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21 сентября</w:t>
      </w:r>
    </w:p>
    <w:p>
      <w:pPr>
        <w:pStyle w:val="Normal"/>
        <w:jc w:val="both"/>
        <w:rPr/>
      </w:pPr>
      <w:r>
        <w:rPr/>
        <w:t>Начало противостояния</w:t>
      </w:r>
    </w:p>
    <w:p>
      <w:pPr>
        <w:pStyle w:val="Normal"/>
        <w:jc w:val="both"/>
        <w:rPr/>
      </w:pPr>
      <w:r>
        <w:rPr/>
      </w:r>
    </w:p>
    <w:p>
      <w:pPr>
        <w:pStyle w:val="Normal"/>
        <w:jc w:val="both"/>
        <w:rPr/>
      </w:pPr>
      <w:r>
        <w:rPr/>
        <w:t xml:space="preserve">Москва </w:t>
      </w:r>
    </w:p>
    <w:p>
      <w:pPr>
        <w:pStyle w:val="Normal"/>
        <w:jc w:val="both"/>
        <w:rPr/>
      </w:pPr>
      <w:r>
        <w:rPr/>
      </w:r>
    </w:p>
    <w:p>
      <w:pPr>
        <w:pStyle w:val="Normal"/>
        <w:jc w:val="both"/>
        <w:rPr/>
      </w:pPr>
      <w:r>
        <w:rPr/>
        <w:t xml:space="preserve">14.00. В ВС РФ состоялось чрезвычайное заседание руководства ВС с участием генерального прокурора Валентина Степанкова, начальника Генерального штаба Вооруженных сил РФ Михаила Колесникова, а также генерала Валерия Ачалова. На заседании обсуждались поступившие данные о готовящемся сегодня в 18.00 выступлении президента РФ по телевидению. Решено на 17.30 назначить заседание президиума ВС РФ. В Белом доме среди депутатского корпуса обстановка несколько нервозная, но принципе спокойная. По имеющимся данным, сотрудникам буфетов отдано распоряжение продолжать работу сегодня "до упора". Кроме того, в Белый дом доставлены диваны и постельное белье. </w:t>
      </w:r>
    </w:p>
    <w:p>
      <w:pPr>
        <w:pStyle w:val="Normal"/>
        <w:jc w:val="both"/>
        <w:rPr/>
      </w:pPr>
      <w:r>
        <w:rPr/>
        <w:t xml:space="preserve">Представители парламентской коалиции реформ на пресс-конференции потребовали "скорейшей отставки Руслана Хасбулатова" и заявили о намерении поставить этот вопрос на ближайшем заседании ВС РФ. </w:t>
      </w:r>
    </w:p>
    <w:p>
      <w:pPr>
        <w:pStyle w:val="Normal"/>
        <w:jc w:val="both"/>
        <w:rPr/>
      </w:pPr>
      <w:r>
        <w:rPr/>
        <w:t xml:space="preserve">Общественный комитет демократических организаций России (ОКДОР) в своем заявлении потребовал немедленной отставки председателя ВС РФ Руслана Хасбулатова. ОКДОР принял решение обратиться от лица ряда входящих в него политических и общественных организаций в Прокуратуру РФ "с иском по поводу антиконституционных призывов, содержащихся в выступлении Р.Хасбулатова на всероссийском совещании Советов народных депутатов всех уровней". В заявлении высказывания спикера парламента на этом совещании расценены как "откровенный призыв к свержению законно избранного народом президента России". </w:t>
      </w:r>
    </w:p>
    <w:p>
      <w:pPr>
        <w:pStyle w:val="Normal"/>
        <w:jc w:val="both"/>
        <w:rPr/>
      </w:pPr>
      <w:r>
        <w:rPr/>
      </w:r>
    </w:p>
    <w:p>
      <w:pPr>
        <w:pStyle w:val="Normal"/>
        <w:jc w:val="both"/>
        <w:rPr/>
      </w:pPr>
      <w:r>
        <w:rPr/>
        <w:t xml:space="preserve">16.00. В пресс-службе президента РФ сообщили, что, по данным на 16.00, пресс-служба не имеет информации о намерении президента РФ выступить сегодня по телевидению. </w:t>
      </w:r>
    </w:p>
    <w:p>
      <w:pPr>
        <w:pStyle w:val="Normal"/>
        <w:jc w:val="both"/>
        <w:rPr/>
      </w:pPr>
      <w:r>
        <w:rPr/>
      </w:r>
    </w:p>
    <w:p>
      <w:pPr>
        <w:pStyle w:val="Normal"/>
        <w:jc w:val="both"/>
        <w:rPr/>
      </w:pPr>
      <w:r>
        <w:rPr/>
        <w:t xml:space="preserve">17.30. На экстренном заседании президиума ВС РФ председатель ВС РФ Руслан Хасбулатов отметил, что в стране сложилась критическая ситуация и руководству ВС РФ пришлось буквально переехать в Белый дом. Хасбулатов предупредил народных депутатов и избирателей о том, что "возможны любые события". Он призвал всех парламентариев быть в ближайшее время начеку, связаться со своими избирателями и в случае необходимости "встать на пути антиконституционного переворота". Хасбулатов отверг предложения заместителя председателя комитета по международным отношениям Ионы Андронова мобилизоваться, "как в августе 1991 года", причем Хасбулатову предлагалось эту "мобилизацию" возглавить. </w:t>
      </w:r>
    </w:p>
    <w:p>
      <w:pPr>
        <w:pStyle w:val="Normal"/>
        <w:jc w:val="both"/>
        <w:rPr/>
      </w:pPr>
      <w:r>
        <w:rPr/>
        <w:t xml:space="preserve">Председатель Конституционного суда РФ Валерий Зорькин в беседе с журналистами заявил, что сведений о введении прямого президентского правления к нему не поступало и о возможности таких действий со стороны президента он узнал из сообщения одного из информационных агентств. На вопрос, как будет действовать КС РФ, если прямое президентское правление будет введено, Валерий Зорькин заявил, что "будет поступать строго по конституции". </w:t>
      </w:r>
    </w:p>
    <w:p>
      <w:pPr>
        <w:pStyle w:val="Normal"/>
        <w:jc w:val="both"/>
        <w:rPr/>
      </w:pPr>
      <w:r>
        <w:rPr/>
        <w:t xml:space="preserve">Группа руководителей парламентских комитетов, придерживающихся демократической направленности, в том числе Николай Рябов, Сергей Степашин, Сергей Ковалев и Александр Починок, посетила вечером 21 сентября президента России, намереваясь отговорить его от ожидавшихся решений. Им, однако, не удалось встретиться с руководителем государства. </w:t>
      </w:r>
    </w:p>
    <w:p>
      <w:pPr>
        <w:pStyle w:val="Normal"/>
        <w:jc w:val="both"/>
        <w:rPr/>
      </w:pPr>
      <w:r>
        <w:rPr/>
        <w:t xml:space="preserve">Перед телевизионным выступлением президента Бориса Ельцина состоялась встреча президента с премьер-министром Виктором Черномырдиным, заявил в беседе с журналистами народный депутат РФ Виктор Аксючиц. В ходе беседы, которая продолжалась 4 часа, Черномырдин убеждал президента отказаться от планируемого выступления. Аксючиц также заявил, что основной состав окружения президента, в частности руководитель администрации президента Сергей Филатов и бывший вице-премьер Владимир Шумейко, якобы уговаривали Ельцина не вводить в действие указ президента о прекращении полномочий Съезда народных депутатов и ВС. </w:t>
      </w:r>
    </w:p>
    <w:p>
      <w:pPr>
        <w:pStyle w:val="Normal"/>
        <w:jc w:val="both"/>
        <w:rPr/>
      </w:pPr>
      <w:r>
        <w:rPr/>
      </w:r>
    </w:p>
    <w:p>
      <w:pPr>
        <w:pStyle w:val="Normal"/>
        <w:jc w:val="both"/>
        <w:rPr/>
      </w:pPr>
      <w:r>
        <w:rPr/>
        <w:t xml:space="preserve">20.00. Президент России Борис Ельцин выступил по 1-му каналу ТВ с обращением к гражданам России. </w:t>
      </w:r>
    </w:p>
    <w:p>
      <w:pPr>
        <w:pStyle w:val="Normal"/>
        <w:jc w:val="both"/>
        <w:rPr/>
      </w:pPr>
      <w:r>
        <w:rPr/>
        <w:t xml:space="preserve">Президент издал указ "О поэтапной конституционной реформе в Российской Федерации", в котором, в частности, постановляет: </w:t>
      </w:r>
    </w:p>
    <w:p>
      <w:pPr>
        <w:pStyle w:val="Normal"/>
        <w:jc w:val="both"/>
        <w:rPr/>
      </w:pPr>
      <w:r>
        <w:rPr/>
        <w:t xml:space="preserve">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 Российской Федерации - и принятия им на себя соответствующих полномочий руководствоваться указами президента и постановлениями правительства Российской Федерации. </w:t>
      </w:r>
    </w:p>
    <w:p>
      <w:pPr>
        <w:pStyle w:val="Normal"/>
        <w:jc w:val="both"/>
        <w:rPr/>
      </w:pPr>
      <w:r>
        <w:rPr/>
        <w:t xml:space="preserve">Конституция Российской Федерации, законодательство Российской Федерации и субъектов Российской Федерации продолжают действовать в части, не противоречащей настоящему указу. </w:t>
      </w:r>
    </w:p>
    <w:p>
      <w:pPr>
        <w:pStyle w:val="Normal"/>
        <w:jc w:val="both"/>
        <w:rPr/>
      </w:pPr>
      <w:r>
        <w:rPr/>
        <w:t xml:space="preserve">Гарантируются установленные Конституцией и законами права и свободы граждан Российской Федерации. </w:t>
      </w:r>
    </w:p>
    <w:p>
      <w:pPr>
        <w:pStyle w:val="Normal"/>
        <w:jc w:val="both"/>
        <w:rPr/>
      </w:pPr>
      <w:r>
        <w:rPr/>
        <w:t xml:space="preserve">Назначаются выборы в Государственную Думу Федерального собрания Российской Федерации на 11-12 декабря 1993 года. </w:t>
      </w:r>
    </w:p>
    <w:p>
      <w:pPr>
        <w:pStyle w:val="Normal"/>
        <w:jc w:val="both"/>
        <w:rPr/>
      </w:pPr>
      <w:r>
        <w:rPr/>
        <w:t xml:space="preserve">Права граждан, бывших народными депутатами Российской Федерации, в том числе трудовые, гарантируются. </w:t>
      </w:r>
    </w:p>
    <w:p>
      <w:pPr>
        <w:pStyle w:val="Normal"/>
        <w:jc w:val="both"/>
        <w:rPr/>
      </w:pPr>
      <w:r>
        <w:rPr/>
        <w:t xml:space="preserve">Предлагается Конституционному суду Российской Федерации не созывать заседания до начала работы Федерального собрания Российской Федерации, </w:t>
      </w:r>
    </w:p>
    <w:p>
      <w:pPr>
        <w:pStyle w:val="Normal"/>
        <w:jc w:val="both"/>
        <w:rPr/>
      </w:pPr>
      <w:r>
        <w:rPr/>
        <w:t xml:space="preserve">Совет Министров - правительство Российской Федерации осуществляет все предусмотренные Конституцией Российской Федерации полномочия с учетом изменений и дополнений, введенных настоящим указом, а также законодательством. </w:t>
      </w:r>
    </w:p>
    <w:p>
      <w:pPr>
        <w:pStyle w:val="Normal"/>
        <w:jc w:val="both"/>
        <w:rPr/>
      </w:pPr>
      <w:r>
        <w:rPr/>
        <w:t xml:space="preserve">Указ вступает силу с момента подписания. </w:t>
      </w:r>
    </w:p>
    <w:p>
      <w:pPr>
        <w:pStyle w:val="Normal"/>
        <w:jc w:val="both"/>
        <w:rPr/>
      </w:pPr>
      <w:r>
        <w:rPr/>
      </w:r>
    </w:p>
    <w:p>
      <w:pPr>
        <w:pStyle w:val="Normal"/>
        <w:jc w:val="both"/>
        <w:rPr/>
      </w:pPr>
      <w:r>
        <w:rPr/>
        <w:t xml:space="preserve">20.30. Сразу же после завершения трансляции телевизионного обращения президента Российской Федерации Бориса Ельцина по внутренней радиосети Белого дома России прозвучало приглашение народным депутатам собраться незамедлительно в зале заседания Совета Национальностей российского парламента. Отправлены также автобусы к месту проживания иногородних депутатов. </w:t>
      </w:r>
    </w:p>
    <w:p>
      <w:pPr>
        <w:pStyle w:val="Normal"/>
        <w:jc w:val="both"/>
        <w:rPr/>
      </w:pPr>
      <w:r>
        <w:rPr/>
        <w:t xml:space="preserve">Состоялось заседание правительства России, на котором все члены СМ поддержали указ Бориса Ельцина "О поэтапной конституционной реформе в Российской Федерации". Состоялись заседания коллегий во всех силовых министерствах, причем каждый член коллегий высказал свое отношении к указу президента, с которым был ознакомлен заранее. Ни один из них не возразил против необходимости принятия мер, предложенных Борисом Ельциным. </w:t>
      </w:r>
    </w:p>
    <w:p>
      <w:pPr>
        <w:pStyle w:val="Normal"/>
        <w:jc w:val="both"/>
        <w:rPr/>
      </w:pPr>
      <w:r>
        <w:rPr/>
        <w:t xml:space="preserve">Как сказал журналистам вице-премьер Владимир Шумейко, никаких силовых мер президент России не планирует. Это относится и к Дому Советов России. Там не будет отключаться электроэнергия и тепло. </w:t>
      </w:r>
    </w:p>
    <w:p>
      <w:pPr>
        <w:pStyle w:val="Normal"/>
        <w:jc w:val="both"/>
        <w:rPr/>
      </w:pPr>
      <w:r>
        <w:rPr/>
        <w:t xml:space="preserve">Министр обороны Павел Грачев заявил журналистам: "Армия будет действовать и дальше в прежнем режиме. Ни в какие активные действия она не будет включаться". </w:t>
      </w:r>
    </w:p>
    <w:p>
      <w:pPr>
        <w:pStyle w:val="Normal"/>
        <w:jc w:val="both"/>
        <w:rPr/>
      </w:pPr>
      <w:r>
        <w:rPr/>
        <w:t xml:space="preserve">Генеральный прокурор России Валентин Степанков сообщил корреспондентам, что до настоящего момента не получал никаких распоряжений от Бориса Ельцина о назначении нового генерального прокурора. Поэтому он считает себя по-прежнему исполняющим эти обязанности. </w:t>
      </w:r>
    </w:p>
    <w:p>
      <w:pPr>
        <w:pStyle w:val="Normal"/>
        <w:jc w:val="both"/>
        <w:rPr/>
      </w:pPr>
      <w:r>
        <w:rPr/>
      </w:r>
    </w:p>
    <w:p>
      <w:pPr>
        <w:pStyle w:val="Normal"/>
        <w:jc w:val="both"/>
        <w:rPr/>
      </w:pPr>
      <w:r>
        <w:rPr/>
        <w:t xml:space="preserve">21.00. Руслан Хасбулатов на совещании депутатов в зале Совета Национальностей охарактеризовал указ Бориса Ельцина как "государственный переворот". "Борис Ельцин нарушил Конституцию, изменил клятве на верность народу, и он должен быть немедленно отрешен от должности", - заявил Хасбулатов. Во-первых, отметил он, необходимо организовать оборону здания ВС всеми имеющимися средствами, во-вторых, парламент должен довести до сведения всех граждан и общественных организаций, что в стране произошел переворот, осуществляемый бывшим законным президентом - полномочия которого прекращаются ст. 121-6 Конституции, без каких-либо решений съезда и Конституционного суда. В-третьих, парламент призывает всех граждан, политические организации и профсоюзы встать на защиту своих прав и свобод представительной власти. Руслан Хасбулатов заявил, что ВС РФ обращается ко всем Советам с требованием немедленного созыва сессий, чтобы дать соответствующую оценку переворота, а также выступить с требованием водворения конституционного порядка в стране и поддержать на всех территориях законную власть. </w:t>
      </w:r>
    </w:p>
    <w:p>
      <w:pPr>
        <w:pStyle w:val="Normal"/>
        <w:jc w:val="both"/>
        <w:rPr/>
      </w:pPr>
      <w:r>
        <w:rPr/>
        <w:t xml:space="preserve">Выступая в зале Совета Национальностей Дома Советов РФ перед народными депутатами и представителями СМИ, председатель КС Валерий Зорькин сообщил, что уезжает на экстренное заседание КС, на котором в эти минуты начнется рассмотрение конституционности указа Бориса Ельцина. "Прошу не считать меня трусом, сбежавшим в эти минуты из ВС, - заявил Зорькин, - но мы должны рассмотреть сложившуюся ситуацию, и КС вынесет свой вердикт". Зорькин выразил солидарность с ВС и его председателем и подчеркнул, что верит в светлый разум россиян, которые не позволят довести дело до гражданской войны. </w:t>
      </w:r>
    </w:p>
    <w:p>
      <w:pPr>
        <w:pStyle w:val="Normal"/>
        <w:jc w:val="both"/>
        <w:rPr/>
      </w:pPr>
      <w:r>
        <w:rPr/>
        <w:t xml:space="preserve">Во время совещания группы народных депутатов, которое проводил Руслан Хасбулатов и другие руководители парламента, в Доме Советов России были отключены телефоны правительственной связи - АТС-1 и АТС-2. </w:t>
      </w:r>
    </w:p>
    <w:p>
      <w:pPr>
        <w:pStyle w:val="Normal"/>
        <w:jc w:val="both"/>
        <w:rPr/>
      </w:pPr>
      <w:r>
        <w:rPr/>
      </w:r>
    </w:p>
    <w:p>
      <w:pPr>
        <w:pStyle w:val="Normal"/>
        <w:jc w:val="both"/>
        <w:rPr/>
      </w:pPr>
      <w:r>
        <w:rPr/>
        <w:t xml:space="preserve">21.00. К Белому дому начинают сходиться сторонники парламента. Первым флагом, поднятым у стен Белого дома, стал традиционный российский монархический черно-желто-белый флаг. </w:t>
      </w:r>
    </w:p>
    <w:p>
      <w:pPr>
        <w:pStyle w:val="Normal"/>
        <w:jc w:val="both"/>
        <w:rPr/>
      </w:pPr>
      <w:r>
        <w:rPr/>
      </w:r>
    </w:p>
    <w:p>
      <w:pPr>
        <w:pStyle w:val="Normal"/>
        <w:jc w:val="both"/>
        <w:rPr/>
      </w:pPr>
      <w:r>
        <w:rPr/>
        <w:t xml:space="preserve">21.00. Здание мэрии Москвы (бывший СЭВ) оцеплено плотным кольцом военнослужащих внутренних войск. Развернута радиостанция. В штабе дивизии им. Дзержинского заявили, что все нормально, солдаты отдыхают. </w:t>
      </w:r>
    </w:p>
    <w:p>
      <w:pPr>
        <w:pStyle w:val="Normal"/>
        <w:jc w:val="both"/>
        <w:rPr/>
      </w:pPr>
      <w:r>
        <w:rPr/>
        <w:t xml:space="preserve">Охране нижних этажей Дома Советов розданы автоматы. Сотрудники департамента охраны ВС ожидают прибытия к Белому дому подразделений ОМСДОН (отдельная мотострелковая дивизия особого назначения) с целью блокировать здание ВС. </w:t>
      </w:r>
    </w:p>
    <w:p>
      <w:pPr>
        <w:pStyle w:val="Normal"/>
        <w:jc w:val="both"/>
        <w:rPr/>
      </w:pPr>
      <w:r>
        <w:rPr/>
        <w:t xml:space="preserve">Российский общенародный союз выступил с заявлением под заголовком "Дать отпор врагам России". Документ характеризует действия Бориса Ельцина как антиконституционный переворот, выражает решительное неприятие действий президента страны и призывает "всех, кому дорога судьба России, сплотиться вокруг Белого дома". </w:t>
      </w:r>
    </w:p>
    <w:p>
      <w:pPr>
        <w:pStyle w:val="Normal"/>
        <w:jc w:val="both"/>
        <w:rPr/>
      </w:pPr>
      <w:r>
        <w:rPr/>
        <w:t xml:space="preserve">Политсовет Фронта национального спасения выступил с заявлением "Против государственного переворота, совершенного Ельциным 21 сентября", в котором содержится призыв "ко всему народу" "организовать акции гражданского неповиновения президенту и его окружению, блокировать пропрезидентские структуры, милицейские и воинские формирования, если они будут выполнять незаконные распоряжения своего начальства; провести массовые митинги и демонстрации протеста против государственного переворота; начать политические забастовки на предприятиях и в учреждениях". </w:t>
      </w:r>
    </w:p>
    <w:p>
      <w:pPr>
        <w:pStyle w:val="Normal"/>
        <w:jc w:val="both"/>
        <w:rPr/>
      </w:pPr>
      <w:r>
        <w:rPr/>
      </w:r>
    </w:p>
    <w:p>
      <w:pPr>
        <w:pStyle w:val="Normal"/>
        <w:jc w:val="both"/>
        <w:rPr/>
      </w:pPr>
      <w:r>
        <w:rPr/>
        <w:t xml:space="preserve">21.30. По данным сотрудников Управления информации и печати МО РФ, никаких приказов и распоряжений от министра обороны России генерала армии Павла Грачева и президента РФ Бориса Ельцина о приведении подразделений и частей вооруженных сил РФ в различные степени боевой готовности в результате обращения президента РФ к гражданам России не поступало. Не поступало даже распоряжений и приказов об изменении режима жизнедеятельности войск. Вооруженные силы РФ живут по обычному распорядку. </w:t>
      </w:r>
    </w:p>
    <w:p>
      <w:pPr>
        <w:pStyle w:val="Normal"/>
        <w:jc w:val="both"/>
        <w:rPr/>
      </w:pPr>
      <w:r>
        <w:rPr/>
        <w:t xml:space="preserve">Член президентского совета историк Михаил Гефтер осудил указ президента, особенно его угрозу применения уголовных репрессий. </w:t>
      </w:r>
    </w:p>
    <w:p>
      <w:pPr>
        <w:pStyle w:val="Normal"/>
        <w:jc w:val="both"/>
        <w:rPr/>
      </w:pPr>
      <w:r>
        <w:rPr/>
        <w:t xml:space="preserve">Первый заместитель председателя ВС России Юрий Воронин заявил журналистам, что в должность президента вступает Александр Руцкой. </w:t>
      </w:r>
    </w:p>
    <w:p>
      <w:pPr>
        <w:pStyle w:val="Normal"/>
        <w:jc w:val="both"/>
        <w:rPr/>
      </w:pPr>
      <w:r>
        <w:rPr/>
      </w:r>
    </w:p>
    <w:p>
      <w:pPr>
        <w:pStyle w:val="Normal"/>
        <w:jc w:val="both"/>
        <w:rPr/>
      </w:pPr>
      <w:r>
        <w:rPr/>
        <w:t xml:space="preserve">21.40. Началось экстренное совещание Конституционного суда. В совещании участвует 13 судей. Проход к зданию суда перегорожен милицейскими фургонами. </w:t>
      </w:r>
    </w:p>
    <w:p>
      <w:pPr>
        <w:pStyle w:val="Normal"/>
        <w:jc w:val="both"/>
        <w:rPr/>
      </w:pPr>
      <w:r>
        <w:rPr/>
        <w:t xml:space="preserve">Подразделения столичного ОМОН несут дежурство по охране общественного порядка у Белого дома, здания Моссовета на Тверской, мэрии, на Цветном бульваре у парламентского центра. Около Моссовета в автобусах находится около 100 солдат внутренних войск, но не из дивизии ВВ им. Дзержинского. Начальник штаба МВД Александр Коваленко сообщил, что ситуация в городе нормальная и полностью контролируется. По сообщению наблюдателей, к Белому дому стягиваются грузовики с милицией, прекращен свободный проход к Дому Советов. Сторонники ВС РФ скапливаются за оцеплением. По предварительным оценкам, их пока около 2 тысяч человек, но люди продолжают прибывать. </w:t>
      </w:r>
    </w:p>
    <w:p>
      <w:pPr>
        <w:pStyle w:val="Normal"/>
        <w:jc w:val="both"/>
        <w:rPr/>
      </w:pPr>
      <w:r>
        <w:rPr/>
      </w:r>
    </w:p>
    <w:p>
      <w:pPr>
        <w:pStyle w:val="Normal"/>
        <w:jc w:val="both"/>
        <w:rPr/>
      </w:pPr>
      <w:r>
        <w:rPr/>
        <w:t xml:space="preserve">22.00. В здании ВС РФ находятся следующие руководящие деятели России: Руслан Хасбулатов, Юрий Воронин, Николай Рябов, Валентин Степанков, Александр Руцкой, Валентин Зорькин. По некоторым данным, проводятся интенсивные консультации по сложившейся ситуации. </w:t>
      </w:r>
    </w:p>
    <w:p>
      <w:pPr>
        <w:pStyle w:val="Normal"/>
        <w:jc w:val="both"/>
        <w:rPr/>
      </w:pPr>
      <w:r>
        <w:rPr/>
      </w:r>
    </w:p>
    <w:p>
      <w:pPr>
        <w:pStyle w:val="Normal"/>
        <w:jc w:val="both"/>
        <w:rPr/>
      </w:pPr>
      <w:r>
        <w:rPr/>
        <w:t xml:space="preserve">22.00. В Доме Советов открылось экстренное заседание президиума ВС. Открывая заседание, Руслан Хасбулатов призвал коллег проявить выдержку и ответственность. Выступивший по предложению Хасбулатова заместитель начальника юридического отдела ВС Володин перечислил нарушенные Ельциным статьи Конституции РФ. Это статья 104 (внесение изменений и дополнений в Конституцию находятся исключительно в компетенции Съезда народных депутатов России); статья 109 (назначение выборов относится к компетенции .ВС); статья 103 (отзыв или досрочное прекращение полномочий народных депутатов может быть произведен только избирателями). Таким образом, "с момента обнародования своего последнего указа, Борис Ельцин автоматически лишается президентских полномочий, а указ признается не имеющим силы", - сказал Володин. </w:t>
      </w:r>
    </w:p>
    <w:p>
      <w:pPr>
        <w:pStyle w:val="Normal"/>
        <w:jc w:val="both"/>
        <w:rPr/>
      </w:pPr>
      <w:r>
        <w:rPr/>
        <w:t xml:space="preserve">Комментируя доклад заместителя начальника юридического отдела ВС, Руслан Хасбулатов назвал Ельцина "уже бывшим президентом" и сказал, что "президиум должен легитимизировать переход всей полноты власти в руки вице-президента Александра Руцкого". </w:t>
      </w:r>
    </w:p>
    <w:p>
      <w:pPr>
        <w:pStyle w:val="Normal"/>
        <w:jc w:val="both"/>
        <w:rPr/>
      </w:pPr>
      <w:r>
        <w:rPr/>
        <w:t xml:space="preserve">Завершая свое выступление на заседании президиума ВС РФ 21 сентября, Хасбулатов призвал членов президиума выполнить свой конституционный долг. Он заявил, что, в соответствии со статьей 121 (6), Борис Ельцин больше не может исполнять свои полномочия и, в соответствии с Конституцией, к исполнению президентских обязанностей должен приступить вице-президент Александр Руцкой. </w:t>
      </w:r>
    </w:p>
    <w:p>
      <w:pPr>
        <w:pStyle w:val="Normal"/>
        <w:jc w:val="both"/>
        <w:rPr/>
      </w:pPr>
      <w:r>
        <w:rPr/>
        <w:t xml:space="preserve">Спикер сообщил также, что располагает данными об указаниях о недопущении народных депутатов ни в Москву, ни в Белый дом, вплоть до применения вооруженной силы. </w:t>
      </w:r>
    </w:p>
    <w:p>
      <w:pPr>
        <w:pStyle w:val="Normal"/>
        <w:jc w:val="both"/>
        <w:rPr/>
      </w:pPr>
      <w:r>
        <w:rPr/>
        <w:t xml:space="preserve">Вице-президент РФ Александр Руцкой, принимая полномочия исполняющего обязанности президента на заседании президиума ВС, констатировал свершение государственного переворота в стране и охарактеризовал последний указ президента как незаконный. </w:t>
      </w:r>
    </w:p>
    <w:p>
      <w:pPr>
        <w:pStyle w:val="Normal"/>
        <w:jc w:val="both"/>
        <w:rPr/>
      </w:pPr>
      <w:r>
        <w:rPr/>
        <w:t xml:space="preserve">"Я, в соответствии с Конституцией, принимаю исполнение полномочий президента России и отменяю его незаконный указ", - заявил Руцкой. Он также объявил, что приказывает всем органам власти исполнять только его указы, и предупредил, что те, кто будет нарушать распоряжения и. о. президента и председателя ВС, понесут соответствующую уголовную ответственность. При этом те, кто не будет выполнять незаконные распоряжения, ответственности не понесут, что он им гарантирует. Руцкой поклялся перед народными депутатами действовать только в соответствии с законами и Конституцией. </w:t>
      </w:r>
    </w:p>
    <w:p>
      <w:pPr>
        <w:pStyle w:val="Normal"/>
        <w:jc w:val="both"/>
        <w:rPr/>
      </w:pPr>
      <w:r>
        <w:rPr/>
        <w:t xml:space="preserve">Председатель Совета Национальностей ВС Рамазан Абдулатипов огласил на заседании президиума проект заявления ВС РФ. В проекте обращения содержались указания на незаконные действия Ельцина, "поставившего страну на грань развала и гражданской войны". Президиум ВС объявляет о вступлении в действие статьи 121(6) Конституции РФ и прекращении полномочий президента Ельцина и призывает народных депутатов и Советы всех уровней приложить усилия, чтобы пресечь все попытки установления в стране режима единоличной власти. Обращение было принято фактически единогласно - т. к., хотя голосование не производилось, никто против текста или с поправками выступать не стал, </w:t>
      </w:r>
    </w:p>
    <w:p>
      <w:pPr>
        <w:pStyle w:val="Normal"/>
        <w:jc w:val="both"/>
        <w:rPr/>
      </w:pPr>
      <w:r>
        <w:rPr/>
        <w:t xml:space="preserve">На заседании принято обращение президиума ВС к гражданам России, в котором, в частности, говорится: "В России введен режим личной власти президента, а на деле - мафиозных кланов и проворовавшегося окружения. Мы являемся свидетелями государственного переворота, открывающего путь к гражданской войне, в которой не будет победителей и побежденных". </w:t>
      </w:r>
    </w:p>
    <w:p>
      <w:pPr>
        <w:pStyle w:val="Normal"/>
        <w:jc w:val="both"/>
        <w:rPr/>
      </w:pPr>
      <w:r>
        <w:rPr/>
      </w:r>
    </w:p>
    <w:p>
      <w:pPr>
        <w:pStyle w:val="Normal"/>
        <w:jc w:val="both"/>
        <w:rPr/>
      </w:pPr>
      <w:r>
        <w:rPr/>
        <w:t xml:space="preserve">22.15. Около 800 сторонников парламентаризма и представителей национально-патриотических организаций собрались у Белого дома на площади Свободной России. </w:t>
      </w:r>
    </w:p>
    <w:p>
      <w:pPr>
        <w:pStyle w:val="Normal"/>
        <w:jc w:val="both"/>
        <w:rPr/>
      </w:pPr>
      <w:r>
        <w:rPr/>
      </w:r>
    </w:p>
    <w:p>
      <w:pPr>
        <w:pStyle w:val="Normal"/>
        <w:jc w:val="both"/>
        <w:rPr/>
      </w:pPr>
      <w:r>
        <w:rPr/>
        <w:t xml:space="preserve">22.15. В экстренном заседании Конституционного суда РФ сделан 15-минутный перерыв для ознакомления пришедших позднее судей с текстом указа президента Бориса Ельцина. Руководитель пресс-службы Конституционного суда Сергей Обухов опроверг распространившиеся слухи о том, что часть судей КС подали в отставку. </w:t>
      </w:r>
    </w:p>
    <w:p>
      <w:pPr>
        <w:pStyle w:val="Normal"/>
        <w:jc w:val="both"/>
        <w:rPr/>
      </w:pPr>
      <w:r>
        <w:rPr/>
      </w:r>
    </w:p>
    <w:p>
      <w:pPr>
        <w:pStyle w:val="Normal"/>
        <w:jc w:val="both"/>
        <w:rPr/>
      </w:pPr>
      <w:r>
        <w:rPr/>
        <w:t xml:space="preserve">22.30. В московском ГУВД проходит срочное совещание с участием всех начальников отделов. Предположительная повестка дня - обеспечение общественного порядка в городе. В ГУВД также сообщили, что сейчас на рабочих местах находится примерно 50% сотрудников ГУВД Москвы. </w:t>
      </w:r>
    </w:p>
    <w:p>
      <w:pPr>
        <w:pStyle w:val="Normal"/>
        <w:jc w:val="both"/>
        <w:rPr/>
      </w:pPr>
      <w:r>
        <w:rPr/>
        <w:t xml:space="preserve">Около 2 тысяч сторонников ВС собрались у здания Дома Советов. На набережной у Белого дома появилось первое кольцо оцепления из добровольцев. Усиленные наряды милиции обеспечивают общественный порядок на площади Свободной России. У центрального входа в Дом Советов установлен громкоговоритель. Проходы в здание ВС охраняются сотрудниками милиции в бронежилетах с автоматами. </w:t>
      </w:r>
    </w:p>
    <w:p>
      <w:pPr>
        <w:pStyle w:val="Normal"/>
        <w:jc w:val="both"/>
        <w:rPr/>
      </w:pPr>
      <w:r>
        <w:rPr/>
        <w:t xml:space="preserve">Лидер Демократического союза Валерия Новодворская сообщила, что центральный координационный совет Демократического союза России принял решение: "Горячо одобрить и поддержать решение президента, которое соответствует всем установкам нашей партии. В случае конфронтационного развития событий в стране мы намерены защищать президента с оружием в руках". </w:t>
      </w:r>
    </w:p>
    <w:p>
      <w:pPr>
        <w:pStyle w:val="Normal"/>
        <w:jc w:val="both"/>
        <w:rPr/>
      </w:pPr>
      <w:r>
        <w:rPr/>
        <w:t xml:space="preserve">Силами московского ГАИ и ОМОНа блокирован гараж ВС РФ на Звенигородском шоссе. Машины впускаются в гараж, но не выпускаются оттуда. </w:t>
      </w:r>
    </w:p>
    <w:p>
      <w:pPr>
        <w:pStyle w:val="Normal"/>
        <w:jc w:val="both"/>
        <w:rPr/>
      </w:pPr>
      <w:r>
        <w:rPr/>
      </w:r>
    </w:p>
    <w:p>
      <w:pPr>
        <w:pStyle w:val="Normal"/>
        <w:jc w:val="both"/>
        <w:rPr/>
      </w:pPr>
      <w:r>
        <w:rPr/>
        <w:t xml:space="preserve">23.00. Заместитель председателя ФНПР Владимир Кузьменок, комментируя указ #1400, заявил журналистам: "Позиция руководства Федерации независимых профсоюзов России однозначна - это попытка государственного переворота". Председатель федерации И. Клочков в связи с этим срочно отбыл в здание Белого дома. В связи со сложившейся обстановкой лидеры федерации готовят постановление. В настоящий момент проходит телефонный опрос членов президиума федерации, находящихся в регионах, и в ближайшие часы ФНПР выработает единое мнение. Предварительные опросы представителей профсоюзов, в частности, в Кемерово, Ульяновске, Челябинске, показывают, что они также считают: президент нарушил Конституцию. </w:t>
      </w:r>
    </w:p>
    <w:p>
      <w:pPr>
        <w:pStyle w:val="Normal"/>
        <w:jc w:val="both"/>
        <w:rPr/>
      </w:pPr>
      <w:r>
        <w:rPr/>
        <w:t xml:space="preserve">Всероссийская ассоциация приватизируемых и частных предприятий сразу заявила о поддержке президента России, курса на продолжение экономических и политических реформ, курса на обновление России, заявил корреспондентам исполнительный директор ассоциации Алексей Головков. От имени ассоциации принято обращение ко всем органам государственной власти с призывом использовать только конституционные способы разрешения кризиса и сделать все возможное для стабилизации политической и экономической ситуации в стране. </w:t>
      </w:r>
    </w:p>
    <w:p>
      <w:pPr>
        <w:pStyle w:val="Normal"/>
        <w:jc w:val="both"/>
        <w:rPr/>
      </w:pPr>
      <w:r>
        <w:rPr/>
        <w:t xml:space="preserve">"Незаконными" назвал действия президента РФ секретарь Демократической партии России Вячеслав Смирнов. В беседе с журналистами он высказал мнение, что выборы, объявленные президентом, тем не менее "являются выходом из создавшегося положения". По словам Смирнова, после выборов в Федеральное собрание необходимо провести досрочные выборы президента. Но в любом случае, "это - поступок со стороны Бориса Николаевича", - подчеркнул он. </w:t>
      </w:r>
    </w:p>
    <w:p>
      <w:pPr>
        <w:pStyle w:val="Normal"/>
        <w:jc w:val="both"/>
        <w:rPr/>
      </w:pPr>
      <w:r>
        <w:rPr/>
      </w:r>
    </w:p>
    <w:p>
      <w:pPr>
        <w:pStyle w:val="Normal"/>
        <w:jc w:val="both"/>
        <w:rPr/>
      </w:pPr>
      <w:r>
        <w:rPr/>
        <w:t xml:space="preserve">23.40. Завершилось заседание президиума Краснопресненского райсовета Москвы, на котором было принято решение "о выполнении требований Конституции РФ". Президиум райсовета решил, что полномочия президента прекратились 21 сентября в 20.15. С этого момента полномочия президента, в соответствии с Конституцией, выполняет вице-президент Александр Руцкой. На территории района действует Конституция РФ. Райсовет намерен обратиться в КС по поводу антиконституционности указа. </w:t>
      </w:r>
    </w:p>
    <w:p>
      <w:pPr>
        <w:pStyle w:val="Normal"/>
        <w:jc w:val="both"/>
        <w:rPr/>
      </w:pPr>
      <w:r>
        <w:rPr/>
      </w:r>
    </w:p>
    <w:p>
      <w:pPr>
        <w:pStyle w:val="Normal"/>
        <w:jc w:val="both"/>
        <w:rPr/>
      </w:pPr>
      <w:r>
        <w:rPr/>
        <w:t xml:space="preserve">24.00. Около полуночи началось заседание президиума Моссовета, на котором предполагается утвердить текст заявления в связи с указами Бориса Ельцина о роспуске парламента. По мнению наблюдателей, большинство членов президиума сочли данный шаг президента неконституционным. </w:t>
      </w:r>
    </w:p>
    <w:p>
      <w:pPr>
        <w:pStyle w:val="Normal"/>
        <w:jc w:val="both"/>
        <w:rPr/>
      </w:pPr>
      <w:r>
        <w:rPr/>
      </w:r>
    </w:p>
    <w:p>
      <w:pPr>
        <w:pStyle w:val="Normal"/>
        <w:numPr>
          <w:ilvl w:val="0"/>
          <w:numId w:val="0"/>
        </w:numPr>
        <w:jc w:val="both"/>
        <w:outlineLvl w:val="0"/>
        <w:rPr/>
      </w:pPr>
      <w:r>
        <w:rPr/>
        <w:t xml:space="preserve"> </w:t>
      </w:r>
    </w:p>
    <w:p>
      <w:pPr>
        <w:pStyle w:val="Normal"/>
        <w:jc w:val="both"/>
        <w:rPr/>
      </w:pPr>
      <w:r>
        <w:rPr/>
        <w:t>Октябрь 1993. Хроника переворота.</w:t>
      </w:r>
    </w:p>
    <w:p>
      <w:pPr>
        <w:pStyle w:val="Normal"/>
        <w:jc w:val="both"/>
        <w:rPr/>
      </w:pPr>
      <w:r>
        <w:rPr/>
        <w:t>21 сентября. Начало противостояния.</w:t>
      </w:r>
    </w:p>
    <w:p>
      <w:pPr>
        <w:pStyle w:val="Normal"/>
        <w:jc w:val="both"/>
        <w:rPr/>
      </w:pPr>
      <w:r>
        <w:rPr/>
      </w:r>
    </w:p>
    <w:p>
      <w:pPr>
        <w:pStyle w:val="Normal"/>
        <w:jc w:val="both"/>
        <w:rPr>
          <w:b/>
          <w:b/>
          <w:sz w:val="32"/>
        </w:rPr>
      </w:pPr>
      <w:r>
        <w:rPr>
          <w:b/>
          <w:sz w:val="32"/>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осква </w:t>
      </w:r>
    </w:p>
    <w:p>
      <w:pPr>
        <w:pStyle w:val="Normal"/>
        <w:jc w:val="both"/>
        <w:rPr/>
      </w:pPr>
      <w:r>
        <w:rPr/>
      </w:r>
    </w:p>
    <w:p>
      <w:pPr>
        <w:pStyle w:val="Normal"/>
        <w:jc w:val="both"/>
        <w:rPr/>
      </w:pPr>
      <w:r>
        <w:rPr/>
        <w:t xml:space="preserve">00.00. Начала работу внеочередная сессия ВС РФ. Кворум имеется. </w:t>
      </w:r>
    </w:p>
    <w:p>
      <w:pPr>
        <w:pStyle w:val="Normal"/>
        <w:jc w:val="both"/>
        <w:rPr/>
      </w:pPr>
      <w:r>
        <w:rPr/>
      </w:r>
    </w:p>
    <w:p>
      <w:pPr>
        <w:pStyle w:val="Normal"/>
        <w:jc w:val="both"/>
        <w:rPr/>
      </w:pPr>
      <w:r>
        <w:rPr/>
        <w:t xml:space="preserve">00.17. Сессия ВС приняла постановление "О прекращении полномочий президента РФ". За отстранение президента от должности проголосовало 136 депутатов, 6 голосов против, ни один не воздержался (по другим данным, "за" проголосовало 144 депутата, "против" - О, воздержалось - 6). </w:t>
      </w:r>
    </w:p>
    <w:p>
      <w:pPr>
        <w:pStyle w:val="Normal"/>
        <w:jc w:val="both"/>
        <w:rPr/>
      </w:pPr>
      <w:r>
        <w:rPr/>
      </w:r>
    </w:p>
    <w:p>
      <w:pPr>
        <w:pStyle w:val="Normal"/>
        <w:jc w:val="both"/>
        <w:rPr/>
      </w:pPr>
      <w:r>
        <w:rPr/>
        <w:t xml:space="preserve">00.23. ВС РФ принял постановление о назначении А.Руцкого и.о. президента РФ. Это решение поддержали 137 парламентариев, 5 проголосовали против, воздержались - 3. Сразу после принятия постановления Александр Руцкой принес присягу на верность Конституции РФ. </w:t>
      </w:r>
    </w:p>
    <w:p>
      <w:pPr>
        <w:pStyle w:val="Normal"/>
        <w:jc w:val="both"/>
        <w:rPr/>
      </w:pPr>
      <w:r>
        <w:rPr/>
      </w:r>
    </w:p>
    <w:p>
      <w:pPr>
        <w:pStyle w:val="Normal"/>
        <w:jc w:val="both"/>
        <w:rPr/>
      </w:pPr>
      <w:r>
        <w:rPr/>
        <w:t xml:space="preserve">00.25. А.Руцкой сообщил, что подписал свой первый указ, согласно которому, действуя на основе конституционного строя России, он отменяет указ Бориса Ельцина #1400 как противоречащий Конституции; отдает распоряжение руководителям субъектов РФ неукоснительно соблюдать Конституцию и действующее законодательство; призывает все органы власти и граждан РФ действовать на основе законов и постановлений ВС и Съезда народных депутатов, указов и распоряжений и.о. президента РФ; принимает всю полноту ответственности, в соответствии с Конституцией, на себя; приказывает министрам внутренних дел, обороны и безопасности обеспечить строгое соблюдение конституционного долга и верности присяге их подчиненными; обращается с предложениями к ВС РФ в соответствии с действующей Конституцией назначить президентские выборы. </w:t>
      </w:r>
    </w:p>
    <w:p>
      <w:pPr>
        <w:pStyle w:val="Normal"/>
        <w:jc w:val="both"/>
        <w:rPr/>
      </w:pPr>
      <w:r>
        <w:rPr/>
        <w:t xml:space="preserve">Председатель ВС РФ Руслан Хасбулатов издал распоряжение, которым обязал Центральный банк России "прекратить финансирование органов исполнительной власти без решения ВС РФ". </w:t>
      </w:r>
    </w:p>
    <w:p>
      <w:pPr>
        <w:pStyle w:val="Normal"/>
        <w:jc w:val="both"/>
        <w:rPr/>
      </w:pPr>
      <w:r>
        <w:rPr/>
      </w:r>
    </w:p>
    <w:p>
      <w:pPr>
        <w:pStyle w:val="Normal"/>
        <w:jc w:val="both"/>
        <w:rPr/>
      </w:pPr>
      <w:r>
        <w:rPr/>
        <w:t xml:space="preserve">00.30. У стен Белого дома продолжается стихийный митинг, организованный национально-патриотическими организациями Москвы, призвавшими своих сторонников защитить парламент от возможной агрессии. Ход сессии ВС транслируется на улицу. Собравшиеся у стен Белого дома эмоционально приветствовали приведение к должности президента России А. Руцкого. </w:t>
      </w:r>
    </w:p>
    <w:p>
      <w:pPr>
        <w:pStyle w:val="Normal"/>
        <w:jc w:val="both"/>
        <w:rPr/>
      </w:pPr>
      <w:r>
        <w:rPr/>
        <w:t xml:space="preserve">Распространено совместное заявление Комитета защиты Конституции и конституционного строя и Союза офицеров, в котором, в частности, говорится: "Своим указом от 21 сентября президент России Борис Ельцин поставил себя вне закона, фактически совершив государственный переворот". Общественный комитет защиты Конституции и конституционного строя. Союз офицеров постановили, в частности, начать всеобщую политическую забастовку "до полного отрешения бывшего президента Б, Ельцина и других соучастников государственного переворота от власти". </w:t>
      </w:r>
    </w:p>
    <w:p>
      <w:pPr>
        <w:pStyle w:val="Normal"/>
        <w:jc w:val="both"/>
        <w:rPr/>
      </w:pPr>
      <w:r>
        <w:rPr/>
        <w:t xml:space="preserve">Для обеспечения безопасности резиденции российского парламента руководителем обороны Дома Советов назначен народный депутат России Владислав Ачалов, сообщил спикер российского парламента Руслан Хасбулатов, выступая на чрезвычайном заседании сессии ВС РФ. Ачалов будет действовать совместно с заместителем начальника Управления охраны высших органов государственной власти и Управления РФ Александром Богатом. По словам председателя ВС, все системы правительственной связи в парламенте отключены, даны указания о блокировании въезда депутатов в Москву. Председатель парламента высказался за то, чтобы в кратчайший срок провести Съезд народных депутатов России, вынести на его повестку дня вопрос о политическом положении в стране "в связи с совершенным государственным переворотом". Съезд, по мнению спикера, надо открыть, как только будет набран необходимый кворум депутатов. </w:t>
      </w:r>
    </w:p>
    <w:p>
      <w:pPr>
        <w:pStyle w:val="Normal"/>
        <w:jc w:val="both"/>
        <w:rPr/>
      </w:pPr>
      <w:r>
        <w:rPr/>
        <w:t xml:space="preserve">Командир дивизии МВД им. Дзержинского заверил, что это соединение не предпримет никаких антиконституционных действий в поддержку государственного переворота. Об этом со ссылкой на телефонный разговор с командиром дивизии было сообщено на чрезвычайном заседании сессии ВС РФ 22 сентября. </w:t>
      </w:r>
    </w:p>
    <w:p>
      <w:pPr>
        <w:pStyle w:val="Normal"/>
        <w:jc w:val="both"/>
        <w:rPr/>
      </w:pPr>
      <w:r>
        <w:rPr/>
        <w:t xml:space="preserve">Все системы связи на территории России работают в обычном режиме, сообщил журналистам министр связи РФ Владимир Булгак. </w:t>
      </w:r>
    </w:p>
    <w:p>
      <w:pPr>
        <w:pStyle w:val="Normal"/>
        <w:jc w:val="both"/>
        <w:rPr/>
      </w:pPr>
      <w:r>
        <w:rPr/>
        <w:t xml:space="preserve">"Хасбулатов и Руцкой сожгли мосты, и теперь им нет иного пути", - заявил журналистам председатель исполкома Компартии РФ Геннадий Зюганов. Он также выступил на импровизированном митинге у здания ВС РФ. Один из лидеров Фронта национального спасения Илья Константинов обратился к собравшимся с призывом "оставаться у стен Белого дома до полной победы". </w:t>
      </w:r>
    </w:p>
    <w:p>
      <w:pPr>
        <w:pStyle w:val="Normal"/>
        <w:jc w:val="both"/>
        <w:rPr/>
      </w:pPr>
      <w:r>
        <w:rPr/>
      </w:r>
    </w:p>
    <w:p>
      <w:pPr>
        <w:pStyle w:val="Normal"/>
        <w:jc w:val="both"/>
        <w:rPr/>
      </w:pPr>
      <w:r>
        <w:rPr/>
        <w:t xml:space="preserve">00.40. Президиум Моссовета принял заявление, в котором говорится, что "своим Указом от 21 сентября 1993 г. #1400 "О поэтапной конституционной реформе Российской Федерации" Президент Российской Федерации Б. Ельцин предпринял попытку роспуска законно избранных органов государственной власти". </w:t>
      </w:r>
    </w:p>
    <w:p>
      <w:pPr>
        <w:pStyle w:val="Normal"/>
        <w:jc w:val="both"/>
        <w:rPr/>
      </w:pPr>
      <w:r>
        <w:rPr/>
        <w:t xml:space="preserve">По информации, поступившей от зампреда Моссовета Юрия Седых-Бондаренко, на 0 часов 22 сентября позицию президиума Моссовета и ВС РФ поддержали следующие райсоветы города Москвы: Октябрьский, Пролетарский, Дзержинский, Краснопресненский и Черемушкинский. </w:t>
      </w:r>
    </w:p>
    <w:p>
      <w:pPr>
        <w:pStyle w:val="Normal"/>
        <w:jc w:val="both"/>
        <w:rPr/>
      </w:pPr>
      <w:r>
        <w:rPr/>
        <w:t xml:space="preserve">В здание Моссовета введено более взвода бойцов первого полка милиции. Ими перекрыты все выходы и входы из здания, а часть их находится внутри здания Моссовета в ожидании дальнейших указаний. По официальной информации ГУВД, это сделано "с целью охраны здания Моссовета". </w:t>
      </w:r>
    </w:p>
    <w:p>
      <w:pPr>
        <w:pStyle w:val="Normal"/>
        <w:jc w:val="both"/>
        <w:rPr/>
      </w:pPr>
      <w:r>
        <w:rPr/>
      </w:r>
    </w:p>
    <w:p>
      <w:pPr>
        <w:pStyle w:val="Normal"/>
        <w:jc w:val="both"/>
        <w:rPr/>
      </w:pPr>
      <w:r>
        <w:rPr/>
        <w:t xml:space="preserve">00.45. Конституционный суд РФ закончил экстренное совещание и признал указ и действия президента Ельцина неконституционными и достаточными для отстранения его от должности. Отвечая на вопросы журналистов, председатель КС Валерий Зорькин заявил, что решение об отстранениии президента должен принимать Съезд народных депутатов на основании решения КС РФ. Член КС Эрнест Аметистов в интервью журналистам сообщил о том, что при принятии решения голоса разделились: 9 голосов было подано "за" признание указа президента неконституционным, против - 4 голоса. </w:t>
      </w:r>
    </w:p>
    <w:p>
      <w:pPr>
        <w:pStyle w:val="Normal"/>
        <w:jc w:val="both"/>
        <w:rPr/>
      </w:pPr>
      <w:r>
        <w:rPr/>
        <w:t xml:space="preserve">Исполком блока реформистских сил "Выбор России", лидером которого является Егор Гайдар, выступил с заявлением, в котором отмечается, что сложившееся в стране двоевластие крайне разрушительно как для российской государственности, так и для продолжения экономических реформ. "Мы считаем немедленные выборы единственным способом предотвратить политический хаос и хозяйственную разруху", - говорится в заявлении. </w:t>
      </w:r>
    </w:p>
    <w:p>
      <w:pPr>
        <w:pStyle w:val="Normal"/>
        <w:jc w:val="both"/>
        <w:rPr/>
      </w:pPr>
      <w:r>
        <w:rPr/>
      </w:r>
    </w:p>
    <w:p>
      <w:pPr>
        <w:pStyle w:val="Normal"/>
        <w:jc w:val="both"/>
        <w:rPr/>
      </w:pPr>
      <w:r>
        <w:rPr/>
        <w:t xml:space="preserve">01.00. Около 3 тысяч человек находятся на площади перед Домом Советов России. В основном это представители патриотических и коммунистических движений. На месте формируются десятки и двадцатки, строятся заграждения со стороны метро "Краснопресненская". Милиции на площади немного, и она представлена в основном невооруженными постовыми без дубинок. </w:t>
      </w:r>
    </w:p>
    <w:p>
      <w:pPr>
        <w:pStyle w:val="Normal"/>
        <w:jc w:val="both"/>
        <w:rPr/>
      </w:pPr>
      <w:r>
        <w:rPr/>
      </w:r>
    </w:p>
    <w:p>
      <w:pPr>
        <w:pStyle w:val="Normal"/>
        <w:jc w:val="both"/>
        <w:rPr/>
      </w:pPr>
      <w:r>
        <w:rPr/>
        <w:t xml:space="preserve">01.25. В работе сессии ВС объявлен перерыв. </w:t>
      </w:r>
    </w:p>
    <w:p>
      <w:pPr>
        <w:pStyle w:val="Normal"/>
        <w:jc w:val="both"/>
        <w:rPr/>
      </w:pPr>
      <w:r>
        <w:rPr/>
      </w:r>
    </w:p>
    <w:p>
      <w:pPr>
        <w:pStyle w:val="Normal"/>
        <w:jc w:val="both"/>
        <w:rPr/>
      </w:pPr>
      <w:r>
        <w:rPr/>
        <w:t xml:space="preserve">01.30. На площади Свободной России начался импровизированный митинг с участием ряда депутатов ВС РФ, представляющих блок фракций "Российское единство". Участники митинга восторженными криками встретили известия о решениях сессии ВС РФ. Депутат Михаил Астафьев предложил продолжить митинг до вечера 22 сентября, когда, по его мнению, соберется кворум Съезда народных депутатов. </w:t>
      </w:r>
    </w:p>
    <w:p>
      <w:pPr>
        <w:pStyle w:val="Normal"/>
        <w:jc w:val="both"/>
        <w:rPr/>
      </w:pPr>
      <w:r>
        <w:rPr/>
        <w:t xml:space="preserve">По данным МВД РФ, у здания ВС находятся около 3 тысяч человек, которые строят баррикады. В то же время, как сообщили журналистам в аппарате министра ВД, "обстановка в Москве не выходит за рамки общественного порядка". </w:t>
      </w:r>
    </w:p>
    <w:p>
      <w:pPr>
        <w:pStyle w:val="Normal"/>
        <w:jc w:val="both"/>
        <w:rPr/>
      </w:pPr>
      <w:r>
        <w:rPr/>
        <w:t xml:space="preserve">Заместитель министра ВД Анатолий Куликов сообщил в интервью: "После обращения президента РФ в Москве лишь усилена охрана общественного порядка в зоне наиболее важных объектов - правительства, мэрии, телецентра, которые могут стать под шумок объектом нападения преступников. Никаких других особых действий МВД не предпринимает". </w:t>
      </w:r>
    </w:p>
    <w:p>
      <w:pPr>
        <w:pStyle w:val="Normal"/>
        <w:jc w:val="both"/>
        <w:rPr/>
      </w:pPr>
      <w:r>
        <w:rPr/>
      </w:r>
    </w:p>
    <w:p>
      <w:pPr>
        <w:pStyle w:val="Normal"/>
        <w:jc w:val="both"/>
        <w:rPr/>
      </w:pPr>
      <w:r>
        <w:rPr/>
        <w:t xml:space="preserve">02.00. Сессия ВС РФ возобновила свою работу. Александр Руцкой, выступая на сессии, обратился к ВС РФ с просьбой "ввиду выраженного неподчинения" удовлетворить его представление по отстранению от должностей министра безопасности Николая Голушко и министра обороны Павла Грачева и назначить министром обороны Владислава Ачалова и министром безопасности - Виктора Баранникова. Что касается Виктора Ерина, то, как сообщил Александр Руцкой, вопрос о кандидатуре на его замену обсуждается. ВС удовлетворил представление Руцкого, освободив Николая Голушко и Павла Грачева от указанных должностей. Новым министрам поручено прибыть в свои министерства и принять необходимые меры по обеспечению соблюдения верности Конституции вверенными им ведомствами. </w:t>
      </w:r>
    </w:p>
    <w:p>
      <w:pPr>
        <w:pStyle w:val="Normal"/>
        <w:jc w:val="both"/>
        <w:rPr/>
      </w:pPr>
      <w:r>
        <w:rPr/>
        <w:t xml:space="preserve">Выступая на сессии ВС РФ, лидер парламентской оппозиции, координатор блока фракций "Российское единство" Николай Павлов призвал Александра Руцкого и членов ВС РФ немедленно принять постановление, предусматривающее отстранение от должности министра внутренних дел РФ Виктора Ерина и принять "в течение 10 минут" закон, подчиняющий Министерство безопасности России непосредственно ВС РФ. С точки зрения Павлова, "это не терпит отлагательства". Предложение Павлова встретило поддержку Руслана Хасбулатова. </w:t>
      </w:r>
    </w:p>
    <w:p>
      <w:pPr>
        <w:pStyle w:val="Normal"/>
        <w:jc w:val="both"/>
        <w:rPr/>
      </w:pPr>
      <w:r>
        <w:rPr/>
        <w:t xml:space="preserve">На сессии принято именное поручение президиума ВС РФ, а также всего ВС РФ к руководителям "Останкино" и российского телевидения Вячеславу Брагину и Олегу Попцову. В данном поручении предписывается передать телетрансляцию обращения к народу России спикера Р. Хасбулатова и и.о. президента А. Руцкого. </w:t>
      </w:r>
    </w:p>
    <w:p>
      <w:pPr>
        <w:pStyle w:val="Normal"/>
        <w:jc w:val="both"/>
        <w:rPr/>
      </w:pPr>
      <w:r>
        <w:rPr/>
        <w:t xml:space="preserve">Выступая на сессии ВС РФ, генеральный прокурор РФ Валентин Степанков заверил председателя парламента и народных депутатов в том, что Прокуратура РФ будет действовать строго в рамках Конституции РФ. </w:t>
      </w:r>
    </w:p>
    <w:p>
      <w:pPr>
        <w:pStyle w:val="Normal"/>
        <w:jc w:val="both"/>
        <w:rPr/>
      </w:pPr>
      <w:r>
        <w:rPr/>
        <w:t xml:space="preserve">Депутаты и собравшиеся у Дома Советов сторонники национально-патриотических партий и движений аплодисментами приветствовали выступление Степанкова (прямая трансляция сессии парламента передается на улицу). </w:t>
      </w:r>
    </w:p>
    <w:p>
      <w:pPr>
        <w:pStyle w:val="Normal"/>
        <w:jc w:val="both"/>
        <w:rPr/>
      </w:pPr>
      <w:r>
        <w:rPr/>
        <w:t xml:space="preserve">Выступавший после Степанкова народный депутат Виктор Аксючиц предложил коллегам потребовать выступления утром в ВС РФ представителей всех силовых структур. </w:t>
      </w:r>
    </w:p>
    <w:p>
      <w:pPr>
        <w:pStyle w:val="Normal"/>
        <w:jc w:val="both"/>
        <w:rPr/>
      </w:pPr>
      <w:r>
        <w:rPr/>
        <w:t xml:space="preserve">В Белый дом приходят сообщения с мест от местных Советов народных депутатов о поддержке заявлений Р. Хасбулатова и А. Руцкого на сессии ВС РФ, а также о поддержке решений этой сессии. </w:t>
      </w:r>
    </w:p>
    <w:p>
      <w:pPr>
        <w:pStyle w:val="Normal"/>
        <w:jc w:val="both"/>
        <w:rPr/>
      </w:pPr>
      <w:r>
        <w:rPr/>
        <w:t xml:space="preserve">Руслан Хасбулатов заявил, что, по поступившим данным, "противная сторона" готова к самым решительным действиям, и отданы самые жесткие приказы. </w:t>
      </w:r>
    </w:p>
    <w:p>
      <w:pPr>
        <w:pStyle w:val="Normal"/>
        <w:jc w:val="both"/>
        <w:rPr/>
      </w:pPr>
      <w:r>
        <w:rPr/>
        <w:t xml:space="preserve">Председатель КС РФ Валерий Зорькин огласил на сессии "Заключение Конституционного суда о соответствии действий президента Ельцина Б.Н., связанных с изданием им указа #1400 и обращения к гражданам". Сообщение было встречено бурным ликованием собравшихся. </w:t>
      </w:r>
    </w:p>
    <w:p>
      <w:pPr>
        <w:pStyle w:val="Normal"/>
        <w:jc w:val="both"/>
        <w:rPr/>
      </w:pPr>
      <w:r>
        <w:rPr/>
        <w:t xml:space="preserve">И. о. президента А. Руцкой издал специальный указ, в котором он присоединился к обращению президиума ВС РФ "ко всем военнослужащим, офицерам, мичманам, сержантам и рядовым российской армии и флота, а также к частям МБ и МВД России". В данном указе А. Руцкого предписывается поддержание армией, частями МВД и МБР законности и порядка, а также строгого соблюдения Конституции РФ. </w:t>
      </w:r>
    </w:p>
    <w:p>
      <w:pPr>
        <w:pStyle w:val="Normal"/>
        <w:jc w:val="both"/>
        <w:rPr/>
      </w:pPr>
      <w:r>
        <w:rPr/>
        <w:t xml:space="preserve">По словам сотрудников парламента, помимо отключения правительственной связи, в Белом доме отключена междугородная автоматическая телефонная связь, междугородная связь существует только обратная - из регионов России в Белый дом, однако, по словам сотрудников парламента, в любой момент возможно полное прекращение всякой связи с внешним миром. </w:t>
      </w:r>
    </w:p>
    <w:p>
      <w:pPr>
        <w:pStyle w:val="Normal"/>
        <w:jc w:val="both"/>
        <w:rPr/>
      </w:pPr>
      <w:r>
        <w:rPr/>
      </w:r>
    </w:p>
    <w:p>
      <w:pPr>
        <w:pStyle w:val="Normal"/>
        <w:jc w:val="both"/>
        <w:rPr/>
      </w:pPr>
      <w:r>
        <w:rPr/>
        <w:t xml:space="preserve">04.00. В кулуарах ВС РФ распространяются слухи о том, что в течение ближайших часов может быть предпринята попытка силового разгона ВС РФ. В частности, утверждается, что у здания мэрии сконцентрированы подразделения московского ОМОНа численностью 80-100 человек. Примерно такая же группа сотрудников Главного управления охраны президента РФ, по слухам, размещена в районе Центра международной торговли. </w:t>
      </w:r>
    </w:p>
    <w:p>
      <w:pPr>
        <w:pStyle w:val="Normal"/>
        <w:jc w:val="both"/>
        <w:rPr/>
      </w:pPr>
      <w:r>
        <w:rPr/>
        <w:t xml:space="preserve">Генеральный прокурор России Валентин Степанков заявил журналистам, что Борис Ельцин не может быть привлечен в настоящий момент к уголовной ответственности. По мнению Степанкова, президент может нести за свои действия только "политическую и юридическую ответственность". Для возбуждения уголовного дела против Ельцина с него должна быть снята "неприкосновенность, которой он обладает как президент". По мнению Степанкова, сделать это может только Съезд. </w:t>
      </w:r>
    </w:p>
    <w:p>
      <w:pPr>
        <w:pStyle w:val="Normal"/>
        <w:jc w:val="both"/>
        <w:rPr/>
      </w:pPr>
      <w:r>
        <w:rPr/>
      </w:r>
    </w:p>
    <w:p>
      <w:pPr>
        <w:pStyle w:val="Normal"/>
        <w:jc w:val="both"/>
        <w:rPr/>
      </w:pPr>
      <w:r>
        <w:rPr/>
        <w:t xml:space="preserve">05.00. Как сообщили журналистам в пресс-службе правительства РФ, правительство после заседания президиума СМ РФ продолжает свою работу и готовится к предстоящему заседанию президиума, намеченному на 22 сентября, с обычной рабочей повесткой дня. Премьер-министр РФ и все вице-премьеры находятся на своих рабочих местах. Продолжается работа по подготовке к совещанию глав государств и правительств СНГ, которое намечено на 23-24 сентября. Отвечая на вопрос, почему все вице-премьеры РФ в ночное время находятся на Старой площади, руководитель пресс-службы правительства Валентин Сергеев сообщил: "После указа президента, в связи с тем, что Белый дом начал "заваривать кашу ", правительство должно быть готово ко всяким неожиданностям". Оно, по словам руководителя пресс-службы, продолжает выполнять свои повседневные обязанности. По словам Сергеева, обстановка в регионах нормальная. В силовых структурах сохраняется спокойствие. </w:t>
      </w:r>
    </w:p>
    <w:p>
      <w:pPr>
        <w:pStyle w:val="Normal"/>
        <w:jc w:val="both"/>
        <w:rPr/>
      </w:pPr>
      <w:r>
        <w:rPr/>
      </w:r>
    </w:p>
    <w:p>
      <w:pPr>
        <w:pStyle w:val="Normal"/>
        <w:jc w:val="both"/>
        <w:rPr/>
      </w:pPr>
      <w:r>
        <w:rPr/>
        <w:t xml:space="preserve">8.40. В фойе Белого дома со стороны Краснопресненской набережной подразделение Союза офицеров в количестве 25 человек заряжает автоматы Калашникова. Журналистам объяснили, что автоматы новые, из них ни разу не стреляли и что к ним прилагается четыре магазина. Построившись в шеренгу, подразделение с автоматами поднялось через шестой этаж на лифте и, избежав внимания прессы и не вызвав бурной реакции со стороны проходящего мимо обслуживающего персонала ВС РФ, направилось в фойе 20-го подъезда. По некоторым данным, небольшое количество вооруженных сторонников Союза офицеров расположилось вне здания ВС РФ. Как сообщили журналистам в ВС РФ, в здании ужесточена пропускная система. Журналистам, не аккредитованным в Белом доме, попасть в него очень трудно, поскольку лишь единицы из членов ВС имеют право оформлять документы на вход в здание. </w:t>
      </w:r>
    </w:p>
    <w:p>
      <w:pPr>
        <w:pStyle w:val="Normal"/>
        <w:jc w:val="both"/>
        <w:rPr/>
      </w:pPr>
      <w:r>
        <w:rPr/>
        <w:t xml:space="preserve">В Москве планируется распространить более 30 тысяч листовок с текстом постановления ВС РФ о прекращении полномочий Бориса Ельцина, заявил журналистам народный депутат РФ, лидер Российского христианского демократического движения (РХДД) Виктор Аксючиц. В его депутатском кабинете работают ксерокопировальные аппараты, доставленные в здание ВС РФ по разрешению первого зам. председателя ВС Юрия Воронина. </w:t>
      </w:r>
    </w:p>
    <w:p>
      <w:pPr>
        <w:pStyle w:val="Normal"/>
        <w:jc w:val="both"/>
        <w:rPr/>
      </w:pPr>
      <w:r>
        <w:rPr/>
      </w:r>
    </w:p>
    <w:p>
      <w:pPr>
        <w:pStyle w:val="Normal"/>
        <w:jc w:val="both"/>
        <w:rPr/>
      </w:pPr>
      <w:r>
        <w:rPr/>
        <w:t xml:space="preserve">Как стало известно журналистам из "достоверных источников", глава администрации президента Сергей Филатов выразил уверенность в правомерности действий президента. По его мнению, у президента оставалось только 2 пути - мирное разрешение противоречий или гражданская война, и ему пришлось сделать выбор в пользу первого. По мнению Филатова, все решения ВС не имеют никакой юридической силы и никем не будут приняты всерьез. Более того, он даже удивлен самим фактом ночного собрания депутатов. </w:t>
      </w:r>
    </w:p>
    <w:p>
      <w:pPr>
        <w:pStyle w:val="Normal"/>
        <w:jc w:val="both"/>
        <w:rPr/>
      </w:pPr>
      <w:r>
        <w:rPr/>
        <w:t xml:space="preserve">Первый заместитель премьер-министра Егор Гайдар заявил в интервью: "Перед лицом опаснейшего двоевластия Борис Ельцин стремился найти единственный цивилизованный и легитимный выход - провести досрочные выборы. Однако в условиях, когда оппозиционные силы готовы на все, лишь бы не допустить этих выборов, у президента России не оставалось иного выхода, кроме как принять Указ "0 поэтапной конституционной реформе в Российской Федерации ". Гайдар сообщил, что внимательно следит за развитием обстановки, которую по состоянию на утро 22 сентября в целом в России расценивает как "достаточно спокойную". </w:t>
      </w:r>
    </w:p>
    <w:p>
      <w:pPr>
        <w:pStyle w:val="Normal"/>
        <w:jc w:val="both"/>
        <w:rPr/>
      </w:pPr>
      <w:r>
        <w:rPr/>
        <w:t xml:space="preserve">Ситуация в России после принятия Указа Бориса Ельцина " О поэтапной конституционной реформе в Российской Федерации " развивается совершенно нормально, заявил пресс-секретарь президента РФ Вячеслав Костиков в интервью. Он отметил, что в регионах России приказ Бориса Ельцина встречен с большим пониманием. К президенту поступает огромный поток телеграмм, в которых выражается поддержка его действий. Позитивно отреагировали на действия Бориса Ельцина руководители зарубежных стран. "Ситуация полностью находится под контролем президента и правительства России", - сказал Костиков. </w:t>
      </w:r>
    </w:p>
    <w:p>
      <w:pPr>
        <w:pStyle w:val="Normal"/>
        <w:jc w:val="both"/>
        <w:rPr/>
      </w:pPr>
      <w:r>
        <w:rPr/>
        <w:t xml:space="preserve">"МИД продолжает работать в обычном режиме", - сообщила утром 22 сентября журналистам политический советник министра иностранных дел России Галина Сидорова. По ее словам, обстановка во внешнеполитическом ведомстве спокойная, без каких-либо чрезвычайных изменений в текущем деловом графике. Министр, в частности, готовится к плановой поездке на сессию Генеральной Ассамблеи ООН. </w:t>
      </w:r>
    </w:p>
    <w:p>
      <w:pPr>
        <w:pStyle w:val="Normal"/>
        <w:jc w:val="both"/>
        <w:rPr/>
      </w:pPr>
      <w:r>
        <w:rPr/>
        <w:t xml:space="preserve">Как заявил журналистам лидер Народной партии "Свободная Россия" Василий Липицкий, он сожалеет, что путь развития демократии России был столь коротким. По его словам, действия ВС могут вызвать неадекватную реакцию в обществе, и поэтому дестабилизация неизбежна. По мнению Липицкого, Борис Ельцин с точки зрения закона не может быть президентом. </w:t>
      </w:r>
    </w:p>
    <w:p>
      <w:pPr>
        <w:pStyle w:val="Normal"/>
        <w:jc w:val="both"/>
        <w:rPr/>
      </w:pPr>
      <w:r>
        <w:rPr/>
      </w:r>
    </w:p>
    <w:p>
      <w:pPr>
        <w:pStyle w:val="Normal"/>
        <w:jc w:val="both"/>
        <w:rPr/>
      </w:pPr>
      <w:r>
        <w:rPr/>
        <w:t xml:space="preserve">Согласно информации, которой располагает на первую половину дня Государственный комитет РФ по промышленной политике, рабочий день на большинстве промышленных предприятий России начался спокойно. Об этом сообщил журналистам руководитель Комитета Игорь Шурчков, отметивший, что "никаких эксцессов на промышленных предприятиях не наблюдалось". </w:t>
      </w:r>
    </w:p>
    <w:p>
      <w:pPr>
        <w:pStyle w:val="Normal"/>
        <w:jc w:val="both"/>
        <w:rPr/>
      </w:pPr>
      <w:r>
        <w:rPr/>
        <w:t xml:space="preserve">Представители политических организаций Гражданского союза (Российский социал-демократический центр, НПСР и Московская организация ДПР) в своем заявлении осудили действия президента, призвали граждан России не подчиняться указам Бориса Ельцина, а органы власти - выполнить свой конституционный долг, закон и присягу. ЦИК КП РФ, в своем заявлении охарактеризовав президента как "клятвопреступника", отметил, что "такого беззакония Россия еще не знала". </w:t>
      </w:r>
    </w:p>
    <w:p>
      <w:pPr>
        <w:pStyle w:val="Normal"/>
        <w:jc w:val="both"/>
        <w:rPr/>
      </w:pPr>
      <w:r>
        <w:rPr/>
        <w:t xml:space="preserve">ЦИК КП РФ призвал быть "достойными памяти героев Куликовской и Бородинской, Сталинградской и Курской битв", а также "отстоять Отечество - родной дом наших детей и внуков, великую державу". </w:t>
      </w:r>
    </w:p>
    <w:p>
      <w:pPr>
        <w:pStyle w:val="Normal"/>
        <w:jc w:val="both"/>
        <w:rPr/>
      </w:pPr>
      <w:r>
        <w:rPr/>
        <w:t xml:space="preserve">Распространено заявление, подписанное представителями Союза возрождения России, Всероссийского монархического центра, движения "Смена - Новая политика", Российской партии коммунистов, Фронта национального спасения, Партии возрождения державы, Национал-большевистской партии, Национал-Республиканской партии России, Российского союза молодых христианских демократов, НПСР, Конституционно-демократической партии (Партия народной свободы), Российского социал-демократического центра, московской организации ДПР, партии "Новые левые", Всероссийского союза "Обновление", общественного объединения "Россия", московской организации "Свободная Россия" и Партии национального единства. В нем, в частности, говорится, что "21 сентября 1993 г. Борис Ельцин выступил на всю страну с антиконституционным заявлением и подписал соответствующий указ. Из формального гаранта Конституции и стабильности в стране он окончательно превратился в лидера антигосударственных, антинародных сил".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0.00. Президиум правительства РФ отменил свое заседание. Как сообщили журналистам в пресс-службе правительства РФ, это решение связано только с тем, что президиум счел необходимым посвятить больше времени подготовке к встрече глав государств СНГ 23 сентября. Ряд информационных агентств со ссылкой на пресс-секретаря премьер-министра сообщают, что перенос заседания на 23 сентября связан с отменой поездки Черномырдина в Нижегородскую область, из-за которой заседание первоначально было решено провести в среду, а не в четверг, как обычно. Поездка главы правительства в Гороховецкие военные лагеря на армейские учения отменена "в связи со сложившейся в Москве обстановкой", сообщил пресс-секретарь Черномырдина. </w:t>
      </w:r>
    </w:p>
    <w:p>
      <w:pPr>
        <w:pStyle w:val="Normal"/>
        <w:jc w:val="both"/>
        <w:rPr/>
      </w:pPr>
      <w:r>
        <w:rPr/>
        <w:t xml:space="preserve">Совместное заседание коллегии правительства Москвы и Мособлсовета перенесено на более поздний срок. </w:t>
      </w:r>
    </w:p>
    <w:p>
      <w:pPr>
        <w:pStyle w:val="Normal"/>
        <w:jc w:val="both"/>
        <w:rPr/>
      </w:pPr>
      <w:r>
        <w:rPr/>
        <w:t xml:space="preserve">Министр обороны РФ генерал армии Павел Грачев сообщил журналистам, что "назначение ВС РФ второго руководства страны, в том числе силовых министров, никто в вооруженных силах России серьезно не воспринимает. Командующие округами, флотами, армиями и другими отдельными объединениями единогласно заявили о подчинении министру обороны и законно избранному всем народом президенту РФ Б. Н. Ельцину". Грачев также выразил недоумение по поводу своего отстранения от должности российским парламентом. </w:t>
      </w:r>
    </w:p>
    <w:p>
      <w:pPr>
        <w:pStyle w:val="Normal"/>
        <w:jc w:val="both"/>
        <w:rPr/>
      </w:pPr>
      <w:r>
        <w:rPr/>
        <w:t xml:space="preserve">Грачев также сообщил, что, несмотря на решение ВС РФ о немедленном прибытии в МО РФ и вступлении в должность министра обороны РФ, генерал Ачалов в здание Минобороны РФ не являлся. </w:t>
      </w:r>
    </w:p>
    <w:p>
      <w:pPr>
        <w:pStyle w:val="Normal"/>
        <w:jc w:val="both"/>
        <w:rPr/>
      </w:pPr>
      <w:r>
        <w:rPr/>
      </w:r>
    </w:p>
    <w:p>
      <w:pPr>
        <w:pStyle w:val="Normal"/>
        <w:jc w:val="both"/>
        <w:rPr/>
      </w:pPr>
      <w:r>
        <w:rPr/>
        <w:t xml:space="preserve">По словам министра обороны Павла Грачева, ночью в воинские части, подразделения и учебные заведения поступила телеграмма от избранного ВС РФ министра обороны РФ генерал-полковника Владислава Ачалова с требованием незамедлительно прибыть к дому ВС РФ. </w:t>
      </w:r>
    </w:p>
    <w:p>
      <w:pPr>
        <w:pStyle w:val="Normal"/>
        <w:jc w:val="both"/>
        <w:rPr/>
      </w:pPr>
      <w:r>
        <w:rPr/>
        <w:t xml:space="preserve">В связи с данной телеграммой Павел Грачев отдал следующие приказания: </w:t>
      </w:r>
    </w:p>
    <w:p>
      <w:pPr>
        <w:pStyle w:val="Normal"/>
        <w:jc w:val="both"/>
        <w:rPr/>
      </w:pPr>
      <w:r>
        <w:rPr/>
        <w:t xml:space="preserve">1. Вести в войсках разъяснительную работу по недопущению раскола офицерского состава на два лагеря. </w:t>
      </w:r>
    </w:p>
    <w:p>
      <w:pPr>
        <w:pStyle w:val="Normal"/>
        <w:jc w:val="both"/>
        <w:rPr/>
      </w:pPr>
      <w:r>
        <w:rPr/>
        <w:t xml:space="preserve">2. Усилить службу войск, охрану командных пунктов и не допускать ни одного постороннего лица на территории воинских частей или учебных заведений. </w:t>
      </w:r>
    </w:p>
    <w:p>
      <w:pPr>
        <w:pStyle w:val="Normal"/>
        <w:jc w:val="both"/>
        <w:rPr/>
      </w:pPr>
      <w:r>
        <w:rPr/>
        <w:t xml:space="preserve">3. Пресекать все попытки агитации, призывов к насилию, призывов взяться за оружие, призывов не подчиняться законным властям, избранным народом. </w:t>
      </w:r>
    </w:p>
    <w:p>
      <w:pPr>
        <w:pStyle w:val="Normal"/>
        <w:jc w:val="both"/>
        <w:rPr/>
      </w:pPr>
      <w:r>
        <w:rPr/>
        <w:t xml:space="preserve">4. Усилить охрану всех объектов и, в первую очередь, складов с оружием, боеприпасами, другим военным-техническим имуществом. Особое внимание обратить на охрану объектов, где находится ядерное оружие. </w:t>
      </w:r>
    </w:p>
    <w:p>
      <w:pPr>
        <w:pStyle w:val="Normal"/>
        <w:jc w:val="both"/>
        <w:rPr/>
      </w:pPr>
      <w:r>
        <w:rPr/>
        <w:t xml:space="preserve">5. Образовать оперативные дежурные группы во всех частях и учреждениях, строго отслеживать обстановку, в случае изменения немедленно реагировать и принимать все меры по недопущению каких-либо террористических и провокационных актов по отношению к военнослужащим. </w:t>
      </w:r>
    </w:p>
    <w:p>
      <w:pPr>
        <w:pStyle w:val="Normal"/>
        <w:jc w:val="both"/>
        <w:rPr/>
      </w:pPr>
      <w:r>
        <w:rPr/>
        <w:t xml:space="preserve">6. Ни одному военнослужащему ни в коем случае не поддаваться на провокации. </w:t>
      </w:r>
    </w:p>
    <w:p>
      <w:pPr>
        <w:pStyle w:val="Normal"/>
        <w:jc w:val="both"/>
        <w:rPr/>
      </w:pPr>
      <w:r>
        <w:rPr/>
        <w:t xml:space="preserve">7. Во избежание всяческих неприятностей оружие личному составу не выдавать. </w:t>
      </w:r>
    </w:p>
    <w:p>
      <w:pPr>
        <w:pStyle w:val="Normal"/>
        <w:jc w:val="both"/>
        <w:rPr/>
      </w:pPr>
      <w:r>
        <w:rPr/>
        <w:t xml:space="preserve">8. Вести строгий учет личного состава, знать, кто и где находится. </w:t>
      </w:r>
    </w:p>
    <w:p>
      <w:pPr>
        <w:pStyle w:val="Normal"/>
        <w:jc w:val="both"/>
        <w:rPr/>
      </w:pPr>
      <w:r>
        <w:rPr/>
        <w:t xml:space="preserve">9. Все распоряжения перепроверять в порядке подчиненности и выполнять только распоряжения, подписанные министром обороны России генералом армии Павлом Грачевым или начальником Генерального штаба генерал-полковником Михаилом Колесниковым. Все остальные распоряжения не выполнять. </w:t>
      </w:r>
    </w:p>
    <w:p>
      <w:pPr>
        <w:pStyle w:val="Normal"/>
        <w:jc w:val="both"/>
        <w:rPr/>
      </w:pPr>
      <w:r>
        <w:rPr/>
      </w:r>
    </w:p>
    <w:p>
      <w:pPr>
        <w:pStyle w:val="Normal"/>
        <w:jc w:val="both"/>
        <w:rPr/>
      </w:pPr>
      <w:r>
        <w:rPr/>
        <w:t xml:space="preserve">10.00. Началось заседание сессии ВС РФ, принят за основу проект закона "О внесении изменений и дополнений в УК РФ". Проектом закона предлагается дополнишь статьи 64 прим. и 70 пункт 2 УК РФ следующим содержанием: </w:t>
      </w:r>
    </w:p>
    <w:p>
      <w:pPr>
        <w:pStyle w:val="Normal"/>
        <w:jc w:val="both"/>
        <w:rPr/>
      </w:pPr>
      <w:r>
        <w:rPr/>
        <w:t xml:space="preserve">"Ст. 64-прим.: Действия, влекущие насильственное изменение конституционного строя. </w:t>
      </w:r>
    </w:p>
    <w:p>
      <w:pPr>
        <w:pStyle w:val="Normal"/>
        <w:jc w:val="both"/>
        <w:rPr/>
      </w:pPr>
      <w:r>
        <w:rPr/>
        <w:t xml:space="preserve">Действия, влекущие насильственное изменение конституционного строя Российской Федерации, а равно угрожающие территориальной целостности Российской Федерации, наказываются лишением свободы на срок от 6 до 12 лет с конфискацией имущества или без таковой. Те же действия, повлекшие тяжкие последствия, а равно совершенные должностным лицом, наказываются лишением свободы на срок от 10 до 15 лет с конфискацией имущества или без таковой, или смертной казнью с конфискацией имущества или без таковой". </w:t>
      </w:r>
    </w:p>
    <w:p>
      <w:pPr>
        <w:pStyle w:val="Normal"/>
        <w:jc w:val="both"/>
        <w:rPr/>
      </w:pPr>
      <w:r>
        <w:rPr/>
        <w:t xml:space="preserve">"Ст. 70 часть 2. Воспрепятствование деятельности законных органов государственной власти. </w:t>
      </w:r>
    </w:p>
    <w:p>
      <w:pPr>
        <w:pStyle w:val="Normal"/>
        <w:jc w:val="both"/>
        <w:rPr/>
      </w:pPr>
      <w:r>
        <w:rPr/>
        <w:t xml:space="preserve">Воспрепятствование деятельности предусмотренных законом органов государственной власти Российской федерации наказывается лишением свободы на срок до 5 лет. Те же действия, повлекшие тяжкие последствия, а равно совершенные должностным лицом, наказываются лишением свободы на срок от 5 до 10 лет с конфискацией имущества или без таковой". </w:t>
      </w:r>
    </w:p>
    <w:p>
      <w:pPr>
        <w:pStyle w:val="Normal"/>
        <w:jc w:val="both"/>
        <w:rPr/>
      </w:pPr>
      <w:r>
        <w:rPr/>
        <w:t xml:space="preserve">Сессия постановила ввести закон в действие с момента его подписания Александром Руцким, объявленным ВС РФ исполняющим обязанности президента России. </w:t>
      </w:r>
    </w:p>
    <w:p>
      <w:pPr>
        <w:pStyle w:val="Normal"/>
        <w:jc w:val="both"/>
        <w:rPr/>
      </w:pPr>
      <w:r>
        <w:rPr/>
        <w:t xml:space="preserve">По предложению председателя Совета Национальностей ВС РФ Рамазана Абдулатипова, парламент принял решение продолжить дальнейшую работу 22 сентября на закрытых заседаниях палат. </w:t>
      </w:r>
    </w:p>
    <w:p>
      <w:pPr>
        <w:pStyle w:val="Normal"/>
        <w:jc w:val="both"/>
        <w:rPr/>
      </w:pPr>
      <w:r>
        <w:rPr/>
        <w:t xml:space="preserve">Как сообщается на сессии ВС, в зале коллегии Министерства связи началось селекторное совещание депутатов всех уровней. По предложению Руслана Хасбулатова и с согласия депутатов, депутаты Алексей Адров и Валентин Агафонов направлены в Минсвязи. </w:t>
      </w:r>
    </w:p>
    <w:p>
      <w:pPr>
        <w:pStyle w:val="Normal"/>
        <w:jc w:val="both"/>
        <w:rPr/>
      </w:pPr>
      <w:r>
        <w:rPr/>
        <w:t xml:space="preserve">Президент России Борис Ельцин направил приветствие участникам Всероссийской ассамблеи "Малые города и будущее России". </w:t>
      </w:r>
    </w:p>
    <w:p>
      <w:pPr>
        <w:pStyle w:val="Normal"/>
        <w:jc w:val="both"/>
        <w:rPr/>
      </w:pPr>
      <w:r>
        <w:rPr/>
      </w:r>
    </w:p>
    <w:p>
      <w:pPr>
        <w:pStyle w:val="Normal"/>
        <w:jc w:val="both"/>
        <w:rPr/>
      </w:pPr>
      <w:r>
        <w:rPr/>
        <w:t xml:space="preserve">11.00. По данным информационных агентств, в целом обстановка в столице спокойная. У Белого дома России продолжается митинг в поддержку Верховного Совета. В акции участвуют 2-3 тысячи человек. На подступах к зданию из прутьев арматуры и заборных секций сооружены баррикады. За заграждениями сложены камни, осколки кирпича и асфальта. Вокруг ограды Белого дома располагаются группы в основном пожилых людей, многие из которых имеют противогазы и красные повязки с надписью "Дружинник". За счет сил милиции усилена охрана здания московской мэрии. </w:t>
      </w:r>
    </w:p>
    <w:p>
      <w:pPr>
        <w:pStyle w:val="Normal"/>
        <w:jc w:val="both"/>
        <w:rPr/>
      </w:pPr>
      <w:r>
        <w:rPr/>
        <w:t xml:space="preserve">Как минимум одно подразделение из состава отдельной мотострелковой дивизии особого назначения внутренних войск МВД РФ им. Дзержинского введено в Москву 5 приспособленных для перевозки солдат грузовых автомобилей с опознавательным знаком дивизии стоят у здания правительства на Старой площади. </w:t>
      </w:r>
    </w:p>
    <w:p>
      <w:pPr>
        <w:pStyle w:val="Normal"/>
        <w:jc w:val="both"/>
        <w:rPr/>
      </w:pPr>
      <w:r>
        <w:rPr/>
        <w:t xml:space="preserve">Бывший президент бывшего СССР Михаил Горбачев намерен сократить сроки своей девятидневной поездки в Италию и вернуться в Россию в связи с происходящими в ней событиями. Об этом из города Модена, где сейчас находится чета Горбачевых, сообщило агентство </w:t>
      </w:r>
      <w:r>
        <w:rPr>
          <w:lang w:val="en-US"/>
        </w:rPr>
        <w:t>Reuters</w:t>
      </w:r>
      <w:r>
        <w:rPr/>
        <w:t xml:space="preserve">. 21 сентября, по информации </w:t>
      </w:r>
      <w:r>
        <w:rPr>
          <w:lang w:val="en-US"/>
        </w:rPr>
        <w:t>Reuters</w:t>
      </w:r>
      <w:r>
        <w:rPr/>
        <w:t xml:space="preserve">, Горбачев охарактеризовал действия президента Бориса Ельцина как "глупые и недемократичные". </w:t>
      </w:r>
    </w:p>
    <w:p>
      <w:pPr>
        <w:pStyle w:val="Normal"/>
        <w:jc w:val="both"/>
        <w:rPr/>
      </w:pPr>
      <w:r>
        <w:rPr/>
        <w:t xml:space="preserve">Надежду на то, что "конфликт, сложившийся в отношениях между двумя ветвями власти, не разрастется и не приведет к гражданской войне", выразил Патриарх Московский и Всея Руси Алексий </w:t>
      </w:r>
      <w:r>
        <w:rPr>
          <w:lang w:val="en-US"/>
        </w:rPr>
        <w:t>II</w:t>
      </w:r>
      <w:r>
        <w:rPr/>
        <w:t xml:space="preserve">, который находится в США в связи с празднованием 200-летия православия в Америке. Он отказался подробно комментировать действия президента Бориса Ельцина, о которых узнал по пути с Аляски в Калифорнию. </w:t>
      </w:r>
    </w:p>
    <w:p>
      <w:pPr>
        <w:pStyle w:val="Normal"/>
        <w:jc w:val="both"/>
        <w:rPr/>
      </w:pPr>
      <w:r>
        <w:rPr/>
        <w:t xml:space="preserve">Как сообщили журналистам в пресс-службе Центрального банка России, ЦБР работает в обычном режиме. В банке проходит совещание руководства. Указ президента, касающийся банка, считают в пресс-службе, ничего не меняет в деятельности ЦБР, так как, в соответствии с этим указом, он должен действовать в рамках существующего законодательства, по которому Центробанк никому не подчиняется, а лишь подотчетен ВС и правительству РФ. </w:t>
      </w:r>
    </w:p>
    <w:p>
      <w:pPr>
        <w:pStyle w:val="Normal"/>
        <w:jc w:val="both"/>
        <w:rPr/>
      </w:pPr>
      <w:r>
        <w:rPr/>
      </w:r>
    </w:p>
    <w:p>
      <w:pPr>
        <w:pStyle w:val="Normal"/>
        <w:jc w:val="both"/>
        <w:rPr/>
      </w:pPr>
      <w:r>
        <w:rPr/>
        <w:t xml:space="preserve">12.00. Курс доллара на торгах ММВБ составил 1102 руб. на $1, увеличившись на 66 руб. по сравнению с предыдущими торгами 21 сентября. </w:t>
      </w:r>
    </w:p>
    <w:p>
      <w:pPr>
        <w:pStyle w:val="Normal"/>
        <w:jc w:val="both"/>
        <w:rPr/>
      </w:pPr>
      <w:r>
        <w:rPr/>
      </w:r>
    </w:p>
    <w:p>
      <w:pPr>
        <w:pStyle w:val="Normal"/>
        <w:jc w:val="both"/>
        <w:rPr/>
      </w:pPr>
      <w:r>
        <w:rPr/>
        <w:t xml:space="preserve">12.00. Премьер-министр РФ Виктор Черномырдин провел селекторное совещание с руководителями регионов. Открывая совещание, Черномырдин, в частности, заявил: "Президентом страны принято решение, которое положило начало реальному выходу из тупиковой ситуации. Конечно, это решение не легкое, не популярное, вынужденное. Но подтолкнула к нему обструкционистская позиция руководства ВС РФ. Правительство шага не могло ступить - было повязано по рукам и ногам. ...Правительство России поддерживает сделанный президентом выбор. В ближайшие дни, в октябре, на Совете Федерации мы обсудим экономическое положение страны, первоочередные меры в области экономической, социальной, финансовой политики. Нас обнадеживает понимание обстановки руководителей стран СНГ. Народ разберется, кому доверять". </w:t>
      </w:r>
    </w:p>
    <w:p>
      <w:pPr>
        <w:pStyle w:val="Normal"/>
        <w:jc w:val="both"/>
        <w:rPr/>
      </w:pPr>
      <w:r>
        <w:rPr/>
        <w:t xml:space="preserve">После обращения премьер-министра руководители регионов доложили по селекторной связи о ситуации в их областях. </w:t>
      </w:r>
    </w:p>
    <w:p>
      <w:pPr>
        <w:pStyle w:val="Normal"/>
        <w:jc w:val="both"/>
        <w:rPr/>
      </w:pPr>
      <w:r>
        <w:rPr/>
        <w:t xml:space="preserve">Оценивая итоги селекторного совещания, Черномырдин сообщил журналистам: "Я шел сюда не без волнения. Сегодня, по сути дела, был первый разговор со всей страной, со всеми руководителями всех регионов. Сегодня все высказались за стабилизацию, все поддержали действия президента. Я глубоко удовлетворен результатами селекторного совещания. Страна должна быть управляема законной властью, законным президентом. Два месяца страна переждет, но через два месяца народ сам определит, кто есть кто". </w:t>
      </w:r>
    </w:p>
    <w:p>
      <w:pPr>
        <w:pStyle w:val="Normal"/>
        <w:jc w:val="both"/>
        <w:rPr/>
      </w:pPr>
      <w:r>
        <w:rPr/>
        <w:t xml:space="preserve">Президент РФ Борис Ельцин издал указ, в соответствии с которым признается утратившим силу Указ президента России от 1 сентября с.г. в части временного отстранения от исполнения обязанностей первого заместителя председателя Совета Министров - правительства РФ Владимира Шумейко. </w:t>
      </w:r>
    </w:p>
    <w:p>
      <w:pPr>
        <w:pStyle w:val="Normal"/>
        <w:jc w:val="both"/>
        <w:rPr/>
      </w:pPr>
      <w:r>
        <w:rPr/>
        <w:t xml:space="preserve">В Доме российской прессы (ул. Пушкинская, 26) начал работу постоянно действующий пресс-центр, организованный для освещения реализации Указа Президента России "О поэтапной конституционной реформе в Российской Федерации". Пресс-центр создан для информирования журналистов о действиях президента, правительства страны, ММБ, МБ и МО. </w:t>
      </w:r>
    </w:p>
    <w:p>
      <w:pPr>
        <w:pStyle w:val="Normal"/>
        <w:jc w:val="both"/>
        <w:rPr/>
      </w:pPr>
      <w:r>
        <w:rPr/>
      </w:r>
    </w:p>
    <w:p>
      <w:pPr>
        <w:pStyle w:val="Normal"/>
        <w:jc w:val="both"/>
        <w:rPr/>
      </w:pPr>
      <w:r>
        <w:rPr/>
        <w:t xml:space="preserve">13.00. По данным штаба ВС РФ, 20 Советов народных депутатов субъектов Федерации осудили указ президента РФ #1400. Поступает информация об аналогичных решениях большого числа городских и районных советов. </w:t>
      </w:r>
    </w:p>
    <w:p>
      <w:pPr>
        <w:pStyle w:val="Normal"/>
        <w:jc w:val="both"/>
        <w:rPr/>
      </w:pPr>
      <w:r>
        <w:rPr/>
        <w:t xml:space="preserve">Александр Руцкой предпринял попытку узурпации власти, заявил пресс-секретарь президента РФ Вячеслав Костиков 22 сентября на встрече с журналистами в Доме российской прессы. Меру пресечения этого шага должна определить прокуратура. По поводу ночного заседания Конституционного суда Костиков отметил, что КС собрался вопреки указу президента. Принятое Конституционным судом решение "огорчительно", заявил пресс-секретарь президента России. </w:t>
      </w:r>
    </w:p>
    <w:p>
      <w:pPr>
        <w:pStyle w:val="Normal"/>
        <w:jc w:val="both"/>
        <w:rPr/>
      </w:pPr>
      <w:r>
        <w:rPr/>
        <w:t xml:space="preserve">Большинство республик, краев и областей России высказались в поддержку президентского указа о поэтапной конституционной реформе в России, сообщил Костиков, информируя об итогах переговоров, проведенных работниками Управления администрации президента с главами администраций республик, краев и областей РФ. </w:t>
      </w:r>
    </w:p>
    <w:p>
      <w:pPr>
        <w:pStyle w:val="Normal"/>
        <w:jc w:val="both"/>
        <w:rPr/>
      </w:pPr>
      <w:r>
        <w:rPr/>
        <w:t xml:space="preserve">Принято заявление исполкома Совета Федерации независимых профсоюзов России, в котором отмечено, что ФНПР считает действия президента РФ "государственным переворотом". Исполком ФНПР призвал организации и коллективы, рабочих и служащих всеми доступными средствами, включая забастовки, выразить протест антиконституционным действиям, от кого бы они ни исходили. </w:t>
      </w:r>
    </w:p>
    <w:p>
      <w:pPr>
        <w:pStyle w:val="Normal"/>
        <w:jc w:val="both"/>
        <w:rPr/>
      </w:pPr>
      <w:r>
        <w:rPr/>
        <w:t xml:space="preserve">Члены МВК Андрей Макаров и Алексей Ильюшенко готовы представить в московскую прокуратуру новые документы, подтверждающие причастность вице-президента Александра Руцкого к коррупции. Как стало известно радиостанции "Эхо Москвы" из хорошо информированных источников, во вторник члены Межведомственной комиссии по борьбе с коррупцией и преступностью вернулись в Москву из Канады, где продолжали расследование под патронажем канадской королевской полиции. </w:t>
      </w:r>
    </w:p>
    <w:p>
      <w:pPr>
        <w:pStyle w:val="Normal"/>
        <w:jc w:val="both"/>
        <w:rPr/>
      </w:pPr>
      <w:r>
        <w:rPr/>
      </w:r>
    </w:p>
    <w:p>
      <w:pPr>
        <w:pStyle w:val="Normal"/>
        <w:jc w:val="both"/>
        <w:rPr/>
      </w:pPr>
      <w:r>
        <w:rPr/>
        <w:t xml:space="preserve">Как заявили журналистам в московском ОМОНе, отряд милиции особого назначения придерживается нейтралитета и в политику не вмешивается. </w:t>
      </w:r>
    </w:p>
    <w:p>
      <w:pPr>
        <w:pStyle w:val="Normal"/>
        <w:jc w:val="both"/>
        <w:rPr/>
      </w:pPr>
      <w:r>
        <w:rPr/>
        <w:t xml:space="preserve">Совет Министров выступил с заявлением, в котором говорится о поддержке и безусловном исполнении указа президента "О поэтапной конституционной реформе РФ". Совет Министров считает данный указ "единственно возможным выходом из создавшегося политического кризиса, предпринятым в интересах народа, которому принадлежит высшая власть в России и который на апрельском референдуме недвусмысленно высказался за президента и политику реформ". </w:t>
      </w:r>
    </w:p>
    <w:p>
      <w:pPr>
        <w:pStyle w:val="Normal"/>
        <w:jc w:val="both"/>
        <w:rPr/>
      </w:pPr>
      <w:r>
        <w:rPr/>
        <w:t xml:space="preserve">Правительство Москвы выступило с заявлением, в котором говорится, что мэр и правительство Москвы считают действия президента своевременными, приветствуют его решимость навести порядок в стране и выражают свою полную поддержку указу президента о поэтапной конституционной реформе в России. </w:t>
      </w:r>
    </w:p>
    <w:p>
      <w:pPr>
        <w:pStyle w:val="Normal"/>
        <w:jc w:val="both"/>
        <w:rPr/>
      </w:pPr>
      <w:r>
        <w:rPr/>
        <w:t xml:space="preserve">Депутат Моссовета, лидер "Трудовой России" Виктор Анпилов сообщил в интервью, что, по его сведениям, в настоящее время оппозиционное движение не намерено предпринимать никаких действий, кроме агитационных. Он также заявил, что, по оценке оппозиции, они получат поддержку не в Москве, а в большинстве регионов России. </w:t>
      </w:r>
    </w:p>
    <w:p>
      <w:pPr>
        <w:pStyle w:val="Normal"/>
        <w:jc w:val="both"/>
        <w:rPr/>
      </w:pPr>
      <w:r>
        <w:rPr/>
      </w:r>
    </w:p>
    <w:p>
      <w:pPr>
        <w:pStyle w:val="Normal"/>
        <w:jc w:val="both"/>
        <w:rPr/>
      </w:pPr>
      <w:r>
        <w:rPr/>
        <w:t xml:space="preserve">Президент РФ Борис Ельцин подписал Указ "Об упорядочении расчетов за с/х продукцию и продовольственные товары". </w:t>
      </w:r>
    </w:p>
    <w:p>
      <w:pPr>
        <w:pStyle w:val="Normal"/>
        <w:jc w:val="both"/>
        <w:rPr/>
      </w:pPr>
      <w:r>
        <w:rPr/>
        <w:t xml:space="preserve">Отменен намеченный на 24-26 сентября съезд объединения "Предприниматели за новую Россию" в Кемерово. </w:t>
      </w:r>
    </w:p>
    <w:p>
      <w:pPr>
        <w:pStyle w:val="Normal"/>
        <w:jc w:val="both"/>
        <w:rPr/>
      </w:pPr>
      <w:r>
        <w:rPr/>
        <w:t xml:space="preserve">В интервью министр культуры РФ Евгений Сидоров заявил, что любая определенность лучше, чем долгая борьба двух ветвей власти: "Президентский указ наметил реальный путь к созданию демократического профессионального парламента." </w:t>
      </w:r>
    </w:p>
    <w:p>
      <w:pPr>
        <w:pStyle w:val="Normal"/>
        <w:jc w:val="both"/>
        <w:rPr/>
      </w:pPr>
      <w:r>
        <w:rPr/>
        <w:t xml:space="preserve">Как сообщили журналистам в пресс-службе Конституционного суда РФ, у председателя КС РФ Валерия Зорькина отключена телефонная связь с регионами России через правительственный спецкоммутатор, а также открытая радиотелефонная связь в служебной машине. В настоящее время председатель КС может общаться по телефону только с абонентами Москвы и области. </w:t>
      </w:r>
    </w:p>
    <w:p>
      <w:pPr>
        <w:pStyle w:val="Normal"/>
        <w:jc w:val="both"/>
        <w:rPr/>
      </w:pPr>
      <w:r>
        <w:rPr/>
        <w:t xml:space="preserve">Борис Ельцин подписал указ о назначении Михаила Федотова постоянным представителем России при ООН по вопросам образования, науки и культуры (ЮНЕСКО). </w:t>
      </w:r>
    </w:p>
    <w:p>
      <w:pPr>
        <w:pStyle w:val="Normal"/>
        <w:jc w:val="both"/>
        <w:rPr/>
      </w:pPr>
      <w:r>
        <w:rPr/>
        <w:t xml:space="preserve">В интервью президент корпорации "Би Газ Си" Александр Воловик оценил действия президента России как единственно правильные и правомерные. </w:t>
      </w:r>
    </w:p>
    <w:p>
      <w:pPr>
        <w:pStyle w:val="Normal"/>
        <w:jc w:val="both"/>
        <w:rPr/>
      </w:pPr>
      <w:r>
        <w:rPr/>
        <w:t xml:space="preserve">Президиум Всероссийского союза "Обновление" (ВСО) опубликовал заявление, в котором, в частности, отмечается: "Президиум ВСО решительно осуждает попытку государственного переворота, предпринятую 21 сентября президентом РФ Б. Ельциным". В заявлении также подчеркивается безусловный авторитет Конституционного суда, признавшего нарушение президентом РФ Конституции РФ. Президиум ВСО видит выход из кризиса в одновременных общенациональных выборах нового президента и парламента в соответствии с установленными конституцией сроками. </w:t>
      </w:r>
    </w:p>
    <w:p>
      <w:pPr>
        <w:pStyle w:val="Normal"/>
        <w:jc w:val="both"/>
        <w:rPr/>
      </w:pPr>
      <w:r>
        <w:rPr/>
        <w:t xml:space="preserve">Пресс-секретарь президента РФ Бориса Ельцина Вячеслав Костиков распространил заявление, в котором, в частности, говорится: "Бывшие депутаты бывшего Верховного Совета, действуя в углубляющейся политической изоляции, предчувствуя свой политический крах, предпринимают попытки запугать население и политических деятелей, поддерживающих действия президента. Принятый в спешном порядке “закон” "Об изменениях и дополнениях к Уголовному кодексу РФ" предусматривает самые жестокие меры к политическим оппонентам, вплоть до смертной казни. Россия, пережившая под властью коммунистов самый страшный в истории человечества террор, не может сочувственно относиться к людям, открыто заявляющим о возможности массовых репрессий". </w:t>
      </w:r>
    </w:p>
    <w:p>
      <w:pPr>
        <w:pStyle w:val="Normal"/>
        <w:jc w:val="both"/>
        <w:rPr/>
      </w:pPr>
      <w:r>
        <w:rPr/>
      </w:r>
    </w:p>
    <w:p>
      <w:pPr>
        <w:pStyle w:val="Normal"/>
        <w:jc w:val="both"/>
        <w:rPr/>
      </w:pPr>
      <w:r>
        <w:rPr/>
        <w:t xml:space="preserve">13.45. 11 человек, среди них 4 вооруженных, во главе с генерал-полковником Альбертом Макашовым проникли на командный пункт ГКЧС России в Москве, где, по всей видимости, рассчитывали с помощью спецсвязи гражданской обороны связаться с регионами и областями, сообщили журналистам в ГКЧС. Убедившись, что использовать спецсвязь на командном пункте им не удастся, так как она находится на техническом обслуживании, Макашов и его сопровождающие гости покинули командный пункт. </w:t>
      </w:r>
    </w:p>
    <w:p>
      <w:pPr>
        <w:pStyle w:val="Normal"/>
        <w:jc w:val="both"/>
        <w:rPr/>
      </w:pPr>
      <w:r>
        <w:rPr/>
        <w:t xml:space="preserve">Министр обороны РФ генерал армии Павел Грачев заявил журналистам: "Армию нужно оставить в покое. Если армию не оставят в покое, то она взорвется, если ее спровоцировать - ни одна сила тогда не удержит ее. Армия сметет все на своем пути". По мнению Грачева, если в стране продолжится конфронтация с президентской властью, то армия в стороне не останется. "Армия попытается сделать все, чтобы не допустить кровопролития", - подчеркнул Грачев. </w:t>
      </w:r>
    </w:p>
    <w:p>
      <w:pPr>
        <w:pStyle w:val="Normal"/>
        <w:jc w:val="both"/>
        <w:rPr/>
      </w:pPr>
      <w:r>
        <w:rPr/>
        <w:t xml:space="preserve">На встрече с москвичами на Пушкинской площади президент РФ Борис Ельцин подтвердил, что он, как президент, контролирует ситуацию. Он рассказал, что поговорил уже со многими руководителями регионов России. Большинство из них поддерживают указ #1400 о поэтапной конституционной реформе. "Может, два-три руководителя регионов сомневаются, но это не является решающим", - отметил Б.Ельцин, подчеркнув необходимость осуществления этой реформы до декабря. По словам президента, у него "хватит сил и здоровья, чтобы довести начатое дело до конца - до демократических выборов Федерального собрания". </w:t>
      </w:r>
    </w:p>
    <w:p>
      <w:pPr>
        <w:pStyle w:val="Normal"/>
        <w:jc w:val="both"/>
        <w:rPr/>
      </w:pPr>
      <w:r>
        <w:rPr/>
        <w:t xml:space="preserve">По мнению Ельцина, "диалог с Верховным Советом в настоящее время невозможен. Этой организации сегодня не существует, поэтому и диалога нет". Говоря о попытках ВС перехватить инициативу, Ельцин заявил: "Мы бы не хотели применять каких-либо силовых методов, мы хотим, чтобы все прошлом мирно, без крови". При этом президент подчеркнул, что все конструктивное, что было наработано Верховным Советом, будет взято и проведено. </w:t>
      </w:r>
    </w:p>
    <w:p>
      <w:pPr>
        <w:pStyle w:val="Normal"/>
        <w:jc w:val="both"/>
        <w:rPr/>
      </w:pPr>
      <w:r>
        <w:rPr/>
        <w:t xml:space="preserve">Отвечая на вопрос о своем отношении к Александру Руцкому, Борис Ельцин заявил, что считает его шаг несерьезным, и назвал действия Руцкого самодеятельностью, "которая не имеет ничего общего ни с правом, ни с законом", В настоящее время раскол в силовых структурах невозможен, заявил Борис Ельцин. Принимавшие участие во встрече Павел Грачев и Виктор Ерин потвердили эту точку зрения. </w:t>
      </w:r>
    </w:p>
    <w:p>
      <w:pPr>
        <w:pStyle w:val="Normal"/>
        <w:jc w:val="both"/>
        <w:rPr/>
      </w:pPr>
      <w:r>
        <w:rPr/>
      </w:r>
    </w:p>
    <w:p>
      <w:pPr>
        <w:pStyle w:val="Normal"/>
        <w:jc w:val="both"/>
        <w:rPr/>
      </w:pPr>
      <w:r>
        <w:rPr/>
        <w:t xml:space="preserve">Госкомфедерация России распространила обращение к народам, республикам, всем территориям РФ, в котором говорится о необходимости "формирования действительно дееспособных структур федеральной власти" и содержатся призывы "не допустить столкновений" и "сохранять правопорядок". </w:t>
      </w:r>
    </w:p>
    <w:p>
      <w:pPr>
        <w:pStyle w:val="Normal"/>
        <w:jc w:val="both"/>
        <w:rPr/>
      </w:pPr>
      <w:r>
        <w:rPr/>
        <w:t xml:space="preserve">Первый заместитель министра обороны РФ Андрей Кокошин заявил журналистам, что на вооруженные силы в любом государстве ложится особая ответственность за безопасность страны, но на вооруженных силах России лежит двойная ответственность, так как Россия является "великой ядерной державой, и об этом обстоятельстве нельзя забывать ни на минуту". </w:t>
      </w:r>
    </w:p>
    <w:p>
      <w:pPr>
        <w:pStyle w:val="Normal"/>
        <w:jc w:val="both"/>
        <w:rPr/>
      </w:pPr>
      <w:r>
        <w:rPr/>
        <w:t xml:space="preserve">Распространено сообщение Центра общественных связей МБ РФ, в котором, в частности, говорится: "Руководство и личный состав МБ действуют строго в соответствии с действующими законами РФ. Руководителям органов на местах дано указание обеспечить непрерывное слежение и своевременное информирование органов власти и управления, Министерства безопасности о назревающих кризисных ситуациях и мерах по их предупреждению и локализации. Дано указание активизировать деятельность по выявлению, предупреждению и пресечению посягательств на конституционный строй РФ, актов терроризма, насильственных действий незаконных вооруженных формирований, иных экстремистских проявлений". </w:t>
      </w:r>
    </w:p>
    <w:p>
      <w:pPr>
        <w:pStyle w:val="Normal"/>
        <w:jc w:val="both"/>
        <w:rPr/>
      </w:pPr>
      <w:r>
        <w:rPr/>
        <w:t xml:space="preserve">На оперативном совещании в ГУВД Москвы было отмечено, что основная задача московской милиции - борьба с преступностью. Как сообщалось на совещании, все подразделения милиции работают в усиленном режиме, создан штаб по руководству их действиями. Его возглавил зам. начальника ГУВД Дмитрий Киселев. Мэр Москвы срочно вызван к президенту РФ. </w:t>
      </w:r>
    </w:p>
    <w:p>
      <w:pPr>
        <w:pStyle w:val="Normal"/>
        <w:jc w:val="both"/>
        <w:rPr/>
      </w:pPr>
      <w:r>
        <w:rPr/>
        <w:t xml:space="preserve">На проходящем у Дома Советов России митинге формируется батальон защитников Верховного Совета и его сторонников. По словам руководителя пресс-группы Союза офицеров Владимира Куткина, численность батальона уже достигает 600 человек. Перед участниками митинга, число которых достигает 5 тысяч человек, выступил назначенный парламентом и.о. президента РФ Александр Руцкой. Он призвал к решительным действиям и подчеркнул, что "банда, которая развалила государство", должна предстать перед судом. Руцкой считает, что "просто так эта клика не уйдет, потому что ей придется отвечать перед правосудием". </w:t>
      </w:r>
    </w:p>
    <w:p>
      <w:pPr>
        <w:pStyle w:val="Normal"/>
        <w:jc w:val="both"/>
        <w:rPr/>
      </w:pPr>
      <w:r>
        <w:rPr/>
      </w:r>
    </w:p>
    <w:p>
      <w:pPr>
        <w:pStyle w:val="Normal"/>
        <w:jc w:val="both"/>
        <w:rPr/>
      </w:pPr>
      <w:r>
        <w:rPr/>
        <w:t xml:space="preserve">14.30. На пресс-конференции председатель КС Валерий Зорькин распространил заявление, в котором говорится, что в своем заключении КС констатировал несоответствие указа президента Конституции РФ. В. Зорькин отметил, что он, в основном, разделяет оценку положения в стране, данную в преамбуле указа, и цели, которые ставит перед собой президент. Однако он считает неприемлемыми методы их достижения. </w:t>
      </w:r>
    </w:p>
    <w:p>
      <w:pPr>
        <w:pStyle w:val="Normal"/>
        <w:jc w:val="both"/>
        <w:rPr/>
      </w:pPr>
      <w:r>
        <w:rPr/>
        <w:t xml:space="preserve">В. Зорькин предложил следующий легитимный выход из создавшегося положения: </w:t>
      </w:r>
    </w:p>
    <w:p>
      <w:pPr>
        <w:pStyle w:val="Normal"/>
        <w:jc w:val="both"/>
        <w:rPr/>
      </w:pPr>
      <w:r>
        <w:rPr/>
        <w:t xml:space="preserve">1. Съезд народных депутатов РФ принимает решение об одновременных досрочных выборах парламента и президента, для чего принимает закон о выборах и закон об органах власти на переходный период до принятия новой Конституции. После этого съезд прекращает свою деятельность </w:t>
      </w:r>
    </w:p>
    <w:p>
      <w:pPr>
        <w:pStyle w:val="Normal"/>
        <w:jc w:val="both"/>
        <w:rPr/>
      </w:pPr>
      <w:r>
        <w:rPr/>
        <w:t xml:space="preserve">2. Съезд народных депутатов РФ поручает ныне действующему кабинету министров выполнять свои обязанности, работая при этом в режиме широкой гласности, при сохранении контрольной функции ВС РФ на переходный период. Президент сохраняет за собой установленные Конституцией полномочия в отношении правительства. </w:t>
      </w:r>
    </w:p>
    <w:p>
      <w:pPr>
        <w:pStyle w:val="Normal"/>
        <w:jc w:val="both"/>
        <w:rPr/>
      </w:pPr>
      <w:r>
        <w:rPr/>
        <w:t xml:space="preserve">3. После принятия предлагаемых решений ВС РФ приостанавливает свою законотворческую деятельность и остается гарантом соблюдения законности при проведении выборов. </w:t>
      </w:r>
    </w:p>
    <w:p>
      <w:pPr>
        <w:pStyle w:val="Normal"/>
        <w:jc w:val="both"/>
        <w:rPr/>
      </w:pPr>
      <w:r>
        <w:rPr/>
        <w:t xml:space="preserve">4. КС признается в качестве гаранта достигнутых соглашений, прекращая на данном этапе функции посредника в политическом противостоянии, и продолжает работать в обычном режиме, сосредоточив свое внимание на защите конституционных прав граждан. </w:t>
      </w:r>
    </w:p>
    <w:p>
      <w:pPr>
        <w:pStyle w:val="Normal"/>
        <w:jc w:val="both"/>
        <w:rPr/>
      </w:pPr>
      <w:r>
        <w:rPr/>
        <w:t xml:space="preserve">Валерий Зорькин заявил, что принятое ночью 21 сентября решение КС о признании неконституционности указа и обращения президента продиктовано не политической целесообразностью или под влиянием какой-либо из партий; принимая его, КС руководствовался Конституцией РФ. Характеризуя указ президента, В. Зорькин отметил, что данным указом президент присвоил себе функции всех ветвей власти и следствием этого неминуемо будет диктатура. </w:t>
      </w:r>
    </w:p>
    <w:p>
      <w:pPr>
        <w:pStyle w:val="Normal"/>
        <w:jc w:val="both"/>
        <w:rPr/>
      </w:pPr>
      <w:r>
        <w:rPr/>
        <w:t xml:space="preserve">Отвечая на вопрос, признает ли он президентом А. Руцкого, председатель КС заявил, что он обязан признавать постановление ВС РФ, однако, если это постановление будет оспорено в КС, КС обязан будет его рассмотреть. </w:t>
      </w:r>
    </w:p>
    <w:p>
      <w:pPr>
        <w:pStyle w:val="Normal"/>
        <w:jc w:val="both"/>
        <w:rPr/>
      </w:pPr>
      <w:r>
        <w:rPr/>
        <w:t xml:space="preserve">"Мы всецело поддерживаем действия президента РФ Б.Ельцина и его указ о поэтапной конституционной реформе в Российской Федерации - здравый смысл требует скорейшего разрешения конфликта исполнительной и законодательной властей, который уже давно исчерпал лимит времени",- говорится в обращении, с которым 22 сентября выступили руководители российского спорта. Документ подписали руководители Координационного комитета при Президенте РФ, Комитета по физической культуре. Олимпийского комитета России, Национального Фонда спорта РФ. </w:t>
      </w:r>
    </w:p>
    <w:p>
      <w:pPr>
        <w:pStyle w:val="Normal"/>
        <w:jc w:val="both"/>
        <w:rPr/>
      </w:pPr>
      <w:r>
        <w:rPr/>
      </w:r>
    </w:p>
    <w:p>
      <w:pPr>
        <w:pStyle w:val="Normal"/>
        <w:jc w:val="both"/>
        <w:rPr/>
      </w:pPr>
      <w:r>
        <w:rPr/>
        <w:t xml:space="preserve">Первый вице-премьер РФ Олег Сосковец прервал свой отпуск и возвратился из Сочи в Москву, сообщил журналистам его пресс-секретарь Юрий Михайлов. Сразу же по прибытии в столицу Олег Сосковец встретился с председателем Совмина РФ Виктором Черномырдиным и имел с ним более чем часовую беседу, в ходе которой были определены основные задачи, стоящие перед производственно-промышленным комплексом в настоящий период. </w:t>
      </w:r>
    </w:p>
    <w:p>
      <w:pPr>
        <w:pStyle w:val="Normal"/>
        <w:jc w:val="both"/>
        <w:rPr/>
      </w:pPr>
      <w:r>
        <w:rPr/>
        <w:t xml:space="preserve">В интервью министр с/х РФ Виктор Хлыстун заявил, что с точки зрения логики развития событий у президента РФ Бориса Ельцина "не оставалось другого выхода". </w:t>
      </w:r>
    </w:p>
    <w:p>
      <w:pPr>
        <w:pStyle w:val="Normal"/>
        <w:jc w:val="both"/>
        <w:rPr/>
      </w:pPr>
      <w:r>
        <w:rPr/>
        <w:t xml:space="preserve">Генеральная дирекция ВГТРК на своем заседании единодушно высказала поддержку действиям президента как "единственно возможным в данной политической обстановке". </w:t>
      </w:r>
    </w:p>
    <w:p>
      <w:pPr>
        <w:pStyle w:val="Normal"/>
        <w:jc w:val="both"/>
        <w:rPr/>
      </w:pPr>
      <w:r>
        <w:rPr/>
        <w:t xml:space="preserve">Демократическая партия России распространила заявление, в котором обращает внимание на тот факт, что в очередной раз власти обращаются к народу, когда не могут договориться друг с другом. ДПР считает, что президент нарушил Конституцию, но вместе с тем отмечает, что процедура приведения вице-президента к присяге не была соблюдена. ДПР также заявила, что внеочередной съезд должен назначить досрочные выборы обеих ветвей власти и согласиться с тем, что главным законодательным органом РФ должно быть Федеральное собрание, а не ВС РФ. </w:t>
      </w:r>
    </w:p>
    <w:p>
      <w:pPr>
        <w:pStyle w:val="Normal"/>
        <w:jc w:val="both"/>
        <w:rPr/>
      </w:pPr>
      <w:r>
        <w:rPr/>
        <w:t xml:space="preserve">Политсовет московской организации Демократической партии России квалифицировал действия Бориса Ельцина как попытку государственного переворота. </w:t>
      </w:r>
    </w:p>
    <w:p>
      <w:pPr>
        <w:pStyle w:val="Normal"/>
        <w:jc w:val="both"/>
        <w:rPr/>
      </w:pPr>
      <w:r>
        <w:rPr/>
        <w:t xml:space="preserve">Сопредседатель Московской конфедерации промышленников и предпринимателей Елена Вольдемарова сообщила, что предприниматели Москвы приостановили все деловые операции, поскольку нет уверенности в нормальном их завершении. </w:t>
      </w:r>
    </w:p>
    <w:p>
      <w:pPr>
        <w:pStyle w:val="Normal"/>
        <w:jc w:val="both"/>
        <w:rPr/>
      </w:pPr>
      <w:r>
        <w:rPr/>
        <w:t xml:space="preserve">Народный депутат РФ, политолог и экономист Татьяна Корягина заявила журналистам: "У меня сложилось впечатление (кстати, уже не впервые), что Горбачев на плечах оппозиции свергает Ельцина, мстя ему за свое политическое поражение". </w:t>
      </w:r>
    </w:p>
    <w:p>
      <w:pPr>
        <w:pStyle w:val="Normal"/>
        <w:jc w:val="both"/>
        <w:rPr/>
      </w:pPr>
      <w:r>
        <w:rPr/>
      </w:r>
    </w:p>
    <w:p>
      <w:pPr>
        <w:pStyle w:val="Normal"/>
        <w:jc w:val="both"/>
        <w:rPr/>
      </w:pPr>
      <w:r>
        <w:rPr/>
        <w:t xml:space="preserve">На пресс-конференции лидеров движения Демократическая Россия, в которой приняли участие сопредседатель ДР Илья Заславский, член Координационного совета ДР, руководитель писательской организации "Апрель" Алла Гербер и сопредседатель московской организации ДР Юлий Нисневич, распространено заявление, в котором, в частности, говорится, что решение президента РФ "разорвало порочный круг власти". Заславский заявил журналистам, что считает съезд народных депутатов РФ "тусовкой несерьезных людей". </w:t>
      </w:r>
    </w:p>
    <w:p>
      <w:pPr>
        <w:pStyle w:val="Normal"/>
        <w:jc w:val="both"/>
        <w:rPr/>
      </w:pPr>
      <w:r>
        <w:rPr/>
        <w:t xml:space="preserve">Российские мусульмане занимают нейтралитет в сложившейся конфликтной ситуации между президентом России и парламентом, сообщили журналистам в московской соборной мечети. Имам мечети Равиль-хазрат Гайнутдинов отказался комментировать происходящие события, подчеркнув, что для мусульман основными приоритетами являются "спокойствие, миролюбие, доброжелательность". Аналогичную позицию занимает и руководство Духовного управления мусульман Европейской части России. </w:t>
      </w:r>
    </w:p>
    <w:p>
      <w:pPr>
        <w:pStyle w:val="Normal"/>
        <w:jc w:val="both"/>
        <w:rPr/>
      </w:pPr>
      <w:r>
        <w:rPr/>
        <w:t xml:space="preserve">Радио ВС РФ предложило всем депутатам-женщинам собраться на 13 этаже для выработки обращения женщин-депутатов к женщинам России. Инициатором выступил Комитет ВС по делам женщин. </w:t>
      </w:r>
    </w:p>
    <w:p>
      <w:pPr>
        <w:pStyle w:val="Normal"/>
        <w:jc w:val="both"/>
        <w:rPr/>
      </w:pPr>
      <w:r>
        <w:rPr/>
        <w:t xml:space="preserve">Указом президента Бориса Ельцина генеральным прокурором РФ назначен Валентин Степанков. </w:t>
      </w:r>
    </w:p>
    <w:p>
      <w:pPr>
        <w:pStyle w:val="Normal"/>
        <w:jc w:val="both"/>
        <w:rPr/>
      </w:pPr>
      <w:r>
        <w:rPr/>
        <w:t xml:space="preserve">Политсовет Партии экономической свободы (ПЭС) принял заявление, в котором говорится, что ПЭС полностью поддерживает идею президента РФ о необходимости незамедлительного проведения выборов в новый парламент России и перевыборов президента РФ. </w:t>
      </w:r>
    </w:p>
    <w:p>
      <w:pPr>
        <w:pStyle w:val="Normal"/>
        <w:jc w:val="both"/>
        <w:rPr/>
      </w:pPr>
      <w:r>
        <w:rPr/>
        <w:t xml:space="preserve">"Сентябрь 1993 года напоминает мне август 91-го. Как и тогда, вместе оказались вице-президент и председатель Верховного Совета. Это - тот же ГКЧП", - заявил сопредседатель Партии экономической свободы (ПЭС) Константин Боровой. </w:t>
      </w:r>
    </w:p>
    <w:p>
      <w:pPr>
        <w:pStyle w:val="Normal"/>
        <w:jc w:val="both"/>
        <w:rPr/>
      </w:pPr>
      <w:r>
        <w:rPr/>
        <w:t xml:space="preserve">Отвечая на вопрос: "Как отнеслись российские предприниматели к происшедшим политическим событиям?" сопредседатель ПЭС Константин Боровой заявил, что бизнесмены полностью поддерживают политику президента РФ. "Единственное, чего мы боимся, - отметил Боровой, - это того, что дядя Боря может нас сдать. Больше мы ничего не боимся". </w:t>
      </w:r>
    </w:p>
    <w:p>
      <w:pPr>
        <w:pStyle w:val="Normal"/>
        <w:jc w:val="both"/>
        <w:rPr/>
      </w:pPr>
      <w:r>
        <w:rPr/>
      </w:r>
    </w:p>
    <w:p>
      <w:pPr>
        <w:pStyle w:val="Normal"/>
        <w:jc w:val="both"/>
        <w:rPr/>
      </w:pPr>
      <w:r>
        <w:rPr/>
        <w:t xml:space="preserve">На закрытой сессии ВС РФ с проектом постановления "О мерах по обеспечению политической стабильности" выступила депутат Светлана Горячева. Предлагалось: </w:t>
      </w:r>
    </w:p>
    <w:p>
      <w:pPr>
        <w:pStyle w:val="Normal"/>
        <w:jc w:val="both"/>
        <w:rPr/>
      </w:pPr>
      <w:r>
        <w:rPr/>
        <w:t xml:space="preserve">1. Для обеспечения охраны конституционных органов власти, средств связи и охраны общественного порядка подключить определенные воинские части по закрытому списку. </w:t>
      </w:r>
    </w:p>
    <w:p>
      <w:pPr>
        <w:pStyle w:val="Normal"/>
        <w:jc w:val="both"/>
        <w:rPr/>
      </w:pPr>
      <w:r>
        <w:rPr/>
        <w:t xml:space="preserve">2. Министру обороны Ачалову поручить обеспечение безопасности конституционных органов власти и принять все соответствующие меры. Одновременно все приказы бывшего министра обороны Павла Грачева считать недействительными с 21 сентября, а их выполнение приравнять к государственному преступлению. </w:t>
      </w:r>
    </w:p>
    <w:p>
      <w:pPr>
        <w:pStyle w:val="Normal"/>
        <w:jc w:val="both"/>
        <w:rPr/>
      </w:pPr>
      <w:r>
        <w:rPr/>
        <w:t xml:space="preserve">Комментируя принятое решение, Руслан Хасбулатов заявил, что данным решением ВС РФ берет на себя обеспечение охраны и работы конституционных органов власти, в то же время санкции новому министру обороны на открытие боевых действий не дано, хотя в данной сложной обстановке он (Ачалов) имеет право применять все меры для реализации постановления ВС РФ. </w:t>
      </w:r>
    </w:p>
    <w:p>
      <w:pPr>
        <w:pStyle w:val="Normal"/>
        <w:jc w:val="both"/>
        <w:rPr/>
      </w:pPr>
      <w:r>
        <w:rPr/>
        <w:t xml:space="preserve">Премьер-министр РФ направил главам администраций краев, областей, автономных округов, автономной области, городов Москвы и Санкт-Петербурга телеграмму: "В связи с Указом Президента РФ #1400 от 21 сентября 1993 года "0 поэтапной конституционной реформе в РФ" решения ВС РФ, документы, распространяемые за подписью Руцкого с 20 часов 21 сентября не имеют законной силы, исполнению не подлежат. Предупреждаю о персональной ответственности за выполнение указа и распоряжений президента и правительства РФ на Вашей территории". </w:t>
      </w:r>
    </w:p>
    <w:p>
      <w:pPr>
        <w:pStyle w:val="Normal"/>
        <w:jc w:val="both"/>
        <w:rPr/>
      </w:pPr>
      <w:r>
        <w:rPr/>
      </w:r>
    </w:p>
    <w:p>
      <w:pPr>
        <w:pStyle w:val="Normal"/>
        <w:jc w:val="both"/>
        <w:rPr/>
      </w:pPr>
      <w:r>
        <w:rPr/>
        <w:t xml:space="preserve">"Никаких силовых действий со стороны президентской власти не будет", - заявил 22 сентября на встрече с журналистами первый заместитель председателя правительства России Владимир Шумейко. </w:t>
      </w:r>
    </w:p>
    <w:p>
      <w:pPr>
        <w:pStyle w:val="Normal"/>
        <w:jc w:val="both"/>
        <w:rPr/>
      </w:pPr>
      <w:r>
        <w:rPr/>
        <w:t xml:space="preserve">По его мнению, необходимо "очень решительно реагировать на несогласие с указом президента". Так, по словам В. Шумейко, в указе президента записано: "Предложить КС до выборов Федерального собрания не проводить свои заседания". На предложение президента КС ответил тем, что все-таки провел заседание, не согласился с предложением президента, вынес свое решение и обнародовал его. "Я думаю, что теперь президент должен сделать следующий шаг: уже не предлагать, а просто не созывать до выборов КС, мы как исполнительная власть сделаем все от нас зависящее, чтобы этот орган не работал. Это будет сделано без всякого насилия. У правительства есть для этого много разных технических и каких угодно средств, как например, лишение этих зданий воды, газа, света, электроэнергии и т. д.", - подчеркнул Шумейко. </w:t>
      </w:r>
    </w:p>
    <w:p>
      <w:pPr>
        <w:pStyle w:val="Normal"/>
        <w:jc w:val="both"/>
        <w:rPr/>
      </w:pPr>
      <w:r>
        <w:rPr/>
        <w:t xml:space="preserve">Вице-премьер охарактеризовал действия Александра Руцкого как "прямое нарушение закона, захват власти при живом, всенародно избранном, реально действующем президенте". </w:t>
      </w:r>
    </w:p>
    <w:p>
      <w:pPr>
        <w:pStyle w:val="Normal"/>
        <w:jc w:val="both"/>
        <w:rPr/>
      </w:pPr>
      <w:r>
        <w:rPr/>
        <w:t xml:space="preserve">Григорий Явлинский заявил на пресс-конференции, что решения, принятые президентом РФ, не являются оптимальными для данной ситуации, несмотря на то, что "парламент весьма нелегитимен". Руководитель ЭПИцентра назвал конфликт парламентской и президентской структур "агонией несостоявшейся власти" и отказался "безоговорочно поддержать какую-либо из сторон конфликта". </w:t>
      </w:r>
    </w:p>
    <w:p>
      <w:pPr>
        <w:pStyle w:val="Normal"/>
        <w:jc w:val="both"/>
        <w:rPr/>
      </w:pPr>
      <w:r>
        <w:rPr/>
        <w:t xml:space="preserve">Свободные профсоюзы России, в том числе Независимый профсоюз горняков, профсоюз авиадиспетчеров, профсоюз ученых, профсоюз служащих угольной промышленности и некоторые другие заявили, что считают действия президента России единственно цивилизованным выходом из создавшегося политического кризиса. </w:t>
      </w:r>
    </w:p>
    <w:p>
      <w:pPr>
        <w:pStyle w:val="Normal"/>
        <w:jc w:val="both"/>
        <w:rPr/>
      </w:pPr>
      <w:r>
        <w:rPr/>
        <w:t xml:space="preserve">Генеральный директор Центра прикладных политических исследований Георгий Сатаров в беседе с журналистами заявил, что, по его мнению, через неделю все успокоится и уладится в пользу президента.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15.00. По данным ВС РФ, более 35 субъектов Федерации определились в своем отношении к указу президента РФ. 9 республиканских ВС, 20 областных и 5 краевых Советов народных депутатов (по другим данным. Советы 31 субъекта федерации - 5 краев, 5 республик, 20 областей и 1 автономного округа) осудили Указ президента РФ и поддержали действия ВС РФ. </w:t>
      </w:r>
    </w:p>
    <w:p>
      <w:pPr>
        <w:pStyle w:val="Normal"/>
        <w:jc w:val="both"/>
        <w:rPr/>
      </w:pPr>
      <w:r>
        <w:rPr/>
        <w:t xml:space="preserve">В беседе с журналистами зам. председателя ВС РФ Вениамин Соколов заявил, что по имеющимся данным, в настоящий момент главы администраций регионов разделились "примерно 50 на 50" в своем отношении к указу президента. </w:t>
      </w:r>
    </w:p>
    <w:p>
      <w:pPr>
        <w:pStyle w:val="Normal"/>
        <w:jc w:val="both"/>
        <w:rPr/>
      </w:pPr>
      <w:r>
        <w:rPr/>
        <w:t xml:space="preserve">На пресс-конференции руководитель пресс-службы ВС РФ Юрий Мареченков сообщил, что, по данным пресс-службы ВС РФ, к концу дня еще около 40 регионов России, чье руководство в настоящий момент на заседаниях определяет свою позицию, также поддержит ВС РФ и осудит указ президента. Руководитель пресс-службы уверен, что 23 сентября абсолютное большинство российских территорий однозначно заявит о своей поддержке парламента. Прогнозируя ситуацию, Ю. Мареченков заявил, что если хотя бы 30 регионов заявят о своей поддержке президента, то президент применит силу в отношении парламента. Если же регионы будут за ВС РФ, то президент выступит с новой инициативой - проведение в декабре одновременных выборов парламента и президента. </w:t>
      </w:r>
    </w:p>
    <w:p>
      <w:pPr>
        <w:pStyle w:val="Normal"/>
        <w:jc w:val="both"/>
        <w:rPr/>
      </w:pPr>
      <w:r>
        <w:rPr/>
        <w:t xml:space="preserve">Как сообщил журналистам вице-премьер правительства РФ Сергей Шахрай, по предварительной информации с мест "власти в регионах ситуацию контролируют". </w:t>
      </w:r>
    </w:p>
    <w:p>
      <w:pPr>
        <w:pStyle w:val="Normal"/>
        <w:jc w:val="both"/>
        <w:rPr/>
      </w:pPr>
      <w:r>
        <w:rPr/>
        <w:t xml:space="preserve">На пресс-конференции руководитель администрации президента Сергей Филатов сообщил, что на сегодняшний момент только в 2-х регионах сохраняется довольно опасная ситуация по противостоянию властей: в Новосибирске и в Брянске. Сейчас как сказал Филатов, ситуация весьма похожа на истерию, хотя оснований для этого нет никаких. </w:t>
      </w:r>
    </w:p>
    <w:p>
      <w:pPr>
        <w:pStyle w:val="Normal"/>
        <w:jc w:val="both"/>
        <w:rPr/>
      </w:pPr>
      <w:r>
        <w:rPr/>
        <w:t xml:space="preserve">В отношении единства силовых структур Филатов заявил, что пока нет никаких оснований и признаков для беспокойства. Силовые структуры остаются едиными, несмотря на отдельные попытки Баранникова и Дунаева поговорить с представителями силовых министерств. Филатов сказал, что пока эти попытки пресекались. </w:t>
      </w:r>
    </w:p>
    <w:p>
      <w:pPr>
        <w:pStyle w:val="Normal"/>
        <w:jc w:val="both"/>
        <w:rPr/>
      </w:pPr>
      <w:r>
        <w:rPr/>
        <w:t xml:space="preserve">Филатов также сообщил, что 22 сентября прошли переговоры с администрацией президента группы народных депутатов (около 70 человек из парламентской коалиции реформ, центристов, левого центра). Они предложили помощь по реализации указа Ельцина #1400. </w:t>
      </w:r>
    </w:p>
    <w:p>
      <w:pPr>
        <w:pStyle w:val="Normal"/>
        <w:jc w:val="both"/>
        <w:rPr/>
      </w:pPr>
      <w:r>
        <w:rPr/>
      </w:r>
    </w:p>
    <w:p>
      <w:pPr>
        <w:pStyle w:val="Normal"/>
        <w:jc w:val="both"/>
        <w:rPr/>
      </w:pPr>
      <w:r>
        <w:rPr/>
        <w:t xml:space="preserve">На заседании Общественного комитета демократических реформ (ОКДОР) принято заявление, в котором, в частности, говорится, что "единственный путь из политического тупика предложен президентом - прямые общенародные выборы". ОКДОР обратился к президенту с предложением преобразовать 3-ю, 4-ю и 5-ю секции Конституционного совещания в консультативный совет для взаимодействия президента и правительства с различными слоями общества. </w:t>
      </w:r>
    </w:p>
    <w:p>
      <w:pPr>
        <w:pStyle w:val="Normal"/>
        <w:jc w:val="both"/>
        <w:rPr/>
      </w:pPr>
      <w:r>
        <w:rPr/>
        <w:t xml:space="preserve">Федерация профсоюзов авиадиспетчеров распространила открытое письмо в поддержку президента РФ. </w:t>
      </w:r>
    </w:p>
    <w:p>
      <w:pPr>
        <w:pStyle w:val="Normal"/>
        <w:jc w:val="both"/>
        <w:rPr/>
      </w:pPr>
      <w:r>
        <w:rPr/>
        <w:t xml:space="preserve">На пресс-конференции российский вице-премьер Егор Гайдар сообщил, что в ближайшее время будет сформирован специальный блок федеральных уполномоченных для координации действий федеральных органов в российских регионах. В целом на всей территории России сохраняется спокойствие и стабильность, заявил Гайдар. Пока практически все федеральные органы власти выполняют распоряжения правительства. В то же время Гайдар отметил, что в некоторых регионах администрация противодействует президентскому указу. "В подобных случаях, - отметил Гайдар, - мы будем отстранять от должности губернаторов, а на их место отправлять федеральных уполномоченных". </w:t>
      </w:r>
    </w:p>
    <w:p>
      <w:pPr>
        <w:pStyle w:val="Normal"/>
        <w:jc w:val="both"/>
        <w:rPr/>
      </w:pPr>
      <w:r>
        <w:rPr/>
        <w:t xml:space="preserve">"Отныне Центральный банк России выведен из подчинения Верховному Совету и будет выполнять все решения правительства", - заявил также Егор Гайдар. Он сообщил, что на вчерашнем совещании правительства присутствовал Виктор Геращенко, который заявил, что будет выполнять все положения указа президента Ельцина. </w:t>
      </w:r>
    </w:p>
    <w:p>
      <w:pPr>
        <w:pStyle w:val="Normal"/>
        <w:jc w:val="both"/>
        <w:rPr/>
      </w:pPr>
      <w:r>
        <w:rPr/>
      </w:r>
    </w:p>
    <w:p>
      <w:pPr>
        <w:pStyle w:val="Normal"/>
        <w:jc w:val="both"/>
        <w:rPr/>
      </w:pPr>
      <w:r>
        <w:rPr/>
        <w:t xml:space="preserve">Президент Российской Федерации Борис Ельцин подписал ряд указов. В одном из них, касающемся "присвоения Александром Руцким полномочий президента", Борис Ельцин постановил считать незаконными и не подлежащими исполнению акты, издаваемые Руцким от имени президента РФ. Всем государственным органам, должностным лицам, гражданам РФ в своей деятельности следует руководствоваться Указом "О поэтапной конституционной реформе в РФ", говорится в документе. </w:t>
      </w:r>
    </w:p>
    <w:p>
      <w:pPr>
        <w:pStyle w:val="Normal"/>
        <w:jc w:val="both"/>
        <w:rPr/>
      </w:pPr>
      <w:r>
        <w:rPr/>
        <w:t xml:space="preserve">Президент также возложил на Егора Гайдара исполнение обязанностей министра экономики. Указом президента министром внешних экономических сношений России назначен Олег Давыдов. Находившийся ранее на этом посту Сергей Глазьев освобожден от должности по собственному желанию. </w:t>
      </w:r>
    </w:p>
    <w:p>
      <w:pPr>
        <w:pStyle w:val="Normal"/>
        <w:jc w:val="both"/>
        <w:rPr/>
      </w:pPr>
      <w:r>
        <w:rPr/>
        <w:t xml:space="preserve">Виктор Геращенко назначен председателем Центрального банка РФ. </w:t>
      </w:r>
    </w:p>
    <w:p>
      <w:pPr>
        <w:pStyle w:val="Normal"/>
        <w:jc w:val="both"/>
        <w:rPr/>
      </w:pPr>
      <w:r>
        <w:rPr/>
        <w:t xml:space="preserve">Около 5 тысяч человек принимают участие в митинге в поддержку парламента у Дома Советов России. Представители Союза офицеров ведут запись добровольцев для организации круглосуточных дежурств у здания парламента. Некоторые члены союза (и в военной форме, и гражданской одежде) вооружены автоматами. </w:t>
      </w:r>
    </w:p>
    <w:p>
      <w:pPr>
        <w:pStyle w:val="Normal"/>
        <w:jc w:val="both"/>
        <w:rPr/>
      </w:pPr>
      <w:r>
        <w:rPr/>
        <w:t xml:space="preserve">Союз офицеров объявил о том, что берет под защиту здание ВС. Члены Союза офицеров, вооруженные автоматическим оружием, патрулируют около стен и в коридорах Белого дома. . </w:t>
      </w:r>
    </w:p>
    <w:p>
      <w:pPr>
        <w:pStyle w:val="Normal"/>
        <w:jc w:val="both"/>
        <w:rPr/>
      </w:pPr>
      <w:r>
        <w:rPr/>
        <w:t xml:space="preserve">На митинге, идущем около Белого дома, было объявлено о намерении провести сегодня марш протеста против информационной блокады здания ВС РФ (от Белого дома до Останкино) и организовать народный суд над телевизионным руководством. </w:t>
      </w:r>
    </w:p>
    <w:p>
      <w:pPr>
        <w:pStyle w:val="Normal"/>
        <w:jc w:val="both"/>
        <w:rPr/>
      </w:pPr>
      <w:r>
        <w:rPr/>
        <w:t xml:space="preserve">"Действия президента являются нарушением Конституции РФ и, соответственно, Указ, подписанный Борисом Ельциным, не имеет юридической силы и не подлежит исполнению", - говорится в решении сессии Моссовета "О преодолении попытки государственного переворота в Москве". Выступивший на сессии прокурор города Геннадий Пономарев сказал, что, по его мнению, "Указ президента не соответствует основному закону России". </w:t>
      </w:r>
    </w:p>
    <w:p>
      <w:pPr>
        <w:pStyle w:val="Normal"/>
        <w:jc w:val="both"/>
        <w:rPr/>
      </w:pPr>
      <w:r>
        <w:rPr/>
        <w:t xml:space="preserve">С отдельным заявлением выступила группа примерно из 30 депутатов Моссовета - членов "ДемРоссии". В нем говорится, что "Указ президента хотя и не укладывается в рамки существующего законодательства, тем не менее вполне соответствует практике досрочного роспуска парламента, имеющей место в большинстве демократических государств". </w:t>
      </w:r>
    </w:p>
    <w:p>
      <w:pPr>
        <w:pStyle w:val="Normal"/>
        <w:jc w:val="both"/>
        <w:rPr/>
      </w:pPr>
      <w:r>
        <w:rPr/>
      </w:r>
    </w:p>
    <w:p>
      <w:pPr>
        <w:pStyle w:val="Normal"/>
        <w:jc w:val="both"/>
        <w:rPr/>
      </w:pPr>
      <w:r>
        <w:rPr/>
        <w:t xml:space="preserve">На заседании Малого совета Мособлсовета, отвечая на вопросы депутатов, начальник Управления МБ по Москве и Московской области Евгений Савостьянов заявил, что управление выполняет указы Бориса Ельцина и распоряжения назначенного им министра МБР, а сам он выполняет Конституцию РФ с изъятиями из нее, предусмотренными указом президента. Он также заявил, что никаких насильственных действий по разгону советов не будет. </w:t>
      </w:r>
    </w:p>
    <w:p>
      <w:pPr>
        <w:pStyle w:val="Normal"/>
        <w:jc w:val="both"/>
        <w:rPr/>
      </w:pPr>
      <w:r>
        <w:rPr/>
        <w:t xml:space="preserve">Два батальона Таманской дивизии сегодня ночью, вопреки приказу командира дивизии, двинулись в направлении Москвы для поддержки Белого дома, заявил 22 сентября на Малом совете Мособлсовета депутат Валерий Чурилов. По его словам, эти батальоны были остановлены, но не разоружены. В пресс-центре Министерства обороны России журналистам не подтвердили эту информацию, заявив, что какой-либо информации о передвижениях частей Таманской дивизии, в том числе и не санкционированных, сегодня не поступало. </w:t>
      </w:r>
    </w:p>
    <w:p>
      <w:pPr>
        <w:pStyle w:val="Normal"/>
        <w:jc w:val="both"/>
        <w:rPr/>
      </w:pPr>
      <w:r>
        <w:rPr/>
        <w:t xml:space="preserve">Войска, находящиеся в Московской области, в том числе и подразделения Таманской дивизии, в Москву входить не собираются, заявил на малом совете Мособлсовета заместитель командующего Московским военным округом генерал-лейтенант Александр Горбачев. По его словам, "идет обычная армейская служба". На вопрос депутатов, кто является в настоящее время министром обороны и Верховным главнокомандующим, Горбачев ответил: "Павел Грачев и президент Борис Ельцин. Других назначений из штаба округа не поступало". </w:t>
      </w:r>
    </w:p>
    <w:p>
      <w:pPr>
        <w:pStyle w:val="Normal"/>
        <w:jc w:val="both"/>
        <w:rPr/>
      </w:pPr>
      <w:r>
        <w:rPr/>
      </w:r>
    </w:p>
    <w:p>
      <w:pPr>
        <w:pStyle w:val="Normal"/>
        <w:jc w:val="both"/>
        <w:rPr/>
      </w:pPr>
      <w:r>
        <w:rPr/>
        <w:t xml:space="preserve">Малый совет Мособлсовета решил считать указ президента о поэтапной конституционной реформе недействующим и не подлежащим исполнению всеми органами государственной власти и местного самоуправления, предприятиями и организациями на территории Московской области. Кроме того. Малый совет решил поддержать постановление ВС РФ от 22 сентября. </w:t>
      </w:r>
    </w:p>
    <w:p>
      <w:pPr>
        <w:pStyle w:val="Normal"/>
        <w:jc w:val="both"/>
        <w:rPr/>
      </w:pPr>
      <w:r>
        <w:rPr/>
        <w:t xml:space="preserve">"Сегодня впервые за сутки в Московской области не было ни одного убийства, - сообщил на заседании Малого совета Мособлсовета глава администрации Московской области Анатолий Тяжлов. - Вероятно, криминогенные элементы "сидели у телевизоров". </w:t>
      </w:r>
    </w:p>
    <w:p>
      <w:pPr>
        <w:pStyle w:val="Normal"/>
        <w:jc w:val="both"/>
        <w:rPr/>
      </w:pPr>
      <w:r>
        <w:rPr/>
        <w:t xml:space="preserve">Конгресс еврейских религиозных общин принял обращение к президенту и Верховному Совету России, в котором призвал решить конфликт без применения силовых методов. Главный раввин России Адольф Шаевич заявил в интервью: "Главное, чтобы все закончилось хорошо". Шаевич подчеркнул, что еврейская общественность сильно озабочена нынешней ситуацией, так как "когда начинаются подобные события, в конечном счете, всегда страдают евреи". </w:t>
      </w:r>
    </w:p>
    <w:p>
      <w:pPr>
        <w:pStyle w:val="Normal"/>
        <w:jc w:val="both"/>
        <w:rPr/>
      </w:pPr>
      <w:r>
        <w:rPr/>
        <w:t xml:space="preserve">"Президент Борис Ельцин - единственный по-настоящему легитимный источник власти, идущий от народа", - подчеркнул министр иностранных дел России Андрей Козырев во время встречи 22 сентября с группой российских и иностранных журналистов. "Люди, играющие в Белом доме в исполнение государственных обязанностей, - это противоречие здравому смыслу и, скорее, уже медицинский случай". Так расценил Козырев деятельность "бывшего Верховного Совета России и бывшего депутатского корпуса". </w:t>
      </w:r>
    </w:p>
    <w:p>
      <w:pPr>
        <w:pStyle w:val="Normal"/>
        <w:jc w:val="both"/>
        <w:rPr/>
      </w:pPr>
      <w:r>
        <w:rPr/>
        <w:t xml:space="preserve">Козырев сообщил, что получил из Белого дома бумаги, где трактуются происходящие события, с предложением разослать их в российские посольства за рубежом. "Могу бесплатно предложить их в раздел юмора и сатиры любой из газет", - заметил Андрей Козырев, подчеркнув, что "послы России за рубежом как работали прежде, так работают и сейчас, реализуя президентскую внешнюю политику". </w:t>
      </w:r>
    </w:p>
    <w:p>
      <w:pPr>
        <w:pStyle w:val="Normal"/>
        <w:jc w:val="both"/>
        <w:rPr/>
      </w:pPr>
      <w:r>
        <w:rPr/>
        <w:t xml:space="preserve">"Независимый профсоюз горняков поддерживает предложенный президентом вариант выхода из политического кризиса в России", - сообщил корреспондентам председатель НПГ Александр Сергеев. "Бастовать по призыву Руслана Хасбулатова мы не собираемся", - подчеркнул он. </w:t>
      </w:r>
    </w:p>
    <w:p>
      <w:pPr>
        <w:pStyle w:val="Normal"/>
        <w:jc w:val="both"/>
        <w:rPr/>
      </w:pPr>
      <w:r>
        <w:rPr/>
      </w:r>
    </w:p>
    <w:p>
      <w:pPr>
        <w:pStyle w:val="Normal"/>
        <w:jc w:val="both"/>
        <w:rPr/>
      </w:pPr>
      <w:r>
        <w:rPr/>
        <w:t xml:space="preserve">Организационный комитет Партии российского единства и согласия, председателем которой является Сергей Шахрай, обнародовал заявление, в котором говорится, что указ президента РФ о поэтапной конституционной реформе в стране является сложным, но единственно возможным решением в сложившейся политической обстановке. Далее в заявлении отмечается, что члены оргкомитета Партии российского единства и согласия считают "возможными одновременные выборы всех ветвей власти, если это послужит разрешению возникшего кризиса. Только сам народ вправе решать свою судьбу и судьбу своих лидеров". </w:t>
      </w:r>
    </w:p>
    <w:p>
      <w:pPr>
        <w:pStyle w:val="Normal"/>
        <w:jc w:val="both"/>
        <w:rPr/>
      </w:pPr>
      <w:r>
        <w:rPr/>
        <w:t xml:space="preserve">"Единственным выходом из сложившейся в стране ситуации могут стать досрочные выборы парламента и президента России", - такова точка зрения секретариата Союза журналистов России. Ее изложил в Доме российской прессы секретарь Союза Павел Гутионтов. Он призвал журналистов объединиться на этой основе и поддержать идею цивилизованных всеобщих выборов. </w:t>
      </w:r>
    </w:p>
    <w:p>
      <w:pPr>
        <w:pStyle w:val="Normal"/>
        <w:jc w:val="both"/>
        <w:rPr/>
      </w:pPr>
      <w:r>
        <w:rPr/>
        <w:t xml:space="preserve">В обращении Федерации товаропроизводителей, подписанным Юрием Скоковым "по поручению правления федерации", говорится, что ФТП присоединяется к заявлению исполкома Совета ФНПР от 22 сентября. ФТП также призывает руководителей всех рангов к сотрудничеству с местными властями для стабилизации положения в регионах. "Мы считаем недопустимым вмешательство во внутренние дела России. Мы - за досрочные одновременные выборы федеральной представительной и исполнительной властей на основании законодательных актов, разработанных с участием субъектов федерации и принимаемых в порядке, установленном действующим законодательством РФ", - говорится в обращении. </w:t>
      </w:r>
    </w:p>
    <w:p>
      <w:pPr>
        <w:pStyle w:val="Normal"/>
        <w:jc w:val="both"/>
        <w:rPr/>
      </w:pPr>
      <w:r>
        <w:rPr/>
        <w:t xml:space="preserve">На период до проведения выборов в обращении предлагается сформировать из представителей субъектов Федерации совещательный орган. </w:t>
      </w:r>
    </w:p>
    <w:p>
      <w:pPr>
        <w:pStyle w:val="Normal"/>
        <w:jc w:val="both"/>
        <w:rPr/>
      </w:pPr>
      <w:r>
        <w:rPr/>
        <w:t xml:space="preserve">Всероссийское объединение "Предприниматели за новую Россию" распространило обращение к гражданам, правительству, Съезду народных депутатов и президенту РФ, в котором говорится, что указ президента и последующие действия парламента подводят к мысли о том, что федеративная власть в России может прекратить свое существование. "Независимо от отношения каждого из нас к парламенту, правительству и президенту, мы все единодушны в том, что обе ветви власти дискредитировали себя и поэтому не способны к конструктивному взаимодействию", - отмечается в обращении. Выходом из сложившейся ситуации, по мнению авторов обращения, являются одновременные парламентские и президентские выборы в возможно кратчайшие сроки. </w:t>
      </w:r>
    </w:p>
    <w:p>
      <w:pPr>
        <w:pStyle w:val="Normal"/>
        <w:jc w:val="both"/>
        <w:rPr/>
      </w:pPr>
      <w:r>
        <w:rPr/>
        <w:t xml:space="preserve">Председатель координационного совета объединения Константин Затулин заявил журналистам, что "Предприниматели за новую Россию" предлагают свою посредническую помощь для улаживания конфликта властей. </w:t>
      </w:r>
    </w:p>
    <w:p>
      <w:pPr>
        <w:pStyle w:val="Normal"/>
        <w:jc w:val="both"/>
        <w:rPr/>
      </w:pPr>
      <w:r>
        <w:rPr/>
      </w:r>
    </w:p>
    <w:p>
      <w:pPr>
        <w:pStyle w:val="Normal"/>
        <w:jc w:val="both"/>
        <w:rPr/>
      </w:pPr>
      <w:r>
        <w:rPr/>
        <w:t xml:space="preserve">20.00. Завершилось закрытое заседание ВС. Перед депутатами выступали Виктор Баранников и Андрей Дунаев, утвержденные Верховным Советом, по предложению Александра Руцкого, министрами безопасности и внутренних дел. В. Баранников сообщил, что в здание на Лубянке он допущен не был, но он намерен, находясь в Белом доме, руководить органами госбезопасности, непосредственно связываясь с региональными управлениями. Баранников заявил, что выступает против силовых методов решения каких-либо проблем. </w:t>
      </w:r>
    </w:p>
    <w:p>
      <w:pPr>
        <w:pStyle w:val="Normal"/>
        <w:jc w:val="both"/>
        <w:rPr/>
      </w:pPr>
      <w:r>
        <w:rPr/>
        <w:t xml:space="preserve">Дунаев, в свою очередь, сообщил, что в органах внутренних дел наметилось разделение - около трети сотрудников на стороне Руцкого, остальные - на стороне Ельцина. </w:t>
      </w:r>
    </w:p>
    <w:p>
      <w:pPr>
        <w:pStyle w:val="Normal"/>
        <w:jc w:val="both"/>
        <w:rPr/>
      </w:pPr>
      <w:r>
        <w:rPr/>
        <w:t xml:space="preserve">ВС РФ выразил доверие обоим министрам и поручил им продолжать работать в том же направлении. Кроме того, было принято решение о созыве съезда народных депутатов. </w:t>
      </w:r>
    </w:p>
    <w:p>
      <w:pPr>
        <w:pStyle w:val="Normal"/>
        <w:jc w:val="both"/>
        <w:rPr/>
      </w:pPr>
      <w:r>
        <w:rPr/>
        <w:t xml:space="preserve">Некоторые депутаты предлагали установить контакты с правительством, в том числе и с премьер-министром. </w:t>
      </w:r>
    </w:p>
    <w:p>
      <w:pPr>
        <w:pStyle w:val="Normal"/>
        <w:jc w:val="both"/>
        <w:rPr/>
      </w:pPr>
      <w:r>
        <w:rPr/>
        <w:t xml:space="preserve">Один из лидеров фракции "Россия" Николай Павлов предложил прервать дискуссию, назвав ее "бесполезной", если под охрану не будут взяты "Останкино", Центробанк и ВС. Однако председатель парламентского комитета по конституционному законодательству Владимир Исаков заявил, что он категорически против таких мер, хотя и признал, что "по многим параметрам согласен с коллегой в политическом плане". </w:t>
      </w:r>
    </w:p>
    <w:p>
      <w:pPr>
        <w:pStyle w:val="Normal"/>
        <w:jc w:val="both"/>
        <w:rPr/>
      </w:pPr>
      <w:r>
        <w:rPr/>
      </w:r>
    </w:p>
    <w:p>
      <w:pPr>
        <w:pStyle w:val="Normal"/>
        <w:jc w:val="both"/>
        <w:rPr/>
      </w:pPr>
      <w:r>
        <w:rPr/>
        <w:t xml:space="preserve">Сессия приняла закрытое постановление ВС РФ об обороне органов государственной власти. В постановлении говорится: </w:t>
      </w:r>
    </w:p>
    <w:p>
      <w:pPr>
        <w:pStyle w:val="Normal"/>
        <w:jc w:val="both"/>
        <w:rPr/>
      </w:pPr>
      <w:r>
        <w:rPr/>
        <w:t xml:space="preserve">"В связи со сложившейся острой социально-политической ситуацией в России, явившейся следствием неконституционных действий бывшего президента РФ Ельцина Б.Н., на основании статьи 10 закона РФ об обороне ВС РФ постановляет: </w:t>
      </w:r>
    </w:p>
    <w:p>
      <w:pPr>
        <w:pStyle w:val="Normal"/>
        <w:jc w:val="both"/>
        <w:rPr/>
      </w:pPr>
      <w:r>
        <w:rPr/>
        <w:t xml:space="preserve">1. Для обеспечения охраны органов государственной власти, функционирования системы связи и информирования, поддержания правопорядка и пресечения преступных проявлений, привлечь нижеуказанные войсковые части... </w:t>
      </w:r>
    </w:p>
    <w:p>
      <w:pPr>
        <w:pStyle w:val="Normal"/>
        <w:jc w:val="both"/>
        <w:rPr/>
      </w:pPr>
      <w:r>
        <w:rPr/>
        <w:t xml:space="preserve">2. Исполнение постановления и непосредственное руководство привлекаемыми силами и средствами возложить на министра обороны генерал-полковника Ачалова В.А. </w:t>
      </w:r>
    </w:p>
    <w:p>
      <w:pPr>
        <w:pStyle w:val="Normal"/>
        <w:jc w:val="both"/>
        <w:rPr/>
      </w:pPr>
      <w:r>
        <w:rPr/>
        <w:t xml:space="preserve">3. Все приказы и распоряжения бывшего министра обороны Грачева П.С., отданные после 21 сентября 1993 года, объявляются недействительными и не подлежащими исполнению. </w:t>
      </w:r>
    </w:p>
    <w:p>
      <w:pPr>
        <w:pStyle w:val="Normal"/>
        <w:jc w:val="both"/>
        <w:rPr/>
      </w:pPr>
      <w:r>
        <w:rPr/>
        <w:t xml:space="preserve">4. Противодействие и неисполнение настоящего постановления влечет ответственность в соответствии с действующим законодательством. </w:t>
      </w:r>
    </w:p>
    <w:p>
      <w:pPr>
        <w:pStyle w:val="Normal"/>
        <w:jc w:val="both"/>
        <w:rPr/>
      </w:pPr>
      <w:r>
        <w:rPr/>
        <w:t xml:space="preserve">Конкретный список войсковых частей, привлекаемых для обороны законодательной власти и Белого дома хранится в строгой тайне и не объявлялся на вечерней сессии. Сторонники Р. Хасбулатова и А. Руцкого объясняют это тем, что руководство этих частей, опасаясь возможных преследований со стороны исполнительной власти, готово поднять свои подразделения в самый последний момент. Что подразумевается под самым последним моментом, сторонники ВС не расшифровывают, указывая лишь, что в привлекаемых парламентом для своей охраны войсковых частях нет никаких танков, а только десантные подразделения и отряды специального назначения Российской армии. </w:t>
      </w:r>
    </w:p>
    <w:p>
      <w:pPr>
        <w:pStyle w:val="Normal"/>
        <w:jc w:val="both"/>
        <w:rPr/>
      </w:pPr>
      <w:r>
        <w:rPr/>
        <w:t xml:space="preserve">На этом сессия прервала свою работу до 10.00. 23 сентября. </w:t>
      </w:r>
    </w:p>
    <w:p>
      <w:pPr>
        <w:pStyle w:val="Normal"/>
        <w:jc w:val="both"/>
        <w:rPr/>
      </w:pPr>
      <w:r>
        <w:rPr/>
        <w:t xml:space="preserve">По окончании работы сессии часть депутатов покинули здание ВС РФ и направились в гостиницу "Мир". В то же время большая группа депутатов осталась в Белом доме. </w:t>
      </w:r>
    </w:p>
    <w:p>
      <w:pPr>
        <w:pStyle w:val="Normal"/>
        <w:jc w:val="both"/>
        <w:rPr/>
      </w:pPr>
      <w:r>
        <w:rPr/>
      </w:r>
    </w:p>
    <w:p>
      <w:pPr>
        <w:pStyle w:val="Normal"/>
        <w:jc w:val="both"/>
        <w:rPr/>
      </w:pPr>
      <w:r>
        <w:rPr/>
        <w:t xml:space="preserve">На Съезде народных депутатов должен быть поставлен вопрос не только о заместителе председателя ВС РФ Николае Рябове, но и в целом о дееспособности федерального парламента, "который тоже виновен в том, что ситуация доведена до крайнего состояния", заявил в интервью после закрытого заседания палат ВС РФ председатель Комитета по конституционному законодательству Владимир Исаков. Исаков считает, что на съезде "не исключена постановка вопроса о полной ротации ВС РФ и смене его руководства". </w:t>
      </w:r>
    </w:p>
    <w:p>
      <w:pPr>
        <w:pStyle w:val="Normal"/>
        <w:jc w:val="both"/>
        <w:rPr/>
      </w:pPr>
      <w:r>
        <w:rPr/>
        <w:t xml:space="preserve">Комментируя назначение параллельных силовых министров, Исаков назвал такое решение "правильным шагом". </w:t>
      </w:r>
    </w:p>
    <w:p>
      <w:pPr>
        <w:pStyle w:val="Normal"/>
        <w:jc w:val="both"/>
        <w:rPr/>
      </w:pPr>
      <w:r>
        <w:rPr/>
        <w:t xml:space="preserve">Исаков также сообщил, что на заседании предпринимались попытки выяснить возможности применения силовых методов в сложившейся обстановке. Однако, отвечая на эти вопросы, Виктор Баранников заявил, что "не пойдет на такие авантюры и всеми способами будет способствовать разрешению острых проблем мирным путем". </w:t>
      </w:r>
    </w:p>
    <w:p>
      <w:pPr>
        <w:pStyle w:val="Normal"/>
        <w:jc w:val="both"/>
        <w:rPr/>
      </w:pPr>
      <w:r>
        <w:rPr/>
        <w:t xml:space="preserve">Назначенный в ночь на 22 сентября исполняющим обязанности президента Российской Федерации, Александр Руцкой обнародовал ряд документов, включая обращение к народам Российской федерации, а также к Патриарху Московскому и Всея Руси Алексию </w:t>
      </w:r>
      <w:r>
        <w:rPr>
          <w:lang w:val="en-US"/>
        </w:rPr>
        <w:t>II</w:t>
      </w:r>
      <w:r>
        <w:rPr/>
        <w:t xml:space="preserve">. В этих документах Александр Руцкой охарактеризовал шаги, предпринятые "Ельциным и его радикальным окружением", как "направленные на разрушение Конституции и законов Российской Федерации, на разлом российской государственности". Он призвал сограждан "не проявлять безразличия к судьбе Отчизны" и пожелал им "здоровья, счастья и уверенности в том, что всем российским миром мы поднимем Отчизну с колен". </w:t>
      </w:r>
    </w:p>
    <w:p>
      <w:pPr>
        <w:pStyle w:val="Normal"/>
        <w:jc w:val="both"/>
        <w:rPr/>
      </w:pPr>
      <w:r>
        <w:rPr/>
        <w:t xml:space="preserve">Отдельным документом, оформленным на бланке с надписью "Президент Российской Федерации" и без исходящего номера, он обратился к руководителям республик в составе Российской Федерации, он призвал их "провести среди населения республик разъяснительную работу через средства массовой информации и иные возможности". Руцкой выразил надежду на поддержку со стороны руководителей республик в составе Российской Федерации. </w:t>
      </w:r>
    </w:p>
    <w:p>
      <w:pPr>
        <w:pStyle w:val="Normal"/>
        <w:jc w:val="both"/>
        <w:rPr/>
      </w:pPr>
      <w:r>
        <w:rPr/>
        <w:t xml:space="preserve">Руцкой также подписал "Указ об уголовной ответственности за нарушение конституционного строя". Он считает свое распоряжение дополнением, к Уголовному кодексу, которое предусматривает ответственность должностных лиц любого ранга за нарушение конституционного строя РФ. Указ предусматривает и высшую меру наказания - расстрел - за противоправные действия руководителей страны. </w:t>
      </w:r>
    </w:p>
    <w:p>
      <w:pPr>
        <w:pStyle w:val="Normal"/>
        <w:jc w:val="both"/>
        <w:rPr/>
      </w:pPr>
      <w:r>
        <w:rPr/>
        <w:t xml:space="preserve">На митинге около здания ВС РФ, несмотря на небольшой дождь, осталось еще 15-20 тысяч человек, сообщают информационные агентства. Около Белого дома разводят костры. Перед собравшимися выступили председатель Совета республики ВС РФ Вениамин Соколов и председатель ВС РФ Руслан Хасбулатов. В своем выступлении Хасбулатов выразил надежду, что при такой поддержке парламентаризм победит. "Над самим народом совершено насилие в лице его избранников, какими бы они ни обладали качествами. Конечно, в этом есть и наша вина. Мы потакали устремлениям излишне властолюбивой натуры, не особенно считающейся с человеческим достоинством, с уважением своего собственного народа и своим законодательством, и у нас не было иного выхода, кроме как пресечь антиконституционный переворот. Мы и пресекли его", - заявил Хасбулатов. </w:t>
      </w:r>
    </w:p>
    <w:p>
      <w:pPr>
        <w:pStyle w:val="Normal"/>
        <w:jc w:val="both"/>
        <w:rPr/>
      </w:pPr>
      <w:r>
        <w:rPr/>
        <w:t xml:space="preserve">После выступления в беседе с журналистами Хасбулатов расценил принятое накануне решение парламента об отрешении от должности президента как "страшно тяжелое, драматическое". По его оценке, сегодняшний день прошел практически "на региональном уровне". Хасбулатов сказал, что, по его сведениям, примерно в 50 регионах России состоялись заседания Малых советов, их президиумов, и 95% из них осудили государственный переворот и поддержали решения Верховного Совета. </w:t>
      </w:r>
    </w:p>
    <w:p>
      <w:pPr>
        <w:pStyle w:val="Normal"/>
        <w:jc w:val="both"/>
        <w:rPr/>
      </w:pPr>
      <w:r>
        <w:rPr/>
        <w:t xml:space="preserve">По данным ВС РФ, в поддержку парламента в той или иной форме высказались около 70 органов представительной власти субъектов федерации. </w:t>
      </w:r>
    </w:p>
    <w:p>
      <w:pPr>
        <w:pStyle w:val="Normal"/>
        <w:jc w:val="both"/>
        <w:rPr/>
      </w:pPr>
      <w:r>
        <w:rPr/>
        <w:t xml:space="preserve">Как сообщили сегодня корреспондентам в штабе по подготовке Съезда народных депутатов, до необходимого для его открытия кворума не хватает около 100 человек. Тем не менее заместитель председателя Совета Национальностей ВС РФ Анатолий Аникиев выразил уверенность в том, к завтрашнему дню необходимый кворум "удастся набрать". Он заявил, что мэр Москвы Юрий Лужков дал указание размещать народных депутатов в гостиницах только за наличный расчет. Руководство ВС РФ, сказал Аникиев, приняло решение выдавать необходимые суммы депутатам в момент регистрации. Трехдневное проживание в гостинице "Россия", где уже скопилось большое число приезжих депутатов, будет стоить 75 тысяч рублей. </w:t>
      </w:r>
    </w:p>
    <w:p>
      <w:pPr>
        <w:pStyle w:val="Normal"/>
        <w:jc w:val="both"/>
        <w:rPr/>
      </w:pPr>
      <w:r>
        <w:rPr/>
        <w:t xml:space="preserve">Аникиев сообщил также, что часть депутатов будет размещена непосредственно в Доме Советов. Его технические сотрудники сейчас разносят по коридорам раскладушки и матрацы. </w:t>
      </w:r>
    </w:p>
    <w:p>
      <w:pPr>
        <w:pStyle w:val="Normal"/>
        <w:jc w:val="both"/>
        <w:rPr/>
      </w:pPr>
      <w:r>
        <w:rPr/>
        <w:t xml:space="preserve">По сообщению пресс-службы президента России, в течение 22 сентября в Кремль поступило 660 телеграмм с оценками указа президента. 84% корреспонденции содержит поддержку и одобрение предпринятых президентом мер по выходу из конституционного кризиса в России, прекращению затянувшегося противостояния федеральных органов власти. </w:t>
      </w:r>
    </w:p>
    <w:p>
      <w:pPr>
        <w:pStyle w:val="Normal"/>
        <w:jc w:val="both"/>
        <w:rPr/>
      </w:pPr>
      <w:r>
        <w:rPr/>
        <w:t xml:space="preserve">Митинг сторонников ВС у Дома Советов России принял резолюцию с требованием к руководству телевидения "Останкино" и российского телерадиовещания выпустить в эфир выступления Владислава Ачалова и Александра Руцкого, а также "восстановить без купюр" программу РТВ "Парламент", сообщил корреспондентам лидер "Трудовой России" Виктор Анпилов. "Если эти требования не будут выполнены, мы будем вынуждены пойти маршем на "Останкино" вместе с боевым охранением из Союза офицеров", - заявил он. Такой марш, по словам Анпилова, намечен на 24 сентября. </w:t>
      </w:r>
    </w:p>
    <w:p>
      <w:pPr>
        <w:pStyle w:val="Normal"/>
        <w:jc w:val="both"/>
        <w:rPr/>
      </w:pPr>
      <w:r>
        <w:rPr/>
        <w:t xml:space="preserve">Состоялся телефонный разговор между президентом Российской Федерации Борисом Ельциным и президентом Франции Франсуа Миттераном по инициативе последнего, сообщает пресс-служба президента РФ. Ельцин сообщил Миттерану, что обстановка в России спокойная, россияне работают в обычном режиме, оказывают поддержку действиям президента. </w:t>
      </w:r>
    </w:p>
    <w:p>
      <w:pPr>
        <w:pStyle w:val="Normal"/>
        <w:jc w:val="both"/>
        <w:rPr/>
      </w:pPr>
      <w:r>
        <w:rPr/>
      </w:r>
    </w:p>
    <w:p>
      <w:pPr>
        <w:pStyle w:val="Normal"/>
        <w:jc w:val="both"/>
        <w:rPr/>
      </w:pPr>
      <w:r>
        <w:rPr/>
        <w:t xml:space="preserve">23.00. Началось совещание работников Российской РТК, которое провел руководитель ТРК Олег Попцов, прервавший служебную командировку в Австралию в связи со сложившейся политической ситуацией в Москве. Принято решение временно прекратить вещание программы "Парламентский час" по радио и ТВ в связи с роспуском самого парламента.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мурская областьОрловская областьАстраханская областьПензенская областьБрянская областьРостовская областьВладимирская областьСамарская областьВолгоградская областьСаратовская областьВоронежская областьСахалинская областьКалининградская областьСвердловская областьКамчатская областьСмоленская областьКемеровская областьТверская областьКурганская областьТомская областьЛипецкая областьТульская областьМосковская областьУльяновская областьНижегородская областьЧелябинская областьОмская областьЧитинская областьОренбургская областьЯрославская область</w:t>
      </w:r>
    </w:p>
    <w:p>
      <w:pPr>
        <w:pStyle w:val="Normal"/>
        <w:jc w:val="both"/>
        <w:rPr/>
      </w:pPr>
      <w:r>
        <w:rPr/>
      </w:r>
    </w:p>
    <w:p>
      <w:pPr>
        <w:pStyle w:val="Normal"/>
        <w:jc w:val="both"/>
        <w:rPr/>
      </w:pPr>
      <w:r>
        <w:rPr/>
      </w:r>
    </w:p>
    <w:p>
      <w:pPr>
        <w:pStyle w:val="Normal"/>
        <w:jc w:val="both"/>
        <w:rPr/>
      </w:pPr>
      <w:r>
        <w:rPr/>
        <w:t xml:space="preserve">АМУРСКАЯ </w:t>
      </w:r>
    </w:p>
    <w:p>
      <w:pPr>
        <w:pStyle w:val="Normal"/>
        <w:jc w:val="both"/>
        <w:rPr/>
      </w:pPr>
      <w:r>
        <w:rPr/>
        <w:t xml:space="preserve">На заседании Малого совета Амурской области принято решение о признании неконституционности указа Ельцина. </w:t>
      </w:r>
    </w:p>
    <w:p>
      <w:pPr>
        <w:pStyle w:val="Normal"/>
        <w:jc w:val="both"/>
        <w:rPr/>
      </w:pPr>
      <w:r>
        <w:rPr/>
        <w:t xml:space="preserve">По словам одного из руководителей Совета Виктора Черемисина, все депутаты осуждают действия президента Ельцина. </w:t>
      </w:r>
    </w:p>
    <w:p>
      <w:pPr>
        <w:pStyle w:val="Normal"/>
        <w:jc w:val="both"/>
        <w:rPr/>
      </w:pPr>
      <w:r>
        <w:rPr/>
        <w:t xml:space="preserve">Малый совет Амурского облсовета и коллегия администрации области, заседая раздельно, приняли 22 сентября решение осудить деятельность президента РФ Бориса Ельцина и заявить о поддержке действий руководства ВС РФ и вице-президента Александра Руцкого. Председатель облсовета Анатолий Белоногов отметил, что Борис Ельцин произвел антиконституционный государственный переворот. Глава администрации Александр Сурат заявил, что согласно принятому коллегией обладминистрации решению на территории Амурской области продолжают сохранять свое действие Конституция РФ и российские законы, нарушение которых будет преследоваться вплоть до привлечения к уголовной ответственности. </w:t>
      </w:r>
    </w:p>
    <w:p>
      <w:pPr>
        <w:pStyle w:val="Normal"/>
        <w:jc w:val="both"/>
        <w:rPr/>
      </w:pPr>
      <w:r>
        <w:rPr/>
        <w:t xml:space="preserve">Как заявил А. Белоногов, Малый совет области назначил на 14-00 23 сентября внеочередную чрезвычайную сессию Амурского облсовета. </w:t>
      </w:r>
    </w:p>
    <w:p>
      <w:pPr>
        <w:pStyle w:val="Normal"/>
        <w:jc w:val="both"/>
        <w:rPr/>
      </w:pPr>
      <w:r>
        <w:rPr/>
        <w:t>Выступая по местному радио, представитель президента РФ по Амурской области Григорий Никандров призвал жителей области поддержать позицию президента РФ и отметил, что руководство силовых структур Амурской области находится на стороне президента. (</w:t>
      </w:r>
      <w:r>
        <w:rPr>
          <w:lang w:val="en-US"/>
        </w:rPr>
        <w:t>PF</w:t>
      </w:r>
      <w:r>
        <w:rPr/>
        <w:t xml:space="preserve">) </w:t>
      </w:r>
    </w:p>
    <w:p>
      <w:pPr>
        <w:pStyle w:val="Normal"/>
        <w:jc w:val="both"/>
        <w:rPr/>
      </w:pPr>
      <w:r>
        <w:rPr/>
      </w:r>
    </w:p>
    <w:p>
      <w:pPr>
        <w:pStyle w:val="Normal"/>
        <w:jc w:val="both"/>
        <w:rPr/>
      </w:pPr>
      <w:r>
        <w:rPr/>
        <w:t xml:space="preserve">АСТРАХАНСКАЯ </w:t>
      </w:r>
    </w:p>
    <w:p>
      <w:pPr>
        <w:pStyle w:val="Normal"/>
        <w:jc w:val="both"/>
        <w:rPr/>
      </w:pPr>
      <w:r>
        <w:rPr/>
        <w:t xml:space="preserve">По информации главы администрации области А.П.Гужвина, состоялась плановая сессия облсовета. Депутаты приняли "мягкое" решение (это же подтвердил и председатель облсовета В.П.Винокуров), в котором говорится, что Б.Н.Ельцин нарушил Конституцию, но поступил в принципе верно. Депутаты выступают за соблюдение порядка, за одновременные выборы президента и представительных органов. Основная проблема в регионе на сегодняшний день - уборка урожая. </w:t>
      </w:r>
    </w:p>
    <w:p>
      <w:pPr>
        <w:pStyle w:val="Normal"/>
        <w:jc w:val="both"/>
        <w:rPr/>
      </w:pPr>
      <w:r>
        <w:rPr/>
        <w:t xml:space="preserve">В администрации области состоялось совещание, на котором позиция президента была поддержана. </w:t>
      </w:r>
    </w:p>
    <w:p>
      <w:pPr>
        <w:pStyle w:val="Normal"/>
        <w:jc w:val="both"/>
        <w:rPr/>
      </w:pPr>
      <w:r>
        <w:rPr/>
      </w:r>
    </w:p>
    <w:p>
      <w:pPr>
        <w:pStyle w:val="Normal"/>
        <w:jc w:val="both"/>
        <w:rPr/>
      </w:pPr>
      <w:r>
        <w:rPr/>
        <w:t xml:space="preserve">БРЯНСКАЯ </w:t>
      </w:r>
    </w:p>
    <w:p>
      <w:pPr>
        <w:pStyle w:val="Normal"/>
        <w:jc w:val="both"/>
        <w:rPr/>
      </w:pPr>
      <w:r>
        <w:rPr/>
        <w:t xml:space="preserve">Касацкий И.И. - первый заместитель главы администрации области сообщил, что обстановка в области спокойная, деловая. </w:t>
      </w:r>
    </w:p>
    <w:p>
      <w:pPr>
        <w:pStyle w:val="Normal"/>
        <w:jc w:val="both"/>
        <w:rPr/>
      </w:pPr>
      <w:r>
        <w:rPr/>
        <w:t xml:space="preserve">Указ президента считают неконституционным и администрация области, и Советы народных депутатов. </w:t>
      </w:r>
    </w:p>
    <w:p>
      <w:pPr>
        <w:pStyle w:val="Normal"/>
        <w:jc w:val="both"/>
        <w:rPr/>
      </w:pPr>
      <w:r>
        <w:rPr/>
      </w:r>
    </w:p>
    <w:p>
      <w:pPr>
        <w:pStyle w:val="Normal"/>
        <w:jc w:val="both"/>
        <w:rPr/>
      </w:pPr>
      <w:r>
        <w:rPr/>
        <w:t xml:space="preserve">ВЛАДИМИРСКАЯ </w:t>
      </w:r>
    </w:p>
    <w:p>
      <w:pPr>
        <w:pStyle w:val="Normal"/>
        <w:jc w:val="both"/>
        <w:rPr/>
      </w:pPr>
      <w:r>
        <w:rPr/>
        <w:t xml:space="preserve">Глава Владимирской обладминистрации Юрий Власов, выступая на Учредительной конференции областного отделения Всероссийской ассоциации приватизируемых и частных предприятий, поддержал указ президента РФ от 21 сентября. </w:t>
      </w:r>
    </w:p>
    <w:p>
      <w:pPr>
        <w:pStyle w:val="Normal"/>
        <w:jc w:val="both"/>
        <w:rPr/>
      </w:pPr>
      <w:r>
        <w:rPr/>
        <w:t xml:space="preserve">Указ легитимен, заявил он, так как подготовлен итогами референдума от 25 апреля. Администрация области приступила к реализации комплекса мер, содержащихся в указе президента РФ. </w:t>
      </w:r>
    </w:p>
    <w:p>
      <w:pPr>
        <w:pStyle w:val="Normal"/>
        <w:jc w:val="both"/>
        <w:rPr/>
      </w:pPr>
      <w:r>
        <w:rPr/>
        <w:t>Г.К.Волков - первый заместитель главы обладминистрации сообщил, что в области сохраняется спокойная обстановка. Администрация области поддерживает указ президента. Советы призывают не выполнять распоряжения из центра, так как действия президента они считают неконституционными. (</w:t>
      </w:r>
      <w:r>
        <w:rPr>
          <w:lang w:val="en-US"/>
        </w:rPr>
        <w:t>PF</w:t>
      </w:r>
      <w:r>
        <w:rPr/>
        <w:t xml:space="preserve">) </w:t>
      </w:r>
    </w:p>
    <w:p>
      <w:pPr>
        <w:pStyle w:val="Normal"/>
        <w:jc w:val="both"/>
        <w:rPr/>
      </w:pPr>
      <w:r>
        <w:rPr/>
      </w:r>
    </w:p>
    <w:p>
      <w:pPr>
        <w:pStyle w:val="Normal"/>
        <w:jc w:val="both"/>
        <w:rPr/>
      </w:pPr>
      <w:r>
        <w:rPr/>
        <w:t xml:space="preserve">ВОЛГОГРАДСКАЯ </w:t>
      </w:r>
    </w:p>
    <w:p>
      <w:pPr>
        <w:pStyle w:val="Normal"/>
        <w:jc w:val="both"/>
        <w:rPr/>
      </w:pPr>
      <w:r>
        <w:rPr/>
        <w:t xml:space="preserve">Председатель облсовета Александр Морозов заявил корреспонденту агентства </w:t>
      </w:r>
      <w:r>
        <w:rPr>
          <w:lang w:val="en-US"/>
        </w:rPr>
        <w:t>PostFactum</w:t>
      </w:r>
      <w:r>
        <w:rPr/>
        <w:t xml:space="preserve">: "Указ уже имеется в распоряжении Совета и для меня является очевидно неконституционным". Александр Морозов заявил, что в ближайшие часы будет выработана общая позиция с главой областной администрации Иваном Шабуниным н силовыми структурами области - УВД, МБ и прокуратурой. </w:t>
      </w:r>
    </w:p>
    <w:p>
      <w:pPr>
        <w:pStyle w:val="Normal"/>
        <w:jc w:val="both"/>
        <w:rPr/>
      </w:pPr>
      <w:r>
        <w:rPr/>
        <w:t>Ехать с народными депутатами РФ в столицу председатель облсовета не собирается, но готов в самое ближайшее время выступить перед жителями области, если ему "не заткнут рот". (</w:t>
      </w:r>
      <w:r>
        <w:rPr>
          <w:lang w:val="en-US"/>
        </w:rPr>
        <w:t>PF</w:t>
      </w:r>
      <w:r>
        <w:rPr/>
        <w:t xml:space="preserve">) </w:t>
      </w:r>
    </w:p>
    <w:p>
      <w:pPr>
        <w:pStyle w:val="Normal"/>
        <w:jc w:val="both"/>
        <w:rPr/>
      </w:pPr>
      <w:r>
        <w:rPr/>
        <w:t xml:space="preserve">Глава обладминистрации Иван Шабунин выступил по местному радио с обращением к волгоградцам. И.Шабунин заявил, что властями города и области будут приняты все меры для поддержания нормального жизненного ритма Волгограда, и призвал жителей региона воздержаться от акций неповиновения исполнительной власти. Как сообщили корреспонденту агентства </w:t>
      </w:r>
      <w:r>
        <w:rPr>
          <w:lang w:val="en-US"/>
        </w:rPr>
        <w:t>PostFactum</w:t>
      </w:r>
      <w:r>
        <w:rPr/>
        <w:t xml:space="preserve"> в пресс-центре Волгоградского УВД, 22 сентября обстановка в городе была спокойной. (</w:t>
      </w:r>
      <w:r>
        <w:rPr>
          <w:lang w:val="en-US"/>
        </w:rPr>
        <w:t>PF</w:t>
      </w:r>
      <w:r>
        <w:rPr/>
        <w:t xml:space="preserve">) </w:t>
      </w:r>
    </w:p>
    <w:p>
      <w:pPr>
        <w:pStyle w:val="Normal"/>
        <w:jc w:val="both"/>
        <w:rPr/>
      </w:pPr>
      <w:r>
        <w:rPr/>
      </w:r>
    </w:p>
    <w:p>
      <w:pPr>
        <w:pStyle w:val="Normal"/>
        <w:jc w:val="both"/>
        <w:rPr/>
      </w:pPr>
      <w:r>
        <w:rPr/>
        <w:t xml:space="preserve">В Волгограде прошел несанкционированный митинг с требованием "восстановления СССР и суда над ельцинской мафией". Это был единственный митинг, состоявшийся в Волгограде 22 сентября к 18.00. Как заявила корреспонденту агентства </w:t>
      </w:r>
      <w:r>
        <w:rPr>
          <w:lang w:val="en-US"/>
        </w:rPr>
        <w:t>PostFactum</w:t>
      </w:r>
      <w:r>
        <w:rPr/>
        <w:t xml:space="preserve"> лидер местного отделения Социалистической партии трудящихся Алевтина Апарина, митинг проводится по требованию "трудового народа города, который не желает мириться с положением бессловесных тварей". </w:t>
      </w:r>
    </w:p>
    <w:p>
      <w:pPr>
        <w:pStyle w:val="Normal"/>
        <w:jc w:val="both"/>
        <w:rPr/>
      </w:pPr>
      <w:r>
        <w:rPr/>
        <w:t>В 14.00 началось внеочередное заседание Малого совета Волгоградского облсовета. Как заявил глава обладминистрации Иван Шабунин, он усматривает нарушение Конституции РФ со стороны обеих сторон власти - и президента, и ВС РФ. В своих дальнейших шагах он как глава обладминистрации будет "придерживаться стороны правительства Виктора Черномырдина". На завтрашний день назначено чрезвычайное заседание сессии облсовета, а также Малого совета Волгоградского горсовета. (</w:t>
      </w:r>
      <w:r>
        <w:rPr>
          <w:lang w:val="en-US"/>
        </w:rPr>
        <w:t>PF</w:t>
      </w:r>
      <w:r>
        <w:rPr/>
        <w:t xml:space="preserve">) </w:t>
      </w:r>
    </w:p>
    <w:p>
      <w:pPr>
        <w:pStyle w:val="Normal"/>
        <w:jc w:val="both"/>
        <w:rPr/>
      </w:pPr>
      <w:r>
        <w:rPr/>
      </w:r>
    </w:p>
    <w:p>
      <w:pPr>
        <w:pStyle w:val="Normal"/>
        <w:jc w:val="both"/>
        <w:rPr/>
      </w:pPr>
      <w:r>
        <w:rPr/>
        <w:t xml:space="preserve">ВОРОНЕЖСКАЯ </w:t>
      </w:r>
    </w:p>
    <w:p>
      <w:pPr>
        <w:pStyle w:val="Normal"/>
        <w:jc w:val="both"/>
        <w:rPr/>
      </w:pPr>
      <w:r>
        <w:rPr/>
        <w:t xml:space="preserve">Президиум облсовета принял постановление, которое одновременно является проектом повестки дня областной сессии народных депутатов, которая состоится сегодня. Решение президиума облсовета содержит следующие положения: </w:t>
      </w:r>
    </w:p>
    <w:p>
      <w:pPr>
        <w:pStyle w:val="Normal"/>
        <w:jc w:val="both"/>
        <w:rPr/>
      </w:pPr>
      <w:r>
        <w:rPr/>
        <w:t xml:space="preserve">1. Признать обращение Бориса Ельцина от 21 сентября наитягчайшим преступлением против конституционного строя со всеми вытекающими отсюда последствиями. </w:t>
      </w:r>
    </w:p>
    <w:p>
      <w:pPr>
        <w:pStyle w:val="Normal"/>
        <w:jc w:val="both"/>
        <w:rPr/>
      </w:pPr>
      <w:r>
        <w:rPr/>
        <w:t xml:space="preserve">2. Считать единственными законными представителями власти съезд народных депутатов и Верховный Совет. </w:t>
      </w:r>
    </w:p>
    <w:p>
      <w:pPr>
        <w:pStyle w:val="Normal"/>
        <w:jc w:val="both"/>
        <w:rPr/>
      </w:pPr>
      <w:r>
        <w:rPr/>
        <w:t xml:space="preserve">3. Поддержать решения ВС РФ о назначении Александра Руцкого президентом РФ. </w:t>
      </w:r>
    </w:p>
    <w:p>
      <w:pPr>
        <w:pStyle w:val="Normal"/>
        <w:jc w:val="both"/>
        <w:rPr/>
      </w:pPr>
      <w:r>
        <w:rPr/>
        <w:t>В обращении к жителям области депутаты призвали сохранять выдержку и спокойствие, верность конституционному строю. Рекомендации Советам всех уровней - провести внеочередные сессии с аналогичной повесткой дня, используя все доступные средства, в том числе и СМИ, вести разъяснительную пропагандистскую работу среди населения в поддержку ВС РФ и Съезда народных депутатов. (</w:t>
      </w:r>
      <w:r>
        <w:rPr>
          <w:lang w:val="en-US"/>
        </w:rPr>
        <w:t>PF</w:t>
      </w:r>
      <w:r>
        <w:rPr/>
        <w:t xml:space="preserve">) </w:t>
      </w:r>
    </w:p>
    <w:p>
      <w:pPr>
        <w:pStyle w:val="Normal"/>
        <w:jc w:val="both"/>
        <w:rPr/>
      </w:pPr>
      <w:r>
        <w:rPr/>
      </w:r>
    </w:p>
    <w:p>
      <w:pPr>
        <w:pStyle w:val="Normal"/>
        <w:jc w:val="both"/>
        <w:rPr/>
      </w:pPr>
      <w:r>
        <w:rPr/>
        <w:t xml:space="preserve">КАЛИНИНГРАДСКАЯ </w:t>
      </w:r>
    </w:p>
    <w:p>
      <w:pPr>
        <w:pStyle w:val="Normal"/>
        <w:jc w:val="both"/>
        <w:rPr/>
      </w:pPr>
      <w:r>
        <w:rPr/>
        <w:t xml:space="preserve">Состоялась сессия Малого совета, которая приняла решение считать указ Ельцина #1400 неконституционным и не действующим на территории области. Глава администрации опротестовал это решение. </w:t>
      </w:r>
    </w:p>
    <w:p>
      <w:pPr>
        <w:pStyle w:val="Normal"/>
        <w:jc w:val="both"/>
        <w:rPr/>
      </w:pPr>
      <w:r>
        <w:rPr/>
      </w:r>
    </w:p>
    <w:p>
      <w:pPr>
        <w:pStyle w:val="Normal"/>
        <w:jc w:val="both"/>
        <w:rPr/>
      </w:pPr>
      <w:r>
        <w:rPr/>
        <w:t xml:space="preserve">КАМЧАТСКАЯ </w:t>
      </w:r>
    </w:p>
    <w:p>
      <w:pPr>
        <w:pStyle w:val="Normal"/>
        <w:jc w:val="both"/>
        <w:rPr/>
      </w:pPr>
      <w:r>
        <w:rPr/>
        <w:t xml:space="preserve">На заседании Малого совета Камчатской области депутаты не пришли к однозначной единогласной позиции, однако большинством голосов действия Бориса Ельцина по отношению к представительной власти РФ были названы неконституционными. Совет не стал высказываться по назначению на должность президента РФ Руцкого, перенеся подробное рассмотрение вопроса на 23-24 сентября после окончательного прояснения ситуации в Москве. </w:t>
      </w:r>
    </w:p>
    <w:p>
      <w:pPr>
        <w:pStyle w:val="Normal"/>
        <w:jc w:val="both"/>
        <w:rPr/>
      </w:pPr>
      <w:r>
        <w:rPr/>
        <w:t xml:space="preserve">Информированные источники в Камчатском военном гарнизоне сообщили, что две флотилии атомных подводных лодок и надводных кораблей повысили боевую готовность, что отнюдь не означает "неординарной или чрезвычайной обстановки в военных формированиях", поскольку повысить степень боеготовности командование флотилий может без приказов вышестоящих начальников из Москвы, это является плановым учебным актом, который, кстати, вводился и во время путча в августе 1991г., когда на Дальнем Востоке не объявлялось чрезвычайного положения. </w:t>
      </w:r>
    </w:p>
    <w:p>
      <w:pPr>
        <w:pStyle w:val="Normal"/>
        <w:jc w:val="both"/>
        <w:rPr/>
      </w:pPr>
      <w:r>
        <w:rPr/>
        <w:t>В Малом облсовете заявили, что к повышению степени боеготовности камчатских ядерных формирований местные власти не имеют никакого отношения. (</w:t>
      </w:r>
      <w:r>
        <w:rPr>
          <w:lang w:val="en-US"/>
        </w:rPr>
        <w:t>PF</w:t>
      </w:r>
      <w:r>
        <w:rPr/>
        <w:t xml:space="preserve">) </w:t>
      </w:r>
    </w:p>
    <w:p>
      <w:pPr>
        <w:pStyle w:val="Normal"/>
        <w:jc w:val="both"/>
        <w:rPr/>
      </w:pPr>
      <w:r>
        <w:rPr/>
        <w:t xml:space="preserve">Как стало известно корреспонденту агентства </w:t>
      </w:r>
      <w:r>
        <w:rPr>
          <w:lang w:val="en-US"/>
        </w:rPr>
        <w:t>PostFactum</w:t>
      </w:r>
      <w:r>
        <w:rPr/>
        <w:t xml:space="preserve">, 22 сентября депутаты малого совета не приняли никакого решения в отношении указа президента РФ от 21 сентября. </w:t>
      </w:r>
    </w:p>
    <w:p>
      <w:pPr>
        <w:pStyle w:val="Normal"/>
        <w:jc w:val="both"/>
        <w:rPr/>
      </w:pPr>
      <w:r>
        <w:rPr/>
        <w:t>Городской Совет Петропавловска-Камчатского опубликовал заявление, осуждающее любые неконституционные действия. Но в заявлении не говорится чьи действия - президента или ВС РФ. (</w:t>
      </w:r>
      <w:r>
        <w:rPr>
          <w:lang w:val="en-US"/>
        </w:rPr>
        <w:t>PF</w:t>
      </w:r>
      <w:r>
        <w:rPr/>
        <w:t xml:space="preserve">) </w:t>
      </w:r>
    </w:p>
    <w:p>
      <w:pPr>
        <w:pStyle w:val="Normal"/>
        <w:jc w:val="both"/>
        <w:rPr/>
      </w:pPr>
      <w:r>
        <w:rPr/>
      </w:r>
    </w:p>
    <w:p>
      <w:pPr>
        <w:pStyle w:val="Normal"/>
        <w:jc w:val="both"/>
        <w:rPr/>
      </w:pPr>
      <w:r>
        <w:rPr/>
        <w:t xml:space="preserve">КЕМЕРОВСКАЯ </w:t>
      </w:r>
    </w:p>
    <w:p>
      <w:pPr>
        <w:pStyle w:val="Normal"/>
        <w:jc w:val="both"/>
        <w:rPr/>
      </w:pPr>
      <w:r>
        <w:rPr/>
        <w:t xml:space="preserve">На 14.00 по местному времени обстановка в Кузбассе оставалась спокойной. В Кемерово прошло заседание Малого облсовета, на котором, по словам главы Кемеровской обладминистрации Михаила Кислюка, удалось предотвратить принятие проекта решения облсовета, составленного в экстремистском духе. Кислюк также отметил, что Борис Ельцин своим указом, безусловно, вышел за правовое конституционное пространство, но и ВС РФ нарушил Конституцию, назначив Александра Руцкого президентом без решения Съезда народных депутатов РФ. По мнению главы обладминистрации, арбитром в данной ситуации может быть только народ. </w:t>
      </w:r>
    </w:p>
    <w:p>
      <w:pPr>
        <w:pStyle w:val="Normal"/>
        <w:jc w:val="both"/>
        <w:rPr/>
      </w:pPr>
      <w:r>
        <w:rPr/>
        <w:t>"Позиция Кемеровской обладминистрации однозначна: у нас есть и остается законно избранный президент России, есть правительство РФ, с которыми мы и продолжаем работать в обычном порядке," - подчеркнул М.Б.Кислюк. (</w:t>
      </w:r>
      <w:r>
        <w:rPr>
          <w:lang w:val="en-US"/>
        </w:rPr>
        <w:t>PF</w:t>
      </w:r>
      <w:r>
        <w:rPr/>
        <w:t xml:space="preserve">) </w:t>
      </w:r>
    </w:p>
    <w:p>
      <w:pPr>
        <w:pStyle w:val="Normal"/>
        <w:jc w:val="both"/>
        <w:rPr/>
      </w:pPr>
      <w:r>
        <w:rPr/>
      </w:r>
    </w:p>
    <w:p>
      <w:pPr>
        <w:pStyle w:val="Normal"/>
        <w:jc w:val="both"/>
        <w:rPr/>
      </w:pPr>
      <w:r>
        <w:rPr/>
        <w:t xml:space="preserve">Председатель Кемеровского облсовета Аман Тулеев ранним утром 22 сентября предпринял попытку выйти в эфир по областному радио. </w:t>
      </w:r>
    </w:p>
    <w:p>
      <w:pPr>
        <w:pStyle w:val="Normal"/>
        <w:jc w:val="both"/>
        <w:rPr/>
      </w:pPr>
      <w:r>
        <w:rPr/>
        <w:t xml:space="preserve">Об этом корреспонденту агентства </w:t>
      </w:r>
      <w:r>
        <w:rPr>
          <w:lang w:val="en-US"/>
        </w:rPr>
        <w:t>PostFactum</w:t>
      </w:r>
      <w:r>
        <w:rPr/>
        <w:t xml:space="preserve"> сообщил председатель телерадиокомпании "Кузбасс" Геннадий Митягин. Однако Тулеев не был допущен в здание Дома радио "бдительным вахтером". После этого председатель облсовета отбыл в Кемеровский аэропорт на московский рейс. </w:t>
      </w:r>
    </w:p>
    <w:p>
      <w:pPr>
        <w:pStyle w:val="Normal"/>
        <w:jc w:val="both"/>
        <w:rPr/>
      </w:pPr>
      <w:r>
        <w:rPr/>
        <w:t>По словам главы обладминистрации М.Б.Кислюка, он знает о попытке выступления Амана Тулеева и расценивает этот факт как нарушение договоренности, достигнутой в ночном разговоре с главой представительной власти области, обоюдно воздерживаться от публичных заявлений и односторонних действий. (</w:t>
      </w:r>
      <w:r>
        <w:rPr>
          <w:lang w:val="en-US"/>
        </w:rPr>
        <w:t>PF</w:t>
      </w:r>
      <w:r>
        <w:rPr/>
        <w:t xml:space="preserve">) </w:t>
      </w:r>
    </w:p>
    <w:p>
      <w:pPr>
        <w:pStyle w:val="Normal"/>
        <w:jc w:val="both"/>
        <w:rPr/>
      </w:pPr>
      <w:r>
        <w:rPr/>
      </w:r>
    </w:p>
    <w:p>
      <w:pPr>
        <w:pStyle w:val="Normal"/>
        <w:jc w:val="both"/>
        <w:rPr/>
      </w:pPr>
      <w:r>
        <w:rPr/>
        <w:t xml:space="preserve">КУРГАНСКАЯ </w:t>
      </w:r>
    </w:p>
    <w:p>
      <w:pPr>
        <w:pStyle w:val="Normal"/>
        <w:jc w:val="both"/>
        <w:rPr/>
      </w:pPr>
      <w:r>
        <w:rPr/>
        <w:t xml:space="preserve">Внеочередная сессия облсовета, отметив, что указ #1400 о поэтапной конституционной реформе в Российской Федерации "грубо попирает действующую Конституцию, ставит страну на грань социального взрыва и распада государственности", решила поддержать действия ВС об отмене указа, выходящего за рамки Конституции РФ, обратиться в ВС о созыве внеочередного Съезда народных депутатов, считать целесообразным одновременное проведение выборов президента и народных депутатов. Облсовет обращается к Советам и жителям области с призывом руководствоваться действующей Конституцией и другими законами РФ. Решение подписано председателем облсовета О.А.Богомоловым. </w:t>
      </w:r>
    </w:p>
    <w:p>
      <w:pPr>
        <w:pStyle w:val="Normal"/>
        <w:jc w:val="both"/>
        <w:rPr/>
      </w:pPr>
      <w:r>
        <w:rPr/>
        <w:t xml:space="preserve">В тот же день чрезвычайная сессия Курганского горсовета сочла указ президента и решения ВС РФ от 21.09.93 г. не соответствующими требованиям действующей Конституции РФ и интересам народов России, обостряющими кризис верховной власти, создающими угрозу гражданской войны. Сессия решила потребовать от ВС РФ созыва внеочередного чрезвычайного Съезда народных депутатов России, от съезда потребовать отмены указа президента и решений ВС РФ от 21.09.93г., принятия съездом решения о назначении досрочных одновременных выборов президента и парламента в текущем году. Далее сказано, что Малый горсовет и администрация города должны руководствоваться в работе действующей Конституцией и Законом "О местном самоуправлении в Российской Федерации". Решение подписано председателем горсовета А.И.Казанцевым. </w:t>
      </w:r>
    </w:p>
    <w:p>
      <w:pPr>
        <w:pStyle w:val="Normal"/>
        <w:jc w:val="both"/>
        <w:rPr/>
      </w:pPr>
      <w:r>
        <w:rPr/>
      </w:r>
    </w:p>
    <w:p>
      <w:pPr>
        <w:pStyle w:val="Normal"/>
        <w:jc w:val="both"/>
        <w:rPr/>
      </w:pPr>
      <w:r>
        <w:rPr/>
        <w:t xml:space="preserve">Глава обладминистрации В.П.Герасимов провел совещание с руководителями силовых структур 21.09.93 г., а утром 22.09.93 г. - с участием представителя президента РФ В.Е.Гранкина, руководителями всех областных управленческих структур, областных средств массовой информации. </w:t>
      </w:r>
    </w:p>
    <w:p>
      <w:pPr>
        <w:pStyle w:val="Normal"/>
        <w:jc w:val="both"/>
        <w:rPr/>
      </w:pPr>
      <w:r>
        <w:rPr/>
        <w:t xml:space="preserve">Глава администрации отметил, что стремление президента РФ преодолеть паралич государственной власти отвечает сложившейся обстановке. В то же время он признал, что затянувшийся политический кризис на федеральном уровне должен решаться легитимным путем. Глава администрации подтвердил свою готовность действовать в деловом, конструктивном согласии с областным и местными Советами народных депутатов в рамках закона и указов президента. </w:t>
      </w:r>
    </w:p>
    <w:p>
      <w:pPr>
        <w:pStyle w:val="Normal"/>
        <w:jc w:val="both"/>
        <w:rPr/>
      </w:pPr>
      <w:r>
        <w:rPr/>
      </w:r>
    </w:p>
    <w:p>
      <w:pPr>
        <w:pStyle w:val="Normal"/>
        <w:jc w:val="both"/>
        <w:rPr/>
      </w:pPr>
      <w:r>
        <w:rPr/>
        <w:t xml:space="preserve">ЛИПЕЦКАЯ </w:t>
      </w:r>
    </w:p>
    <w:p>
      <w:pPr>
        <w:pStyle w:val="Normal"/>
        <w:jc w:val="both"/>
        <w:rPr/>
      </w:pPr>
      <w:r>
        <w:rPr/>
        <w:t xml:space="preserve">Сессия облсовета признала указ Ельцина от 21 сентября противоречащим восьми статьям Конституции РФ, высказалась за одновременные досрочные выборы президента и парламента. </w:t>
      </w:r>
    </w:p>
    <w:p>
      <w:pPr>
        <w:pStyle w:val="Normal"/>
        <w:jc w:val="both"/>
        <w:rPr/>
      </w:pPr>
      <w:r>
        <w:rPr/>
      </w:r>
    </w:p>
    <w:p>
      <w:pPr>
        <w:pStyle w:val="Normal"/>
        <w:jc w:val="both"/>
        <w:rPr/>
      </w:pPr>
      <w:r>
        <w:rPr/>
        <w:t xml:space="preserve">МОСКОВСКАЯ </w:t>
      </w:r>
    </w:p>
    <w:p>
      <w:pPr>
        <w:pStyle w:val="Normal"/>
        <w:jc w:val="both"/>
        <w:rPr/>
      </w:pPr>
      <w:r>
        <w:rPr/>
        <w:t>Глава администрации Московской области Анатолий Тяжлов заявил 22 сентября на заседании Малого совета Мособлсовета: "Выход в создавшейся политической ситуации я вижу в одновременных выборах обеих ветвей власти. Действий вопреки закону и Конституции я выполнять не намерен, от кого бы указания ни исходили". (</w:t>
      </w:r>
      <w:r>
        <w:rPr>
          <w:lang w:val="en-US"/>
        </w:rPr>
        <w:t>PF</w:t>
      </w:r>
      <w:r>
        <w:rPr/>
        <w:t xml:space="preserve">) </w:t>
      </w:r>
    </w:p>
    <w:p>
      <w:pPr>
        <w:pStyle w:val="Normal"/>
        <w:jc w:val="both"/>
        <w:rPr/>
      </w:pPr>
      <w:r>
        <w:rPr/>
      </w:r>
    </w:p>
    <w:p>
      <w:pPr>
        <w:pStyle w:val="Normal"/>
        <w:jc w:val="both"/>
        <w:rPr/>
      </w:pPr>
      <w:r>
        <w:rPr/>
        <w:t xml:space="preserve">НИЖЕГОРОДСКАЯ </w:t>
      </w:r>
    </w:p>
    <w:p>
      <w:pPr>
        <w:pStyle w:val="Normal"/>
        <w:jc w:val="both"/>
        <w:rPr/>
      </w:pPr>
      <w:r>
        <w:rPr/>
        <w:t xml:space="preserve">Лысов В.И., начальник отдела по связям с общественностью и средствами массовой информации администрации области, сообщил, что обстановка в области спокойная. Политических выступлений нет. Прошло пикетирование (5-6 человек, не более) перед входом в здание, где проходила внеочередная сессия Советов народных депутатов. </w:t>
      </w:r>
    </w:p>
    <w:p>
      <w:pPr>
        <w:pStyle w:val="Normal"/>
        <w:jc w:val="both"/>
        <w:rPr/>
      </w:pPr>
      <w:r>
        <w:rPr/>
        <w:t xml:space="preserve">Облсовет принял решение считать распоряжения президента недействительными на территории области, а указ президента неконституционным. </w:t>
      </w:r>
    </w:p>
    <w:p>
      <w:pPr>
        <w:pStyle w:val="Normal"/>
        <w:jc w:val="both"/>
        <w:rPr/>
      </w:pPr>
      <w:r>
        <w:rPr/>
        <w:t xml:space="preserve">Губернатор области Б.Немцов принимал участие в разработке проекта решения сессии. Он предлагал записать более мягкую формулировку: считать указ президента "дестабилизирующим обстановку на территории России". Эта формулировка была принята. </w:t>
      </w:r>
    </w:p>
    <w:p>
      <w:pPr>
        <w:pStyle w:val="Normal"/>
        <w:jc w:val="both"/>
        <w:rPr/>
      </w:pPr>
      <w:r>
        <w:rPr/>
        <w:t xml:space="preserve">Губернатор высказал такую мысль: действия президента вполне понятны, объяснимы, но можно было принять решение более законное. Также, например, можно было создать такую ситуацию в стране, чтобы не все депутаты явились на съезд, тогда, при отсутствии кворума, можно было бы предпринять более законные шаги. </w:t>
      </w:r>
    </w:p>
    <w:p>
      <w:pPr>
        <w:pStyle w:val="Normal"/>
        <w:jc w:val="both"/>
        <w:rPr/>
      </w:pPr>
      <w:r>
        <w:rPr/>
      </w:r>
    </w:p>
    <w:p>
      <w:pPr>
        <w:pStyle w:val="Normal"/>
        <w:jc w:val="both"/>
        <w:rPr/>
      </w:pPr>
      <w:r>
        <w:rPr/>
        <w:t>Председатель Нижегородского облсовета Е. Крестьянинов оценил ситуацию как гораздо более сложную, чем в августе 1991 года. Главным в этой ситуации он считает не допустить двоевластия в Нижегородской области, чтобы не сложилась ситуация, похожая на ситуацию в Москве. Единственный выход он видит в досрочных выборах президента и парламента, а свою задачу - в сохранении порядка и стабильности в Нижегородском регионе. (</w:t>
      </w:r>
      <w:r>
        <w:rPr>
          <w:lang w:val="en-US"/>
        </w:rPr>
        <w:t>PF</w:t>
      </w:r>
      <w:r>
        <w:rPr/>
        <w:t xml:space="preserve">) </w:t>
      </w:r>
    </w:p>
    <w:p>
      <w:pPr>
        <w:pStyle w:val="Normal"/>
        <w:jc w:val="both"/>
        <w:rPr/>
      </w:pPr>
      <w:r>
        <w:rPr/>
        <w:t>В Нижегородскую обладминистрацию поступило 3 телеграммы из центра: первая содержит текст указа президента; во второй телеграмме заместитель руководителя администрации президента В.Волков просит дать оценку ситуации в области; третья телеграмма, подписанная Александром Руцким и Русланом Хасбулатовым, направлена в адрес председателей ВС республик, краевых и областных Советов с просьбой, через командующих воинскими частями, о необходимости незамедлительного принятия исчерпывающих мер для обеспечения правопорядка. (</w:t>
      </w:r>
      <w:r>
        <w:rPr>
          <w:lang w:val="en-US"/>
        </w:rPr>
        <w:t>PF</w:t>
      </w:r>
      <w:r>
        <w:rPr/>
        <w:t xml:space="preserve">) </w:t>
      </w:r>
    </w:p>
    <w:p>
      <w:pPr>
        <w:pStyle w:val="Normal"/>
        <w:jc w:val="both"/>
        <w:rPr/>
      </w:pPr>
      <w:r>
        <w:rPr/>
      </w:r>
    </w:p>
    <w:p>
      <w:pPr>
        <w:pStyle w:val="Normal"/>
        <w:jc w:val="both"/>
        <w:rPr/>
      </w:pPr>
      <w:r>
        <w:rPr/>
        <w:t xml:space="preserve">ОМСКАЯ </w:t>
      </w:r>
    </w:p>
    <w:p>
      <w:pPr>
        <w:pStyle w:val="Normal"/>
        <w:jc w:val="both"/>
        <w:rPr/>
      </w:pPr>
      <w:r>
        <w:rPr/>
        <w:t xml:space="preserve">Собран Малый совет, выступивший с осуждением указа президента. Никаких активных шагов со стороны облсовета предпринято не было. Были попытки со стороны профсоюзов возбудить население, но никакого успеха они не имели. </w:t>
      </w:r>
    </w:p>
    <w:p>
      <w:pPr>
        <w:pStyle w:val="Normal"/>
        <w:jc w:val="both"/>
        <w:rPr/>
      </w:pPr>
      <w:r>
        <w:rPr/>
        <w:t xml:space="preserve">Первое заявление администрации области с одобрением действий президента было сделано в 7.00 по местному времени. </w:t>
      </w:r>
    </w:p>
    <w:p>
      <w:pPr>
        <w:pStyle w:val="Normal"/>
        <w:jc w:val="both"/>
        <w:rPr/>
      </w:pPr>
      <w:r>
        <w:rPr/>
        <w:t xml:space="preserve">На совещании руководителей администраций всех уровней, включая руководителей крупных предприятий, заявлено о полной поддержке президента. </w:t>
      </w:r>
    </w:p>
    <w:p>
      <w:pPr>
        <w:pStyle w:val="Normal"/>
        <w:jc w:val="both"/>
        <w:rPr/>
      </w:pPr>
      <w:r>
        <w:rPr/>
        <w:t xml:space="preserve">В 12.00 В.Полежаев докладывает премьеру Черномырдину и С.Филатову о принятых мерах. В 13.00 местного времени следует обращение к населению главы администрации области по телевидению с просьбой о поддержке президента. В 16 часов после селекторного совещания, проведенного Черномырдиным, проходит внутриобластное селекторное совещание, на котором подтверждается поддержка президента, В 20.00 - селекторная связь с Гайдаром. В 20.30 вновь следует обращение по телевидению к населению области с разъяснением ситуации в Центре и просьбой поддержать действия президента, сохранять трудовую дисциплину и общественный порядок. Такие же заявления были сделаны и в печати. </w:t>
      </w:r>
    </w:p>
    <w:p>
      <w:pPr>
        <w:pStyle w:val="Normal"/>
        <w:jc w:val="both"/>
        <w:rPr/>
      </w:pPr>
      <w:r>
        <w:rPr/>
        <w:t xml:space="preserve">Глава обладминистрации Л.Полежаев настаивает на недопустимости каких-либо акций против местных Советов - в противном случае "мы получим в их лице непримиримых противников". Он отметил также как негативный фактор отсутствие прямой связи с высшим руководством: "Мы имеем дело только с порученцами, выйти нам самим на связь с Центром крайне трудно". </w:t>
      </w:r>
    </w:p>
    <w:p>
      <w:pPr>
        <w:pStyle w:val="Normal"/>
        <w:jc w:val="both"/>
        <w:rPr/>
      </w:pPr>
      <w:r>
        <w:rPr/>
      </w:r>
    </w:p>
    <w:p>
      <w:pPr>
        <w:pStyle w:val="Normal"/>
        <w:jc w:val="both"/>
        <w:rPr/>
      </w:pPr>
      <w:r>
        <w:rPr/>
        <w:t xml:space="preserve">Выступая по областному радио, мэр Омска Юрий Шойхет обратился к омичам с заявлением, в котором, в частности, говорится: </w:t>
      </w:r>
    </w:p>
    <w:p>
      <w:pPr>
        <w:pStyle w:val="Normal"/>
        <w:jc w:val="both"/>
        <w:rPr/>
      </w:pPr>
      <w:r>
        <w:rPr/>
        <w:t xml:space="preserve">"Городская и районные администрации Омска официально заявляют о своей поддержке обращения президента РФ к народу России по преодолению в стране кризиса двоевластия". Одобряем готовность Б. Н. Ельцина пойти на досрочные перевыборы парламента и президента, призываем омичей сохранять выдержку и спокойствие, нормальный трудовой ритм. Гарантируем стабильную работу всех структур городского хозяйства, поддержание общественного порядка. На территории, подчиненной администрации Омска, точно и неукоснительно будут выполняться официальные указы и распоряжения всенародно избранного законного президента России Б. Н. Ельцина". </w:t>
      </w:r>
    </w:p>
    <w:p>
      <w:pPr>
        <w:pStyle w:val="Normal"/>
        <w:jc w:val="both"/>
        <w:rPr/>
      </w:pPr>
      <w:r>
        <w:rPr/>
        <w:t xml:space="preserve">Малый облсовет на совещании постановил: "Указы президента на территории области считать недействительными". Малый горсовет отметил, что действия президента РФ только обострили обстановку в стране, но о своей конкретной позиции не заявил. </w:t>
      </w:r>
    </w:p>
    <w:p>
      <w:pPr>
        <w:pStyle w:val="Normal"/>
        <w:jc w:val="both"/>
        <w:rPr/>
      </w:pPr>
      <w:r>
        <w:rPr/>
        <w:t>Федерация омских профсоюзов выступила с поддержкой решения Конституционного суда РФ. В целом, обстановка в Омске спокойная, все предприятия работают в нормальном режиме. (</w:t>
      </w:r>
      <w:r>
        <w:rPr>
          <w:lang w:val="en-US"/>
        </w:rPr>
        <w:t>PF</w:t>
      </w:r>
      <w:r>
        <w:rPr/>
        <w:t xml:space="preserve">) </w:t>
      </w:r>
    </w:p>
    <w:p>
      <w:pPr>
        <w:pStyle w:val="Normal"/>
        <w:jc w:val="both"/>
        <w:rPr/>
      </w:pPr>
      <w:r>
        <w:rPr/>
      </w:r>
    </w:p>
    <w:p>
      <w:pPr>
        <w:pStyle w:val="Normal"/>
        <w:jc w:val="both"/>
        <w:rPr/>
      </w:pPr>
      <w:r>
        <w:rPr/>
        <w:t xml:space="preserve">ОРЕНБУРГСКАЯ </w:t>
      </w:r>
    </w:p>
    <w:p>
      <w:pPr>
        <w:pStyle w:val="Normal"/>
        <w:jc w:val="both"/>
        <w:rPr/>
      </w:pPr>
      <w:r>
        <w:rPr/>
        <w:t xml:space="preserve">Указ Ельцина #1400 был обсужден облсоветом Оренбургской области. Еще до проведения заседания председатель облсовета обратился к оренбуржцам, заявив, что президент нарушил Основной Закон и оценку его действий может дать лишь Конституционный суд. Единения властей не получилось, и в условиях нарушения закона на высшем уровне развитие ситуации в стране не может не привести к печальным последствиям. В.Н.Григорьев призвал граждан к решению неотложных хозяйственных проблем (например, подготовка к зиме). </w:t>
      </w:r>
    </w:p>
    <w:p>
      <w:pPr>
        <w:pStyle w:val="Normal"/>
        <w:jc w:val="both"/>
        <w:rPr/>
      </w:pPr>
      <w:r>
        <w:rPr/>
      </w:r>
    </w:p>
    <w:p>
      <w:pPr>
        <w:pStyle w:val="Normal"/>
        <w:jc w:val="both"/>
        <w:rPr/>
      </w:pPr>
      <w:r>
        <w:rPr/>
        <w:t xml:space="preserve">На 15-й сессии облсовета были даны следующие оценки действий президента: </w:t>
      </w:r>
    </w:p>
    <w:p>
      <w:pPr>
        <w:pStyle w:val="Normal"/>
        <w:jc w:val="both"/>
        <w:rPr/>
      </w:pPr>
      <w:r>
        <w:rPr/>
        <w:t xml:space="preserve">В.Н.Григорьев заявил, что предпринятый президентом шаг в условиях напряженной экономической ситуации просто поражает. Он выразил надежду, что решение сессии будет направлено на сохранение стабильности области в целом. "Я буду действовать только в соответствии с Конституцией", - заявил он. </w:t>
      </w:r>
    </w:p>
    <w:p>
      <w:pPr>
        <w:pStyle w:val="Normal"/>
        <w:jc w:val="both"/>
        <w:rPr/>
      </w:pPr>
      <w:r>
        <w:rPr/>
      </w:r>
    </w:p>
    <w:p>
      <w:pPr>
        <w:pStyle w:val="Normal"/>
        <w:jc w:val="both"/>
        <w:rPr/>
      </w:pPr>
      <w:r>
        <w:rPr/>
        <w:t xml:space="preserve">Представитель президента РФ В.А.Шаповаленко заявил, что главная задача - не допустить конфронтации и крови (ни в коем случае) и что необходимы перевыборы обеих сторон. </w:t>
      </w:r>
    </w:p>
    <w:p>
      <w:pPr>
        <w:pStyle w:val="Normal"/>
        <w:jc w:val="both"/>
        <w:rPr/>
      </w:pPr>
      <w:r>
        <w:rPr/>
        <w:t xml:space="preserve">Секретарь обкома компартии Ю.В.Никифоренко от имени оппозиции осудил позицию президента. </w:t>
      </w:r>
    </w:p>
    <w:p>
      <w:pPr>
        <w:pStyle w:val="Normal"/>
        <w:jc w:val="both"/>
        <w:rPr/>
      </w:pPr>
      <w:r>
        <w:rPr/>
        <w:t xml:space="preserve">Руководитель Русского национального собора О.Н.Сорокин сообщил о принятом этой организацией документе в поддержку ВС и Конституции. </w:t>
      </w:r>
    </w:p>
    <w:p>
      <w:pPr>
        <w:pStyle w:val="Normal"/>
        <w:jc w:val="both"/>
        <w:rPr/>
      </w:pPr>
      <w:r>
        <w:rPr/>
        <w:t xml:space="preserve">Были заслушаны: заместитель начальника УВД области Зацепин и начальник Управления МБ А.В.Гусев. О координации усилий других силовых структур сообщил глава обладминистрации. Кроме того, он говорил об одновременной добровольной отставке и той, и другой власти, и о досрочных выборах. Он предложил объединить усилия субъектов федерации для того, чтобы заставить центр, который ведет страну к катастрофе, идти по этому пути. Конкретно в Оренбургской области необходимо принять (непосредственно на этой сессии) устав области, причем толковый и предусматривающий самостоятельность Оренбуржья. </w:t>
      </w:r>
    </w:p>
    <w:p>
      <w:pPr>
        <w:pStyle w:val="Normal"/>
        <w:jc w:val="both"/>
        <w:rPr/>
      </w:pPr>
      <w:r>
        <w:rPr/>
        <w:t xml:space="preserve">15-я сессия облсовета решением от 22.09.93 г. сочла указ президента недействительным и наметила меры по поддержанию порядка в городе и области.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мурская областьОрловская областьАстраханская областьПензенская областьБрянская областьРостовская областьВладимирская областьСамарская областьВолгоградская областьСаратовская областьВоронежская областьСахалинская областьКалининградская областьСвердловская областьКамчатская областьСмоленская областьКемеровская областьТверская областьКурганская областьТомская областьЛипецкая областьТульская областьМосковская областьУльяновская областьНижегородская областьЧелябинская областьОмская областьЧитинская областьОренбургская областьЯрослав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РЛОВСКАЯ </w:t>
      </w:r>
    </w:p>
    <w:p>
      <w:pPr>
        <w:pStyle w:val="Normal"/>
        <w:jc w:val="both"/>
        <w:rPr/>
      </w:pPr>
      <w:r>
        <w:rPr/>
        <w:t xml:space="preserve">А.Е.Васильковский, первый заместитель главы обладминистрации, сообщил, что обстановка в области спокойная. Население больше озабочено безработицей, чем политикой, работают на селе. Политических выступлений в городе нет. </w:t>
      </w:r>
    </w:p>
    <w:p>
      <w:pPr>
        <w:pStyle w:val="Normal"/>
        <w:jc w:val="both"/>
        <w:rPr/>
      </w:pPr>
      <w:r>
        <w:rPr/>
        <w:t xml:space="preserve">Позиция администрации выжидательная. Считают указ президента антиконституционным, но, исходя из интересов сохранения спокойствия в области, не поддерживают ни правых, ни левых. </w:t>
      </w:r>
    </w:p>
    <w:p>
      <w:pPr>
        <w:pStyle w:val="Normal"/>
        <w:jc w:val="both"/>
        <w:rPr/>
      </w:pPr>
      <w:r>
        <w:rPr/>
        <w:t xml:space="preserve">Малый совет постановил: считать указы из центра действительными только после соответствующего решения местных органов, указ президента считают антиконституционным. </w:t>
      </w:r>
    </w:p>
    <w:p>
      <w:pPr>
        <w:pStyle w:val="Normal"/>
        <w:jc w:val="both"/>
        <w:rPr/>
      </w:pPr>
      <w:r>
        <w:rPr/>
      </w:r>
    </w:p>
    <w:p>
      <w:pPr>
        <w:pStyle w:val="Normal"/>
        <w:jc w:val="both"/>
        <w:rPr/>
      </w:pPr>
      <w:r>
        <w:rPr/>
        <w:t xml:space="preserve">ПЕНЗЕНСКАЯ </w:t>
      </w:r>
    </w:p>
    <w:p>
      <w:pPr>
        <w:pStyle w:val="Normal"/>
        <w:jc w:val="both"/>
        <w:rPr/>
      </w:pPr>
      <w:r>
        <w:rPr/>
        <w:t xml:space="preserve">На заседании Малого совета облсовета депутаты резко осудили действия президента, признали их неконституционными, переворотом, а также поддержали Верховный Совет РФ. </w:t>
      </w:r>
    </w:p>
    <w:p>
      <w:pPr>
        <w:pStyle w:val="Normal"/>
        <w:jc w:val="both"/>
        <w:rPr/>
      </w:pPr>
      <w:r>
        <w:rPr/>
        <w:t xml:space="preserve">Местные СМИ показали пресс-конференцию главы администрации Анатолия Ковлягина и представителя президента Георгия Дидиченко. Анатолий Ковлягин заявил, что воздержится от оценок происшедшего, но считает своей главной задачей не втянуть население в противостояние, поскольку и у ВС, и у президента в Пензе достаточно сторонников. Ковлягина поддержал представитель президента. </w:t>
      </w:r>
    </w:p>
    <w:p>
      <w:pPr>
        <w:pStyle w:val="Normal"/>
        <w:jc w:val="both"/>
        <w:rPr/>
      </w:pPr>
      <w:r>
        <w:rPr/>
        <w:t xml:space="preserve">Администрация, члены Малого совета и журналисты приняли участие в селекторном совещании, которое проводил премьер-министр В.Черномырдин. Ни Ковлягин, ни председатель облсовета Александр Лычагин не проявили активности и не попросили слова у микрофона, ограничившись прослушиванием выступлений руководителей других регионов. </w:t>
      </w:r>
    </w:p>
    <w:p>
      <w:pPr>
        <w:pStyle w:val="Normal"/>
        <w:jc w:val="both"/>
        <w:rPr/>
      </w:pPr>
      <w:r>
        <w:rPr/>
        <w:t xml:space="preserve">Началась внеочередная сессия облсовета, созванная по инициативе Александра Лычагина. В повестке дня сессии стоял один вопрос: "О политической ситуации, складывающейся в РФ". Александр Лычагин зачитал телеграмму ВС РФ, в которой негативно оценивался указ президента Б.Ельцина. Народные депутаты первым делом потребовали высказаться начальников УВД и УМБР. Начальник УВД генерал-майор милиции Александр Пронин сообщил, что ночью и утром он получил несколько шифровок от Хасбулатова и Руцкого, которые дали генералу полномочия по соблюдению порядка на территории области. В то же время пришли документы за подписью министра Ерина с требованием выполнять указ Ельцина. Александр Пронин сообщил, что он провел совещание со своими заместителями, на котором выявились разногласия в оценке происшедшего, однако, заключил генерал, "пока я начальник УВД, действия органов внутренних дел будут соответствовать законам и Конституции РФ". </w:t>
      </w:r>
    </w:p>
    <w:p>
      <w:pPr>
        <w:pStyle w:val="Normal"/>
        <w:jc w:val="both"/>
        <w:rPr/>
      </w:pPr>
      <w:r>
        <w:rPr/>
        <w:t xml:space="preserve">Начальник УМБР генерал-майор Валентин Логунов проинформировал о прошедшей коллегии управления, на котором было принято решение "жить по закону и пресекать любые нападки на Конституцию РФ". </w:t>
      </w:r>
    </w:p>
    <w:p>
      <w:pPr>
        <w:pStyle w:val="Normal"/>
        <w:jc w:val="both"/>
        <w:rPr/>
      </w:pPr>
      <w:r>
        <w:rPr/>
        <w:t xml:space="preserve">Глава администрации Анатолий Ковлягин сказал депутатам, что его позиция им "хорошо известна". Напоминать ее еще раз губернатор счел излишним. </w:t>
      </w:r>
    </w:p>
    <w:p>
      <w:pPr>
        <w:pStyle w:val="Normal"/>
        <w:jc w:val="both"/>
        <w:rPr/>
      </w:pPr>
      <w:r>
        <w:rPr/>
        <w:t xml:space="preserve">Единственным человеком, поддержавшим действия Ельцина на сессии облсовета, был представитель президента Георгий Дидиченко, которому под улюлюканье депутатов пришлось покинуть трибуну. </w:t>
      </w:r>
    </w:p>
    <w:p>
      <w:pPr>
        <w:pStyle w:val="Normal"/>
        <w:jc w:val="both"/>
        <w:rPr/>
      </w:pPr>
      <w:r>
        <w:rPr/>
        <w:t xml:space="preserve">Население к событиям в Москве отнеслось индифферентно (за исключением прокоммунистических организаций - КПРФ, ФНС, РНС и т.д.) которые в количестве 100 человек 22 сентября в течение часа пикетировали Дом Советов перед началом внеочередной сессии. Больше никаких акций протеста не проводилось ни одним из противоборствующих политических движений. (ИГПИ) </w:t>
      </w:r>
    </w:p>
    <w:p>
      <w:pPr>
        <w:pStyle w:val="Normal"/>
        <w:jc w:val="both"/>
        <w:rPr/>
      </w:pPr>
      <w:r>
        <w:rPr/>
      </w:r>
    </w:p>
    <w:p>
      <w:pPr>
        <w:pStyle w:val="Normal"/>
        <w:jc w:val="both"/>
        <w:rPr/>
      </w:pPr>
      <w:r>
        <w:rPr/>
        <w:t xml:space="preserve">РОСТОВСКАЯ </w:t>
      </w:r>
    </w:p>
    <w:p>
      <w:pPr>
        <w:pStyle w:val="Normal"/>
        <w:jc w:val="both"/>
        <w:rPr/>
      </w:pPr>
      <w:r>
        <w:rPr/>
        <w:t xml:space="preserve">В интервью корреспонденту агентства </w:t>
      </w:r>
      <w:r>
        <w:rPr>
          <w:lang w:val="en-US"/>
        </w:rPr>
        <w:t>PostFactum</w:t>
      </w:r>
      <w:r>
        <w:rPr/>
        <w:t xml:space="preserve"> заместитель председателя главы Ростовской обладминистрации Владимир Емельянов заявил, что обладминистрация будет выполнять указы президента России Бориса Ельцина. Он отметил, что сложившаяся ситуация подтверждает правильность решения о проведении досрочных выборов обеих ветвей власти. </w:t>
      </w:r>
    </w:p>
    <w:p>
      <w:pPr>
        <w:pStyle w:val="Normal"/>
        <w:jc w:val="both"/>
        <w:rPr/>
      </w:pPr>
      <w:r>
        <w:rPr/>
        <w:t>В настоящее время В. Емельянов временно выполняет функции главы обладминистрации, так как глава администрации Владимир Чуб находится в отпуске. В ближайшее время ожидается его прибытие в Ростов-на-Дону для участия в работе внеочередной сессии облсовета, которая назначена на 23 сентября. (</w:t>
      </w:r>
      <w:r>
        <w:rPr>
          <w:lang w:val="en-US"/>
        </w:rPr>
        <w:t>PF</w:t>
      </w:r>
      <w:r>
        <w:rPr/>
        <w:t xml:space="preserve">) </w:t>
      </w:r>
    </w:p>
    <w:p>
      <w:pPr>
        <w:pStyle w:val="Normal"/>
        <w:jc w:val="both"/>
        <w:rPr/>
      </w:pPr>
      <w:r>
        <w:rPr/>
        <w:t>Представитель президента в Ростовской области Владимир Зубков дал указание службам Ростовского аэропорта не отправлять в Москву народных депутатов от Ростовской области. Об этом сообщил зам. председателя Ростовского облсовета Михаил Гайчук. По его мнению, представитель президента не имел права давать такое указание, и облсовет примет меры для беспрепятственного вылета депутатов в Москву. (</w:t>
      </w:r>
      <w:r>
        <w:rPr>
          <w:lang w:val="en-US"/>
        </w:rPr>
        <w:t>PF</w:t>
      </w:r>
      <w:r>
        <w:rPr/>
        <w:t xml:space="preserve">) </w:t>
      </w:r>
    </w:p>
    <w:p>
      <w:pPr>
        <w:pStyle w:val="Normal"/>
        <w:jc w:val="both"/>
        <w:rPr/>
      </w:pPr>
      <w:r>
        <w:rPr/>
        <w:t>Заседание Малого совета Ростовского горсовета осудило указ Ельцина как незаконный и усиливающий противостояние в обществе. Принято также обращение, в котором говорится, что Малый совет не одобряет методы силового решения возникших в обществе проблем. Выход из создавшегося положения в назначении конкретных сроков досрочных выборов обеих властей. В период до выборов власть в России должны осуществлять законные органы власти. Органы местного самоуправления в Ростове должны консолидировать все действия власти, что является гарантом политической стабильности в городе. (</w:t>
      </w:r>
      <w:r>
        <w:rPr>
          <w:lang w:val="en-US"/>
        </w:rPr>
        <w:t>PF</w:t>
      </w:r>
      <w:r>
        <w:rPr/>
        <w:t xml:space="preserve">) </w:t>
      </w:r>
    </w:p>
    <w:p>
      <w:pPr>
        <w:pStyle w:val="Normal"/>
        <w:jc w:val="both"/>
        <w:rPr/>
      </w:pPr>
      <w:r>
        <w:rPr/>
      </w:r>
    </w:p>
    <w:p>
      <w:pPr>
        <w:pStyle w:val="Normal"/>
        <w:jc w:val="both"/>
        <w:rPr/>
      </w:pPr>
      <w:r>
        <w:rPr/>
        <w:t xml:space="preserve">САМАРСКАЯ </w:t>
      </w:r>
    </w:p>
    <w:p>
      <w:pPr>
        <w:pStyle w:val="Normal"/>
        <w:jc w:val="both"/>
        <w:rPr/>
      </w:pPr>
      <w:r>
        <w:rPr/>
        <w:t xml:space="preserve">Сухова О.Ф. - помощник главы областной администрации сообщила, что в целом обстановка нормальная, ситуация контролируется. Глава администрации Титов срочно вернулся из командировки и провел ряд совещаний с представителями исполнительных и правоохранительных органов. Выражена твердая поддержка политики президента и отмечена своевременность принятия указов. </w:t>
      </w:r>
    </w:p>
    <w:p>
      <w:pPr>
        <w:pStyle w:val="Normal"/>
        <w:jc w:val="both"/>
        <w:rPr/>
      </w:pPr>
      <w:r>
        <w:rPr/>
        <w:t xml:space="preserve">На сессии областного Совета народных депутатов было принято решение о неконституционности действий президента РФ, о необходимости досрочных выборов в декабре 1993 года обеих ветвей власти. Последний пункт резолюции облсовета провозглашает Самарскую область "государственно-территориальным образованием в составе Российской Федерации, обладающим всей полнотой экономических и политических прав". </w:t>
      </w:r>
    </w:p>
    <w:p>
      <w:pPr>
        <w:pStyle w:val="Normal"/>
        <w:jc w:val="both"/>
        <w:rPr/>
      </w:pPr>
      <w:r>
        <w:rPr/>
      </w:r>
    </w:p>
    <w:p>
      <w:pPr>
        <w:pStyle w:val="Normal"/>
        <w:jc w:val="both"/>
        <w:rPr/>
      </w:pPr>
      <w:r>
        <w:rPr/>
        <w:t xml:space="preserve">Самарским областным фондом социальных исследований был проведен опрос населения города Самары (1000 человек, городское население, уличный опрос по методу Л. Кесельмана).Приводим его результаты. </w:t>
      </w:r>
    </w:p>
    <w:p>
      <w:pPr>
        <w:pStyle w:val="Normal"/>
        <w:jc w:val="both"/>
        <w:rPr/>
      </w:pPr>
      <w:r>
        <w:rPr/>
        <w:t xml:space="preserve">1. Информированность населения: </w:t>
      </w:r>
    </w:p>
    <w:p>
      <w:pPr>
        <w:pStyle w:val="Normal"/>
        <w:jc w:val="both"/>
        <w:rPr/>
      </w:pPr>
      <w:r>
        <w:rPr/>
        <w:t xml:space="preserve">- об указе президента РФ Б.Н.Ельцина: </w:t>
      </w:r>
    </w:p>
    <w:p>
      <w:pPr>
        <w:pStyle w:val="Normal"/>
        <w:jc w:val="both"/>
        <w:rPr/>
      </w:pPr>
      <w:r>
        <w:rPr/>
        <w:t xml:space="preserve">ничего не знают - 17% </w:t>
      </w:r>
    </w:p>
    <w:p>
      <w:pPr>
        <w:pStyle w:val="Normal"/>
        <w:jc w:val="both"/>
        <w:rPr/>
      </w:pPr>
      <w:r>
        <w:rPr/>
        <w:t xml:space="preserve">более или менее осведомлены - 33% </w:t>
      </w:r>
    </w:p>
    <w:p>
      <w:pPr>
        <w:pStyle w:val="Normal"/>
        <w:jc w:val="both"/>
        <w:rPr/>
      </w:pPr>
      <w:r>
        <w:rPr/>
        <w:t xml:space="preserve">в общих чертах или полностью осведомлены - 50% </w:t>
      </w:r>
    </w:p>
    <w:p>
      <w:pPr>
        <w:pStyle w:val="Normal"/>
        <w:jc w:val="both"/>
        <w:rPr/>
      </w:pPr>
      <w:r>
        <w:rPr/>
        <w:t xml:space="preserve">- о постановлении ВС РФ "Об отрешении от должности президента РФ": </w:t>
      </w:r>
    </w:p>
    <w:p>
      <w:pPr>
        <w:pStyle w:val="Normal"/>
        <w:jc w:val="both"/>
        <w:rPr/>
      </w:pPr>
      <w:r>
        <w:rPr/>
        <w:t xml:space="preserve">ничего не знают - 17% </w:t>
      </w:r>
    </w:p>
    <w:p>
      <w:pPr>
        <w:pStyle w:val="Normal"/>
        <w:jc w:val="both"/>
        <w:rPr/>
      </w:pPr>
      <w:r>
        <w:rPr/>
        <w:t xml:space="preserve">более или менее осведомлены - 35% </w:t>
      </w:r>
    </w:p>
    <w:p>
      <w:pPr>
        <w:pStyle w:val="Normal"/>
        <w:jc w:val="both"/>
        <w:rPr/>
      </w:pPr>
      <w:r>
        <w:rPr/>
        <w:t xml:space="preserve">в общих чертах или полностью осведомлены - 48% </w:t>
      </w:r>
    </w:p>
    <w:p>
      <w:pPr>
        <w:pStyle w:val="Normal"/>
        <w:jc w:val="both"/>
        <w:rPr/>
      </w:pPr>
      <w:r>
        <w:rPr/>
        <w:t xml:space="preserve">2. Одобрение населением деятельности (политики) федеральных органов власти в целом: </w:t>
      </w:r>
    </w:p>
    <w:p>
      <w:pPr>
        <w:pStyle w:val="Normal"/>
        <w:jc w:val="both"/>
        <w:rPr/>
      </w:pPr>
      <w:r>
        <w:rPr/>
        <w:t xml:space="preserve">- Верховного Совета РФ: </w:t>
      </w:r>
    </w:p>
    <w:p>
      <w:pPr>
        <w:pStyle w:val="Normal"/>
        <w:jc w:val="both"/>
        <w:rPr/>
      </w:pPr>
      <w:r>
        <w:rPr/>
        <w:t xml:space="preserve">категорически не одобряют - 33% </w:t>
      </w:r>
    </w:p>
    <w:p>
      <w:pPr>
        <w:pStyle w:val="Normal"/>
        <w:jc w:val="both"/>
        <w:rPr/>
      </w:pPr>
      <w:r>
        <w:rPr/>
        <w:t xml:space="preserve">скорее не одобряют -21% </w:t>
      </w:r>
    </w:p>
    <w:p>
      <w:pPr>
        <w:pStyle w:val="Normal"/>
        <w:jc w:val="both"/>
        <w:rPr/>
      </w:pPr>
      <w:r>
        <w:rPr/>
        <w:t xml:space="preserve">затрудняются ответить - 28% </w:t>
      </w:r>
    </w:p>
    <w:p>
      <w:pPr>
        <w:pStyle w:val="Normal"/>
        <w:jc w:val="both"/>
        <w:rPr/>
      </w:pPr>
      <w:r>
        <w:rPr/>
        <w:t xml:space="preserve">поддерживают - 17% </w:t>
      </w:r>
    </w:p>
    <w:p>
      <w:pPr>
        <w:pStyle w:val="Normal"/>
        <w:jc w:val="both"/>
        <w:rPr/>
      </w:pPr>
      <w:r>
        <w:rPr/>
        <w:t xml:space="preserve">- президента РФ: </w:t>
      </w:r>
    </w:p>
    <w:p>
      <w:pPr>
        <w:pStyle w:val="Normal"/>
        <w:jc w:val="both"/>
        <w:rPr/>
      </w:pPr>
      <w:r>
        <w:rPr/>
        <w:t xml:space="preserve">категорически не одобряют - 17% </w:t>
      </w:r>
    </w:p>
    <w:p>
      <w:pPr>
        <w:pStyle w:val="Normal"/>
        <w:jc w:val="both"/>
        <w:rPr/>
      </w:pPr>
      <w:r>
        <w:rPr/>
        <w:t xml:space="preserve">скорее не одобряют -16% </w:t>
      </w:r>
    </w:p>
    <w:p>
      <w:pPr>
        <w:pStyle w:val="Normal"/>
        <w:jc w:val="both"/>
        <w:rPr/>
      </w:pPr>
      <w:r>
        <w:rPr/>
        <w:t xml:space="preserve">затрудняются ответить - 25% </w:t>
      </w:r>
    </w:p>
    <w:p>
      <w:pPr>
        <w:pStyle w:val="Normal"/>
        <w:jc w:val="both"/>
        <w:rPr/>
      </w:pPr>
      <w:r>
        <w:rPr/>
        <w:t xml:space="preserve">поддерживают - 42% </w:t>
      </w:r>
    </w:p>
    <w:p>
      <w:pPr>
        <w:pStyle w:val="Normal"/>
        <w:jc w:val="both"/>
        <w:rPr/>
      </w:pPr>
      <w:r>
        <w:rPr/>
        <w:t xml:space="preserve">3. Поддержка актов органов власти от 21 сентября: </w:t>
      </w:r>
    </w:p>
    <w:p>
      <w:pPr>
        <w:pStyle w:val="Normal"/>
        <w:jc w:val="both"/>
        <w:rPr/>
      </w:pPr>
      <w:r>
        <w:rPr/>
        <w:t xml:space="preserve">- Назначение на должность президента А.В. Руцкого: </w:t>
      </w:r>
    </w:p>
    <w:p>
      <w:pPr>
        <w:pStyle w:val="Normal"/>
        <w:jc w:val="both"/>
        <w:rPr/>
      </w:pPr>
      <w:r>
        <w:rPr/>
        <w:t xml:space="preserve">категорически не согласны - 40% </w:t>
      </w:r>
    </w:p>
    <w:p>
      <w:pPr>
        <w:pStyle w:val="Normal"/>
        <w:jc w:val="both"/>
        <w:rPr/>
      </w:pPr>
      <w:r>
        <w:rPr/>
        <w:t xml:space="preserve">скорее не одобряют - 17% </w:t>
      </w:r>
    </w:p>
    <w:p>
      <w:pPr>
        <w:pStyle w:val="Normal"/>
        <w:jc w:val="both"/>
        <w:rPr/>
      </w:pPr>
      <w:r>
        <w:rPr/>
        <w:t xml:space="preserve">затрудняются ответить - 25% </w:t>
      </w:r>
    </w:p>
    <w:p>
      <w:pPr>
        <w:pStyle w:val="Normal"/>
        <w:jc w:val="both"/>
        <w:rPr/>
      </w:pPr>
      <w:r>
        <w:rPr/>
        <w:t xml:space="preserve">согласны - 18% </w:t>
      </w:r>
    </w:p>
    <w:p>
      <w:pPr>
        <w:pStyle w:val="Normal"/>
        <w:jc w:val="both"/>
        <w:rPr/>
      </w:pPr>
      <w:r>
        <w:rPr/>
        <w:t xml:space="preserve">- Указ Президента РФ "О поэтапной конституционной реформе": </w:t>
      </w:r>
    </w:p>
    <w:p>
      <w:pPr>
        <w:pStyle w:val="Normal"/>
        <w:jc w:val="both"/>
        <w:rPr/>
      </w:pPr>
      <w:r>
        <w:rPr/>
        <w:t xml:space="preserve">категорически не одобряют -12% </w:t>
      </w:r>
    </w:p>
    <w:p>
      <w:pPr>
        <w:pStyle w:val="Normal"/>
        <w:jc w:val="both"/>
        <w:rPr/>
      </w:pPr>
      <w:r>
        <w:rPr/>
        <w:t xml:space="preserve">скорее не одобряют - 11 % </w:t>
      </w:r>
    </w:p>
    <w:p>
      <w:pPr>
        <w:pStyle w:val="Normal"/>
        <w:jc w:val="both"/>
        <w:rPr/>
      </w:pPr>
      <w:r>
        <w:rPr/>
        <w:t xml:space="preserve">затрудняются ответить - 26% </w:t>
      </w:r>
    </w:p>
    <w:p>
      <w:pPr>
        <w:pStyle w:val="Normal"/>
        <w:jc w:val="both"/>
        <w:rPr/>
      </w:pPr>
      <w:r>
        <w:rPr/>
        <w:t xml:space="preserve">согласны - 50%. </w:t>
      </w:r>
    </w:p>
    <w:p>
      <w:pPr>
        <w:pStyle w:val="Normal"/>
        <w:jc w:val="both"/>
        <w:rPr/>
      </w:pPr>
      <w:r>
        <w:rPr/>
      </w:r>
    </w:p>
    <w:p>
      <w:pPr>
        <w:pStyle w:val="Normal"/>
        <w:jc w:val="both"/>
        <w:rPr/>
      </w:pPr>
      <w:r>
        <w:rPr/>
        <w:t xml:space="preserve">САРАТОВСКАЯ </w:t>
      </w:r>
    </w:p>
    <w:p>
      <w:pPr>
        <w:pStyle w:val="Normal"/>
        <w:jc w:val="both"/>
        <w:rPr/>
      </w:pPr>
      <w:r>
        <w:rPr/>
        <w:t xml:space="preserve">Глава администрации Белых Ю.В. сообщил, что обстановка в области в целом нормальная, большинство населения поддерживает действия президента РФ, примерно четверть выражает сомнения, много пассивных наблюдателей. </w:t>
      </w:r>
    </w:p>
    <w:p>
      <w:pPr>
        <w:pStyle w:val="Normal"/>
        <w:jc w:val="both"/>
        <w:rPr/>
      </w:pPr>
      <w:r>
        <w:rPr/>
        <w:t xml:space="preserve">Областной Совет на своей сессии высказал резкое неприятие указов и обращения президента РФ к гражданам России. </w:t>
      </w:r>
    </w:p>
    <w:p>
      <w:pPr>
        <w:pStyle w:val="Normal"/>
        <w:jc w:val="both"/>
        <w:rPr/>
      </w:pPr>
      <w:r>
        <w:rPr/>
        <w:t xml:space="preserve">Вечером на площади состоялся митинг протеста. Количество участников около 150 человек. </w:t>
      </w:r>
    </w:p>
    <w:p>
      <w:pPr>
        <w:pStyle w:val="Normal"/>
        <w:jc w:val="both"/>
        <w:rPr/>
      </w:pPr>
      <w:r>
        <w:rPr/>
        <w:t xml:space="preserve">Ситуация в области находится под контролем областной администрации все учреждения и предприятия работают в обычном режиме. </w:t>
      </w:r>
    </w:p>
    <w:p>
      <w:pPr>
        <w:pStyle w:val="Normal"/>
        <w:jc w:val="both"/>
        <w:rPr/>
      </w:pPr>
      <w:r>
        <w:rPr/>
      </w:r>
    </w:p>
    <w:p>
      <w:pPr>
        <w:pStyle w:val="Normal"/>
        <w:jc w:val="both"/>
        <w:rPr/>
      </w:pPr>
      <w:r>
        <w:rPr/>
        <w:t xml:space="preserve">САХАЛИНСКАЯ </w:t>
      </w:r>
    </w:p>
    <w:p>
      <w:pPr>
        <w:pStyle w:val="Normal"/>
        <w:jc w:val="both"/>
        <w:rPr/>
      </w:pPr>
      <w:r>
        <w:rPr/>
        <w:t xml:space="preserve">Как сообщил корреспонденту заместитель председателя Сахалинского облсовета Владимир Зайцев, на заседании Малого совета области, прошедшем 22 сентября, собравшиеся однозначно заявили о неконституционности указа президента Ельцина. </w:t>
      </w:r>
    </w:p>
    <w:p>
      <w:pPr>
        <w:pStyle w:val="Normal"/>
        <w:jc w:val="both"/>
        <w:rPr/>
      </w:pPr>
      <w:r>
        <w:rPr/>
        <w:t xml:space="preserve">По словам Зайцева, действия Руцкого проведены в соответствие со статьей 121 Конституции РФ об автоматическом отстранении президента от власти в случае нарушения им Конституции, а значит, автоматически должность президента занимает вице-президент. </w:t>
      </w:r>
    </w:p>
    <w:p>
      <w:pPr>
        <w:pStyle w:val="Normal"/>
        <w:jc w:val="both"/>
        <w:rPr/>
      </w:pPr>
      <w:r>
        <w:rPr/>
        <w:t xml:space="preserve">При этом, по мнению Зайцева, с точки зрения правового государства указ Ельцина незаконен, а с точки зрения "банановой республики " любой руководитель может делать то, что он хочет. </w:t>
      </w:r>
    </w:p>
    <w:p>
      <w:pPr>
        <w:pStyle w:val="Normal"/>
        <w:jc w:val="both"/>
        <w:rPr/>
      </w:pPr>
      <w:r>
        <w:rPr/>
        <w:t>По словам Зайцева, около 10 территорий, входящих в состав Дальневосточной ассоциации экономического взаимодействия придерживаются примерно такой же позиции. Реакция губернатора Сахалинской области Евгения Красноярова пока не известна. (</w:t>
      </w:r>
      <w:r>
        <w:rPr>
          <w:lang w:val="en-US"/>
        </w:rPr>
        <w:t>PF</w:t>
      </w:r>
      <w:r>
        <w:rPr/>
        <w:t xml:space="preserve">) </w:t>
      </w:r>
    </w:p>
    <w:p>
      <w:pPr>
        <w:pStyle w:val="Normal"/>
        <w:jc w:val="both"/>
        <w:rPr/>
      </w:pPr>
      <w:r>
        <w:rPr/>
      </w:r>
    </w:p>
    <w:p>
      <w:pPr>
        <w:pStyle w:val="Normal"/>
        <w:jc w:val="both"/>
        <w:rPr/>
      </w:pPr>
      <w:r>
        <w:rPr/>
        <w:t xml:space="preserve">СВЕРДЛОВСКАЯ </w:t>
      </w:r>
    </w:p>
    <w:p>
      <w:pPr>
        <w:pStyle w:val="Normal"/>
        <w:jc w:val="both"/>
        <w:rPr/>
      </w:pPr>
      <w:r>
        <w:rPr/>
        <w:t xml:space="preserve">В Екатеринбурге состоялось заседание Малого совета Свердловского областного Совета народных депутатов. Было принято следующее решение: </w:t>
      </w:r>
    </w:p>
    <w:p>
      <w:pPr>
        <w:pStyle w:val="Normal"/>
        <w:jc w:val="both"/>
        <w:rPr/>
      </w:pPr>
      <w:r>
        <w:rPr/>
        <w:t xml:space="preserve">1. Отметить, что в попытках выхода из политического кризиса обе ветви федеральной государственной власти вышли за пределы действующей Конституции Российской Федерации: ВС РФ в нарушение принципа народовластия, итерируя мнение российских избирателей, выраженное на референдуме 25 апреля 1993 года, затягивает формирование новых органов федеральной законодательной власти, что сдерживает конституционную реформу в России; президент РФ в нарушение действующей Конституции прекратил деятельность высших представительных органов власти. </w:t>
      </w:r>
    </w:p>
    <w:p>
      <w:pPr>
        <w:pStyle w:val="Normal"/>
        <w:jc w:val="both"/>
        <w:rPr/>
      </w:pPr>
      <w:r>
        <w:rPr/>
        <w:t xml:space="preserve">2. Потребовать от президента РФ и ВС РФ принятия согласованного решения о проведении в феврале 1994 года одновременных выборов в новый федеральный законодательный орган и перевыборов президента РФ. В случае отказа Съезда народных депутатов и ВС РФ от выработки согласованного решения в срок до 5 октября 1993 года считать единственно возможным в этой ситуации проведение выборов в феврале 1994 года по указу президента РФ от 21 сентября 1993 года. </w:t>
      </w:r>
    </w:p>
    <w:p>
      <w:pPr>
        <w:pStyle w:val="Normal"/>
        <w:jc w:val="both"/>
        <w:rPr/>
      </w:pPr>
      <w:r>
        <w:rPr/>
        <w:t xml:space="preserve">3. Рекомендовать президенту Ельцину Б.Н. отозвать указ #1400 от 21 сентября 1993 года, а ВС РФ - Постановление "Об Указе Президента РФ от 21 сентября 1993 года". </w:t>
      </w:r>
    </w:p>
    <w:p>
      <w:pPr>
        <w:pStyle w:val="Normal"/>
        <w:jc w:val="both"/>
        <w:rPr/>
      </w:pPr>
      <w:r>
        <w:rPr/>
        <w:t xml:space="preserve">До формирования новых органов федеральной власти потребовать от президента РФ и ВС РФ воздержаться от взаимных попыток ограничить права президента РФ Б.Н.Ельцина и ВС РФ. </w:t>
      </w:r>
    </w:p>
    <w:p>
      <w:pPr>
        <w:pStyle w:val="Normal"/>
        <w:jc w:val="both"/>
        <w:rPr/>
      </w:pPr>
      <w:r>
        <w:rPr/>
        <w:t xml:space="preserve">4. Обратиться к городским районным Советам народных депутатов, исполнительным органам, населению области с просьбой руководствоваться действующими законами, соблюдать дисциплину и общественный порядок. </w:t>
      </w:r>
    </w:p>
    <w:p>
      <w:pPr>
        <w:pStyle w:val="Normal"/>
        <w:jc w:val="both"/>
        <w:rPr/>
      </w:pPr>
      <w:r>
        <w:rPr/>
      </w:r>
    </w:p>
    <w:p>
      <w:pPr>
        <w:pStyle w:val="Normal"/>
        <w:jc w:val="both"/>
        <w:rPr/>
      </w:pPr>
      <w:r>
        <w:rPr/>
        <w:t xml:space="preserve">Первая реакция главы администрации Свердловской области Эдуарда Росселя носила оперативный, сдержанно-отстраненный характер. Как заявил губернатор, сейчас очень важно соблюдать спокойствие и порядок, работать в обычном режиме. Среди первоочередных задач - уборка урожая, пуск тепла, подготовка к сессии облсовета по вопросу создания Уральской республики. </w:t>
      </w:r>
    </w:p>
    <w:p>
      <w:pPr>
        <w:pStyle w:val="Normal"/>
        <w:jc w:val="both"/>
        <w:rPr/>
      </w:pPr>
      <w:r>
        <w:rPr/>
        <w:t xml:space="preserve">Более открыт в своих суждениях на страницах областной печати был председатель облсовета - Анатолий Гребенкин. В интервью газете "На смену!" он заявил, что в последние дни у него было болезненное состояние. Но после выступления Бориса Николаевича все как рукой сняло. "Я чувствовал, что рано или поздно последует подобная развязка событий. Лучше ужасный конец, чем бесконечный ужас". </w:t>
      </w:r>
    </w:p>
    <w:p>
      <w:pPr>
        <w:pStyle w:val="Normal"/>
        <w:jc w:val="both"/>
        <w:rPr/>
      </w:pPr>
      <w:r>
        <w:rPr/>
        <w:t xml:space="preserve">Председатель горсовета народных депутатов Ю.Самарин и глава администрации Екатеринбурга А.Чернецкий выступили с совместным обращением "К гражданам города". В нем они дали оценку телевизионного обращения президента РФ. По их мнению "происшедшие события в Москве являются логическим завершением длительного противостояния двух ветвей власти из-за отсутствия нормально действующего законодательства и работающей Конституции. Руководители города считают, что их основной задачей должно стать недопущение дестабилизации обстановки в Екатеринбурге и обычная, повседневная работа по обеспечению жителей города теплом, продуктами питания, охране общественного порядка. </w:t>
      </w:r>
    </w:p>
    <w:p>
      <w:pPr>
        <w:pStyle w:val="Normal"/>
        <w:jc w:val="both"/>
        <w:rPr/>
      </w:pPr>
      <w:r>
        <w:rPr/>
      </w:r>
    </w:p>
    <w:p>
      <w:pPr>
        <w:pStyle w:val="Normal"/>
        <w:jc w:val="both"/>
        <w:rPr/>
      </w:pPr>
      <w:r>
        <w:rPr/>
        <w:t xml:space="preserve">СМОЛЕНСКАЯ </w:t>
      </w:r>
    </w:p>
    <w:p>
      <w:pPr>
        <w:pStyle w:val="Normal"/>
        <w:jc w:val="both"/>
        <w:rPr/>
      </w:pPr>
      <w:r>
        <w:rPr/>
        <w:t xml:space="preserve">Состоялась сессия облсовета, на которой принято решение считать указ #1400 президента РФ недействительным на территории Смоленской области. </w:t>
      </w:r>
    </w:p>
    <w:p>
      <w:pPr>
        <w:pStyle w:val="Normal"/>
        <w:jc w:val="both"/>
        <w:rPr/>
      </w:pPr>
      <w:r>
        <w:rPr/>
        <w:t xml:space="preserve">Администрация области готовит протест на это решение, мотивируя его тем, что областной Совет не наделен правом отменять решения федеральных органов власти. </w:t>
      </w:r>
    </w:p>
    <w:p>
      <w:pPr>
        <w:pStyle w:val="Normal"/>
        <w:jc w:val="both"/>
        <w:rPr/>
      </w:pPr>
      <w:r>
        <w:rPr/>
      </w:r>
    </w:p>
    <w:p>
      <w:pPr>
        <w:pStyle w:val="Normal"/>
        <w:jc w:val="both"/>
        <w:rPr/>
      </w:pPr>
      <w:r>
        <w:rPr/>
        <w:t xml:space="preserve">ТВЕРСКАЯ </w:t>
      </w:r>
    </w:p>
    <w:p>
      <w:pPr>
        <w:pStyle w:val="Normal"/>
        <w:jc w:val="both"/>
        <w:rPr/>
      </w:pPr>
      <w:r>
        <w:rPr/>
        <w:t xml:space="preserve">В Твери собралось чуть больше 20 человек с красными флагами; через непродолжительное время они разошлись. В основном, население равнодушно восприняло указ президента. </w:t>
      </w:r>
    </w:p>
    <w:p>
      <w:pPr>
        <w:pStyle w:val="Normal"/>
        <w:jc w:val="both"/>
        <w:rPr/>
      </w:pPr>
      <w:r>
        <w:rPr/>
        <w:t xml:space="preserve">Администрация области поддерживает Б.Н.Ельцина, оценивает данный его шаг как вынужденный, но необходимый. </w:t>
      </w:r>
    </w:p>
    <w:p>
      <w:pPr>
        <w:pStyle w:val="Normal"/>
        <w:jc w:val="both"/>
        <w:rPr/>
      </w:pPr>
      <w:r>
        <w:rPr/>
        <w:t xml:space="preserve">Советы критически оценивают действия президента, считают необходимым и перевыборы и парламента и президента. </w:t>
      </w:r>
    </w:p>
    <w:p>
      <w:pPr>
        <w:pStyle w:val="Normal"/>
        <w:jc w:val="both"/>
        <w:rPr/>
      </w:pPr>
      <w:r>
        <w:rPr/>
        <w:t xml:space="preserve">Малый совет принял двойственное решение, суть которого заключается в том, что к исполнению следует принимать только те распоряжения из Центра, которые соответствуют Конституции и законодательству. </w:t>
      </w:r>
    </w:p>
    <w:p>
      <w:pPr>
        <w:pStyle w:val="Normal"/>
        <w:jc w:val="both"/>
        <w:rPr/>
      </w:pPr>
      <w:r>
        <w:rPr/>
      </w:r>
    </w:p>
    <w:p>
      <w:pPr>
        <w:pStyle w:val="Normal"/>
        <w:jc w:val="both"/>
        <w:rPr/>
      </w:pPr>
      <w:r>
        <w:rPr/>
        <w:t xml:space="preserve">ТОМСКАЯ </w:t>
      </w:r>
    </w:p>
    <w:p>
      <w:pPr>
        <w:pStyle w:val="Normal"/>
        <w:jc w:val="both"/>
        <w:rPr/>
      </w:pPr>
      <w:r>
        <w:rPr/>
        <w:t>Томская обладминистрация приняла решение не подчиняться любым приказам, призывающим к насилию. На совещании, которое созвал глава администрации Томской области Виктор Кресс, присутствовали начальники управления силовых министерств, в том числе начальник управления Министерства безопасности по Томской области Александр Селиванов и начальник Управления внутренних дел по Томской области Александра Владимирова. (</w:t>
      </w:r>
      <w:r>
        <w:rPr>
          <w:lang w:val="en-US"/>
        </w:rPr>
        <w:t>PF</w:t>
      </w:r>
      <w:r>
        <w:rPr/>
        <w:t xml:space="preserve">) </w:t>
      </w:r>
    </w:p>
    <w:p>
      <w:pPr>
        <w:pStyle w:val="Normal"/>
        <w:jc w:val="both"/>
        <w:rPr/>
      </w:pPr>
      <w:r>
        <w:rPr/>
        <w:t xml:space="preserve">Управляющая делами областной администрации Дроздова 3.П. сообщила, что обстановка нормальная, все структуры работают по обычному графику. Глава администрации провел совещание со всеми главами администрации городов и районов. Выражена поддержка действиям президента и правительства. </w:t>
      </w:r>
    </w:p>
    <w:p>
      <w:pPr>
        <w:pStyle w:val="Normal"/>
        <w:jc w:val="both"/>
        <w:rPr/>
      </w:pPr>
      <w:r>
        <w:rPr/>
        <w:t xml:space="preserve">Глава администрации области Кресс В.М. издал распоряжение об отзыве из отпусков руководителей и работников исполнительных органов и мерах по обеспечению деятельности промышленных предприятий, сельского хозяйства, учреждений и организаций. </w:t>
      </w:r>
    </w:p>
    <w:p>
      <w:pPr>
        <w:pStyle w:val="Normal"/>
        <w:jc w:val="both"/>
        <w:rPr/>
      </w:pPr>
      <w:r>
        <w:rPr/>
        <w:t xml:space="preserve">В исполнительных органах, на радио и телецентре организованы круглосуточные дежурства. </w:t>
      </w:r>
    </w:p>
    <w:p>
      <w:pPr>
        <w:pStyle w:val="Normal"/>
        <w:jc w:val="both"/>
        <w:rPr/>
      </w:pPr>
      <w:r>
        <w:rPr/>
        <w:t xml:space="preserve">Состоялось заседание сессии областного Совета, который принял решение о неконституционности указа президента и Обращение к Съезду народных депутатов об одновременных досрочных выборах президента и ВС. </w:t>
      </w:r>
    </w:p>
    <w:p>
      <w:pPr>
        <w:pStyle w:val="Normal"/>
        <w:jc w:val="both"/>
        <w:rPr/>
      </w:pPr>
      <w:r>
        <w:rPr/>
        <w:t xml:space="preserve">На сессии областного Совета было внесено предложение об исполнении указов Руцкого А.В. Однако большинством голосов это предложение было отклонено. </w:t>
      </w:r>
    </w:p>
    <w:p>
      <w:pPr>
        <w:pStyle w:val="Normal"/>
        <w:jc w:val="both"/>
        <w:rPr/>
      </w:pPr>
      <w:r>
        <w:rPr/>
        <w:t xml:space="preserve">22 и 23 сентября с.г. состоялись немногочисленные митинги и пикетирование здания администрации области. </w:t>
      </w:r>
    </w:p>
    <w:p>
      <w:pPr>
        <w:pStyle w:val="Normal"/>
        <w:jc w:val="both"/>
        <w:rPr/>
      </w:pPr>
      <w:r>
        <w:rPr/>
        <w:t xml:space="preserve">Заседание расширенной сессии Малого совета Томского облсовета приняло решение о неконституционности указа президента РФ. </w:t>
      </w:r>
    </w:p>
    <w:p>
      <w:pPr>
        <w:pStyle w:val="Normal"/>
        <w:jc w:val="both"/>
        <w:rPr/>
      </w:pPr>
      <w:r>
        <w:rPr/>
        <w:t xml:space="preserve">Сессия также приняла решение о невыполнении указа, противоречащего действующей Конституции РФ и соответствующему ей законодательству, на территории Томской области, включая Томск-7. Органам власти и управления Томской области, включая Томск-7, в том числе правоохранительным органам, предписано осуществлять свою деятельность в соответствии с действующей Конституцией РФ. </w:t>
      </w:r>
    </w:p>
    <w:p>
      <w:pPr>
        <w:pStyle w:val="Normal"/>
        <w:jc w:val="both"/>
        <w:rPr/>
      </w:pPr>
      <w:r>
        <w:rPr/>
        <w:t xml:space="preserve">Принят и опубликован ряд документов: постановление главы обладминистрации о поддержании порядка, заявление представителя президента РФ, решения Малого облсовета, заявления томских отделений ДемРоссии, Республиканской партии, коалиции "Солидарность и реформы", объединения левых и патриотических сил "Трудовой Томск". Положение в городе спокойное, митингов и демонстраций не было. Население отнеслось к произошедшему достаточно равнодушно. </w:t>
      </w:r>
    </w:p>
    <w:p>
      <w:pPr>
        <w:pStyle w:val="Normal"/>
        <w:jc w:val="both"/>
        <w:rPr/>
      </w:pPr>
      <w:r>
        <w:rPr/>
        <w:t xml:space="preserve">Принято решение об обращении к руководителям органов представительной и исполнительной власти Сибирского региона с предложением провести совещание по выработке рекомендаций федеральным органам власти по выходу из сложившегося политического кризиса. </w:t>
      </w:r>
    </w:p>
    <w:p>
      <w:pPr>
        <w:pStyle w:val="Normal"/>
        <w:jc w:val="both"/>
        <w:rPr/>
      </w:pPr>
      <w:r>
        <w:rPr/>
        <w:t xml:space="preserve">Председатель Томского облсовета Григорий Шамин предложил обратиться в ВС с призывом собрать внеочередной съезд по вопросу об одновременном переизбрании президента и парламента, а также обратиться к федеральным органам власти с просьбой поддержать решение Томского облсовета о досрочном переизбрании президента и парламента. </w:t>
      </w:r>
    </w:p>
    <w:p>
      <w:pPr>
        <w:pStyle w:val="Normal"/>
        <w:jc w:val="both"/>
        <w:rPr/>
      </w:pPr>
      <w:r>
        <w:rPr/>
        <w:t>Из 32 депутатов Малого совета области на сессии присутствовало 27. Решения внеочередной сессии Малого совета Томского облсовета приняты большинством голосов. (</w:t>
      </w:r>
      <w:r>
        <w:rPr>
          <w:lang w:val="en-US"/>
        </w:rPr>
        <w:t>PF</w:t>
      </w:r>
      <w:r>
        <w:rPr/>
        <w:t xml:space="preserve">) </w:t>
      </w:r>
    </w:p>
    <w:p>
      <w:pPr>
        <w:pStyle w:val="Normal"/>
        <w:jc w:val="both"/>
        <w:rPr/>
      </w:pPr>
      <w:r>
        <w:rPr/>
      </w:r>
    </w:p>
    <w:p>
      <w:pPr>
        <w:pStyle w:val="Normal"/>
        <w:jc w:val="both"/>
        <w:rPr/>
      </w:pPr>
      <w:r>
        <w:rPr/>
        <w:t xml:space="preserve">ТУЛЬСКАЯ </w:t>
      </w:r>
    </w:p>
    <w:p>
      <w:pPr>
        <w:pStyle w:val="Normal"/>
        <w:jc w:val="both"/>
        <w:rPr/>
      </w:pPr>
      <w:r>
        <w:rPr/>
        <w:t xml:space="preserve">Тульская обладминистрация выступила в поддержку действий президента РФ. </w:t>
      </w:r>
    </w:p>
    <w:p>
      <w:pPr>
        <w:pStyle w:val="Normal"/>
        <w:jc w:val="both"/>
        <w:rPr/>
      </w:pPr>
      <w:r>
        <w:rPr/>
        <w:t>В этот же день состоялось заседание Малого совета облсовета. Тульские депутаты заняли несколько иную позицию. Они высказались за скорейшие выборы президента и ВС РФ, однако, не одобрили антиконституционные, по их мнению, действия президента. (</w:t>
      </w:r>
      <w:r>
        <w:rPr>
          <w:lang w:val="en-US"/>
        </w:rPr>
        <w:t>PF</w:t>
      </w:r>
      <w:r>
        <w:rPr/>
        <w:t xml:space="preserve">) </w:t>
      </w:r>
    </w:p>
    <w:p>
      <w:pPr>
        <w:pStyle w:val="Normal"/>
        <w:jc w:val="both"/>
        <w:rPr/>
      </w:pPr>
      <w:r>
        <w:rPr/>
        <w:t>По местному радио с обращением выступил председатель облсовета Юрий Литвинцев, который заявил, что указ президента РФ от 21 сентября является неконституционным, президент превысил свои полномочия. В связи с этим Ю. Литвинцев одобрил действия ВС, который сместил президента. Председатель Тульского облсовета также проинформировал население о решениях, принятых ВС, призвал трудовые коллективы и районные Советы высказать свое отношение к происходящим сейчас событиям и призвал не поддаваться на провокации, не реагировать на призывы к забастовкам. (</w:t>
      </w:r>
      <w:r>
        <w:rPr>
          <w:lang w:val="en-US"/>
        </w:rPr>
        <w:t>PF</w:t>
      </w:r>
      <w:r>
        <w:rPr/>
        <w:t xml:space="preserve">) </w:t>
      </w:r>
    </w:p>
    <w:p>
      <w:pPr>
        <w:pStyle w:val="Normal"/>
        <w:jc w:val="both"/>
        <w:rPr/>
      </w:pPr>
      <w:r>
        <w:rPr/>
      </w:r>
    </w:p>
    <w:p>
      <w:pPr>
        <w:pStyle w:val="Normal"/>
        <w:jc w:val="both"/>
        <w:rPr/>
      </w:pPr>
      <w:r>
        <w:rPr/>
        <w:t xml:space="preserve">УЛЬЯНОВСКАЯ </w:t>
      </w:r>
    </w:p>
    <w:p>
      <w:pPr>
        <w:pStyle w:val="Normal"/>
        <w:jc w:val="both"/>
        <w:rPr/>
      </w:pPr>
      <w:r>
        <w:rPr/>
        <w:t xml:space="preserve">Как сообщил председатель облсовета В.Л.Разумов, сессия Совета выступила в поддержку решений Верховного Совета и Конституционного суда РФ, высказалась за проведение одновременных досрочных выборов обеих ветвей власти. </w:t>
      </w:r>
    </w:p>
    <w:p>
      <w:pPr>
        <w:pStyle w:val="Normal"/>
        <w:jc w:val="both"/>
        <w:rPr/>
      </w:pPr>
      <w:r>
        <w:rPr/>
        <w:t xml:space="preserve">В принятом сессией документе говорится также о недопустимости применения силовых методов при решении возникающих проблем, от кого бы такие методы ни исходили. </w:t>
      </w:r>
    </w:p>
    <w:p>
      <w:pPr>
        <w:pStyle w:val="Normal"/>
        <w:jc w:val="both"/>
        <w:rPr/>
      </w:pPr>
      <w:r>
        <w:rPr/>
        <w:t xml:space="preserve">Представители области не участвовали в санкт-петербургской встрече. По словам В.Л.Разумова, не было необходимости специально собираться, чтобы еще раз подтвердить то, что уже было решено в ходе встречи руководителей субъектов Федерации в Москве. </w:t>
      </w:r>
    </w:p>
    <w:p>
      <w:pPr>
        <w:pStyle w:val="Normal"/>
        <w:jc w:val="both"/>
        <w:rPr/>
      </w:pPr>
      <w:r>
        <w:rPr/>
      </w:r>
    </w:p>
    <w:p>
      <w:pPr>
        <w:pStyle w:val="Normal"/>
        <w:jc w:val="both"/>
        <w:rPr/>
      </w:pPr>
      <w:r>
        <w:rPr/>
      </w:r>
    </w:p>
    <w:p>
      <w:pPr>
        <w:pStyle w:val="Normal"/>
        <w:jc w:val="both"/>
        <w:rPr/>
      </w:pPr>
      <w:r>
        <w:rPr/>
        <w:t xml:space="preserve">ЧЕЛЯБИНСКАЯ </w:t>
      </w:r>
    </w:p>
    <w:p>
      <w:pPr>
        <w:pStyle w:val="Normal"/>
        <w:jc w:val="both"/>
        <w:rPr/>
      </w:pPr>
      <w:r>
        <w:rPr/>
        <w:t xml:space="preserve">Как заявил корреспонденту агентства </w:t>
      </w:r>
      <w:r>
        <w:rPr>
          <w:lang w:val="en-US"/>
        </w:rPr>
        <w:t>PostFactum</w:t>
      </w:r>
      <w:r>
        <w:rPr/>
        <w:t xml:space="preserve"> пресс-секретарь главы Челябинской обладминистрации Борис Митюрев, на экстренном совещании у главы обладминистрации присутствовали все его заместители, первые лица всех силовых управлений, в том числе УМБР и УВД, руководители крупнейших областных СМИ. Как выяснилось, Челябинская обладминистрация готова всецело исполнять только что прозвучавший в теле- и радиоварианте указ президента Бориса Ельцина. Заново прорабатывается текст обращения главы обладминистрации Вадима Соловьева к населению области, который будет оглашен 22 сентября по радио. (</w:t>
      </w:r>
      <w:r>
        <w:rPr>
          <w:lang w:val="en-US"/>
        </w:rPr>
        <w:t>PF</w:t>
      </w:r>
      <w:r>
        <w:rPr/>
        <w:t xml:space="preserve">) </w:t>
      </w:r>
    </w:p>
    <w:p>
      <w:pPr>
        <w:pStyle w:val="Normal"/>
        <w:jc w:val="both"/>
        <w:rPr/>
      </w:pPr>
      <w:r>
        <w:rPr/>
        <w:t xml:space="preserve">На заседании Малого совета Челябинского облсовета обращение президента РФ и его указ о поэтапной конституционной реформе объявлены неконституционными и не подлежащими исполнению на территории Челябинской области. Это решение принято вразрез с решением Челябинской обладминистрации, всецело поддержавшей действия президента. Малый совет заявил, что признает в полном объеме полномочия народных депутатов России и обеспечит исполнение Конституции, решений съезда и действующего законодательства на территории области. </w:t>
      </w:r>
    </w:p>
    <w:p>
      <w:pPr>
        <w:pStyle w:val="Normal"/>
        <w:jc w:val="both"/>
        <w:rPr/>
      </w:pPr>
      <w:r>
        <w:rPr/>
        <w:t>Малый совет Челябинского горсовета осудил одновременно неконституционные действия как президента, так и ВС РФ. В своем окончательном решении Малый совет рекомендовал ВС РФ принять решение об одновременных выборах и президента, и парламента как единственный возможный выход из сложившейся ситуации. (</w:t>
      </w:r>
      <w:r>
        <w:rPr>
          <w:lang w:val="en-US"/>
        </w:rPr>
        <w:t>PF</w:t>
      </w:r>
      <w:r>
        <w:rPr/>
        <w:t xml:space="preserve">) </w:t>
      </w:r>
    </w:p>
    <w:p>
      <w:pPr>
        <w:pStyle w:val="Normal"/>
        <w:jc w:val="both"/>
        <w:rPr/>
      </w:pPr>
      <w:r>
        <w:rPr/>
        <w:t>В Челябинске не зафиксированы беспорядки. Местные коммунистические организации провели митинг на центральной площади города, однако участие в нем приняло менее сотни человек. Митингующие расположились под лозунгом "Нет самодуру Ельцину!" На митинге распространялись листовки Политсовета молодежных патриотических организаций области, содержащие призывы к населению бороться с Ельциным, действия которого ведут к насилию и крови. (</w:t>
      </w:r>
      <w:r>
        <w:rPr>
          <w:lang w:val="en-US"/>
        </w:rPr>
        <w:t>PF</w:t>
      </w:r>
      <w:r>
        <w:rPr/>
        <w:t xml:space="preserve">) </w:t>
      </w:r>
    </w:p>
    <w:p>
      <w:pPr>
        <w:pStyle w:val="Normal"/>
        <w:jc w:val="both"/>
        <w:rPr/>
      </w:pPr>
      <w:r>
        <w:rPr/>
      </w:r>
    </w:p>
    <w:p>
      <w:pPr>
        <w:pStyle w:val="Normal"/>
        <w:jc w:val="both"/>
        <w:rPr/>
      </w:pPr>
      <w:r>
        <w:rPr/>
        <w:t xml:space="preserve">ЧИТИНСКАЯ </w:t>
      </w:r>
    </w:p>
    <w:p>
      <w:pPr>
        <w:pStyle w:val="Normal"/>
        <w:jc w:val="both"/>
        <w:rPr/>
      </w:pPr>
      <w:r>
        <w:rPr/>
        <w:t xml:space="preserve">Глава администрации Иванов Б.П. провел Совет обороны, где председателем является сам глава администрации. Указ президента принят к сведению. Малый совет воспринял отрицательно указ президента РФ. </w:t>
      </w:r>
    </w:p>
    <w:p>
      <w:pPr>
        <w:pStyle w:val="Normal"/>
        <w:jc w:val="both"/>
        <w:rPr/>
      </w:pPr>
      <w:r>
        <w:rPr/>
        <w:t xml:space="preserve">Коммунисты сделали заявку на митинг в субботу, 25 сентября. В этот же день пройдет и сессия облсовета. О результатах будут информировать дополнительно. </w:t>
      </w:r>
    </w:p>
    <w:p>
      <w:pPr>
        <w:pStyle w:val="Normal"/>
        <w:jc w:val="both"/>
        <w:rPr/>
      </w:pPr>
      <w:r>
        <w:rPr/>
        <w:t xml:space="preserve">Профсоюзы области отнеслись лояльно к указу президента и призвали трудящихся области отменить ранее намеченные забастовки. Все предприятия работают в прежнем режиме. </w:t>
      </w:r>
    </w:p>
    <w:p>
      <w:pPr>
        <w:pStyle w:val="Normal"/>
        <w:jc w:val="both"/>
        <w:rPr/>
      </w:pPr>
      <w:r>
        <w:rPr/>
      </w:r>
    </w:p>
    <w:p>
      <w:pPr>
        <w:pStyle w:val="Normal"/>
        <w:jc w:val="both"/>
        <w:rPr/>
      </w:pPr>
      <w:r>
        <w:rPr/>
        <w:t xml:space="preserve">ЯРОСЛАВСКАЯ </w:t>
      </w:r>
    </w:p>
    <w:p>
      <w:pPr>
        <w:pStyle w:val="Normal"/>
        <w:jc w:val="both"/>
        <w:rPr/>
      </w:pPr>
      <w:r>
        <w:rPr/>
        <w:t xml:space="preserve">Глава администрации А.И.Лисицын обратился к населению области с разъяснением указа президента РФ #1400 от 21 сентября 1993 года.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Края</w:t>
      </w:r>
    </w:p>
    <w:p>
      <w:pPr>
        <w:pStyle w:val="Normal"/>
        <w:jc w:val="both"/>
        <w:rPr/>
      </w:pPr>
      <w:r>
        <w:rPr/>
      </w:r>
    </w:p>
    <w:p>
      <w:pPr>
        <w:pStyle w:val="Normal"/>
        <w:jc w:val="both"/>
        <w:rPr/>
      </w:pPr>
      <w:r>
        <w:rPr/>
        <w:t>Алтайский край</w:t>
      </w:r>
    </w:p>
    <w:p>
      <w:pPr>
        <w:pStyle w:val="Normal"/>
        <w:jc w:val="both"/>
        <w:rPr/>
      </w:pPr>
      <w:r>
        <w:rPr/>
        <w:t>Краснодарский край</w:t>
      </w:r>
    </w:p>
    <w:p>
      <w:pPr>
        <w:pStyle w:val="Normal"/>
        <w:jc w:val="both"/>
        <w:rPr/>
      </w:pPr>
      <w:r>
        <w:rPr/>
        <w:t xml:space="preserve">Приморский край </w:t>
      </w:r>
    </w:p>
    <w:p>
      <w:pPr>
        <w:pStyle w:val="Normal"/>
        <w:jc w:val="both"/>
        <w:rPr/>
      </w:pPr>
      <w:r>
        <w:rPr/>
      </w:r>
    </w:p>
    <w:p>
      <w:pPr>
        <w:pStyle w:val="Normal"/>
        <w:jc w:val="both"/>
        <w:rPr/>
      </w:pPr>
      <w:r>
        <w:rPr/>
      </w:r>
    </w:p>
    <w:p>
      <w:pPr>
        <w:pStyle w:val="Normal"/>
        <w:jc w:val="both"/>
        <w:rPr/>
      </w:pPr>
      <w:r>
        <w:rPr/>
        <w:t xml:space="preserve">АЛТАЙСКИЙ КРАЙ </w:t>
      </w:r>
    </w:p>
    <w:p>
      <w:pPr>
        <w:pStyle w:val="Normal"/>
        <w:jc w:val="both"/>
        <w:rPr/>
      </w:pPr>
      <w:r>
        <w:rPr/>
        <w:t xml:space="preserve">Состоялась сессия краевого Совета. На ней было представлено заявление руководителей ряда предприятий, которые выступили с неодобрением указа Ельцина, заявили, что оставляют за собой право принимать меры по своему усмотрению. </w:t>
      </w:r>
    </w:p>
    <w:p>
      <w:pPr>
        <w:pStyle w:val="Normal"/>
        <w:jc w:val="both"/>
        <w:rPr/>
      </w:pPr>
      <w:r>
        <w:rPr/>
        <w:t xml:space="preserve">На сессии было принято решение, в котором в частности говорится, что краевой Совет: </w:t>
      </w:r>
    </w:p>
    <w:p>
      <w:pPr>
        <w:pStyle w:val="Normal"/>
        <w:jc w:val="both"/>
        <w:rPr/>
      </w:pPr>
      <w:r>
        <w:rPr/>
        <w:t xml:space="preserve">- не одобряет постановления Ельцина, считает их неконституционными и недействительными на территории Алтайского края; </w:t>
      </w:r>
    </w:p>
    <w:p>
      <w:pPr>
        <w:pStyle w:val="Normal"/>
        <w:jc w:val="both"/>
        <w:rPr/>
      </w:pPr>
      <w:r>
        <w:rPr/>
        <w:t xml:space="preserve">- принимает к руководству решения ВС России о назначении А.Руцкого и.о. президента РФ и выполняет его распоряжения; </w:t>
      </w:r>
    </w:p>
    <w:p>
      <w:pPr>
        <w:pStyle w:val="Normal"/>
        <w:jc w:val="both"/>
        <w:rPr/>
      </w:pPr>
      <w:r>
        <w:rPr/>
        <w:t xml:space="preserve">- выступает за одновременные выборы Верховного Совета и президента РФ; </w:t>
      </w:r>
    </w:p>
    <w:p>
      <w:pPr>
        <w:pStyle w:val="Normal"/>
        <w:jc w:val="both"/>
        <w:rPr/>
      </w:pPr>
      <w:r>
        <w:rPr/>
        <w:t xml:space="preserve">- не будет делегировать своих представителей в Совет Федерации. </w:t>
      </w:r>
    </w:p>
    <w:p>
      <w:pPr>
        <w:pStyle w:val="Normal"/>
        <w:jc w:val="both"/>
        <w:rPr/>
      </w:pPr>
      <w:r>
        <w:rPr/>
      </w:r>
    </w:p>
    <w:p>
      <w:pPr>
        <w:pStyle w:val="Normal"/>
        <w:jc w:val="both"/>
        <w:rPr/>
      </w:pPr>
      <w:r>
        <w:rPr/>
        <w:t xml:space="preserve">КРАСНОДАРСКИЙ КРАЙ </w:t>
      </w:r>
    </w:p>
    <w:p>
      <w:pPr>
        <w:pStyle w:val="Normal"/>
        <w:jc w:val="both"/>
        <w:rPr/>
      </w:pPr>
      <w:r>
        <w:rPr/>
        <w:t xml:space="preserve">Советник председателя краевого Совета Ланин сообщил, что 22 сентября состоялась чрезвычайная сессия крайсовета, на которой принято решение считать указ президента Ельцина неконституционным, а постановление ВС РФ - поддержать. Выступивший на сессии глава администрации края Н.Егоров заявил о поддержке президента. </w:t>
      </w:r>
    </w:p>
    <w:p>
      <w:pPr>
        <w:pStyle w:val="Normal"/>
        <w:jc w:val="both"/>
        <w:rPr/>
      </w:pPr>
      <w:r>
        <w:rPr/>
        <w:t xml:space="preserve">В крае ситуация оценивается как стабильная, противостояния не наблюдается. Общественные организации и движения разделились во мнениях, но выражают свою позицию в рамках правопорядка и законности. </w:t>
      </w:r>
    </w:p>
    <w:p>
      <w:pPr>
        <w:pStyle w:val="Normal"/>
        <w:jc w:val="both"/>
        <w:rPr/>
      </w:pPr>
      <w:r>
        <w:rPr/>
        <w:t xml:space="preserve">Руководство Совета решило не отвечать ни на какие провокации, не применять силовых методов. </w:t>
      </w:r>
    </w:p>
    <w:p>
      <w:pPr>
        <w:pStyle w:val="Normal"/>
        <w:jc w:val="both"/>
        <w:rPr/>
      </w:pPr>
      <w:r>
        <w:rPr/>
      </w:r>
    </w:p>
    <w:p>
      <w:pPr>
        <w:pStyle w:val="Normal"/>
        <w:jc w:val="both"/>
        <w:rPr/>
      </w:pPr>
      <w:r>
        <w:rPr/>
        <w:t xml:space="preserve">ПРИМОРСКИЙ КРАЙ </w:t>
      </w:r>
    </w:p>
    <w:p>
      <w:pPr>
        <w:pStyle w:val="Normal"/>
        <w:jc w:val="both"/>
        <w:rPr/>
      </w:pPr>
      <w:r>
        <w:rPr/>
        <w:t xml:space="preserve">Первая неофициальная реакция руководителей Приморского крайсовета на обращение президента РФ к гражданам России и ответные шаги ВС РФ сводится к тому, что обе противоборствующие стороны неправы; высказывается мнение, что все должен решить внеочередной Съезд народных депутатов. </w:t>
      </w:r>
    </w:p>
    <w:p>
      <w:pPr>
        <w:pStyle w:val="Normal"/>
        <w:jc w:val="both"/>
        <w:rPr/>
      </w:pPr>
      <w:r>
        <w:rPr/>
        <w:t>В свою очередь, глава крайадминистрации Евгений Наздратенко призвал к спокойствию и отметил, что исполнительная власть должна подчиняться одному законно избранному президенту Борису Ельцину. В первый же день администрация провела неофициальные консультации с командованием Тихоокеанского флота, местным управлением безопасности РФ. (</w:t>
      </w:r>
      <w:r>
        <w:rPr>
          <w:lang w:val="en-US"/>
        </w:rPr>
        <w:t>PF</w:t>
      </w:r>
      <w:r>
        <w:rPr/>
        <w:t xml:space="preserve">)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2 сентября</w:t>
      </w:r>
    </w:p>
    <w:p>
      <w:pPr>
        <w:pStyle w:val="Normal"/>
        <w:jc w:val="both"/>
        <w:rPr/>
      </w:pPr>
      <w:r>
        <w:rPr/>
        <w:t xml:space="preserve">Второй день противостояния </w:t>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Алтай</w:t>
      </w:r>
    </w:p>
    <w:p>
      <w:pPr>
        <w:pStyle w:val="Normal"/>
        <w:jc w:val="both"/>
        <w:rPr/>
      </w:pPr>
      <w:r>
        <w:rPr/>
        <w:t>Башкортостан</w:t>
      </w:r>
    </w:p>
    <w:p>
      <w:pPr>
        <w:pStyle w:val="Normal"/>
        <w:jc w:val="both"/>
        <w:rPr/>
      </w:pPr>
      <w:r>
        <w:rPr/>
        <w:t>Бурятия</w:t>
      </w:r>
    </w:p>
    <w:p>
      <w:pPr>
        <w:pStyle w:val="Normal"/>
        <w:jc w:val="both"/>
        <w:rPr/>
      </w:pPr>
      <w:r>
        <w:rPr/>
        <w:t>Калмыкия - Хальмг Тангч</w:t>
      </w:r>
    </w:p>
    <w:p>
      <w:pPr>
        <w:pStyle w:val="Normal"/>
        <w:jc w:val="both"/>
        <w:rPr/>
      </w:pPr>
      <w:r>
        <w:rPr/>
        <w:t>Карачаево-Черкесия</w:t>
      </w:r>
    </w:p>
    <w:p>
      <w:pPr>
        <w:pStyle w:val="Normal"/>
        <w:jc w:val="both"/>
        <w:rPr/>
      </w:pPr>
      <w:r>
        <w:rPr/>
        <w:t>Карелия</w:t>
      </w:r>
    </w:p>
    <w:p>
      <w:pPr>
        <w:pStyle w:val="Normal"/>
        <w:jc w:val="both"/>
        <w:rPr/>
      </w:pPr>
      <w:r>
        <w:rPr/>
        <w:t>Марий Эл</w:t>
      </w:r>
    </w:p>
    <w:p>
      <w:pPr>
        <w:pStyle w:val="Normal"/>
        <w:jc w:val="both"/>
        <w:rPr/>
      </w:pPr>
      <w:r>
        <w:rPr/>
        <w:t>Мордовия</w:t>
      </w:r>
    </w:p>
    <w:p>
      <w:pPr>
        <w:pStyle w:val="Normal"/>
        <w:jc w:val="both"/>
        <w:rPr/>
      </w:pPr>
      <w:r>
        <w:rPr/>
        <w:t>Татарстан</w:t>
      </w:r>
    </w:p>
    <w:p>
      <w:pPr>
        <w:pStyle w:val="Normal"/>
        <w:jc w:val="both"/>
        <w:rPr/>
      </w:pPr>
      <w:r>
        <w:rPr/>
        <w:t>Тува</w:t>
      </w:r>
    </w:p>
    <w:p>
      <w:pPr>
        <w:pStyle w:val="Normal"/>
        <w:jc w:val="both"/>
        <w:rPr/>
      </w:pPr>
      <w:r>
        <w:rPr/>
        <w:t>Чуваш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АЛТАЙ </w:t>
      </w:r>
    </w:p>
    <w:p>
      <w:pPr>
        <w:pStyle w:val="Normal"/>
        <w:jc w:val="both"/>
        <w:rPr/>
      </w:pPr>
      <w:r>
        <w:rPr/>
        <w:t xml:space="preserve">Как передал первый заместитель председателя правительства Гнездулов Михаил Захарович, указ президента #1400 получили 22 сентября. Официальное совещание не проводили. Обстановка спокойная, митингов и демонстраций нет. </w:t>
      </w:r>
    </w:p>
    <w:p>
      <w:pPr>
        <w:pStyle w:val="Normal"/>
        <w:jc w:val="both"/>
        <w:rPr/>
      </w:pPr>
      <w:r>
        <w:rPr/>
      </w:r>
    </w:p>
    <w:p>
      <w:pPr>
        <w:pStyle w:val="Normal"/>
        <w:jc w:val="both"/>
        <w:rPr/>
      </w:pPr>
      <w:r>
        <w:rPr/>
        <w:t xml:space="preserve">БАШКОРТОСТАН </w:t>
      </w:r>
    </w:p>
    <w:p>
      <w:pPr>
        <w:pStyle w:val="Normal"/>
        <w:jc w:val="both"/>
        <w:rPr/>
      </w:pPr>
      <w:r>
        <w:rPr/>
        <w:t xml:space="preserve">Состоялось совместное заседание президиумов Верховного Совета и Совета Министров Башкортостана, на котором была рассмотрена ситуация, сложившаяся в высших эшелонах власти РФ в связи с указом Б.Ельцина. Было вынесено следующее решение: </w:t>
      </w:r>
    </w:p>
    <w:p>
      <w:pPr>
        <w:pStyle w:val="Normal"/>
        <w:jc w:val="both"/>
        <w:rPr/>
      </w:pPr>
      <w:r>
        <w:rPr/>
        <w:t xml:space="preserve">- этим указом сделана попытка решить неконституционным путем далеко зашедшее противостояние между законодательной и исполнительной властями России, что существенно усиливает политический и экономический кризис в РФ. </w:t>
      </w:r>
    </w:p>
    <w:p>
      <w:pPr>
        <w:pStyle w:val="Normal"/>
        <w:jc w:val="both"/>
        <w:rPr/>
      </w:pPr>
      <w:r>
        <w:rPr/>
        <w:t xml:space="preserve">Участники заседания призвали всех граждан сохранять спокойствие, следовать законности, соблюдать Конституцию РФ и Республики Башкорстан. Принято решение созвать 23 сентября внеочередную сессию ВС РБ для обсуждения этого вопроса, обратиться с призывом к высшим органам власти РФ обеспечить немедленный созыв Съезда народных депутатов РФ и на нем найти политическое решение проблемы. </w:t>
      </w:r>
    </w:p>
    <w:p>
      <w:pPr>
        <w:pStyle w:val="Normal"/>
        <w:jc w:val="both"/>
        <w:rPr/>
      </w:pPr>
      <w:r>
        <w:rPr/>
        <w:t xml:space="preserve">(Сообщение получено из аппарата председателя Верховного Совета Республики Башкортостана М.Рахимова.) </w:t>
      </w:r>
    </w:p>
    <w:p>
      <w:pPr>
        <w:pStyle w:val="Normal"/>
        <w:jc w:val="both"/>
        <w:rPr/>
      </w:pPr>
      <w:r>
        <w:rPr/>
      </w:r>
    </w:p>
    <w:p>
      <w:pPr>
        <w:pStyle w:val="Normal"/>
        <w:jc w:val="both"/>
        <w:rPr/>
      </w:pPr>
      <w:r>
        <w:rPr/>
        <w:t xml:space="preserve">БУРЯТИЯ </w:t>
      </w:r>
    </w:p>
    <w:p>
      <w:pPr>
        <w:pStyle w:val="Normal"/>
        <w:jc w:val="both"/>
        <w:rPr/>
      </w:pPr>
      <w:r>
        <w:rPr/>
        <w:t xml:space="preserve">Со слов заместителя председателя Совета Министров Иванова А.С., Совет Министров поддерживает идею досрочных выборов обеих ветвей власти. На 24 сентября 1993 года в 14.00 час. планируется провести сессию Верховного Совета республики Бурятия, где и будет обсуждаться данная тема. В целом обстановка спокойная. </w:t>
      </w:r>
    </w:p>
    <w:p>
      <w:pPr>
        <w:pStyle w:val="Normal"/>
        <w:jc w:val="both"/>
        <w:rPr/>
      </w:pPr>
      <w:r>
        <w:rPr/>
      </w:r>
    </w:p>
    <w:p>
      <w:pPr>
        <w:pStyle w:val="Normal"/>
        <w:jc w:val="both"/>
        <w:rPr/>
      </w:pPr>
      <w:r>
        <w:rPr/>
        <w:t xml:space="preserve">КАЛМЫКИЯ - ХАЛЬМГ ТАНГЧ </w:t>
      </w:r>
    </w:p>
    <w:p>
      <w:pPr>
        <w:pStyle w:val="Normal"/>
        <w:jc w:val="both"/>
        <w:rPr/>
      </w:pPr>
      <w:r>
        <w:rPr/>
        <w:t xml:space="preserve">Официальной реакции от президента Калмыкии Кирсана Илюмжинова не поступило - он находится с 17 сентября в Москве, что он там делает - неизвестно (по неофициальным данным, Илюмжинов был вызван в Москву Ельциным). </w:t>
      </w:r>
    </w:p>
    <w:p>
      <w:pPr>
        <w:pStyle w:val="Normal"/>
        <w:jc w:val="both"/>
        <w:rPr/>
      </w:pPr>
      <w:r>
        <w:rPr/>
        <w:t xml:space="preserve">Вице-президент Республики Калмыкия - Хальмг Тангч сделал заявление, в котором население призывается к спокойствию и соблюдению законности и не дается никаких оценок. </w:t>
      </w:r>
    </w:p>
    <w:p>
      <w:pPr>
        <w:pStyle w:val="Normal"/>
        <w:jc w:val="both"/>
        <w:rPr/>
      </w:pPr>
      <w:r>
        <w:rPr/>
        <w:t xml:space="preserve">Парламент Калмыкии провел 22 сентября заседание, на котором мнения разделились - одна часть парламентариев призывала одобрить действия президента РФ, другая же указывала на то, что парламент, как законодательный орган, по определению не может поддержать антиконституционных действий. Была создана комиссия по выработке постановления, которая создала максимально обтекаемый текст, удовлетворивший всех. </w:t>
      </w:r>
    </w:p>
    <w:p>
      <w:pPr>
        <w:pStyle w:val="Normal"/>
        <w:jc w:val="both"/>
        <w:rPr/>
      </w:pPr>
      <w:r>
        <w:rPr/>
        <w:t xml:space="preserve">Республиканские ДПР и РПРФ приняли заявление о полной поддержке действий президента РФ. Коммунистическая партия Калмыкии на прошедшем 22 сентября пленуме приняла постановление, в котором призвала к перевыборам как президента, так и Верховного Совета. Ассоциация фермеров Калмыкии выступила в поддержку президента РФ, мотивируя это тем, что что-то хорошее фермеры видели только от правительства. Союз казаков Калмыкии пока не выразил своего мнения. (ИГПИ). </w:t>
      </w:r>
    </w:p>
    <w:p>
      <w:pPr>
        <w:pStyle w:val="Normal"/>
        <w:jc w:val="both"/>
        <w:rPr/>
      </w:pPr>
      <w:r>
        <w:rPr/>
      </w:r>
    </w:p>
    <w:p>
      <w:pPr>
        <w:pStyle w:val="Normal"/>
        <w:jc w:val="both"/>
        <w:rPr/>
      </w:pPr>
      <w:r>
        <w:rPr/>
        <w:t xml:space="preserve">КАРАЧАЕВО-ЧЕРКЕСИЯ </w:t>
      </w:r>
    </w:p>
    <w:p>
      <w:pPr>
        <w:pStyle w:val="Normal"/>
        <w:jc w:val="both"/>
        <w:rPr/>
      </w:pPr>
      <w:r>
        <w:rPr/>
        <w:t xml:space="preserve">Состоялось совместное заседание президиума ВС и руководства СМ с приглашением руководителей районов. На заседании не была дана оценка указу президента Ельцина и решениям ВС РФ, но было заявлено, что руководство Карачаево-Черкесии видит выход из создавшейся тупиковой ситуации в досрочных выборах обеих ветвей власти. </w:t>
      </w:r>
    </w:p>
    <w:p>
      <w:pPr>
        <w:pStyle w:val="Normal"/>
        <w:jc w:val="both"/>
        <w:rPr/>
      </w:pPr>
      <w:r>
        <w:rPr/>
        <w:t xml:space="preserve">Обстановка характеризуется как стабильная. Все предприятия, организации и учреждения работают в обычном режиме. Митингов и манифестаций нет, но в официальные органы обращаются люди для разъяснения положения. </w:t>
      </w:r>
    </w:p>
    <w:p>
      <w:pPr>
        <w:pStyle w:val="Normal"/>
        <w:jc w:val="both"/>
        <w:rPr/>
      </w:pPr>
      <w:r>
        <w:rPr/>
      </w:r>
    </w:p>
    <w:p>
      <w:pPr>
        <w:pStyle w:val="Normal"/>
        <w:jc w:val="both"/>
        <w:rPr/>
      </w:pPr>
      <w:r>
        <w:rPr/>
        <w:t xml:space="preserve">КАРЕЛИЯ </w:t>
      </w:r>
    </w:p>
    <w:p>
      <w:pPr>
        <w:pStyle w:val="Normal"/>
        <w:jc w:val="both"/>
        <w:rPr/>
      </w:pPr>
      <w:r>
        <w:rPr/>
        <w:t xml:space="preserve">Состоялась внеочередная сессия ВС Республики Карелия, рассматривался вопрос о политической ситуации в стране в связи с обращением Ельцина к гражданам России и принятием Указа о поэтапном осуществлении конституционной реформы. В решении сессии отмечается, что указ принят в нарушение ряда положений Конституции РФ. Констатируется, что в результате действий Ельцина и ответных мер ВС в стране сложилось опасное двоевластие. </w:t>
      </w:r>
    </w:p>
    <w:p>
      <w:pPr>
        <w:pStyle w:val="Normal"/>
        <w:jc w:val="both"/>
        <w:rPr/>
      </w:pPr>
      <w:r>
        <w:rPr/>
        <w:t xml:space="preserve">Участники сессии потребовали созыва Съезда народных депутатов РФ, который призван отменить указ Ельцина и назначить дату одновременных выборов парламента и президента. Признано необходимым в двухмесячный срок с участием субъектов федерации подготовить законы о высшем органе федеральной законодательной власти и о выборах в него. </w:t>
      </w:r>
    </w:p>
    <w:p>
      <w:pPr>
        <w:pStyle w:val="Normal"/>
        <w:jc w:val="both"/>
        <w:rPr/>
      </w:pPr>
      <w:r>
        <w:rPr/>
        <w:t xml:space="preserve">Указ Ельцина признан недействительным на территории Карелии. Президиум ВС республики наделен правом приостанавливать действия любых федеральных органов, если они идут вразрез с Конституцией РФ или Конституцией Республики Карелия с последующим утверждением этого решения Верховным Советом. </w:t>
      </w:r>
    </w:p>
    <w:p>
      <w:pPr>
        <w:pStyle w:val="Normal"/>
        <w:jc w:val="both"/>
        <w:rPr/>
      </w:pPr>
      <w:r>
        <w:rPr/>
      </w:r>
    </w:p>
    <w:p>
      <w:pPr>
        <w:pStyle w:val="Normal"/>
        <w:jc w:val="both"/>
        <w:rPr/>
      </w:pPr>
      <w:r>
        <w:rPr/>
        <w:t xml:space="preserve">МАРИЙ ЭЛ </w:t>
      </w:r>
    </w:p>
    <w:p>
      <w:pPr>
        <w:pStyle w:val="Normal"/>
        <w:jc w:val="both"/>
        <w:rPr/>
      </w:pPr>
      <w:r>
        <w:rPr/>
        <w:t xml:space="preserve">По сообщению руководителя службы Госсекретаря республики В.С.Соловьева, 22 сентября 1993 года состоялось заседание президиума ВС Республики Марий Эл. Принято заявление, в котором содержится призыв ко всем органам представительной и исполнительной власти РФ действовать в рамках Конституции и не допускать каких-либо действий, которые могли бы ее нарушать. </w:t>
      </w:r>
    </w:p>
    <w:p>
      <w:pPr>
        <w:pStyle w:val="Normal"/>
        <w:jc w:val="both"/>
        <w:rPr/>
      </w:pPr>
      <w:r>
        <w:rPr/>
      </w:r>
    </w:p>
    <w:p>
      <w:pPr>
        <w:pStyle w:val="Normal"/>
        <w:jc w:val="both"/>
        <w:rPr/>
      </w:pPr>
      <w:r>
        <w:rPr/>
        <w:t xml:space="preserve">МОРДОВИЯ </w:t>
      </w:r>
    </w:p>
    <w:p>
      <w:pPr>
        <w:pStyle w:val="Normal"/>
        <w:jc w:val="both"/>
        <w:rPr/>
      </w:pPr>
      <w:r>
        <w:rPr/>
        <w:t xml:space="preserve">Состоялась сессия ВС Республики Мордовия. Депутаты приняли решение считать указ Ельцина не соответствующим Конституции РФ. СМ республики предложено обеспечить нормальный режим работы предприятий, организаций. Районным Советам предложено обсудить сложившуюся ситуацию на сессиях. </w:t>
      </w:r>
    </w:p>
    <w:p>
      <w:pPr>
        <w:pStyle w:val="Normal"/>
        <w:jc w:val="both"/>
        <w:rPr/>
      </w:pPr>
      <w:r>
        <w:rPr/>
        <w:t xml:space="preserve">В Саранске состоялся митинг в поддержку ВС Российской Федерации. По оценкам, в нем приняло участие около 2 тысяч человек. </w:t>
      </w:r>
    </w:p>
    <w:p>
      <w:pPr>
        <w:pStyle w:val="Normal"/>
        <w:jc w:val="both"/>
        <w:rPr/>
      </w:pPr>
      <w:r>
        <w:rPr/>
      </w:r>
    </w:p>
    <w:p>
      <w:pPr>
        <w:pStyle w:val="Normal"/>
        <w:jc w:val="both"/>
        <w:rPr/>
      </w:pPr>
      <w:r>
        <w:rPr/>
        <w:t xml:space="preserve">ТАТАРСТАН </w:t>
      </w:r>
    </w:p>
    <w:p>
      <w:pPr>
        <w:pStyle w:val="Normal"/>
        <w:jc w:val="both"/>
        <w:rPr/>
      </w:pPr>
      <w:r>
        <w:rPr/>
        <w:t xml:space="preserve">Как сообщил представитель республики в Москве П.У.Юсупов, обстановка на местах стабильная. Официальных заявлений по поводу указа Ельцина не поступало (практически все руководство в отпусках). В рабочем порядке проходят заседания президиума ВС Татарстана. Все учреждения, организации, предприятия работают в обычном режиме. </w:t>
      </w:r>
    </w:p>
    <w:p>
      <w:pPr>
        <w:pStyle w:val="Normal"/>
        <w:jc w:val="both"/>
        <w:rPr/>
      </w:pPr>
      <w:r>
        <w:rPr/>
        <w:t xml:space="preserve">Была предпринята попытка левых сил во главе с коммунистами провести пикетирование государственных учреждений, но она не состоялась из-за плохой погоды. </w:t>
      </w:r>
    </w:p>
    <w:p>
      <w:pPr>
        <w:pStyle w:val="Normal"/>
        <w:jc w:val="both"/>
        <w:rPr/>
      </w:pPr>
      <w:r>
        <w:rPr/>
        <w:t xml:space="preserve">С учетом того, что Татарстан находится в переговорном процессе с Россией, официальные власти не торопятся с вынесением оценок и надеются, что в России сохранится социальный мир. </w:t>
      </w:r>
    </w:p>
    <w:p>
      <w:pPr>
        <w:pStyle w:val="Normal"/>
        <w:jc w:val="both"/>
        <w:rPr/>
      </w:pPr>
      <w:r>
        <w:rPr/>
      </w:r>
    </w:p>
    <w:p>
      <w:pPr>
        <w:pStyle w:val="Normal"/>
        <w:jc w:val="both"/>
        <w:rPr/>
      </w:pPr>
      <w:r>
        <w:rPr/>
        <w:t xml:space="preserve">ТУВА </w:t>
      </w:r>
    </w:p>
    <w:p>
      <w:pPr>
        <w:pStyle w:val="Normal"/>
        <w:jc w:val="both"/>
        <w:rPr/>
      </w:pPr>
      <w:r>
        <w:rPr/>
        <w:t xml:space="preserve">Президиумы ВС и СМ республики провели совместное заседание, на котором было принято закрытое постановление - журналистам было объяснено, что разглашать содержание постановления пока не собираются. По неофициальным данным, в обращении выражается общая поддержка действий президента РФ. Никаких митингов, обращений и заявлений политических сил пока не было. </w:t>
      </w:r>
    </w:p>
    <w:p>
      <w:pPr>
        <w:pStyle w:val="Normal"/>
        <w:jc w:val="both"/>
        <w:rPr/>
      </w:pPr>
      <w:r>
        <w:rPr/>
        <w:t xml:space="preserve">Тем временем министр печати и информации Республики Тува провел совещание с редакторами республиканских газет, в котором объяснил редакторам о крайней нежелательности писать что-либо о событиях в Москве. В случае же необходимости, например, было посоветовано рядом с указом Ельцина напечатать что-нибудь из Хасбулатова или Руцкого. (ИГПИ) </w:t>
      </w:r>
    </w:p>
    <w:p>
      <w:pPr>
        <w:pStyle w:val="Normal"/>
        <w:jc w:val="both"/>
        <w:rPr/>
      </w:pPr>
      <w:r>
        <w:rPr/>
      </w:r>
    </w:p>
    <w:p>
      <w:pPr>
        <w:pStyle w:val="Normal"/>
        <w:jc w:val="both"/>
        <w:rPr/>
      </w:pPr>
      <w:r>
        <w:rPr/>
        <w:t xml:space="preserve">ЧУВАШИЯ </w:t>
      </w:r>
    </w:p>
    <w:p>
      <w:pPr>
        <w:pStyle w:val="Normal"/>
        <w:jc w:val="both"/>
        <w:rPr/>
      </w:pPr>
      <w:r>
        <w:rPr/>
        <w:t xml:space="preserve">Местное отделение ФНС начало запись добровольцев для защиты Белого дома и сбор средств на поездку. Ни о точном количестве добровольцев, ни о собранных деньгах сведений нет, однако известно, что из Чебоксар по линии ФНС отправилось в Москву по крайней мере две группы, одна из них - из трех человек, численность второй неизвестна. </w:t>
      </w:r>
    </w:p>
    <w:p>
      <w:pPr>
        <w:pStyle w:val="Normal"/>
        <w:jc w:val="both"/>
        <w:rPr/>
      </w:pPr>
      <w:r>
        <w:rPr/>
        <w:t xml:space="preserve">Утром 22 сентября по радио выступил председатель ВС Э.А.Кубарев. Он убеждал в необходимости соблюдать спокойствие. После этого он дал интервью корреспондентам местных газет, причем заявил, что для него события в Москве были "громом среди ясного неба". Однако он, постоянно посещая столицу, утвердился в убеждении, что ни о каких реформах в царившей тогда обстановке речи быть не могло - принимались противоречащие друг другу указы, Конституция латана-перелатана и т.д. Единственный выход - скорейшие перевыборы и ВС, и президента. Однозначно принять сторону кого-нибудь Э.А.Кубарев не может, так как и те и другие нарушили Конституцию. В заключение он призвал всех углубиться в подготовку к зимнему периоду. </w:t>
      </w:r>
    </w:p>
    <w:p>
      <w:pPr>
        <w:pStyle w:val="Normal"/>
        <w:jc w:val="both"/>
        <w:rPr/>
      </w:pPr>
      <w:r>
        <w:rPr/>
        <w:t xml:space="preserve">В МВД республики заявили, что под усиленную охрану взяты объекты государственной важности, а в остальном министерство работает в обычном режиме. </w:t>
      </w:r>
    </w:p>
    <w:p>
      <w:pPr>
        <w:pStyle w:val="Normal"/>
        <w:jc w:val="both"/>
        <w:rPr/>
      </w:pPr>
      <w:r>
        <w:rPr/>
      </w:r>
    </w:p>
    <w:p>
      <w:pPr>
        <w:pStyle w:val="Normal"/>
        <w:jc w:val="both"/>
        <w:rPr/>
      </w:pPr>
      <w:r>
        <w:rPr/>
        <w:t xml:space="preserve">Председатель рессовпрофа В.Петин сообщил, что исполком ФНПР призвал региональные организации всеми доступными средствами, вплоть до забастовки, выразить свой протест против Указа президента. В республиканском совете профсоюзов состоялся профсоюзный актив, где поддержано требование ФНПР о немедленной отмене неконституционных ограничений в деятельности законодательной власти и проведении немедленных одновременных выборов президента и ВС. </w:t>
      </w:r>
    </w:p>
    <w:p>
      <w:pPr>
        <w:pStyle w:val="Normal"/>
        <w:jc w:val="both"/>
        <w:rPr/>
      </w:pPr>
      <w:r>
        <w:rPr/>
        <w:t xml:space="preserve">Из официальных лиц наиболее категорично в поддержку действий президента высказался председатель Чебоксарского горсовета В.Алексеев. </w:t>
      </w:r>
    </w:p>
    <w:p>
      <w:pPr>
        <w:pStyle w:val="Normal"/>
        <w:jc w:val="both"/>
        <w:rPr/>
      </w:pPr>
      <w:r>
        <w:rPr/>
        <w:t xml:space="preserve">Уже с утра 22 сентября в совмине проводились встречи с руководителями министерств и ведомств, предприятий и организаций, в ходе которых отмечалось, что правительство в своих действиях будет руководствоваться исключительно конституционными нормами, законом ЧР "О Совмине". Подчеркивалось, что главное сегодня - сохранить стабильность, порядок и законность. </w:t>
      </w:r>
    </w:p>
    <w:p>
      <w:pPr>
        <w:pStyle w:val="Normal"/>
        <w:jc w:val="both"/>
        <w:rPr/>
      </w:pPr>
      <w:r>
        <w:rPr/>
        <w:t xml:space="preserve">Министр безопасности ЧР В.Тихонов заявил, что указ президента не требует от его ведомства никаких действий. (ИГПИ) </w:t>
      </w:r>
    </w:p>
    <w:p>
      <w:pPr>
        <w:pStyle w:val="Normal"/>
        <w:jc w:val="both"/>
        <w:rPr/>
      </w:pPr>
      <w:r>
        <w:rPr/>
      </w:r>
    </w:p>
    <w:p>
      <w:pPr>
        <w:pStyle w:val="Normal"/>
        <w:jc w:val="both"/>
        <w:rPr/>
      </w:pPr>
      <w:r>
        <w:rPr/>
        <w:t xml:space="preserve">00.00 - 10.00 </w:t>
      </w:r>
      <w:r>
        <w:rPr>
          <w:lang w:val="en-US"/>
        </w:rPr>
        <w:t>   </w:t>
      </w:r>
      <w:r>
        <w:rPr/>
        <w:t xml:space="preserve"> 10.00 - 15.00 </w:t>
      </w:r>
      <w:r>
        <w:rPr>
          <w:lang w:val="en-US"/>
        </w:rPr>
        <w:t>   </w:t>
      </w:r>
      <w:r>
        <w:rPr/>
        <w:t xml:space="preserve"> 15.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23 сентября</w:t>
      </w:r>
    </w:p>
    <w:p>
      <w:pPr>
        <w:pStyle w:val="Normal"/>
        <w:jc w:val="both"/>
        <w:rPr/>
      </w:pPr>
      <w:r>
        <w:rPr/>
        <w:t xml:space="preserve">Третий день противостояния </w:t>
      </w:r>
    </w:p>
    <w:p>
      <w:pPr>
        <w:pStyle w:val="Normal"/>
        <w:jc w:val="both"/>
        <w:rPr/>
      </w:pPr>
      <w:r>
        <w:rPr/>
        <w:t xml:space="preserve">00.00 - 10.00 </w:t>
      </w:r>
      <w:r>
        <w:rPr>
          <w:lang w:val="en-US"/>
        </w:rPr>
        <w:t>   </w:t>
      </w:r>
      <w:r>
        <w:rPr/>
        <w:t xml:space="preserve"> 10.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Москва </w:t>
      </w:r>
    </w:p>
    <w:p>
      <w:pPr>
        <w:pStyle w:val="Normal"/>
        <w:jc w:val="both"/>
        <w:rPr/>
      </w:pPr>
      <w:r>
        <w:rPr/>
      </w:r>
    </w:p>
    <w:p>
      <w:pPr>
        <w:pStyle w:val="Normal"/>
        <w:jc w:val="both"/>
        <w:rPr/>
      </w:pPr>
      <w:r>
        <w:rPr/>
        <w:t xml:space="preserve">00.00. В ВС РФ прибыло 480 депутатов из 689, необходимых для открытия съезда. Большинство депутатов прибывших на чрезвычайный съезд, заночевало сегодня в Белом доме. Все ждут, когда прибывших депутатов будет достаточно для кворума на открывающемся съезде, который начнется сразу после их прибытия. </w:t>
      </w:r>
    </w:p>
    <w:p>
      <w:pPr>
        <w:pStyle w:val="Normal"/>
        <w:jc w:val="both"/>
        <w:rPr/>
      </w:pPr>
      <w:r>
        <w:rPr/>
      </w:r>
    </w:p>
    <w:p>
      <w:pPr>
        <w:pStyle w:val="Normal"/>
        <w:jc w:val="both"/>
        <w:rPr/>
      </w:pPr>
      <w:r>
        <w:rPr/>
        <w:t>00.00. Как стало известно корреспондентам, из числа сторонников коммунистических и "патриотических" сил (гражданских лиц) сформирована рота охраны Белого дома, частично вооруженная автоматами Калашникова. Оружие выдается в здании Центральной избирательной комиссии. Об этом стало известно в секретариате первого вице-премьера правительства РФ Егора Гайдара.</w:t>
      </w:r>
    </w:p>
    <w:p>
      <w:pPr>
        <w:pStyle w:val="Normal"/>
        <w:jc w:val="both"/>
        <w:rPr/>
      </w:pPr>
      <w:r>
        <w:rPr/>
        <w:t xml:space="preserve">На подходах к Белому дому сотрудники милиции проводят досмотр личных вещей граждан, желающих пройти к зданию ВС. На площади перед Белым домом со стороны 8-го подъезда осталось около 3 тысяч человек. Митингующие обеспечиваются питьевой водой и, по некоторым сведениям, продовольствием. Организаторами являются участники движения "Трудовая Россия" и "Союз офицеров". </w:t>
      </w:r>
    </w:p>
    <w:p>
      <w:pPr>
        <w:pStyle w:val="Normal"/>
        <w:jc w:val="both"/>
        <w:rPr/>
      </w:pPr>
      <w:r>
        <w:rPr/>
      </w:r>
    </w:p>
    <w:p>
      <w:pPr>
        <w:pStyle w:val="Normal"/>
        <w:jc w:val="both"/>
        <w:rPr/>
      </w:pPr>
      <w:r>
        <w:rPr/>
        <w:t>01.00. Как сообщил журналистам дежурный ГУВД Москвы Александр Литвинов, криминальная обстановка в столице достаточно спокойная. Ситуация вокруг Белого дома нормальная, о формировании боевых отрядов и наличии оружия на руках у людей, охраняющих Белый дом, в ГУВД ничего не известно. "Жгут костры, случаев правонарушений нет", - сообщил Литвинов.</w:t>
      </w:r>
    </w:p>
    <w:p>
      <w:pPr>
        <w:pStyle w:val="Normal"/>
        <w:jc w:val="both"/>
        <w:rPr/>
      </w:pPr>
      <w:r>
        <w:rPr/>
        <w:t>Дежурный Управления МБР по Москве и Московской области также не подтвердил, но и не опроверг информацию о наличии оружия на руках у сторонников ВС РФ.</w:t>
      </w:r>
    </w:p>
    <w:p>
      <w:pPr>
        <w:pStyle w:val="Normal"/>
        <w:jc w:val="both"/>
        <w:rPr/>
      </w:pPr>
      <w:r>
        <w:rPr/>
        <w:t xml:space="preserve">По информации дежурного по штабу московского ОМОН, в Москве сохраняется порядок. Информацию о раздаче оружия роте охраны Белого дома, сформированной из числа сторонников ВС РФ, дежурный не подтвердил, но и не опроверг. </w:t>
      </w:r>
    </w:p>
    <w:p>
      <w:pPr>
        <w:pStyle w:val="Normal"/>
        <w:jc w:val="both"/>
        <w:rPr/>
      </w:pPr>
      <w:r>
        <w:rPr/>
      </w:r>
    </w:p>
    <w:p>
      <w:pPr>
        <w:pStyle w:val="Normal"/>
        <w:jc w:val="both"/>
        <w:rPr/>
      </w:pPr>
      <w:r>
        <w:rPr/>
        <w:t>02.00. На 13-ом этаже Белого дома развернут военный штаб, куда перенесены часть запасов автоматического оружия, хранящегося в здании еще с августа 1991 года. Среди защитников здания ВС, помимо штатных работников департамента охраны ВС РФ, находится не менее 200 членов "Союза офицеров" Станислава Терехова. Офицеры пришли на защиту ВС в форме, со всеми регалиями и не скрывая своих лиц и фамилий. Помимо них, внутри здания расположилось около 300 бойцов из неких подразделений казаков. Казаки вооружены не только нагайками или декоративными саблями, но и вполне реальными автоматами Калашникова, выданными им в военном штабе.</w:t>
      </w:r>
    </w:p>
    <w:p>
      <w:pPr>
        <w:pStyle w:val="Normal"/>
        <w:jc w:val="both"/>
        <w:rPr/>
      </w:pPr>
      <w:r>
        <w:rPr/>
        <w:t>Толпа на площади перед зданием ВС постепенно растет и, по некоторым оценкам, составляет 4-5 тысяч человек. В основном это старики и молодежь. Мелькает множество красных флагов, а также имперских российских бело-желто-черных, жгут костры и хором выкрикивают различные оскорбления в адрес Бориса Ельцина, Егора Гайдара и прочих "предателей, жидов и инородцев, оккупировавших Святую Россию и разваливших великий могучий Советский Союз".</w:t>
      </w:r>
    </w:p>
    <w:p>
      <w:pPr>
        <w:pStyle w:val="Normal"/>
        <w:jc w:val="both"/>
        <w:rPr/>
      </w:pPr>
      <w:r>
        <w:rPr/>
        <w:t>Как стало известно корреспондентам, к утру 23 сентября в здании ВС РФ начнет действовать "законсервированная" с августа 1991 года радиостанция. С помощью этой радиостанции на коротких волнах депутаты намерены передавать информационные выпуски из для всех граждан России.</w:t>
      </w:r>
    </w:p>
    <w:p>
      <w:pPr>
        <w:pStyle w:val="Normal"/>
        <w:jc w:val="both"/>
        <w:rPr/>
      </w:pPr>
      <w:r>
        <w:rPr/>
        <w:t>Телефонная связь в Белом доме практически парализована: помимо отключенных телефонов правительственной связи не функционирует система автоматической междугородной телефонной связи. Из здания также невозможно дозвониться в центральные районы Москвы по тем телефонам, номера которых начинаются на "2" либо на "9" (подобных номеров в Москве и в ее центральных районах - подавляющее большинство).</w:t>
      </w:r>
    </w:p>
    <w:p>
      <w:pPr>
        <w:pStyle w:val="Normal"/>
        <w:jc w:val="both"/>
        <w:rPr/>
      </w:pPr>
      <w:r>
        <w:rPr/>
        <w:t>Судя по тому, что температура внутри Дома Советов приближается к температуре за его стенами, отопление здания также отключено.</w:t>
      </w:r>
    </w:p>
    <w:p>
      <w:pPr>
        <w:pStyle w:val="Normal"/>
        <w:jc w:val="both"/>
        <w:rPr/>
      </w:pPr>
      <w:r>
        <w:rPr/>
        <w:t xml:space="preserve">Один из журналистов ночью 23 сентября стал свидетелем столкновения трех бойцов Союза офицеров с милиционерами, когда дело чуть было не дошло до перестрелки. Участники столкновения были пьяны. </w:t>
      </w:r>
    </w:p>
    <w:p>
      <w:pPr>
        <w:pStyle w:val="Normal"/>
        <w:jc w:val="both"/>
        <w:rPr/>
      </w:pPr>
      <w:r>
        <w:rPr/>
        <w:t>Состоялось заседание президиума ВС. Несмотря на то, что оно проходило в расширенном составе, практически ничего нового на заседании не прозвучало. Спикер Руслан Хасбулатов подчеркивал, что "государство находится под угрозой", призывал "ликвидировать заговор, захватить путчистов" и восстановить конституционный строй. Сергей Бабурин предложил идти в трудовые коллективы, направить в регионы представителей парламента и "предупредить министров об уголовной ответственности". Председатель ВС РФ также предложил перенести центр тяжести работы парламента "на московские предприятия и организации". Там, по его мнению, должны быть созданы соответствующие штабы.</w:t>
      </w:r>
    </w:p>
    <w:p>
      <w:pPr>
        <w:pStyle w:val="Normal"/>
        <w:jc w:val="both"/>
        <w:rPr/>
      </w:pPr>
      <w:r>
        <w:rPr/>
        <w:t xml:space="preserve">Председатель парламентского Комитета по вопросам обороны и безопасности Сергей Степашин расценил итоги заседания как "агонию". Он заявил, что сегодня же подаст заявление о своем уходе с поста председателя парламентского комитета. </w:t>
      </w:r>
    </w:p>
    <w:p>
      <w:pPr>
        <w:pStyle w:val="Normal"/>
        <w:jc w:val="both"/>
        <w:rPr/>
      </w:pPr>
      <w:r>
        <w:rPr/>
      </w:r>
    </w:p>
    <w:p>
      <w:pPr>
        <w:pStyle w:val="Normal"/>
        <w:jc w:val="both"/>
        <w:rPr/>
      </w:pPr>
      <w:r>
        <w:rPr/>
        <w:t>10.00. Открывая сессию ВС РФ, председатель парламента Руслан Хасбулатов сообщил народным депутатам о том, что городская телефонная связь отключена. Он информировал коллег, что, по данным на 07.00 23 сентября, 53 региона России осудили действия Бориса Ельцина и приняли сторону ВС.</w:t>
      </w:r>
    </w:p>
    <w:p>
      <w:pPr>
        <w:pStyle w:val="Normal"/>
        <w:jc w:val="both"/>
        <w:rPr/>
      </w:pPr>
      <w:r>
        <w:rPr/>
        <w:t>Говоря об указе президента, Хасбулатов отметил, что этот документ "вызывает усмешку", а генеральному прокурору предложил всерьез заняться расследованием обстоятельств государственного переворота, в подготовке которого, по его словам, приняли участие даже некоторые руководители комитетов ВС.</w:t>
      </w:r>
    </w:p>
    <w:p>
      <w:pPr>
        <w:pStyle w:val="Normal"/>
        <w:jc w:val="both"/>
        <w:rPr/>
      </w:pPr>
      <w:r>
        <w:rPr/>
        <w:t>Характеризуя общеполитическую обстановку вокруг Дома Советов, спикер парламента сказал, что в ночное время она не может вызвать восторга: вокруг Дома Советов практически нет депутатов, много людей в нетрезвом состоянии. Он предложил руководителю штаба Юрию Воронину организовать почасовое дежурство комитетов, и также опроверг слухи о том, что с его разрешения раздаются автоматы.</w:t>
      </w:r>
    </w:p>
    <w:p>
      <w:pPr>
        <w:pStyle w:val="Normal"/>
        <w:jc w:val="both"/>
        <w:rPr/>
      </w:pPr>
      <w:r>
        <w:rPr/>
        <w:t>Сергей Бабурин избран председателем парламентского Комитета по судебной реформе, законности и правопорядку.</w:t>
      </w:r>
    </w:p>
    <w:p>
      <w:pPr>
        <w:pStyle w:val="Normal"/>
        <w:jc w:val="both"/>
        <w:rPr/>
      </w:pPr>
      <w:r>
        <w:rPr/>
        <w:t>В распространенном на заседании ВС РФ проекте постановления говорится о необходимости "обратиться к бывшему президенту РФ Борису Ельцину" и "другим людям, осуществившим государственный переворот, с предложением прекратить антиконституционные действия и сдаться законным властям либо покинуть страну".</w:t>
      </w:r>
    </w:p>
    <w:p>
      <w:pPr>
        <w:pStyle w:val="Normal"/>
        <w:jc w:val="both"/>
        <w:rPr/>
      </w:pPr>
      <w:r>
        <w:rPr/>
        <w:t xml:space="preserve">В проекте постановления российского парламента "О первоочередных мерах по пресечению государственного переворота в РФ" содержится также предложение генеральному прокурору страны немедленно возбудить уголовные дела по факту антиконституционных действий. Депутаты предлагают "принять меры по задержанию и аресту данных лиц на всей территории РФ". Один из пунктов проекта постановления предлагает "и.о. президента" Александру Руцкому "лишить воинских званий и уволить из рядов вооруженных сил, органов внутренних дел и безопасности РФ лиц, участвующих в государственном перевороте". </w:t>
      </w:r>
    </w:p>
    <w:p>
      <w:pPr>
        <w:pStyle w:val="Normal"/>
        <w:jc w:val="both"/>
        <w:rPr/>
      </w:pPr>
      <w:r>
        <w:rPr/>
      </w:r>
    </w:p>
    <w:p>
      <w:pPr>
        <w:pStyle w:val="Normal"/>
        <w:jc w:val="both"/>
        <w:rPr/>
      </w:pPr>
      <w:r>
        <w:rPr/>
        <w:t>Президент РФ Борис Ельцин подписал Указ об увольнении из органов внутренних дел генерал-лейтенанта, внутренней службы Андрея Дунаева.</w:t>
      </w:r>
    </w:p>
    <w:p>
      <w:pPr>
        <w:pStyle w:val="Normal"/>
        <w:jc w:val="both"/>
        <w:rPr/>
      </w:pPr>
      <w:r>
        <w:rPr/>
        <w:t>Распространена информация о серии распоряжений правительства РФ, подписанных Виктором Черномырдиным 20-21 сентября, согласно которым произведен ряд назначений в федеральных органах исполнительной власти.</w:t>
      </w:r>
    </w:p>
    <w:p>
      <w:pPr>
        <w:pStyle w:val="Normal"/>
        <w:jc w:val="both"/>
        <w:rPr/>
      </w:pPr>
      <w:r>
        <w:rPr/>
        <w:t>Исполком независимого общегражданского движения "Хартия-93" распространил заявление, в котором говорится, что президентский указ создает предпосылки для ускорения политического процесса и гражданского самоопределения всех общественных сил России. Авторы заявления считают абсурдной саму постановку вопроса о степени легитимности действий любых наследников режима, выросшего из Октябрьского переворота 1917 года. Единственным источником легитимности институтов власти в новой России может стать только воля народа в лице Учредительного собрания.</w:t>
      </w:r>
    </w:p>
    <w:p>
      <w:pPr>
        <w:pStyle w:val="Normal"/>
        <w:jc w:val="both"/>
        <w:rPr/>
      </w:pPr>
      <w:r>
        <w:rPr/>
        <w:t>Как сообщили журналистам в ГУВД Москвы, ночь с 22 на 23 сентября прошла относительно спокойно, ситуация в городе полностью контролируется.</w:t>
      </w:r>
    </w:p>
    <w:p>
      <w:pPr>
        <w:pStyle w:val="Normal"/>
        <w:jc w:val="both"/>
        <w:rPr/>
      </w:pPr>
      <w:r>
        <w:rPr/>
        <w:t>Как сообщил в телефонном интервью один из руководителей КПСС (СКП) Валерий Сидоров, возглавляемая им партия пока не приступила к каким-либо активным действиям, связанным с последними событиями в политической жизни России. Вместе с тем Сидоров отметил, что необходимым условием для наведения порядка в государстве является устранение двоевластия. По его мнению, в стране должно быть отменено президентство как "чуждая для российской государственности структура".</w:t>
      </w:r>
    </w:p>
    <w:p>
      <w:pPr>
        <w:pStyle w:val="Normal"/>
        <w:jc w:val="both"/>
        <w:rPr/>
      </w:pPr>
      <w:r>
        <w:rPr/>
        <w:t>По сведениям из источников, близких к администрации президента, в настоящее время решается вопрос о назначении нового главы Новосибирской обладминистрации. В качестве одного из критериев для подбора кандидатуры на этот пост выдвигается следующий: новый губернатор должен быть директором одного из местных заводов. Предполагается, что окончательное решение о новом губернаторе может быть принято 23-24 сентября с.г.</w:t>
      </w:r>
    </w:p>
    <w:p>
      <w:pPr>
        <w:pStyle w:val="Normal"/>
        <w:jc w:val="both"/>
        <w:rPr/>
      </w:pPr>
      <w:r>
        <w:rPr/>
        <w:t xml:space="preserve">По мнению наблюдателей, такое развитие событий вполне возможно, так как Виталий Муха, который был прежде директором одного из крупнейших предприятий города (завода "Сибсельмаш"), не поддержал указ Бориса Ельцина от 21 сентября с.г. </w:t>
      </w:r>
    </w:p>
    <w:p>
      <w:pPr>
        <w:pStyle w:val="Normal"/>
        <w:jc w:val="both"/>
        <w:rPr/>
      </w:pPr>
      <w:r>
        <w:rPr/>
      </w:r>
    </w:p>
    <w:p>
      <w:pPr>
        <w:pStyle w:val="Normal"/>
        <w:jc w:val="both"/>
        <w:rPr/>
      </w:pPr>
      <w:r>
        <w:rPr/>
        <w:t>11.30. Началось заседание президиума Совета Министров - правительства РФ. Перед началом заседания Виктор Черномырдин сообщил присутствующим, что большинство глав администраций российских регионов поддерживают указ президента РФ. Кроме того, подчеркнул он, абсолютное большинство граждан России также поддерживает Бориса Ельцина. Вместе с тем, отметил премьер-министр, "чтобы мы сегодня не сделали, все будет считаться неконституционным", т. к. в Конституции "понаставили столько звездочек", что в результате любое действие правительства может считаться незаконным".</w:t>
      </w:r>
    </w:p>
    <w:p>
      <w:pPr>
        <w:pStyle w:val="Normal"/>
        <w:jc w:val="both"/>
        <w:rPr/>
      </w:pPr>
      <w:r>
        <w:rPr/>
        <w:t>Отметив, что "необходимо создать четкую спокойную работу в развитие указа президента", Виктор Черномырдин распорядился подготовить обращение к депутатам, собирающимся ехать на съезд.</w:t>
      </w:r>
    </w:p>
    <w:p>
      <w:pPr>
        <w:pStyle w:val="Normal"/>
        <w:jc w:val="both"/>
        <w:rPr/>
      </w:pPr>
      <w:r>
        <w:rPr/>
        <w:t>На заседании президиума правительства РФ обсуждался вопрос о социальных гарантиях для депутатов.</w:t>
      </w:r>
    </w:p>
    <w:p>
      <w:pPr>
        <w:pStyle w:val="Normal"/>
        <w:jc w:val="both"/>
        <w:rPr/>
      </w:pPr>
      <w:r>
        <w:rPr/>
        <w:t>Как сообщил Черномырдин, в ближайшие дни в правительстве России приступит к работе специальный штаб по оперативному управлению народным хозяйством, возглавляемый первым вице-премьером Олегом Сосковцом. Заседания штаба будут проходить ежедневно утром и вечером, и на них будет рассматриваться информация о положении дел в конкретных отраслях народного хозяйства.</w:t>
      </w:r>
    </w:p>
    <w:p>
      <w:pPr>
        <w:pStyle w:val="Normal"/>
        <w:jc w:val="both"/>
        <w:rPr/>
      </w:pPr>
      <w:r>
        <w:rPr/>
        <w:t>Правительство также поручило Министерству финансов продолжать исполнение бюджета в соответствии с распоряжением президента от 12 августа. ЦБ РФ поручено с 22 сентября осуществлять операции по счетам ВС, подведомственных ему предприятий и организаций только по согласованию с Министерством финансов.</w:t>
      </w:r>
    </w:p>
    <w:p>
      <w:pPr>
        <w:pStyle w:val="Normal"/>
        <w:jc w:val="both"/>
        <w:rPr/>
      </w:pPr>
      <w:r>
        <w:rPr/>
        <w:t>Пенсионный фонд переподчинен Совету Министров.</w:t>
      </w:r>
    </w:p>
    <w:p>
      <w:pPr>
        <w:pStyle w:val="Normal"/>
        <w:jc w:val="both"/>
        <w:rPr/>
      </w:pPr>
      <w:r>
        <w:rPr/>
        <w:t>Кроме того, МВД поручено организовать дополнительное патрулирование общественных мест. В беседе с журналистами первый вице-премьер правительства России Егор Гайдар сказал: "Политическое противостояние - не лучший фон для проведения экономических реформ. Реформаторы в России всегда выступали за мирный переход к новым формам власти. Сейчас одна из главных задач - обеспечить создание законодательной базы для проведения курса реформ, поддержанных народом России на референдуме 25 апреля 1993 года. Это понимают в регионах, только 5 из 89 субъектов федерации пока не поддержали действия президента России Бориса Ельцина".</w:t>
      </w:r>
    </w:p>
    <w:p>
      <w:pPr>
        <w:pStyle w:val="Normal"/>
        <w:jc w:val="both"/>
        <w:rPr/>
      </w:pPr>
      <w:r>
        <w:rPr/>
        <w:t>Сотрудники Министерства внешних экономических связей в интервью опровергли появившееся в СМИ сообщение о том, что назначенный недавно министр внешних экономических связей Олег Давыдов отказался занять этот пост. В МВЭС также сообщили, что никто из высших чиновников министерства не ушел в отставку вместе с Сергеем Глазьевым.</w:t>
      </w:r>
    </w:p>
    <w:p>
      <w:pPr>
        <w:pStyle w:val="Normal"/>
        <w:jc w:val="both"/>
        <w:rPr/>
      </w:pPr>
      <w:r>
        <w:rPr/>
        <w:t>Как сообщили корреспондентам в пресс-службе Конституционного суда, в ближайшее время пресс-служба КС намерена выступить с заявлением в связи с тем, что в адрес судей КС раздаются угрозы со стороны представителей исполнительной власти.</w:t>
      </w:r>
    </w:p>
    <w:p>
      <w:pPr>
        <w:pStyle w:val="Normal"/>
        <w:jc w:val="both"/>
        <w:rPr/>
      </w:pPr>
      <w:r>
        <w:rPr/>
        <w:t>О поддержке действий Бориса Ельцина заявили деятели культуры Леонид Ярмольник, Аркадий Арканов, Кирилл Лавров.</w:t>
      </w:r>
    </w:p>
    <w:p>
      <w:pPr>
        <w:pStyle w:val="Normal"/>
        <w:jc w:val="both"/>
        <w:rPr/>
      </w:pPr>
      <w:r>
        <w:rPr/>
        <w:t>Распространено заявление Российского движения демократических реформ в поддержку указа президента РФ. Понимая, что в указе президента нарушена формальная конституционная норма, политсовет РДДР, тем не менее, полностью поддерживает президента.</w:t>
      </w:r>
    </w:p>
    <w:p>
      <w:pPr>
        <w:pStyle w:val="Normal"/>
        <w:jc w:val="both"/>
        <w:rPr/>
      </w:pPr>
      <w:r>
        <w:rPr/>
        <w:t xml:space="preserve">Внеочередное заседание Мособлсовета не состоялось в связи с отсутствием кворума. Идет собрание депутатов Мособлсовета. </w:t>
      </w:r>
    </w:p>
    <w:p>
      <w:pPr>
        <w:pStyle w:val="Normal"/>
        <w:jc w:val="both"/>
        <w:rPr/>
      </w:pPr>
      <w:r>
        <w:rPr/>
      </w:r>
    </w:p>
    <w:p>
      <w:pPr>
        <w:pStyle w:val="Normal"/>
        <w:jc w:val="both"/>
        <w:rPr/>
      </w:pPr>
      <w:r>
        <w:rPr/>
        <w:t>12.00. На заседании сессии ВС было высказано предложение начать Съезд народных депутатов РФ 23 сентября во второй половине дня, даже если к этому времени не будет необходимого для кворума количества народных депутатов.</w:t>
      </w:r>
    </w:p>
    <w:p>
      <w:pPr>
        <w:pStyle w:val="Normal"/>
        <w:jc w:val="both"/>
        <w:rPr/>
      </w:pPr>
      <w:r>
        <w:rPr/>
        <w:t>Принято обращение ВС к гражданам России, политическим партиям и общественным движениям, в котором, в частности, говорится: "В нашей стране совершен очередной государственный переворот. Попрана Конституция Российской Федерации... В этот трудный момент мы обращаемся к вам с призывом остаться верными Конституции и демократическим принципам, поддержать законность и правопорядок. От вашей позиции и действий зависит будущее российской демократии, целостность государства, возможность ненасильственного выхода из кризиса, продолжение реформ в интересах большинства народа".</w:t>
      </w:r>
    </w:p>
    <w:p>
      <w:pPr>
        <w:pStyle w:val="Normal"/>
        <w:jc w:val="both"/>
        <w:rPr/>
      </w:pPr>
      <w:r>
        <w:rPr/>
        <w:t xml:space="preserve">В работе сессии ВС объявлен перерыв до 16.00. Продолжается регистрация прибывающих на Съезд народных депутатов. </w:t>
      </w:r>
    </w:p>
    <w:p>
      <w:pPr>
        <w:pStyle w:val="Normal"/>
        <w:jc w:val="both"/>
        <w:rPr/>
      </w:pPr>
      <w:r>
        <w:rPr/>
      </w:r>
    </w:p>
    <w:p>
      <w:pPr>
        <w:pStyle w:val="Normal"/>
        <w:jc w:val="both"/>
        <w:rPr/>
      </w:pPr>
      <w:r>
        <w:rPr/>
        <w:t xml:space="preserve">12.00.В Мособлсовете состоялось собрание глав исполнительной власти городов и районов Московской области. Собравшиеся считают главным для себя осуществление хозяйственной деятельности и недопущение ее сбоя. </w:t>
      </w:r>
    </w:p>
    <w:p>
      <w:pPr>
        <w:pStyle w:val="Normal"/>
        <w:jc w:val="both"/>
        <w:rPr/>
      </w:pPr>
      <w:r>
        <w:rPr/>
      </w:r>
    </w:p>
    <w:p>
      <w:pPr>
        <w:pStyle w:val="Normal"/>
        <w:jc w:val="both"/>
        <w:rPr/>
      </w:pPr>
      <w:r>
        <w:rPr/>
        <w:t>12.00. Курс доллара на торгах ММВБ составил 1299 руб. за $1, что на 197 руб. больше, по сравнению с предыдущими торгами 22 сентября. По мнению советника биржи Игоря Доронина, такой спад вызван, скорее всего, не политическими, а "объективными" причинами. Борис Ельцин подписал Указ о перевыборах президента РФ 12 июня 1994 г. Распространены введенные в действие Указом президента РФ Борисом Ельциным от 21 сентября "Положение о федеральных органах власти на переходный период" и "Положение о выборах депутатов Государственной Думы".</w:t>
      </w:r>
    </w:p>
    <w:p>
      <w:pPr>
        <w:pStyle w:val="Normal"/>
        <w:jc w:val="both"/>
        <w:rPr/>
      </w:pPr>
      <w:r>
        <w:rPr/>
        <w:t xml:space="preserve">Как сообщили журналистам в пресс-службе президента РФ, уже подготовлен и в ближайшие часы будет подписан Указ президента Бориса Ельцина "О социальных гарантиях для народных депутатов РФ созыва 1990-1995 гг." и "Положение о социальных гарантиях для народных депутатов созыва 1990-1995 гг." </w:t>
      </w:r>
      <w:r>
        <w:rPr>
          <w:lang w:val="en-US"/>
        </w:rPr>
        <w:t>XVII</w:t>
      </w:r>
      <w:r>
        <w:rPr/>
        <w:t xml:space="preserve"> сессия Моссовета приняла заявление, в котором подчеркивается, что "в создавшейся ситуации главной задачей всех органов власти, всех политических сил является предотвращение гражданской войны". Депутаты выступили в поддержку предложения Председателя Конституционного суда Валерия Зорькина о проведении одновременных досрочных выборов нового высшего органа законодательной власти и президента в полном соответствии с Конституцией и законами РФ.</w:t>
      </w:r>
    </w:p>
    <w:p>
      <w:pPr>
        <w:pStyle w:val="Normal"/>
        <w:jc w:val="both"/>
        <w:rPr/>
      </w:pPr>
      <w:r>
        <w:rPr/>
        <w:t>Как сообщалось на сессии, большинство райсоветов провели заседание и высказались против указа президента.</w:t>
      </w:r>
    </w:p>
    <w:p>
      <w:pPr>
        <w:pStyle w:val="Normal"/>
        <w:jc w:val="both"/>
        <w:rPr/>
      </w:pPr>
      <w:r>
        <w:rPr/>
        <w:t xml:space="preserve">Распространено совместное заявление Партии экономической свободы и Российской партии свободного труда, которые считают действия Бориса Ельцина "вынужденной адекватной реакцией на безответственный конфронтационный курс Верховного Совета РФ, так как именно позиция Верховного Совета завела страну в политический лабиринт". </w:t>
      </w:r>
    </w:p>
    <w:p>
      <w:pPr>
        <w:pStyle w:val="Normal"/>
        <w:jc w:val="both"/>
        <w:rPr/>
      </w:pPr>
      <w:r>
        <w:rPr/>
      </w:r>
    </w:p>
    <w:p>
      <w:pPr>
        <w:pStyle w:val="Normal"/>
        <w:jc w:val="both"/>
        <w:rPr/>
      </w:pPr>
      <w:r>
        <w:rPr/>
        <w:t>В краткой беседе с журналистами в Кремле президент России Борис Ельцин заявил: "Ельцин не ищет для себя каких-то выгод, не борется за свое кресло. Он борется за Россию, за возрождение России. Только одна эта цель, больше никаких". Говоря об указе о проведении досрочных выборов президента 12 июня 1994 года, Ельцин заявил: "Я был убежден и согласен со многими политическими и общественными деятелями, партиями и организациями в том, что надо провести выборы не только в новые органы федеральной власти, но и досрочные выборы президента". Затем, по его словам, должны быть проведены соответствующие выборы в местные органы власти.</w:t>
      </w:r>
    </w:p>
    <w:p>
      <w:pPr>
        <w:pStyle w:val="Normal"/>
        <w:jc w:val="both"/>
        <w:rPr/>
      </w:pPr>
      <w:r>
        <w:rPr/>
        <w:t>Ельцин не согласен, что проводить выборы надо одновременно, поскольку тогда в России на какое-то время будет безвластие. Поэтому лучше сначала избрать Федеральное собрание, затем, через полгода - президента (после принятия Федеральным собранием закона о президентских выборах), считает Борис Ельцин.</w:t>
      </w:r>
    </w:p>
    <w:p>
      <w:pPr>
        <w:pStyle w:val="Normal"/>
        <w:jc w:val="both"/>
        <w:rPr/>
      </w:pPr>
      <w:r>
        <w:rPr/>
        <w:t>Мероприятия, запланированные на 23 сентября в связи с совещанием глав правительств СНГ, переносятся на 24 сентября. Как сообщили журналистам в пресс-центре правительства РФ, эту информацию передал один из советников российского премьера Виктора Черномырдина без объявления причин переноса.</w:t>
      </w:r>
    </w:p>
    <w:p>
      <w:pPr>
        <w:pStyle w:val="Normal"/>
        <w:jc w:val="both"/>
        <w:rPr/>
      </w:pPr>
      <w:r>
        <w:rPr/>
        <w:t xml:space="preserve">На пресс-конференции в Доме российской прессы зам. главы администрации президента РФ Вячеслав Волков заявил, что администрация президента удовлетворена обстановкой в регионах. По его словам, в настоящее время получены данные от исполнительной власти 80 из 89 регионов страны. О поддержке действий президента заявили все, кроме глав администраций Амурской, Брянской, Новосибирской областей и Республики Башкортостан. Глава Новосибирской области, возможно, будет в ближайшее время освобожден от своих обязанностей. </w:t>
      </w:r>
    </w:p>
    <w:p>
      <w:pPr>
        <w:pStyle w:val="Normal"/>
        <w:jc w:val="both"/>
        <w:rPr/>
      </w:pPr>
      <w:r>
        <w:rPr/>
      </w:r>
    </w:p>
    <w:p>
      <w:pPr>
        <w:pStyle w:val="Normal"/>
        <w:jc w:val="both"/>
        <w:rPr/>
      </w:pPr>
      <w:r>
        <w:rPr/>
        <w:t>13.00. Выступая на пресс-конференции, председатель парламента России Руслан Хасбулатов поделился с журналистами уверенностью в том, что большинство регионов РФ поддерживает именно Верховный Совет, а не президента.</w:t>
      </w:r>
    </w:p>
    <w:p>
      <w:pPr>
        <w:pStyle w:val="Normal"/>
        <w:jc w:val="both"/>
        <w:rPr/>
      </w:pPr>
      <w:r>
        <w:rPr/>
        <w:t>В случае применения силовых акций, - сказал Хасбулатов,- мы обратимся за поддержкой к регионам. В наших руках такие мощные рычаги воздействия на бывшего президента и его окружение, как региональный бюджет (регионы попросту прекратят платить деньги в федеральный бюджет), мы можем призвать соотечественников к забастовке, большинство областных Советов на нашей стороне, считает спикер. Председатель ВС также заявил, что "экс-президент" ошибается, если считает, что вся армия на его стороне. "Есть части, которые готовы встать на защиту конституционных органов власти, но это последнее средство, к которому нам прибегать не хотелось бы", - подчеркнул Хасбулатов.</w:t>
      </w:r>
    </w:p>
    <w:p>
      <w:pPr>
        <w:pStyle w:val="Normal"/>
        <w:jc w:val="both"/>
        <w:rPr/>
      </w:pPr>
      <w:r>
        <w:rPr/>
        <w:t>На вопрос одного из корреспондентов о том, какова будет судьба Ельцина в случае победы парламента, Хасбулатов ответил, что это целиком и полностью будет в ведении судебных органов. "Лично я ни за что мстить не собираюсь, но закон - для всех закон, в том числе и для бывшего президента Бориса Николаевича Ельцина", - подчеркнул Хасбулатов.</w:t>
      </w:r>
    </w:p>
    <w:p>
      <w:pPr>
        <w:pStyle w:val="Normal"/>
        <w:jc w:val="both"/>
        <w:rPr/>
      </w:pPr>
      <w:r>
        <w:rPr/>
        <w:t>Руслан Хасбулатов подчеркнул, что в случае каких-либо попыток экс-президента и подконтрольных ему ведомств решить вопрос с помощью военной силы, вина за пролитую кровь целиком ляжет на тех, кто начнет агрессию. "Догадываюсь, - сказал Хасбулатов, - что в этом случае вину за происшедшее попытаются взвалить на нас - ВС, но при этом еще раз подчеркиваю: мы стоим на защите конституционных органов власти. Конституции и законности, и никакой войны мы не хотим". Как заявил в интервью лидер ДПР Николай Травкин, он выступает за то, чтобы согласиться с назначенными на 12 декабря выборами в Федеральное собрание и назначить перевыборы президента не позднее 12 февраля. По его мнению, с перевыборами президента 12 июня "никто не согласится, это слишком долго".</w:t>
      </w:r>
    </w:p>
    <w:p>
      <w:pPr>
        <w:pStyle w:val="Normal"/>
        <w:jc w:val="both"/>
        <w:rPr/>
      </w:pPr>
      <w:r>
        <w:rPr/>
        <w:t>На пресс-конференции в Доме российской прессы трое конституционных судей - Эрнест Аметистов, Николай Витрук и Анатолий Конев заявили, что намерены обратиться к председателю Конституционного суда Валерию Зорькину с предложением изменить решение о неконституционности указа президента, принятое в ночь на 22 сентября.</w:t>
      </w:r>
    </w:p>
    <w:p>
      <w:pPr>
        <w:pStyle w:val="Normal"/>
        <w:jc w:val="both"/>
        <w:rPr/>
      </w:pPr>
      <w:r>
        <w:rPr/>
        <w:t xml:space="preserve">На пресс-конференции в гостинице "Метрополь" известный музыкант Мстислав Ростропович заявил: "В день вылета из Вашингтона я услышал речь Бориса Ельцина и решил, что даже если бы не было концерта, я обязательно приехал бы. Я участвую в жизни России как русский человек, и мне небезразлична судьба моего народа". </w:t>
      </w:r>
    </w:p>
    <w:p>
      <w:pPr>
        <w:pStyle w:val="Normal"/>
        <w:jc w:val="both"/>
        <w:rPr/>
      </w:pPr>
      <w:r>
        <w:rPr/>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3 сентября</w:t>
      </w:r>
    </w:p>
    <w:p>
      <w:pPr>
        <w:pStyle w:val="Normal"/>
        <w:jc w:val="both"/>
        <w:rPr/>
      </w:pPr>
      <w:r>
        <w:rPr/>
        <w:t xml:space="preserve">Третий день противостояния </w:t>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00. Полностью прекратилась телефонная связь с Белым домом. До этого времени в здание российского парламента можно было позвонить, хотя находящиеся в здании этого сделать не могли.</w:t>
      </w:r>
    </w:p>
    <w:p>
      <w:pPr>
        <w:pStyle w:val="Normal"/>
        <w:jc w:val="both"/>
        <w:rPr/>
      </w:pPr>
      <w:r>
        <w:rPr/>
        <w:t>Как сообщил корреспондентам начальник Главного управления обеспечения общественного порядка (ГУООП) МВД РФ генерал-майор Вячеслав Огородников, дополнительный контингент внутренних войск в Москву пока вводиться не будет. Обстановку в столице контролируют подразделения милиции, ОМОНа и окало 300 военнослужащих дивизии внутренних войск им. Дзержинского. Подразделения данной дивизии привлечены для охраны правительственных зданий.</w:t>
      </w:r>
    </w:p>
    <w:p>
      <w:pPr>
        <w:pStyle w:val="Normal"/>
        <w:jc w:val="both"/>
        <w:rPr/>
      </w:pPr>
      <w:r>
        <w:rPr/>
        <w:t xml:space="preserve">Генерал Огородников также сообщил, что представители российского Союза офицеров вооружены автоматами Калашникова по распоряжению начальника Департамента охраны ВС РФ полковника Александра Бовта. По словам Огородникова, данный Департамент находится в непосредственном подчинении председателя ВС РФ. По данным МВД РФ, в Белом доме выдано около 100 единиц оружия. МВД принимает все необходимые меры по разоружению. "Я уверен, что в ближайшее время все оружие будет возвращено", - подчеркнул генерал Огородников. </w:t>
      </w:r>
    </w:p>
    <w:p>
      <w:pPr>
        <w:pStyle w:val="Normal"/>
        <w:jc w:val="both"/>
        <w:rPr/>
      </w:pPr>
      <w:r>
        <w:rPr/>
      </w:r>
    </w:p>
    <w:p>
      <w:pPr>
        <w:pStyle w:val="Normal"/>
        <w:jc w:val="both"/>
        <w:rPr/>
      </w:pPr>
      <w:r>
        <w:rPr/>
        <w:t>Президент России Борис Ельцин принял исполнительного секретаря СНГ Ивана Коротченю. Обсуждены основные аспекты предстоящей 24 сентября встречи лидеров содружества в Москве, в предварительную повестку дня которой включены актуальные вопросы расширения и углубления экономической интеграции суверенных государств и укрепления СНГ.</w:t>
      </w:r>
    </w:p>
    <w:p>
      <w:pPr>
        <w:pStyle w:val="Normal"/>
        <w:jc w:val="both"/>
        <w:rPr/>
      </w:pPr>
      <w:r>
        <w:rPr/>
        <w:t>Коротченя был принят также председателем Совета Министров Российской Федерации Виктором Черномырдиным.</w:t>
      </w:r>
    </w:p>
    <w:p>
      <w:pPr>
        <w:pStyle w:val="Normal"/>
        <w:jc w:val="both"/>
        <w:rPr/>
      </w:pPr>
      <w:r>
        <w:rPr/>
        <w:t>Согласно сведениям "из компетентных источников", усиливается охрана московского метрополитена.</w:t>
      </w:r>
    </w:p>
    <w:p>
      <w:pPr>
        <w:pStyle w:val="Normal"/>
        <w:jc w:val="both"/>
        <w:rPr/>
      </w:pPr>
      <w:r>
        <w:rPr/>
        <w:t>На пресс-конференции в Доме прессы 23 сентября член президентского совета Эмиль Паин заявил, что в ряде регионов не исключена возможность досрочных перевыборов представительных органов власти или введения президентского правления. Выступая перед журналистами, член президентского совета Леонид Смирнягин заявил, что президент России должен одержать решительную победу до завтрашнего вечера. "Он должен показать регионам, на чьей стороне находится реальная сила", - считает Смирнягин.</w:t>
      </w:r>
    </w:p>
    <w:p>
      <w:pPr>
        <w:pStyle w:val="Normal"/>
        <w:jc w:val="both"/>
        <w:rPr/>
      </w:pPr>
      <w:r>
        <w:rPr/>
        <w:t xml:space="preserve">На совместном совещании правительства и глав администраций городов и районов Подмосковья единогласно принято решение признавать только указы президента Бориса Ельцина. Выступивший на совещании губернатор Московской области Анатолий Тяжлов призвал всех участников не допустить перехода конфликта в Подмосковье. "У меня нет колебаний и качаний относительно создавшейся ситуации, - заявил Тяжлов, - Правительство РФ никто не отменял, и мы обязаны выполнять все его решения и постановления. А выход из создавшейся ситуации я вижу в досрочных выборах". </w:t>
      </w:r>
    </w:p>
    <w:p>
      <w:pPr>
        <w:pStyle w:val="Normal"/>
        <w:jc w:val="both"/>
        <w:rPr/>
      </w:pPr>
      <w:r>
        <w:rPr/>
      </w:r>
    </w:p>
    <w:p>
      <w:pPr>
        <w:pStyle w:val="Normal"/>
        <w:jc w:val="both"/>
        <w:rPr/>
      </w:pPr>
      <w:r>
        <w:rPr/>
        <w:t>Пресс-секретарь президента РФ Вячеслав Костиков обнародовал следующее заявление: "Оказавшись в политической изоляции, противники президента России, засевшие в здании Верховного Совета, начали проявлять опасную склонность к фальсификации фактов и, что более опасно - к прямым вооруженным провокациям. Вчерашняя попытка вооруженной группы во главе с Альбертом Макашовым овладеть центром связи Госкомитета по чрезвычайным ситуациям представляет собой преступление, требующее безотлагательной оценки и действий Прокуратуры РФ. Это еще раз доказывает, что руководство ВС, заявляющее о своей приверженности закону, на деле готово на любые противозаконные, в том числе и бандитские, действия для достижения своих целей.</w:t>
      </w:r>
    </w:p>
    <w:p>
      <w:pPr>
        <w:pStyle w:val="Normal"/>
        <w:jc w:val="both"/>
        <w:rPr/>
      </w:pPr>
      <w:r>
        <w:rPr/>
        <w:t xml:space="preserve">Совершенно фальшивыми выглядят и заявления генерал-майора Александра Руцкого о том, что региональные руководители и часть военных поддерживают его. Необходимо уточнить, что А. Руцкой не имеет связи с регионами и черпает свою информацию исключительно в коридорах пустеющего Белого дома. Что касается военных, то вчерашние попытки представителей А.Руцкого и Р.Хасбулатова вступить в контакт с курсантами военных училищ закончились полным провалом. Все военные училища заявили о своей полной поддержке президента России Б. Ельцина и отказались иметь какой-либо контакт с эмиссарами Верховного Совета." </w:t>
      </w:r>
    </w:p>
    <w:p>
      <w:pPr>
        <w:pStyle w:val="Normal"/>
        <w:jc w:val="both"/>
        <w:rPr/>
      </w:pPr>
      <w:r>
        <w:rPr/>
      </w:r>
    </w:p>
    <w:p>
      <w:pPr>
        <w:pStyle w:val="Normal"/>
        <w:jc w:val="both"/>
        <w:rPr/>
      </w:pPr>
      <w:r>
        <w:rPr/>
        <w:t>На пресс-конференции в Доме прессы министр внутренних дел Виктор Ерин заявил, что в Москву действительно введены внутренние войска и часть дивизии особого назначения им. Дзержинского. Эти силы министр назвал своим резервом. "Органы внутренних дел, - заявил Ерин, - полностью контролируют ситуацию. Митинговая активность по стране за последние два дня возросла незначительно. По 27 населенным пунктам общее количество митингующих граждан составило 20 тысяч человек".</w:t>
      </w:r>
    </w:p>
    <w:p>
      <w:pPr>
        <w:pStyle w:val="Normal"/>
        <w:jc w:val="both"/>
        <w:rPr/>
      </w:pPr>
      <w:r>
        <w:rPr/>
        <w:t>В Москве, отметил Виктор Ерин, единственным неспокойным местом остается Белый дом. По данным УВД, ВС в свое время принял целый ряд мер по закупке оружия и созданию Департамента охраны, который не подчиняется МВД и численность которого на настоящий момент составляет 1,5 тысячи человек. Все они, скорее всего, вооружены. Кроме того, оружие продолжают раздавать гражданским лицам. В этой связи министр внутренних дел сообщил, что на подступах к Белому дому выставлены необходимые силы и "оружие не может расползтись по Москве". Он заверил, что лица, нарушающие закон о хранении оружия, понесут ответственность, когда все успокоится.</w:t>
      </w:r>
    </w:p>
    <w:p>
      <w:pPr>
        <w:pStyle w:val="Normal"/>
        <w:jc w:val="both"/>
        <w:rPr/>
      </w:pPr>
      <w:r>
        <w:rPr/>
        <w:t xml:space="preserve">В то же время Ерин подчеркнул, что "депутатов из Белого дома никто выгонять не собирается". Виктор Ерин сообщил журналистам, что назначенный Александром Руцким на пост министра внутренних дел Андрей Дунаев делал попытки обратиться в некоторые подразделения МВД. Ерин заявил, что, по его данным, никто не намерен выполнять его указания. Милиция и внутренние войска в республиках и областях, не признавших указ президента, остаются в подчинении и контролируются МВД. </w:t>
      </w:r>
    </w:p>
    <w:p>
      <w:pPr>
        <w:pStyle w:val="Normal"/>
        <w:jc w:val="both"/>
        <w:rPr/>
      </w:pPr>
      <w:r>
        <w:rPr/>
      </w:r>
    </w:p>
    <w:p>
      <w:pPr>
        <w:pStyle w:val="Normal"/>
        <w:jc w:val="both"/>
        <w:rPr/>
      </w:pPr>
      <w:r>
        <w:rPr/>
        <w:t>Как сообщил корреспондентам заместитель начальника ГУВД генерал-майор Виктор Киселев, российский Союз офицеров предупрежден за незаконное ношение оружия его членами и в случае появления представителей союза в городе с оружием они будут привлекаться к уголовной ответственности.</w:t>
      </w:r>
    </w:p>
    <w:p>
      <w:pPr>
        <w:pStyle w:val="Normal"/>
        <w:jc w:val="both"/>
        <w:rPr/>
      </w:pPr>
      <w:r>
        <w:rPr/>
        <w:t xml:space="preserve">Исполнительный директор Всероссийской ассоциации приватизируемых и частных предприятий Алексей Головков провел совещание, на котором сообщил, что региональные отделения ассоциации поддержали действия президента РФ Бориса Ельцина, тем самым четко заявив о своей политической ориентации. </w:t>
      </w:r>
    </w:p>
    <w:p>
      <w:pPr>
        <w:pStyle w:val="Normal"/>
        <w:jc w:val="both"/>
        <w:rPr/>
      </w:pPr>
      <w:r>
        <w:rPr/>
        <w:t>Мэр Москвы Юрий Лужков 23 сентября распорядился подготовить заявление от его имени, в котором выражается протест в связи с тем, что неизвестным людям, в том числе "психически ненормальным", находящимся у Белого дома на Краснопресненской набережной, было роздано большое количество оружия под совершенно необоснованным, по мнению мэра, предлогом - готовящимся захватом Белого дома. Юрий Лужков потребовал от лиц, раздавших оружие, срочно изъять его и заверил москвичей, что будут предприняты все необходимые меры для обеспечения порядка в городе.</w:t>
      </w:r>
    </w:p>
    <w:p>
      <w:pPr>
        <w:pStyle w:val="Normal"/>
        <w:jc w:val="both"/>
        <w:rPr/>
      </w:pPr>
      <w:r>
        <w:rPr/>
        <w:t>Борис Ельцин подписал указ о передаче имущества Верховного Совета Российской Федерации в ведение Главного социально-производственного управления администрации президента Российской Федерации.</w:t>
      </w:r>
    </w:p>
    <w:p>
      <w:pPr>
        <w:pStyle w:val="Normal"/>
        <w:jc w:val="both"/>
        <w:rPr/>
      </w:pPr>
      <w:r>
        <w:rPr/>
        <w:t xml:space="preserve">В заявлении, распространенном на пресс-конференция Гражданского союза по итогам заседания исполкома ГС 22 сентября, руководство ГС не снимает вины ни с одной из конфликтующих сторон и призывает руководителей органов власти и управления субъектов РФ взять на себя роль гарантов сохранения целостности государства. В заявлении указывается на необходимость в кратчайшие сроки провести встречу полномочных представителей регионов для выработки согласованной позиции по этим вопросам. Также указано, что одновременные выборы президента и парламента должны пройти в январе 1994 года, а на период до выборов правительству РФ должна быть обеспечена возможность без помех осуществлять управление народным хозяйством. "Отказ от такого решения явился бы политическим самоубийством", - утверждают авторы документа. </w:t>
      </w:r>
    </w:p>
    <w:p>
      <w:pPr>
        <w:pStyle w:val="Normal"/>
        <w:jc w:val="both"/>
        <w:rPr/>
      </w:pPr>
      <w:r>
        <w:rPr/>
      </w:r>
    </w:p>
    <w:p>
      <w:pPr>
        <w:pStyle w:val="Normal"/>
        <w:jc w:val="both"/>
        <w:rPr/>
      </w:pPr>
      <w:r>
        <w:rPr/>
        <w:t>Вице-премьер правительства РФ Сергей Шахрай провел совещание с работниками министерств и ведомств, которые должны выехать 23 сентября в регионы в качестве полномочных представителей правительства. Как стало известно журналистам, полномочные представители правительства наделены правами отстранять от работы любых должностных лиц, не выполняющих решения президента РФ. При этом отношения подчиненности представителей правительства с представителями президента на местах не оговаривались. Было сообщено, что главы администраций Брянской, Белгородской, Челябинской, Новосибирской, Амурской и Магаданской областей, а также Мордовии и Бурятии не поддержали решения президента. В 27 городах России в настоящее время идут митинги.</w:t>
      </w:r>
    </w:p>
    <w:p>
      <w:pPr>
        <w:pStyle w:val="Normal"/>
        <w:jc w:val="both"/>
        <w:rPr/>
      </w:pPr>
      <w:r>
        <w:rPr/>
        <w:t>Сергей Шахрай заявил на пресс-конференции в Доме прессы, что намеченные на 11 декабря выборы в Федеральное собрание смогут состояться и в случае, если часть народных депутатов на местах не будет поддерживать указ президента. Шахрай также сказал, что даже при самом лучшем варианте развития событий в части регионов действительно придется провести досрочные выборы. На период их проведения в регионах будет введено прямое президентское правление.</w:t>
      </w:r>
    </w:p>
    <w:p>
      <w:pPr>
        <w:pStyle w:val="Normal"/>
        <w:jc w:val="both"/>
        <w:rPr/>
      </w:pPr>
      <w:r>
        <w:rPr/>
        <w:t>Коснувшись ситуации вокруг Белого дома и внутри него, вице-премьер сообщил, что "так называемым защитникам Белого дома" роздано 100 единиц боевого оружия. "Идея спровоцировать столкновение с целью перехвата инициативы еще не покинула Белый дом, - отметил Сергей Шахрай. - Есть приказ не штурмовать Верховный Совет и не поддаваться на провокации. В любом случае армия будет сохранять нейтралитет, беспорядки можно будет предотвратить силами милиции".</w:t>
      </w:r>
    </w:p>
    <w:p>
      <w:pPr>
        <w:pStyle w:val="Normal"/>
        <w:jc w:val="both"/>
        <w:rPr/>
      </w:pPr>
      <w:r>
        <w:rPr/>
        <w:t xml:space="preserve">Сергей Шахрай сообщил журналистам, что президентом сегодня подписан указ о том, что все бывшие народные депутаты и лица, которые согласятся добровольно прекратить конфронтацию, будут освобождены от какой-либо ответственности. </w:t>
      </w:r>
    </w:p>
    <w:p>
      <w:pPr>
        <w:pStyle w:val="Normal"/>
        <w:jc w:val="both"/>
        <w:rPr/>
      </w:pPr>
      <w:r>
        <w:rPr/>
      </w:r>
    </w:p>
    <w:p>
      <w:pPr>
        <w:pStyle w:val="Normal"/>
        <w:jc w:val="both"/>
        <w:rPr/>
      </w:pPr>
      <w:r>
        <w:rPr/>
        <w:t>15.00. В Министерстве обороны РФ отключена телефонная связь. По сообщению информационных агентств со ссылкой на "источники, близкие к правительству РФ", телефоны отключены у тех людей, "в ком больше всего сомневались".</w:t>
      </w:r>
    </w:p>
    <w:p>
      <w:pPr>
        <w:pStyle w:val="Normal"/>
        <w:jc w:val="both"/>
        <w:rPr/>
      </w:pPr>
      <w:r>
        <w:rPr/>
        <w:t>Представители Федерации независимых профсоюзов России не смогли принять участие в работе трехсторонней комиссии, так как в здании ФНПР были отключены все телефоны и они не смогли получить сообщение о работе трехсторонней комиссии. Как предполагают в ФНПР, эта мера принята в связи с тем, что они не поддержали антиконституционные действия Бориса Ельцина, о чем открыто заявили 21 сентября.</w:t>
      </w:r>
    </w:p>
    <w:p>
      <w:pPr>
        <w:pStyle w:val="Normal"/>
        <w:jc w:val="both"/>
        <w:rPr/>
      </w:pPr>
      <w:r>
        <w:rPr/>
        <w:t>Открывая внеочередное заседание российской трехсторонней комиссии по урегулированию социально-трудовых отношений, первый вице-премьер РФ Владимир Шумейко заметил, что представители Федерации независимых профсоюзов не явились на внеочередное заседание комиссии, и добавил, что в нынешней обстановке недопустимы призывы к забастовкам. Напомнив, что ФНПР претендует на представительство всех профсоюзов, Шумейко подтвердил, что в Федерации отключены все виды спецсвязи, так как она является общественной организацией и не имеет права пользоваться правительственной связью.</w:t>
      </w:r>
    </w:p>
    <w:p>
      <w:pPr>
        <w:pStyle w:val="Normal"/>
        <w:jc w:val="both"/>
        <w:rPr/>
      </w:pPr>
      <w:r>
        <w:rPr/>
        <w:t xml:space="preserve">Шумейко также сообщил, что в министерстве труда России организуется новый отдел - трудоустройства бывших народных депутатов РФ. </w:t>
      </w:r>
    </w:p>
    <w:p>
      <w:pPr>
        <w:pStyle w:val="Normal"/>
        <w:jc w:val="both"/>
        <w:rPr/>
      </w:pPr>
      <w:r>
        <w:rPr/>
      </w:r>
    </w:p>
    <w:p>
      <w:pPr>
        <w:pStyle w:val="Normal"/>
        <w:jc w:val="both"/>
        <w:rPr/>
      </w:pPr>
      <w:r>
        <w:rPr/>
        <w:t>15.35. По имеющимся сведениям из Белого дома, там готовится вооруженный захват здания Министерства обороны и Генерального штаба Вооруженных сил РФ, сообщает управление информации и печати МО РФ. В связи с этим приняты все необходимые меры по недопущению любой провокации, в том числе и вооруженной.</w:t>
      </w:r>
    </w:p>
    <w:p>
      <w:pPr>
        <w:pStyle w:val="Normal"/>
        <w:jc w:val="both"/>
        <w:rPr/>
      </w:pPr>
      <w:r>
        <w:rPr/>
        <w:t>Министр обороны РФ генерал армии Павел Грачев на пресс-конференции сообщил, что за прошедшие сутки в том, что касается вооруженных сил, изменений в целом не произошло. По его словам, на вооруженные силы России оказывалось психологическое воздействие, проводилась активная агитационная работа с целью перетянуть отдельные части и военнослужащих в подчинение А.Руцкому или В.Ачалову. По словам министра обороны РФ, сегодня ночью на бланке президента России за подписью А.Руцкого были отправлены пакеты командующему Московским военным округом генерал-полковнику Леонтию Кузнецову и командующему ВДВ генерал-полковнику Евгению Подколзину с требованием немедленного ввода в Москву 119-го парашютно-десантного полка, двух батальонов курсантов Рязанского воздушно-десантного училища и двух батальонов курсантов Московского высшего общевойскового командного училища для защиты Белого дома. Данные подразделения должны были поступить в распоряжение генерал-полковника Ачалова. По словам П. Грачева, эти распоряжения, "видимо, и есть тот секретный документ, о котором говорилось вчера в ВС при закрытых дверях". По мнению П. Грачева, законодатели противоречат самим себе, запрещая, с одной стороны, использование армии для решения внутренних вопросов, тем более в борьбе с народом, а с другой стороны, отдавая распоряжение ввести войска в Москву.</w:t>
      </w:r>
    </w:p>
    <w:p>
      <w:pPr>
        <w:pStyle w:val="Normal"/>
        <w:jc w:val="both"/>
        <w:rPr/>
      </w:pPr>
      <w:r>
        <w:rPr/>
        <w:t>"Я еще раз заявляю, - подчеркнул П. Грачев, - что вооруженные силы, в соответствии с военной доктриной, одобренной командующими, никогда не выступят против своего народа. Мы не допустим ввода вооруженных сил в Москву. Наши командующие, которым предлагается втянуть войска в Москву, прекрасно знают, что это такое, и никогда не пойдут на это".</w:t>
      </w:r>
    </w:p>
    <w:p>
      <w:pPr>
        <w:pStyle w:val="Normal"/>
        <w:jc w:val="both"/>
        <w:rPr/>
      </w:pPr>
      <w:r>
        <w:rPr/>
        <w:t>Грачев также заявил, что председатель Союза офицеров подполковник Станислав Терехов уволен из рядов вооруженных сил.</w:t>
      </w:r>
    </w:p>
    <w:p>
      <w:pPr>
        <w:pStyle w:val="Normal"/>
        <w:jc w:val="both"/>
        <w:rPr/>
      </w:pPr>
      <w:r>
        <w:rPr/>
        <w:t xml:space="preserve">На встрече министра обороны с журналистами было сообщено о том, что на вчерашнем митинге Виктор Анпилов призвал собравшихся к штурму Министерства обороны и заявил, что для этого достаточно ста человек. Грачев в ответ заметил: "Передайте Виктору Анпилову, что я готов с ним встретиться на поле боя". </w:t>
      </w:r>
    </w:p>
    <w:p>
      <w:pPr>
        <w:pStyle w:val="Normal"/>
        <w:jc w:val="both"/>
        <w:rPr/>
      </w:pPr>
      <w:r>
        <w:rPr/>
      </w:r>
    </w:p>
    <w:p>
      <w:pPr>
        <w:pStyle w:val="Normal"/>
        <w:jc w:val="both"/>
        <w:rPr/>
      </w:pPr>
      <w:r>
        <w:rPr/>
        <w:t>Начальник Генерального штаба Вооруженных сил РФ, генерал полковник Михаил Колесников опроверг слухи о том, что в Москву вводились некоторые части Кантемировской и Таманской дивизии. По поводу дислокации войск М. Колесников заявил, что в вооруженных силах проходили крупные плановые учения "Центр" с применением боевой стрельбы, теперь же части и подразделения, принимавшие в них участие, возвращаются в места постоянной дислокации.</w:t>
      </w:r>
    </w:p>
    <w:p>
      <w:pPr>
        <w:pStyle w:val="Normal"/>
        <w:jc w:val="both"/>
        <w:rPr/>
      </w:pPr>
      <w:r>
        <w:rPr/>
        <w:t>Колесников также опроверг слухи о том, что некоторые части и подразделений вооруженных сил перешли в подчинение Руцкого и Ачалова.</w:t>
      </w:r>
    </w:p>
    <w:p>
      <w:pPr>
        <w:pStyle w:val="Normal"/>
        <w:jc w:val="both"/>
        <w:rPr/>
      </w:pPr>
      <w:r>
        <w:rPr/>
        <w:t>Президент РФ Борис Ельцин подписал распоряжение "О проведении в Москве совместного заседания групп #3, 4 и 5 Конституционного совещания". В соответствии с этим документом, в заседании примут участие группы #3 (органов самоуправления), #4 (партий, общественных движений, профсоюзных организаций и религиозных конфессий) и #5 (товаропроизводителей и предпринимателей).</w:t>
      </w:r>
    </w:p>
    <w:p>
      <w:pPr>
        <w:pStyle w:val="Normal"/>
        <w:jc w:val="both"/>
        <w:rPr/>
      </w:pPr>
      <w:r>
        <w:rPr/>
        <w:t>Выступая на пресс-конференции, председатель исполкома Гражданского союза, председатель правления народной партии Свободная Россия Василий Липицкий заявил: "Мы расцениваем Указ президента Ельцина о поэтапной конституционной реформе как антиконституционный и призываем народных депутатов России найти демократический и легитимный выход из создавшегося положения". Он отметил, что ГС видит два варианта выхода из кризиса. Первый из них - "нулевой", то есть взаимная отмена и президентом и Верховным Советом последних решений. Второй же, который сам Липицкий считает оптимальным, заключается в проведении через 3-4 месяца одновременных выборов и Президента и парламента.</w:t>
      </w:r>
    </w:p>
    <w:p>
      <w:pPr>
        <w:pStyle w:val="Normal"/>
        <w:jc w:val="both"/>
        <w:rPr/>
      </w:pPr>
      <w:r>
        <w:rPr/>
        <w:t>По словам Липицкого, Руцкой ведет себя пока максимально сдержанно, а все его действия носили вынужденный характер.</w:t>
      </w:r>
    </w:p>
    <w:p>
      <w:pPr>
        <w:pStyle w:val="Normal"/>
        <w:jc w:val="both"/>
        <w:rPr/>
      </w:pPr>
      <w:r>
        <w:rPr/>
        <w:t>Выступая на пресс-конференции, ответственный секретарь Конституционной комиссии, народный депутат Олег Румянцев заявил, что проблема кворума для Съезда народных депутатов может решиться "очень просто". По проекту постановления ВС РФ "О реализации конституционного принципа разделения властей" "лица, находящиеся на государственной службе в органах федеральной и исполнительной власти Российской Федерации, не могут... являться народными депутатами". В связи с этим будут прекращены полномочия народных депутатов Филатова, Волкогонова, Филиппова и других. Сам Румянцев видит выход в "одновременных выборах двух ветвей власти не позднее 22 декабря".</w:t>
      </w:r>
    </w:p>
    <w:p>
      <w:pPr>
        <w:pStyle w:val="Normal"/>
        <w:jc w:val="both"/>
        <w:rPr/>
      </w:pPr>
      <w:r>
        <w:rPr/>
        <w:t>Борис Ельцин встретился в Кремле с видным американским экономистом Джорджем Соросом. В беседе обсуждались вопросы оказания Соросом содействия в обновлении гуманитарного образования в России.</w:t>
      </w:r>
    </w:p>
    <w:p>
      <w:pPr>
        <w:pStyle w:val="Normal"/>
        <w:jc w:val="both"/>
        <w:rPr/>
      </w:pPr>
      <w:r>
        <w:rPr/>
        <w:t xml:space="preserve">Состоялось совещание, в котором приняло участие подавляющее большинство членов Конституционного суда РФ. По инициативе членов суда Николая Витрука, Эрнеста Аметистова и Анатолия Кононова был поставлен вопрос о пересмотре вердикта этой инстанции, признавшей несоответствующим нормам Основного закона России Указ Бориса Ельцина #1400 от 21 сентября. Однако инициатива трех членов КС не была поддержана их коллегами. </w:t>
      </w:r>
    </w:p>
    <w:p>
      <w:pPr>
        <w:pStyle w:val="Normal"/>
        <w:jc w:val="both"/>
        <w:rPr/>
      </w:pPr>
      <w:r>
        <w:rPr/>
      </w:r>
    </w:p>
    <w:p>
      <w:pPr>
        <w:pStyle w:val="Normal"/>
        <w:jc w:val="both"/>
        <w:rPr/>
      </w:pPr>
      <w:r>
        <w:rPr/>
        <w:t>16.00. Началось заседание сессии ВС России. Первым слово попросил заместитель председателя ВС РФ Николай Рябов. В своем выступлении он заявил, что, по его мнению, законодатели не могут руководствоваться одними эмоциями, поэтому он заявляет о своей отставке. Спикер парламента Руслан Хасбулатов поблагодарил Николая Рябова за совместную работу и сказал, что "каждый делает то, что он может".</w:t>
      </w:r>
    </w:p>
    <w:p>
      <w:pPr>
        <w:pStyle w:val="Normal"/>
        <w:jc w:val="both"/>
        <w:rPr/>
      </w:pPr>
      <w:r>
        <w:rPr/>
        <w:t>Вслед за выступлением Рябова на сессии было зачитано заявление об отставке руководителя комитета ВС РФ по вопросам обороны и безопасности Сергея Степашина "поскольку армия, органы безопасности вовлечены в политическую игру". Отставка Степашина также была принята.</w:t>
      </w:r>
    </w:p>
    <w:p>
      <w:pPr>
        <w:pStyle w:val="Normal"/>
        <w:jc w:val="both"/>
        <w:rPr/>
      </w:pPr>
      <w:r>
        <w:rPr/>
        <w:t>В результате мягкого рейтингового голосования на пост руководителя Комитета ВС по вопросам обороны и безопасности был избран не присутствующий в зале адмирал Чеботаревский.</w:t>
      </w:r>
    </w:p>
    <w:p>
      <w:pPr>
        <w:pStyle w:val="Normal"/>
        <w:jc w:val="both"/>
        <w:rPr/>
      </w:pPr>
      <w:r>
        <w:rPr/>
        <w:t>Выступивший на сессии секретарь Конституционной комиссии Олег Румянцев заявил, что, по его мнению, в настоящее время ведется работа по срыву кворума съезда. Так, в частности, имеются попытки перекрыть пути выхода, чиновники работают в депутатских комнатах большинства аэропортов России. В стране развязан "административный произвол". В связи с этим Олег Румянцев предложил пока не принимать никаких решений, "подработать" проект постановления о государственном перевороте, который первым значится в повестке будущего съезда.</w:t>
      </w:r>
    </w:p>
    <w:p>
      <w:pPr>
        <w:pStyle w:val="Normal"/>
        <w:jc w:val="both"/>
        <w:rPr/>
      </w:pPr>
      <w:r>
        <w:rPr/>
        <w:t>Затем было заслушано выступление народного депутата Валентина Степанкова, которого депутаты окрестили "дважды прокурором России". Члены ВС потребовали от генерального прокурора дать оценку указу президента Ельцина, на что Степанков ответил, что оценка указа не входит в компетенцию прокуратуры и вопрос о полномочиях президента может решить только съезд народных депутатов, а поскольку отрешения от должности не произошло, то у прокуратуры нет повода возбуждать какие-либо дела.</w:t>
      </w:r>
    </w:p>
    <w:p>
      <w:pPr>
        <w:pStyle w:val="Normal"/>
        <w:jc w:val="both"/>
        <w:rPr/>
      </w:pPr>
      <w:r>
        <w:rPr/>
        <w:t>Кроме того, Валентин Степанков сообщил, что он сегодня провел переговоры практически со всеми прокурорами субъектов федерации, и анализ этих переговоров следующий: страна склоняется к тому, чтобы выборы президента и парламента были проведены одновременно. Кроме того, Степанков однозначно заявил, что прокуратура "не должна стать заложницей политических партий и движений".</w:t>
      </w:r>
    </w:p>
    <w:p>
      <w:pPr>
        <w:pStyle w:val="Normal"/>
        <w:jc w:val="both"/>
        <w:rPr/>
      </w:pPr>
      <w:r>
        <w:rPr/>
        <w:t xml:space="preserve">После того, как Степанков ответил на вопросы народных депутатов, спикер парламента Руслан Хасбулатов предложил обдумать вопрос о новой кандидатуре на пост генерального прокурора России. </w:t>
      </w:r>
    </w:p>
    <w:p>
      <w:pPr>
        <w:pStyle w:val="Normal"/>
        <w:jc w:val="both"/>
        <w:rPr/>
      </w:pPr>
      <w:r>
        <w:rPr/>
      </w:r>
    </w:p>
    <w:p>
      <w:pPr>
        <w:pStyle w:val="Normal"/>
        <w:jc w:val="both"/>
        <w:rPr/>
      </w:pPr>
      <w:r>
        <w:rPr/>
        <w:t>По предварительным данным, на съезд приехало меньше чем 689 депутатов (число, необходимое для кворума); как стало известно из достоверных источников, на сессии ВС в связи с чрезвычайными обстоятельствами будет принято решение о снижении числа депутатов для обеспечения кворума, который бы сделал принятые съездом решения дееспособными. Члены Союза офицеров вместе с милицией патрулируют здание ВС с оружием. В этих импровизированных патрулях немало молодежи 17-19 лет.</w:t>
      </w:r>
    </w:p>
    <w:p>
      <w:pPr>
        <w:pStyle w:val="Normal"/>
        <w:jc w:val="both"/>
        <w:rPr/>
      </w:pPr>
      <w:r>
        <w:rPr/>
        <w:t>Водители служебных машин ВС вооружены пистолетами. По слухам, купить автомат в эти дни в ВС можно за полтора млн. руб. Ряд наблюдателей указывает на то, что дисциплина в Белом доме крайне низкая, по ночам имеют место стихийные пьянки журналистов, охраны и др., когда бутылка водки соседствует с автоматом Калашникова.</w:t>
      </w:r>
    </w:p>
    <w:p>
      <w:pPr>
        <w:pStyle w:val="Normal"/>
        <w:jc w:val="both"/>
        <w:rPr/>
      </w:pPr>
      <w:r>
        <w:rPr/>
        <w:t>Выступая на пресс-конференции в Доме российской прессы, бывшие народные депутаты РФ Михаил Арутюнов, Юрий Москвич и Игорь Збронжко заявили, что два дня, прошедшие после Указа президента РФ от 21 сентября, можно рассматривать как молчаливый референдум, подтверждающий результаты апрельского плебисцита. Участники пресс-конференции высказали озабоченность тем, что чрезвычайный съезд скорее всего будет проведен, пусть и при отсутствии кворума.</w:t>
      </w:r>
    </w:p>
    <w:p>
      <w:pPr>
        <w:pStyle w:val="Normal"/>
        <w:jc w:val="both"/>
        <w:rPr/>
      </w:pPr>
      <w:r>
        <w:rPr/>
        <w:t>Координационный совет Союза защитников свободной России "Живое кольцо" распространил заявление, в котором говорится, что предпринятые президентом РФ меры являются реализацией воли избирателей, заявленной 12 июня 1991 г. и 25 апреля 1993 г.</w:t>
      </w:r>
    </w:p>
    <w:p>
      <w:pPr>
        <w:pStyle w:val="Normal"/>
        <w:jc w:val="both"/>
        <w:rPr/>
      </w:pPr>
      <w:r>
        <w:rPr/>
        <w:t xml:space="preserve">По информации из Белого дома, агитаторы президента ведут работу, приглашая депутатов на работу в правительство, обещая согласившимся квартиру в Москве. Наблюдатели полагают, что необходимое число делегатов для проведения съезда уже приехало, но некоторые не хотят регистрироваться, пытаясь сначала выяснить, что же будет. </w:t>
      </w:r>
    </w:p>
    <w:p>
      <w:pPr>
        <w:pStyle w:val="Normal"/>
        <w:jc w:val="both"/>
        <w:rPr/>
      </w:pPr>
      <w:r>
        <w:rPr/>
      </w:r>
    </w:p>
    <w:p>
      <w:pPr>
        <w:pStyle w:val="Normal"/>
        <w:jc w:val="both"/>
        <w:rPr/>
      </w:pPr>
      <w:r>
        <w:rPr/>
        <w:t>Правительство РФ обнародовало заявление, в котором, в частности, говорится: "В связи с желанием руководства распущенного Верховного Совета провести внеочередной Съезд, правительство РФ заявляет, что в соответствии с пунктом 1 Указа президента РФ "О поэтапной конституционной реформе в Российской Федерации", деятельность Съезда народных депутатов и Верховного Совета прекращена, поэтому бывшие депутаты, предполагающие приехать на этот съезд, будут рассматриваться исключительно как частные лица.</w:t>
      </w:r>
    </w:p>
    <w:p>
      <w:pPr>
        <w:pStyle w:val="Normal"/>
        <w:jc w:val="both"/>
        <w:rPr/>
      </w:pPr>
      <w:r>
        <w:rPr/>
      </w:r>
    </w:p>
    <w:p>
      <w:pPr>
        <w:pStyle w:val="Normal"/>
        <w:jc w:val="both"/>
        <w:rPr/>
      </w:pPr>
      <w:r>
        <w:rPr/>
        <w:t>Бывшие народные депутаты - граждане России - должны подумать, к чему могут привести призывы к противостоянию, в том числе - к силовому, с оружием в руках... Президент и правительство обладают достаточными средствами для адекватной и своевременной реакции на любые провокации, однако мы еще раз призываем воздержаться от разрешения политического конфликта с позиции силы. ...Только объявленные указами президента выборы смогут способствовать консолидации прогрессивных сил общества".</w:t>
      </w:r>
    </w:p>
    <w:p>
      <w:pPr>
        <w:pStyle w:val="Normal"/>
        <w:jc w:val="both"/>
        <w:rPr/>
      </w:pPr>
      <w:r>
        <w:rPr/>
        <w:t>Как сообщили корреспондентам в пресс-службе "Останкино", сложившаяся политическая ситуация не повлияла на работу телерадиокомпании. Руководитель пресс-службы Илья Кузменков сообщил, что все дни с 21 по 23 сентября компания работает в обычном режиме, лишь у входа в здание телецентра был поставлен дополнительный милицейский наряд из двух человек с целью более тщательного контроля за выполнением пропускного режима.</w:t>
      </w:r>
    </w:p>
    <w:p>
      <w:pPr>
        <w:pStyle w:val="Normal"/>
        <w:jc w:val="both"/>
        <w:rPr/>
      </w:pPr>
      <w:r>
        <w:rPr/>
        <w:t>Распространено постановление СМ РФ #963 от 23 сентября, согласно которому правительство России стало правопреемником Верховного Совета РФ а качестве учредителя "Российской газеты", "Юридической газеты России", журнала "Народный депутат", телевизионной программы "РТВ-парламент", радиовещательной программы "РТВ-парламент", издательства "Известия советов народных депутатов Российской Федерации".</w:t>
      </w:r>
    </w:p>
    <w:p>
      <w:pPr>
        <w:pStyle w:val="Normal"/>
        <w:jc w:val="both"/>
        <w:rPr/>
      </w:pPr>
      <w:r>
        <w:rPr/>
        <w:t>Приостановлен выпуск телевизионной и радиовещательной программ "РТВ-парламент" до избрания Государственной Думы Федерального собрания РФ.</w:t>
      </w:r>
    </w:p>
    <w:p>
      <w:pPr>
        <w:pStyle w:val="Normal"/>
        <w:jc w:val="both"/>
        <w:rPr/>
      </w:pPr>
      <w:r>
        <w:rPr/>
        <w:t>Министерству печати и информации России поручено провести перерегистрацию указанных СМИ и издательства в соответствии с действующим законодательством. Руководству редакций и издательства предложено представить в месячный срок на утверждение в СМ Российской Федерации проекты их уставов.</w:t>
      </w:r>
    </w:p>
    <w:p>
      <w:pPr>
        <w:pStyle w:val="Normal"/>
        <w:jc w:val="both"/>
        <w:rPr/>
      </w:pPr>
      <w:r>
        <w:rPr/>
        <w:t xml:space="preserve">Издательство "Пресса" отказалось печатать очередной выпуск "Российской газеты", ссылаясь на распоряжение правительства, которое якобы приостанавливает выпуск этого издания. </w:t>
      </w:r>
    </w:p>
    <w:p>
      <w:pPr>
        <w:pStyle w:val="Normal"/>
        <w:jc w:val="both"/>
        <w:rPr/>
      </w:pPr>
      <w:r>
        <w:rPr/>
      </w:r>
    </w:p>
    <w:p>
      <w:pPr>
        <w:pStyle w:val="Normal"/>
        <w:jc w:val="both"/>
        <w:rPr/>
      </w:pPr>
      <w:r>
        <w:rPr/>
        <w:t xml:space="preserve">17.55.Заместитель председателя Верховного Совета РФ Юрий Воронин открыл чрезвычайный Съезд народных депутатов России. Он заявил, что "кворум пока не набран". Сразу после этого был объявлен перерыв в работе съезда на один час. </w:t>
      </w:r>
    </w:p>
    <w:p>
      <w:pPr>
        <w:pStyle w:val="Normal"/>
        <w:jc w:val="both"/>
        <w:rPr/>
      </w:pPr>
      <w:r>
        <w:rPr/>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3 сентября</w:t>
      </w:r>
    </w:p>
    <w:p>
      <w:pPr>
        <w:pStyle w:val="Normal"/>
        <w:jc w:val="both"/>
        <w:rPr/>
      </w:pPr>
      <w:r>
        <w:rPr/>
        <w:t xml:space="preserve">Третий день противостояния </w:t>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8.00. И.о. президента России Александр Руцкой на пресс-конференции в зале Совета Национальностей Дома Советов РФ огласил свое заявление, обращенное к россиянам. В нем Руцкой призывал российских граждан к решительной поддержке демократии и парламентаризма. Он заявил о необходимости проведения общих досрочных выборов, как парламентских, так и президентских, а датой выборов определил 23 февраля. При этом Руцкой подчеркнул, что сам баллотироваться в президенты не собирается, но готов стать гарантом свободных выборов. А. Руцкой охарактеризовал "режим Ельцина" как "фашистский и антироссийский" и сказал, что именно поэтому не случайна его поддержка со стороны Запада. И.о. президента заявил, что единственный способ дать Ельцину понять, что он должен уйти, - это всероссийская акция гражданского неповиновения. Руцкой также отметил, что и военные должны высказаться в защиту демократии и законности, указав при этом, что он не призывает никого выступить с оружием в руках и приложил бы все усилия, чтобы это предотвратить.</w:t>
      </w:r>
    </w:p>
    <w:p>
      <w:pPr>
        <w:pStyle w:val="Normal"/>
        <w:jc w:val="both"/>
        <w:rPr/>
      </w:pPr>
      <w:r>
        <w:rPr/>
        <w:t>Пресс-служба Конституционного суда России распространила заявление, в котором, в частности, говорится: "В последние часы возникла дополнительная угроза безопасности и нормальному функционированию КС РФ и конституционных судей. Все чаще КС открыто грозят применением силы с целью прекращения его деятельности. ...Особую тревогу вызывают высказывания начальника Главного управления охраны М. Барсукова, который в телефонном "разносе" судье В. Олейнику за его позицию при голосовании заключения КС по указу #1400 президента РФ сослался на возможность применения силы в контексте выполнения данного указа.</w:t>
      </w:r>
    </w:p>
    <w:p>
      <w:pPr>
        <w:pStyle w:val="Normal"/>
        <w:jc w:val="both"/>
        <w:rPr/>
      </w:pPr>
      <w:r>
        <w:rPr/>
        <w:t xml:space="preserve">В связи с прямой угрозой насильственного прекращения деятельности КС РФ судьи изучают возможности прямого обращения к субъектам федерации с просьбой о защите этого конституционного органа". </w:t>
      </w:r>
    </w:p>
    <w:p>
      <w:pPr>
        <w:pStyle w:val="Normal"/>
        <w:jc w:val="both"/>
        <w:rPr/>
      </w:pPr>
      <w:r>
        <w:rPr/>
      </w:r>
    </w:p>
    <w:p>
      <w:pPr>
        <w:pStyle w:val="Normal"/>
        <w:jc w:val="both"/>
        <w:rPr/>
      </w:pPr>
      <w:r>
        <w:rPr/>
        <w:t>Обнародовано заявление Московской конфедерации промышленников и предпринимателей. Из создавшегося положения, по мнению конфедерации, существует только один выход - одновременные досрочные парламентские и президентские выборы, основанием проведения которых должны стать "Конституция и закон о выборах, принятый конституционным путем".</w:t>
      </w:r>
    </w:p>
    <w:p>
      <w:pPr>
        <w:pStyle w:val="Normal"/>
        <w:jc w:val="both"/>
        <w:rPr/>
      </w:pPr>
      <w:r>
        <w:rPr/>
        <w:t>Пресс-служба Гражданского союза обнародовала заявление, в котором утверждается что ГС располагает подлинниками решений местных органов власти из 45 регионов России, осуждающих антиконституционные действия Бориса Ельцина и объявляющих президентский указ от 21 сентября не действующим на территории этих регионов.</w:t>
      </w:r>
    </w:p>
    <w:p>
      <w:pPr>
        <w:pStyle w:val="Normal"/>
        <w:jc w:val="both"/>
        <w:rPr/>
      </w:pPr>
      <w:r>
        <w:rPr/>
        <w:t>Выступая на пресс-конференции, заместитель главного редактора "Российской газеты" Виталий Коваленко, заявил, что, по мнению трудового коллектива издания, его запрет является нарушением закона о печати.</w:t>
      </w:r>
    </w:p>
    <w:p>
      <w:pPr>
        <w:pStyle w:val="Normal"/>
        <w:jc w:val="both"/>
        <w:rPr/>
      </w:pPr>
      <w:r>
        <w:rPr/>
        <w:t xml:space="preserve">21 райсовет Москвы заявил, что на территории их района действует Конституция России. К Пролетарскому, Краснопресненскому и Советскому райсоветам, сделавшим это практически сразу же после издания указа президента Ельцина, присоединились Киевский, Железнодорожный, Октябрьский и другие райсоветы столицы. </w:t>
      </w:r>
    </w:p>
    <w:p>
      <w:pPr>
        <w:pStyle w:val="Normal"/>
        <w:jc w:val="both"/>
        <w:rPr/>
      </w:pPr>
      <w:r>
        <w:rPr/>
      </w:r>
    </w:p>
    <w:p>
      <w:pPr>
        <w:pStyle w:val="Normal"/>
        <w:jc w:val="both"/>
        <w:rPr/>
      </w:pPr>
      <w:r>
        <w:rPr/>
        <w:t>19.00. В районе Краснопресненской набережной вздымается вверх столб дыма, создавший впечатление пожара у здания ВС РФ. На площади Свободной России корреспонденты наблюдали, как напротив дома #34 по Калининскому проспекту проходили съемки фильма молодого режиссера Дениса Евстигнеева "</w:t>
      </w:r>
      <w:r>
        <w:rPr>
          <w:lang w:val="en-US"/>
        </w:rPr>
        <w:t>VIP</w:t>
      </w:r>
      <w:r>
        <w:rPr/>
        <w:t>". По сюжету, один из героев фильма поджигает свой офис для того, чтобы получить страховку.</w:t>
      </w:r>
    </w:p>
    <w:p>
      <w:pPr>
        <w:pStyle w:val="Normal"/>
        <w:jc w:val="both"/>
        <w:rPr/>
      </w:pPr>
      <w:r>
        <w:rPr/>
        <w:t>Под окнами Белого дома проходит митинг сторонников ВС, а со стороны Краснопресненской набережной здание ВС РФ патрулируют вооруженные автоматами группы "Союза офицеров".</w:t>
      </w:r>
    </w:p>
    <w:p>
      <w:pPr>
        <w:pStyle w:val="Normal"/>
        <w:jc w:val="both"/>
        <w:rPr/>
      </w:pPr>
      <w:r>
        <w:rPr/>
        <w:t>Во время выступления Александра Руцкого на внеочередной сессии парламента в здании ВС РФ отключили свет, и в настоящее время Белый дом освещается за счет системы автономного энергоснабжения.</w:t>
      </w:r>
    </w:p>
    <w:p>
      <w:pPr>
        <w:pStyle w:val="Normal"/>
        <w:jc w:val="both"/>
        <w:rPr/>
      </w:pPr>
      <w:r>
        <w:rPr/>
        <w:t xml:space="preserve">Федерация профсоюзов авиационных диспетчеров России и Конфедерация свободных профсоюзов работников транспорта России поддержали указ президента Бориса Ельцина #1400 от 21 сентября. </w:t>
      </w:r>
    </w:p>
    <w:p>
      <w:pPr>
        <w:pStyle w:val="Normal"/>
        <w:jc w:val="both"/>
        <w:rPr/>
      </w:pPr>
      <w:r>
        <w:rPr/>
        <w:t xml:space="preserve">Обнародовано совместное заявление исполкома Партии труда (ПТ) и правления федерального совета Социалистической партии трудящихся (СПТ), В этом документе ПТ и СПТ заявляют о своей поддержке принципиальной позиции, занятой российскими профсоюзами в связи с попыткой государственного переворота, "предпринимаемой бывшим президентом РФ Ельциным". </w:t>
      </w:r>
    </w:p>
    <w:p>
      <w:pPr>
        <w:pStyle w:val="Normal"/>
        <w:jc w:val="both"/>
        <w:rPr/>
      </w:pPr>
      <w:r>
        <w:rPr/>
      </w:r>
    </w:p>
    <w:p>
      <w:pPr>
        <w:pStyle w:val="Normal"/>
        <w:jc w:val="both"/>
        <w:rPr/>
      </w:pPr>
      <w:r>
        <w:rPr/>
        <w:t>19.30. Председатель комиссии Совета республики ВС РФ по планам, бюджету, налогам и ценам Александр Починок, появившись в пресс-центре парламента, демонстративно снял с себя депутатский значок и сообщил, что уходит в отставку со своего поста, а утверждение ее вовсе не обязательно, так как согласно действующему президентскому указу полномочия съезда и ВС все равно завершены.</w:t>
      </w:r>
    </w:p>
    <w:p>
      <w:pPr>
        <w:pStyle w:val="Normal"/>
        <w:jc w:val="both"/>
        <w:rPr/>
      </w:pPr>
      <w:r>
        <w:rPr/>
        <w:t>Александр Починок отметил, что президентский указ "был издан в правильном направлении" и новые выборы в стране действительно необходимы. Но по парламентаризму в стране нанесен страшный удар.</w:t>
      </w:r>
    </w:p>
    <w:p>
      <w:pPr>
        <w:pStyle w:val="Normal"/>
        <w:jc w:val="both"/>
        <w:rPr/>
      </w:pPr>
      <w:r>
        <w:rPr/>
        <w:t xml:space="preserve">Кроме того, он сообщил, что Николай Рябов уже назначен председателем Центральной избирательной комиссии и, хотя Починок не собирается идти в президентскую администрацию, без работы он не останется. </w:t>
      </w:r>
    </w:p>
    <w:p>
      <w:pPr>
        <w:pStyle w:val="Normal"/>
        <w:jc w:val="both"/>
        <w:rPr/>
      </w:pPr>
      <w:r>
        <w:rPr/>
      </w:r>
    </w:p>
    <w:p>
      <w:pPr>
        <w:pStyle w:val="Normal"/>
        <w:jc w:val="both"/>
        <w:rPr/>
      </w:pPr>
      <w:r>
        <w:rPr/>
        <w:t>Обнародовано заявление пресс-секретаря президента РФ Вячеслава Костикова, в котором, в частности, говорится о том, что руководство бывшего ВС, часть депутатов, некоторые местные советы, отказываясь выполнять указ президента "О поэтапной конституционной реформе в РФ", "продолжают исчерпавшую себя тактику деструктивного противостояния воле народа". "В последние часы действия руководства бывшего ВС приобретают все более опасный и разрушительный характер. По его распоряжению раздается стрелковое автоматическое оружие лицам, находящимся около Белого дома. Опасное оружие попадает в руки экстремистов, бомжей, лиц с дестабилизированной психикой, преступным и мафиозным элементам, специально прибывающим к зданию ВС с намерением получить бесконтрольное оружие. Это несет серьезную опасность для населения", - отмечается в заявлении.</w:t>
      </w:r>
    </w:p>
    <w:p>
      <w:pPr>
        <w:pStyle w:val="Normal"/>
        <w:jc w:val="both"/>
        <w:rPr/>
      </w:pPr>
      <w:r>
        <w:rPr/>
        <w:t xml:space="preserve">От имени президента РФ Костиков предупреждает, что невыполнение указа президента советами всех уровней и местными властями будет рассматриваться как серьезное антигосударственное преступление, влекущее за собой всю полноту ответственности. Под строгую ответственность также попадут лица, получившие оружие без законных оснований. Пресс-секретарь сообщил, что МВД даны указания, исходящие из необходимости обеспечения безопасности граждан. </w:t>
      </w:r>
    </w:p>
    <w:p>
      <w:pPr>
        <w:pStyle w:val="Normal"/>
        <w:jc w:val="both"/>
        <w:rPr/>
      </w:pPr>
      <w:r>
        <w:rPr/>
      </w:r>
    </w:p>
    <w:p>
      <w:pPr>
        <w:pStyle w:val="Normal"/>
        <w:jc w:val="both"/>
        <w:rPr/>
      </w:pPr>
      <w:r>
        <w:rPr/>
        <w:t>20.50. На территории бензоколонки (Ленинградский проспект, 43) участковый инспектор 109-го отделения милиции и младший оперуполномоченный угрозыска того же отделения с целью проверки документов подошли к автомашине УАЗ и были внезапно обстреляны из автомата, находившимися там лицами в военной форме. Участковый инспектор получил огнестрельное ранение и скончался на месте. После этого нападавшие, а их было около 10 человек, выскочили из машины, нанесли оперуполномоченному удар тяжелым предметом по голове, забрали личное оружие и скрылись.</w:t>
      </w:r>
    </w:p>
    <w:p>
      <w:pPr>
        <w:pStyle w:val="Normal"/>
        <w:jc w:val="both"/>
        <w:rPr/>
      </w:pPr>
      <w:r>
        <w:rPr/>
        <w:t xml:space="preserve">Далее, предположительно те же лица, подойдя к расположенному рядом КПП штаб-квартиры Главного командования ОВС СНГ, произвели выстрел вверх из автомата, разоружили двух военнослужащих и, отобрав у них пистолеты, проникли на территорию штаб-квартиры. Идет розыск преступников, сообщили журналистам в ЦОС МВД. </w:t>
      </w:r>
    </w:p>
    <w:p>
      <w:pPr>
        <w:pStyle w:val="Normal"/>
        <w:jc w:val="both"/>
        <w:rPr/>
      </w:pPr>
      <w:r>
        <w:rPr/>
      </w:r>
    </w:p>
    <w:p>
      <w:pPr>
        <w:pStyle w:val="Normal"/>
        <w:jc w:val="both"/>
        <w:rPr/>
      </w:pPr>
      <w:r>
        <w:rPr/>
        <w:t>21.00. Открылось специальное заседание ВС, посвященное процедурным вопросам съезда, где был принят Закон о внесении изменений и дополнений в закон РФ о статусе народного депутата. В этом документе, в частности, говорится: "Поддержка народными депутатами РФ государственного переворота или иных действий, направленных на насильственное изменение конституционного строя РФ, служит основанием для прекращения полномочий народных депутатов страны". Поправки и дополнения предусматривают также, что поводом для прекращения полномочий народного депутата страны является его отсутствие без уважительных причин на заседании российского съезда, парламента или палаты Верховного Совета, а также неизвещение спикера парламента или председателя палаты о невозможности участвовать в заседании съезда, Верховного Совета или палаты.</w:t>
      </w:r>
    </w:p>
    <w:p>
      <w:pPr>
        <w:pStyle w:val="Normal"/>
        <w:jc w:val="both"/>
        <w:rPr/>
      </w:pPr>
      <w:r>
        <w:rPr/>
        <w:t xml:space="preserve">Пресс-секретарь президента РФ Вячеслав Костиков выступил с заявлением по поводу созыва съезда. "Бывший Верховный Совет вступил на прямой путь обмана миллионов избирателей. Руководство ВС противозаконно снизило кворум до фактического числа депутатов, прибывших в Белый дом. Совершенно очевидно, что такого рода собрания не могут иметь в глазах избирателей никакого морального и политического значения." </w:t>
      </w:r>
    </w:p>
    <w:p>
      <w:pPr>
        <w:pStyle w:val="Normal"/>
        <w:jc w:val="both"/>
        <w:rPr/>
      </w:pPr>
      <w:r>
        <w:rPr/>
      </w:r>
    </w:p>
    <w:p>
      <w:pPr>
        <w:pStyle w:val="Normal"/>
        <w:jc w:val="both"/>
        <w:rPr/>
      </w:pPr>
      <w:r>
        <w:rPr/>
        <w:t>20.20. Зарегистрирован 631 участник Съезда народных депутатов РФ. Как заявил Руслан Хасбулатов, это составляет 67% от списочного состава (941 депутат), так что кворум имеется Спикер даже выразил удивление таким большим числом депутатов. Съезд откроется в 22.00, первый этап его Р.Хасбулатов предложил закончить к утру. Повестка дня пока полностью не определена.</w:t>
      </w:r>
    </w:p>
    <w:p>
      <w:pPr>
        <w:pStyle w:val="Normal"/>
        <w:jc w:val="both"/>
        <w:rPr/>
      </w:pPr>
      <w:r>
        <w:rPr/>
        <w:t xml:space="preserve">До начала съезда ВС РФ специальным постановлением утвердил прокурором по расследованию обстоятельств государственного переворота 21 сентября "известного юриста" (слова Р.Хасбулатова) Виктора Илюхина. </w:t>
      </w:r>
    </w:p>
    <w:p>
      <w:pPr>
        <w:pStyle w:val="Normal"/>
        <w:jc w:val="both"/>
        <w:rPr/>
      </w:pPr>
      <w:r>
        <w:rPr/>
      </w:r>
    </w:p>
    <w:p>
      <w:pPr>
        <w:pStyle w:val="Normal"/>
        <w:jc w:val="both"/>
        <w:rPr/>
      </w:pPr>
      <w:r>
        <w:rPr/>
        <w:t>21.00. Начал работу Съезд народных депутатов РФ. Несмотря на попытки ряда депутатов внести в повестку дня вопрос о денонсации договора об образовании СНГ, в повестку дня включен единственный вопрос - о происшедшем 21 сентября государственном перевороте.</w:t>
      </w:r>
    </w:p>
    <w:p>
      <w:pPr>
        <w:pStyle w:val="Normal"/>
        <w:jc w:val="both"/>
        <w:rPr/>
      </w:pPr>
      <w:r>
        <w:rPr/>
        <w:t>Выступая с докладом "О политическом положении в Российской Федерации в связи с совершенным государственным переворотом", спикер парламента Руслан Хасбулатов расценил последние действия Бориса Ельцина как государственный переворот и "концентрацию в руках одного лица? тиранической власти, превышающей даже диктаторскую".</w:t>
      </w:r>
    </w:p>
    <w:p>
      <w:pPr>
        <w:pStyle w:val="Normal"/>
        <w:jc w:val="both"/>
        <w:rPr/>
      </w:pPr>
      <w:r>
        <w:rPr/>
        <w:t>Позицию правительства Руслан Хасбулатов расценил как "прислужничество", которого "в принципе можно было ожидать от этого весьма малокомпетентного кабинета". Он подверг также критике экономическую политику правительства, подчеркнув, что "экономика функционирует вопреки ей".</w:t>
      </w:r>
    </w:p>
    <w:p>
      <w:pPr>
        <w:pStyle w:val="Normal"/>
        <w:jc w:val="both"/>
        <w:rPr/>
      </w:pPr>
      <w:r>
        <w:rPr/>
        <w:t>Спикер заявил, что исполняющему обязанности президента и Советам следует срочно принять решения с целью прекратить падение жизненного уровня и обеспечить всеобщую доступность продовольственных товаров, гарантировать индексацию вкладов населения.</w:t>
      </w:r>
    </w:p>
    <w:p>
      <w:pPr>
        <w:pStyle w:val="Normal"/>
        <w:jc w:val="both"/>
        <w:rPr/>
      </w:pPr>
      <w:r>
        <w:rPr/>
        <w:t xml:space="preserve">Хасбулатов сообщил также, что органы представительной власти 82 субъектов федерации осуждают государственный переворот и поддерживают деятельность ВС. </w:t>
      </w:r>
    </w:p>
    <w:p>
      <w:pPr>
        <w:pStyle w:val="Normal"/>
        <w:jc w:val="both"/>
        <w:rPr/>
      </w:pPr>
      <w:r>
        <w:rPr/>
      </w:r>
    </w:p>
    <w:p>
      <w:pPr>
        <w:pStyle w:val="Normal"/>
        <w:jc w:val="both"/>
        <w:rPr/>
      </w:pPr>
      <w:r>
        <w:rPr/>
        <w:t>Выступая на съезде, Александр Руцкой заявил: "Удар, нанесенный режимом Ельцина по Конституции, был сокрушающим для хрупкого равновесия в обществе". Он призвал "отбить охоту у Ельцина и его сторонников пренебрегать Конституцией и законом". Нам нет необходимости заимствовать чужие законы, чужую мораль, сказал Руцкой, добавив, что "мы не должны допустить совершения насилия над Россией, чему был подвергнут Советский Союз".</w:t>
      </w:r>
    </w:p>
    <w:p>
      <w:pPr>
        <w:pStyle w:val="Normal"/>
        <w:jc w:val="both"/>
        <w:rPr/>
      </w:pPr>
      <w:r>
        <w:rPr/>
        <w:t>И.о. президента критиковал "тех людей, которые перебежали на сторону президента", а также силовых министров.</w:t>
      </w:r>
    </w:p>
    <w:p>
      <w:pPr>
        <w:pStyle w:val="Normal"/>
        <w:jc w:val="both"/>
        <w:rPr/>
      </w:pPr>
      <w:r>
        <w:rPr/>
        <w:t>Руцкой сообщил, что распорядился о ежеквартальной индексации зарплаты и готов в ближайшие дни предоставить парламенту соответствующий указ. Готовится и проект Указа об индексации вкладов населения. Кроме того, Руцкой предложил пересмотреть налоговую и кредитную политику в промышленности и на селе, систему финансирования здравоохранения, образования, армии и других бюджетных сфер.</w:t>
      </w:r>
    </w:p>
    <w:p>
      <w:pPr>
        <w:pStyle w:val="Normal"/>
        <w:jc w:val="both"/>
        <w:rPr/>
      </w:pPr>
      <w:r>
        <w:rPr/>
        <w:t>Выход из политического кризиса в России Александр Руцкой видит в реализации формулы "одновременные выборы президента и парламента", что, по его словам, должно стать главным решением чрезвычайного Съезда народных депутатов.</w:t>
      </w:r>
    </w:p>
    <w:p>
      <w:pPr>
        <w:pStyle w:val="Normal"/>
        <w:jc w:val="both"/>
        <w:rPr/>
      </w:pPr>
      <w:r>
        <w:rPr/>
        <w:t>Подготовлен проект постановления Съезда народных депутатов о проведении одновременных досрочных выборов президента и ВС 11-12 декабря 1993 года. В соответствии с проектом поручается провести выборы центральной избирательной комиссии, расходы отнести на счет средств республиканского бюджета.</w:t>
      </w:r>
    </w:p>
    <w:p>
      <w:pPr>
        <w:pStyle w:val="Normal"/>
        <w:jc w:val="both"/>
        <w:rPr/>
      </w:pPr>
      <w:r>
        <w:rPr/>
        <w:t>Распространено заявление Думы РХДД, являющегося крупнейшей христианской партией России, о поддержке решений Конституционного суда и ВС РФ о прекращении полномочий Бориса Ельцина в качестве президента РФ.</w:t>
      </w:r>
    </w:p>
    <w:p>
      <w:pPr>
        <w:pStyle w:val="Normal"/>
        <w:jc w:val="both"/>
        <w:rPr/>
      </w:pPr>
      <w:r>
        <w:rPr/>
        <w:t xml:space="preserve">Лидер РХДД Виктор Аксючиц на митинге у здания ВС РФ назвал Бориса Ельцина "мелким пакостником" и призвал собравшихся не расходиться, чтобы, в случае необходимости, "защитить народных депутатов". </w:t>
      </w:r>
    </w:p>
    <w:p>
      <w:pPr>
        <w:pStyle w:val="Normal"/>
        <w:jc w:val="both"/>
        <w:rPr/>
      </w:pPr>
      <w:r>
        <w:rPr/>
      </w:r>
    </w:p>
    <w:p>
      <w:pPr>
        <w:pStyle w:val="Normal"/>
        <w:jc w:val="both"/>
        <w:rPr/>
      </w:pPr>
      <w:r>
        <w:rPr/>
        <w:t>20.20. Штаб обороны Белого дома и дежурный по городу МВД не подтвердили информацию о захвате штаба ОВС СНГ.</w:t>
      </w:r>
    </w:p>
    <w:p>
      <w:pPr>
        <w:pStyle w:val="Normal"/>
        <w:jc w:val="both"/>
        <w:rPr/>
      </w:pPr>
      <w:r>
        <w:rPr/>
        <w:t>Штаб общественных сил ВС намерен 24 сентября организовать шествие в поддержку и.о. президента Александра Руцкого и ВС РФ. Идет сбор подписей депутатов под обращением к А.Руцкому с просьбой одобрить проведение шествия. Предполагается, что в время перерыва в работе сессии это обращение будет передано Руцкому. Как сообщил журналистам председатель штаба, проведение шествия "не будет зависеть от разрешения или запрета мэрии Москвы".</w:t>
      </w:r>
    </w:p>
    <w:p>
      <w:pPr>
        <w:pStyle w:val="Normal"/>
        <w:jc w:val="both"/>
        <w:rPr/>
      </w:pPr>
      <w:r>
        <w:rPr/>
        <w:t>Бывший народный депутат Александр Починок, комментируя указ президента Бориса Ельцина о социальных гарантиях для народных депутатов РФ, сообщил, что это обойдется государственной казне примерно в 25 млрд руб. По его словам, сегодня выйдет еще один указ, согласно которому все депутаты, которые останутся в стенах ВС, автоматически право на льготы потеряют.</w:t>
      </w:r>
    </w:p>
    <w:p>
      <w:pPr>
        <w:pStyle w:val="Normal"/>
        <w:jc w:val="both"/>
        <w:rPr/>
      </w:pPr>
      <w:r>
        <w:rPr/>
        <w:t xml:space="preserve">Поздно вечером 23 сентября у Белого дома в Москве состоялся молебен. Его совершили два священника Русской Православной Церкви и группа православных мирян. Участники молебна держали в руках знамена Российской империи и лозунг: "Господи, спаси нас и избавь от нечестивого Бориса!" </w:t>
      </w:r>
    </w:p>
    <w:p>
      <w:pPr>
        <w:pStyle w:val="Normal"/>
        <w:jc w:val="both"/>
        <w:rPr/>
      </w:pPr>
      <w:r>
        <w:rPr/>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23 сентября</w:t>
      </w:r>
    </w:p>
    <w:p>
      <w:pPr>
        <w:pStyle w:val="Normal"/>
        <w:jc w:val="both"/>
        <w:rPr/>
      </w:pPr>
      <w:r>
        <w:rPr/>
        <w:t xml:space="preserve">Третий день противостояния </w:t>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r>
    </w:p>
    <w:p>
      <w:pPr>
        <w:pStyle w:val="Normal"/>
        <w:jc w:val="both"/>
        <w:rPr/>
      </w:pPr>
      <w:r>
        <w:rPr/>
      </w:r>
    </w:p>
    <w:p>
      <w:pPr>
        <w:pStyle w:val="Normal"/>
        <w:jc w:val="both"/>
        <w:rPr/>
      </w:pPr>
      <w:r>
        <w:rPr/>
        <w:t>Белгородская областьВолгоградская областьВологодская областьВоронежская областьКалужская областьКемеровская областьКировская областьКурганская областьЛенинградская областьМосковская областьМурманская областьНижегородская областьНовгородская областьНовосибирскПензенская областьПермская областьРостовская областьСамарская областьЧелябинская областьЯрославская область</w:t>
      </w:r>
    </w:p>
    <w:p>
      <w:pPr>
        <w:pStyle w:val="Normal"/>
        <w:jc w:val="both"/>
        <w:rPr/>
      </w:pPr>
      <w:r>
        <w:rPr/>
      </w:r>
    </w:p>
    <w:p>
      <w:pPr>
        <w:pStyle w:val="Normal"/>
        <w:jc w:val="both"/>
        <w:rPr/>
      </w:pPr>
      <w:r>
        <w:rPr/>
      </w:r>
    </w:p>
    <w:p>
      <w:pPr>
        <w:pStyle w:val="Normal"/>
        <w:jc w:val="both"/>
        <w:rPr/>
      </w:pPr>
      <w:r>
        <w:rPr/>
        <w:t xml:space="preserve">БЕЛГОРОДСКАЯ </w:t>
      </w:r>
    </w:p>
    <w:p>
      <w:pPr>
        <w:pStyle w:val="Normal"/>
        <w:jc w:val="both"/>
        <w:rPr/>
      </w:pPr>
      <w:r>
        <w:rPr/>
        <w:t>Председатель облсовета М.И.Бесхмельницын сообщил, что сессия облсовета решила считать указ Ельцина неконституционным и не действующим на территории области. Депутаты призвали президента и ВС отменить свои решения и высказались также за досрочные-одновременные выборы обеих ветвей власти.</w:t>
      </w:r>
    </w:p>
    <w:p>
      <w:pPr>
        <w:pStyle w:val="Normal"/>
        <w:jc w:val="both"/>
        <w:rPr/>
      </w:pPr>
      <w:r>
        <w:rPr/>
        <w:t xml:space="preserve">По словам Бесхмельницына, у обладминистрации и Совета единый подход к проблеме, который разделяется также лидерами многих политических партий и общественных движений. На ряде предприятий, таких, как заводы "Энергомаш", "Сокол", прошли митинги в поддержку позиции, занятой Верховным Советом. </w:t>
      </w:r>
    </w:p>
    <w:p>
      <w:pPr>
        <w:pStyle w:val="Normal"/>
        <w:jc w:val="both"/>
        <w:rPr/>
      </w:pPr>
      <w:r>
        <w:rPr/>
      </w:r>
    </w:p>
    <w:p>
      <w:pPr>
        <w:pStyle w:val="Normal"/>
        <w:jc w:val="both"/>
        <w:rPr/>
      </w:pPr>
      <w:r>
        <w:rPr/>
        <w:t xml:space="preserve">ВОЛГОГРАДСКАЯ </w:t>
      </w:r>
    </w:p>
    <w:p>
      <w:pPr>
        <w:pStyle w:val="Normal"/>
        <w:jc w:val="both"/>
        <w:rPr/>
      </w:pPr>
      <w:r>
        <w:rPr/>
        <w:t>Как сообщила зав.отделом по работе с общественными организациями и связям со средствами массовой информации администрации области И.Прихожан, 23 сентября состоялась сессия облсовета, на которой было принято следующее решение - принять к сведению и руководству заключение Конституционного суда РФ по указу президента #1400 от 21 сентября 1993 года, признано необходимым досрочное проведение одновременных выборов и президента и ВС РФ не позднее февраля 1994 года.</w:t>
      </w:r>
    </w:p>
    <w:p>
      <w:pPr>
        <w:pStyle w:val="Normal"/>
        <w:jc w:val="both"/>
        <w:rPr/>
      </w:pPr>
      <w:r>
        <w:rPr/>
        <w:t>В документе также говорится, что решения президента и ВС РФ, принятые после 20 часов 21 сентября, исполняются на территории Волгоградской области, если они подтверждены совместными решениями и постановлениями представительных и исполнительных органов государственной власти Волгоградской области. Подтверждены полномочия всех должностных лиц, назначение которых на занимаемые должности утверждалось, либо согласовывалось облсоветом, его председателем или главой администрации области.</w:t>
      </w:r>
    </w:p>
    <w:p>
      <w:pPr>
        <w:pStyle w:val="Normal"/>
        <w:jc w:val="both"/>
        <w:rPr/>
      </w:pPr>
      <w:r>
        <w:rPr/>
        <w:t>Депутаты сочли невозможным полномочное участие председателя облсовета и главы обладминистрации в работе Совета Федерации.</w:t>
      </w:r>
    </w:p>
    <w:p>
      <w:pPr>
        <w:pStyle w:val="Normal"/>
        <w:jc w:val="both"/>
        <w:rPr/>
      </w:pPr>
      <w:r>
        <w:rPr/>
        <w:t>Депутаты обратились к Ельцину, Руцкому и ВС РФ с предложением незамедлительно отменить нормативные акты, принятые после 20 часов 21 сентября, с целью создания условий ВС РФ для принятия нормативных актов, которые обеспечивают проведение досрочных перевыборов высшей представительной власти и президента РФ.</w:t>
      </w:r>
    </w:p>
    <w:p>
      <w:pPr>
        <w:pStyle w:val="Normal"/>
        <w:jc w:val="both"/>
        <w:rPr/>
      </w:pPr>
      <w:r>
        <w:rPr/>
        <w:t>На сессии прозвучала от одного из ее участников фраза, которая стала отражением настроений всего руководства области: "От Москвы тошнит!". Недвусмысленно дается понять, что если в Москве обратятся к силе, то Волгоградская область наглухо закроется от центра. Регионалистические силы стремительно набирают силу и уже, по оценкам социологов, в 2 раза превышают центростремительные по степени своего влияния. Серьезно поднимается вопрос о повышении статуса области. Прозвучали в очередной раз предложения прекратить выплачивать Москве налоги. Тем не менее депутаты на сессии сошлись на том, что пока Россию разваливать Волгоградская область не будет, но это до первого неправильного шага Москвы.</w:t>
      </w:r>
    </w:p>
    <w:p>
      <w:pPr>
        <w:pStyle w:val="Normal"/>
        <w:jc w:val="both"/>
        <w:rPr/>
      </w:pPr>
      <w:r>
        <w:rPr/>
        <w:t>Все без исключения общественные организации и движения, партии признали указ президента неконституционным, но призвали к спокойствию, недопущению сползания к катастрофе.</w:t>
      </w:r>
    </w:p>
    <w:p>
      <w:pPr>
        <w:pStyle w:val="Normal"/>
        <w:jc w:val="both"/>
        <w:rPr/>
      </w:pPr>
      <w:r>
        <w:rPr/>
        <w:t xml:space="preserve">Заявило о своей позиции казачество. Оно считает указ президента РФ неконституционным, призывает к немедленным выборам обеих ветвей власти. </w:t>
      </w:r>
    </w:p>
    <w:p>
      <w:pPr>
        <w:pStyle w:val="Normal"/>
        <w:jc w:val="both"/>
        <w:rPr/>
      </w:pPr>
      <w:r>
        <w:rPr/>
      </w:r>
    </w:p>
    <w:p>
      <w:pPr>
        <w:pStyle w:val="Normal"/>
        <w:jc w:val="both"/>
        <w:rPr/>
      </w:pPr>
      <w:r>
        <w:rPr/>
        <w:t xml:space="preserve">ВОЛОГОДСКАЯ </w:t>
      </w:r>
    </w:p>
    <w:p>
      <w:pPr>
        <w:pStyle w:val="Normal"/>
        <w:jc w:val="both"/>
        <w:rPr/>
      </w:pPr>
      <w:r>
        <w:rPr/>
        <w:t xml:space="preserve">Малый совет Вологодского облсовета потребовал одновременного проведения выборов парламента и президента. Принятое совместное постановление Малого совета и обладминистрации обязывает районные и городские администрации предпринять все необходимые шаги для сохранения общественного порядка и функционирования хозяйственного механизма. </w:t>
      </w:r>
    </w:p>
    <w:p>
      <w:pPr>
        <w:pStyle w:val="Normal"/>
        <w:jc w:val="both"/>
        <w:rPr/>
      </w:pPr>
      <w:r>
        <w:rPr/>
      </w:r>
    </w:p>
    <w:p>
      <w:pPr>
        <w:pStyle w:val="Normal"/>
        <w:jc w:val="both"/>
        <w:rPr/>
      </w:pPr>
      <w:r>
        <w:rPr/>
        <w:t xml:space="preserve">ВОРОНЕЖСКАЯ </w:t>
      </w:r>
    </w:p>
    <w:p>
      <w:pPr>
        <w:pStyle w:val="Normal"/>
        <w:jc w:val="both"/>
        <w:rPr/>
      </w:pPr>
      <w:r>
        <w:rPr/>
        <w:t>В прямом эфире по Воронежскому телевидению выступил председатель облсовета Иван Шабанов. Шабанов охарактеризовал меры, вводимые президентом Ельциным, как приход к власти диктатуры и высказался в пользу того, чтобы "Ельцин отступил".</w:t>
      </w:r>
    </w:p>
    <w:p>
      <w:pPr>
        <w:pStyle w:val="Normal"/>
        <w:jc w:val="both"/>
        <w:rPr/>
      </w:pPr>
      <w:r>
        <w:rPr/>
        <w:t>Шабанов напомнил, что в ближайшее время будет созвано совещание ассоциации областей Центрального Черноземья (Тамбовская, Воронежская, Липецкая, Курская, Белгородская и Орловская области), на котором будет, как предполагается, рассмотрен вопрос "о предотвращении конфликта, гражданской войны на этой территории". Шабанов подчеркнул, что председатели облсоветов и главы администраций должны собраться обязательно "для предотвращения кровопролития". (</w:t>
      </w:r>
      <w:r>
        <w:rPr>
          <w:lang w:val="en-US"/>
        </w:rPr>
        <w:t>PF</w:t>
      </w:r>
      <w:r>
        <w:rPr/>
        <w:t xml:space="preserve">) </w:t>
      </w:r>
    </w:p>
    <w:p>
      <w:pPr>
        <w:pStyle w:val="Normal"/>
        <w:jc w:val="both"/>
        <w:rPr/>
      </w:pPr>
      <w:r>
        <w:rPr/>
      </w:r>
    </w:p>
    <w:p>
      <w:pPr>
        <w:pStyle w:val="Normal"/>
        <w:jc w:val="both"/>
        <w:rPr/>
      </w:pPr>
      <w:r>
        <w:rPr/>
        <w:t xml:space="preserve">КАЛУЖСКАЯ </w:t>
      </w:r>
    </w:p>
    <w:p>
      <w:pPr>
        <w:pStyle w:val="Normal"/>
        <w:jc w:val="both"/>
        <w:rPr/>
      </w:pPr>
      <w:r>
        <w:rPr/>
        <w:t>Внеочередная сессия облсовета приняла решение "О текущем моменте и мерах по преодолению кризиса власти". В нем говорится, что указ президента "противоречит действующей Конституции РФ, разрушает систему представительных органов власти", что президент "не воспользовался для разрешения кризиса конституционными полномочиями".</w:t>
      </w:r>
    </w:p>
    <w:p>
      <w:pPr>
        <w:pStyle w:val="Normal"/>
        <w:jc w:val="both"/>
        <w:rPr/>
      </w:pPr>
      <w:r>
        <w:rPr/>
        <w:t xml:space="preserve">Президенту предложено отменить указ от 21 сентября. В решении содержится призыв "создать нормальные организационные и информационные условия для деятельности ВС, Съезда народных депутатов". Поддержано предложение о проведении в Санкт-Петербурге совещания представителей субъектов федерации. Депутаты облсовета высказались за досрочные одновременные перевыборы обеих ветвей власти. Сессия известила население области "о действии всех норм действующей Конституции на ее территории". </w:t>
      </w:r>
    </w:p>
    <w:p>
      <w:pPr>
        <w:pStyle w:val="Normal"/>
        <w:jc w:val="both"/>
        <w:rPr/>
      </w:pPr>
      <w:r>
        <w:rPr/>
      </w:r>
    </w:p>
    <w:p>
      <w:pPr>
        <w:pStyle w:val="Normal"/>
        <w:jc w:val="both"/>
        <w:rPr/>
      </w:pPr>
      <w:r>
        <w:rPr/>
        <w:t xml:space="preserve">КЕМЕРОВСКАЯ </w:t>
      </w:r>
    </w:p>
    <w:p>
      <w:pPr>
        <w:pStyle w:val="Normal"/>
        <w:jc w:val="both"/>
        <w:rPr/>
      </w:pPr>
      <w:r>
        <w:rPr/>
        <w:t>Внеочередная сессия облсовета постановила считать указания Ельцина не действующими на территории Кемеровской области и руководствоваться действующей Конституцией РФ, а также рассмотреть вопрос об отрешении президента Б.Ельцина от власти. В то же время в постановлении облсовета предлагается найти компромисс между ветвями власти и провести одновременные выборы парламента и президента РФ. Окончательный вариант решения создавался на основе трех проектов, так что ни областное радио, ни ТВ сегодня не смогли отчетливо изложить окончательную редакцию текста решения сессии.</w:t>
      </w:r>
    </w:p>
    <w:p>
      <w:pPr>
        <w:pStyle w:val="Normal"/>
        <w:jc w:val="both"/>
        <w:rPr/>
      </w:pPr>
      <w:r>
        <w:rPr/>
        <w:t>Губернатор Кузбасса М.Б.Кислюк, отказавшись от выступления на сессии, призвал депутатов не разрушать достигнутого консенсуса с представительной властью области и не принимать решений, способных дестабилизировать обстановку в регионе.</w:t>
      </w:r>
    </w:p>
    <w:p>
      <w:pPr>
        <w:pStyle w:val="Normal"/>
        <w:jc w:val="both"/>
        <w:rPr/>
      </w:pPr>
      <w:r>
        <w:rPr/>
        <w:t xml:space="preserve">На сессии руководители "силовых структур" области подтвердили приверженность законно избранному президенту РФ. В работе сессии облсовета приняли участие 155 депутатов из 234. </w:t>
      </w:r>
    </w:p>
    <w:p>
      <w:pPr>
        <w:pStyle w:val="Normal"/>
        <w:jc w:val="both"/>
        <w:rPr/>
      </w:pPr>
      <w:r>
        <w:rPr/>
      </w:r>
    </w:p>
    <w:p>
      <w:pPr>
        <w:pStyle w:val="Normal"/>
        <w:jc w:val="both"/>
        <w:rPr/>
      </w:pPr>
      <w:r>
        <w:rPr/>
        <w:t xml:space="preserve">КИРОВСКАЯ </w:t>
      </w:r>
    </w:p>
    <w:p>
      <w:pPr>
        <w:pStyle w:val="Normal"/>
        <w:jc w:val="both"/>
        <w:rPr/>
      </w:pPr>
      <w:r>
        <w:rPr/>
        <w:t>Состоялось заседание Малого совета, который принял решение поддержать указ президента о досрочных выборах нового двухпалатного парламента и высказался за проведение досрочных выборов президента не позднее трех месяцев после избрания нового парламента.</w:t>
      </w:r>
    </w:p>
    <w:p>
      <w:pPr>
        <w:pStyle w:val="Normal"/>
        <w:jc w:val="both"/>
        <w:rPr/>
      </w:pPr>
      <w:r>
        <w:rPr/>
        <w:t xml:space="preserve">На 23 сентября было намечено провести сессию Кировского горсовета. Однако заседание не состоялось из-за отсутствия кворума. Сессия перенесена на понедельник. Силами оппозиции (до 20 чел.) была предпринята попытка пикетирования здания горсовета. </w:t>
      </w:r>
    </w:p>
    <w:p>
      <w:pPr>
        <w:pStyle w:val="Normal"/>
        <w:jc w:val="both"/>
        <w:rPr/>
      </w:pPr>
      <w:r>
        <w:rPr/>
      </w:r>
    </w:p>
    <w:p>
      <w:pPr>
        <w:pStyle w:val="Normal"/>
        <w:jc w:val="both"/>
        <w:rPr/>
      </w:pPr>
      <w:r>
        <w:rPr/>
        <w:t xml:space="preserve">КУРГАНСКАЯ </w:t>
      </w:r>
    </w:p>
    <w:p>
      <w:pPr>
        <w:pStyle w:val="Normal"/>
        <w:jc w:val="both"/>
        <w:rPr/>
      </w:pPr>
      <w:r>
        <w:rPr/>
        <w:t>Курганский областной комитет по защите Советской власти и Конституции Российской Федерации организовал митинг курганцев в связи с последними событиями в стране. В митинге приняли участие председатель совета движения "Трудовой Курган" А.И.Пирогов, сопредседатель областной организации ФНС А.М.Бонькин, заместитель секретаря обкома РКРП В.Студенцов, член обкома КП РФ В.Тихонов, члены Думы Русского национального собора М.Южаков и В.Истомин. На митинге принято обращение к жителям г.Кургана и области, в котором говорится о том, что президент фактически совершил государственный переворот, что любой орган и гражданин, исполняющий его приказ, считается нарушившим Основной Закон Отечества.</w:t>
      </w:r>
    </w:p>
    <w:p>
      <w:pPr>
        <w:pStyle w:val="Normal"/>
        <w:jc w:val="both"/>
        <w:rPr/>
      </w:pPr>
      <w:r>
        <w:rPr/>
        <w:t xml:space="preserve">Участники митинга потребовали начать политическую стачку и кампанию гражданского неповиновения антиконституционным действиям. Обращение содержит призыв к силовым структурам исполнять приказы съезда и Верховного Совета. </w:t>
      </w:r>
    </w:p>
    <w:p>
      <w:pPr>
        <w:pStyle w:val="Normal"/>
        <w:jc w:val="both"/>
        <w:rPr/>
      </w:pPr>
      <w:r>
        <w:rPr/>
      </w:r>
    </w:p>
    <w:p>
      <w:pPr>
        <w:pStyle w:val="Normal"/>
        <w:jc w:val="both"/>
        <w:rPr/>
      </w:pPr>
      <w:r>
        <w:rPr/>
        <w:t xml:space="preserve">ЛЕНИНГРАДСКАЯ </w:t>
      </w:r>
    </w:p>
    <w:p>
      <w:pPr>
        <w:pStyle w:val="Normal"/>
        <w:jc w:val="both"/>
        <w:rPr/>
      </w:pPr>
      <w:r>
        <w:rPr/>
        <w:t>Состоялось заседание Малого совета Леноблсовета, собиравшегося в расширенном составе. На заседании принято решение одобрено решение ВС РФ об отмене Указа Президента от 21 сентября #1400 "О поэтапной конституционной реформе в РФ" и назначении исполняющим обязанности президента Александра Руцкого.</w:t>
      </w:r>
    </w:p>
    <w:p>
      <w:pPr>
        <w:pStyle w:val="Normal"/>
        <w:jc w:val="both"/>
        <w:rPr/>
      </w:pPr>
      <w:r>
        <w:rPr/>
        <w:t>Малый совет также предупреждает органы власти и управления, должностных лиц, намеренных выполнять "незаконный указ президента", об их ответственности в соответствии с существующим законодательством и необходимостью исполнения указов исполняющего обязанности РФ Александра Руцкого.</w:t>
      </w:r>
    </w:p>
    <w:p>
      <w:pPr>
        <w:pStyle w:val="Normal"/>
        <w:jc w:val="both"/>
        <w:rPr/>
      </w:pPr>
      <w:r>
        <w:rPr/>
        <w:t>Малый совет Леноблсовета считает необходимым поручить Руцкому и ВС сформировать новый состав правительства, которое, в первую очередь рассмотрело бы вопрос о замораживании цен на энергоносители и приняло неотложные меры по погашению задолженности федерального бюджета. (</w:t>
      </w:r>
      <w:r>
        <w:rPr>
          <w:lang w:val="en-US"/>
        </w:rPr>
        <w:t>PF</w:t>
      </w:r>
      <w:r>
        <w:rPr/>
        <w:t xml:space="preserve">) </w:t>
      </w:r>
    </w:p>
    <w:p>
      <w:pPr>
        <w:pStyle w:val="Normal"/>
        <w:jc w:val="both"/>
        <w:rPr/>
      </w:pPr>
      <w:r>
        <w:rPr/>
      </w:r>
    </w:p>
    <w:p>
      <w:pPr>
        <w:pStyle w:val="Normal"/>
        <w:jc w:val="both"/>
        <w:rPr/>
      </w:pPr>
      <w:r>
        <w:rPr/>
        <w:t xml:space="preserve">МОСКОВСКАЯ </w:t>
      </w:r>
    </w:p>
    <w:p>
      <w:pPr>
        <w:pStyle w:val="Normal"/>
        <w:jc w:val="both"/>
        <w:rPr/>
      </w:pPr>
      <w:r>
        <w:rPr/>
        <w:t xml:space="preserve">Как сообщили корреспонденту агентства </w:t>
      </w:r>
      <w:r>
        <w:rPr>
          <w:lang w:val="en-US"/>
        </w:rPr>
        <w:t>PostFactum</w:t>
      </w:r>
      <w:r>
        <w:rPr/>
        <w:t>, в 12.00 в Мособлсовете состоялось собрание глав исполнительной власти городов и районов Московской области. Собравшиеся считают главным для себя осуществление хозяйственной деятельности и недопущение ее сбоя. На собрании отмечались случаи сбоев, имевшие место за последнее время, в частности отключение газа или электричества в военных частях. (</w:t>
      </w:r>
      <w:r>
        <w:rPr>
          <w:lang w:val="en-US"/>
        </w:rPr>
        <w:t>PF</w:t>
      </w:r>
      <w:r>
        <w:rPr/>
        <w:t xml:space="preserve">) </w:t>
      </w:r>
    </w:p>
    <w:p>
      <w:pPr>
        <w:pStyle w:val="Normal"/>
        <w:jc w:val="both"/>
        <w:rPr/>
      </w:pPr>
      <w:r>
        <w:rPr/>
      </w:r>
    </w:p>
    <w:p>
      <w:pPr>
        <w:pStyle w:val="Normal"/>
        <w:jc w:val="both"/>
        <w:rPr/>
      </w:pPr>
      <w:r>
        <w:rPr/>
        <w:t xml:space="preserve">МУРМАНСКАЯ </w:t>
      </w:r>
    </w:p>
    <w:p>
      <w:pPr>
        <w:pStyle w:val="Normal"/>
        <w:jc w:val="both"/>
        <w:rPr/>
      </w:pPr>
      <w:r>
        <w:rPr/>
        <w:t>В интервью корреспонденту газеты "Вечерний Мурманск" председатель облсовета Юрий Евдокимов заявил: "Я подчиняюсь исключительно Конституции, но если действия Руцкого будут неадекватны обстановке и будут вносить смуту на территории нашей многострадальной родины, то я также буду осуждать его действия.</w:t>
      </w:r>
    </w:p>
    <w:p>
      <w:pPr>
        <w:pStyle w:val="Normal"/>
        <w:jc w:val="both"/>
        <w:rPr/>
      </w:pPr>
      <w:r>
        <w:rPr/>
        <w:t>...Я горячо поддерживаю идею о досрочных перевыборах, я не меньше, чем президент, болею за судьбу российского народа... Я за досрочные перевыборы парламента, президента, краевых и областных советов одновременно".</w:t>
      </w:r>
    </w:p>
    <w:p>
      <w:pPr>
        <w:pStyle w:val="Normal"/>
        <w:jc w:val="both"/>
        <w:rPr/>
      </w:pPr>
      <w:r>
        <w:rPr/>
        <w:t>Александр Фуфыгин, заместитель председателя Мурманского горсовета, выступил за необходимость эволюционного перехода к государственным преобразованиям, основанным на соблюдении основных принципов конституционного строя.</w:t>
      </w:r>
    </w:p>
    <w:p>
      <w:pPr>
        <w:pStyle w:val="Normal"/>
        <w:jc w:val="both"/>
        <w:rPr/>
      </w:pPr>
      <w:r>
        <w:rPr/>
        <w:t xml:space="preserve">Заместитель главы администрации области Юрий Бергер заявил, что он отказывается подчиняться приказам Руцкого, и, если они с Хасбулатовым возьмут власть в свои руки, он в тот же день подаст заявление об отставке. (ИГПИ) </w:t>
      </w:r>
    </w:p>
    <w:p>
      <w:pPr>
        <w:pStyle w:val="Normal"/>
        <w:jc w:val="both"/>
        <w:rPr/>
      </w:pPr>
      <w:r>
        <w:rPr/>
      </w:r>
    </w:p>
    <w:p>
      <w:pPr>
        <w:pStyle w:val="Normal"/>
        <w:jc w:val="both"/>
        <w:rPr/>
      </w:pPr>
      <w:r>
        <w:rPr/>
        <w:t xml:space="preserve">НИЖЕГОРОДСКАЯ </w:t>
      </w:r>
    </w:p>
    <w:p>
      <w:pPr>
        <w:pStyle w:val="Normal"/>
        <w:jc w:val="both"/>
        <w:rPr/>
      </w:pPr>
      <w:r>
        <w:rPr/>
        <w:t>По окончании селекторного совещания премьер-министра РФ Виктора Черномырдина с главами администраций и руководителями республиканских и областных Советов в беседе с журналистами Борис Немцов заявил: "По-человечески я понимаю заявление президента, и мне, откровенно говоря, надоело смотреть по телевидению на депутатов, которые принимают бюджет с огромным дефицитом и отменяют свои же собственные решения. Их надо переизбирать. Но у меня есть некоторые вопросы. Дата выборов в Федеральное собрание назначена, но после этого необходимо было обозначить дату выборов не только парламента, но и президента, что значительно упростило бы ситуацию. Для меня остается загадкой, кого сейчас слушать: указ президента признан неконституционным, поступают указы от Руцкого... По Конституции, если президент и вице-президент не могут исполнять свои обязанности, то обязанности руководства страны должно на себя взять правительство, и поэтому я обратился к Виктору Черномырдину с предложением, чтобы именно правительство выступило в прессе и средствах массовой информации, четко заявило свою позицию и приняло руководство страной на себя".</w:t>
      </w:r>
    </w:p>
    <w:p>
      <w:pPr>
        <w:pStyle w:val="Normal"/>
        <w:jc w:val="both"/>
        <w:rPr/>
      </w:pPr>
      <w:r>
        <w:rPr/>
        <w:t>В ходе селекторного совещания главы администраций сообщали больше о погоде, об уборке урожая, чем о политическом кризисе в стране, и считали эти вопросы более приоритетными, чем вопросы разбирательства с изменениями в структурах власти. (</w:t>
      </w:r>
      <w:r>
        <w:rPr>
          <w:lang w:val="en-US"/>
        </w:rPr>
        <w:t>PF</w:t>
      </w:r>
      <w:r>
        <w:rPr/>
        <w:t xml:space="preserve">) </w:t>
      </w:r>
    </w:p>
    <w:p>
      <w:pPr>
        <w:pStyle w:val="Normal"/>
        <w:jc w:val="both"/>
        <w:rPr/>
      </w:pPr>
      <w:r>
        <w:rPr/>
      </w:r>
    </w:p>
    <w:p>
      <w:pPr>
        <w:pStyle w:val="Normal"/>
        <w:jc w:val="both"/>
        <w:rPr/>
      </w:pPr>
      <w:r>
        <w:rPr/>
        <w:t>В выступлении по местному ТВ мэр Нижнего Новгорода Д. Бедняков заявил, что для него сегодня главная проблема "не конституционный кризис, а обеспечение города теплом". (</w:t>
      </w:r>
      <w:r>
        <w:rPr>
          <w:lang w:val="en-US"/>
        </w:rPr>
        <w:t>PF</w:t>
      </w:r>
      <w:r>
        <w:rPr/>
        <w:t>)</w:t>
      </w:r>
    </w:p>
    <w:p>
      <w:pPr>
        <w:pStyle w:val="Normal"/>
        <w:jc w:val="both"/>
        <w:rPr/>
      </w:pPr>
      <w:r>
        <w:rPr/>
        <w:t>Администрация Нижнего Новгорода выразила протест по поводу решения горсовета от 22 сентября "О политической ситуации в связи с Указом Президента РФ от 21.09.93 г."</w:t>
      </w:r>
    </w:p>
    <w:p>
      <w:pPr>
        <w:pStyle w:val="Normal"/>
        <w:jc w:val="both"/>
        <w:rPr/>
      </w:pPr>
      <w:r>
        <w:rPr/>
        <w:t>По мнению представителей администрации, горсовет, принимая решение о признании не действующим на территории Нижнего Новгорода Указа Президента РФ от 21.09.93 года, нарушил ст. 140 Конституции РФ, которая предоставляет местным Советам право принимать решение только в пределах полномочий, указанных законодательством РФ.</w:t>
      </w:r>
    </w:p>
    <w:p>
      <w:pPr>
        <w:pStyle w:val="Normal"/>
        <w:jc w:val="both"/>
        <w:rPr/>
      </w:pPr>
      <w:r>
        <w:rPr/>
        <w:t>В документе отмечено, что Закон РФ "О местном самоуправлении в РФ" не предоставляет местным Советам народных депутатов права оценки конституционности либо неконституционности актов государственных органов власти.</w:t>
      </w:r>
    </w:p>
    <w:p>
      <w:pPr>
        <w:pStyle w:val="Normal"/>
        <w:jc w:val="both"/>
        <w:rPr/>
      </w:pPr>
      <w:r>
        <w:rPr/>
        <w:t>Администрация Нижнего Новгорода обратилась в прокуратуру города с ходатайством об оценке законности решения, принятого горсоветом, и поддержке протеста администрации города. (</w:t>
      </w:r>
      <w:r>
        <w:rPr>
          <w:lang w:val="en-US"/>
        </w:rPr>
        <w:t>PF</w:t>
      </w:r>
      <w:r>
        <w:rPr/>
        <w:t xml:space="preserve">) </w:t>
      </w:r>
    </w:p>
    <w:p>
      <w:pPr>
        <w:pStyle w:val="Normal"/>
        <w:jc w:val="both"/>
        <w:rPr/>
      </w:pPr>
      <w:r>
        <w:rPr/>
      </w:r>
    </w:p>
    <w:p>
      <w:pPr>
        <w:pStyle w:val="Normal"/>
        <w:jc w:val="both"/>
        <w:rPr/>
      </w:pPr>
      <w:r>
        <w:rPr/>
        <w:t xml:space="preserve">НОВГОРОДСКАЯ </w:t>
      </w:r>
    </w:p>
    <w:p>
      <w:pPr>
        <w:pStyle w:val="Normal"/>
        <w:jc w:val="both"/>
        <w:rPr/>
      </w:pPr>
      <w:r>
        <w:rPr/>
        <w:t xml:space="preserve">На сессии областного Совета было признано наличие в стране политического кризиса, указ #1400 объявлен не соответствующим Конституции РФ. Принято обращение к субъектам Российской Федерации с предложением срочно созвать заседание Совета Федерации и на нем рассмотреть проект Закона РФ о выборах всех ветвей власти. </w:t>
      </w:r>
    </w:p>
    <w:p>
      <w:pPr>
        <w:pStyle w:val="Normal"/>
        <w:jc w:val="both"/>
        <w:rPr/>
      </w:pPr>
      <w:r>
        <w:rPr/>
      </w:r>
    </w:p>
    <w:p>
      <w:pPr>
        <w:pStyle w:val="Normal"/>
        <w:jc w:val="both"/>
        <w:rPr/>
      </w:pPr>
      <w:r>
        <w:rPr/>
        <w:t xml:space="preserve">НОВОСИБИРСК </w:t>
      </w:r>
    </w:p>
    <w:p>
      <w:pPr>
        <w:pStyle w:val="Normal"/>
        <w:jc w:val="both"/>
        <w:rPr/>
      </w:pPr>
      <w:r>
        <w:rPr/>
        <w:t>Новосибирск согласен стать местом проведения внеочередного Съезда народных депутатов РФ в случае невозможности созвать его в Москве. Соответствующее решение принято на чрезвычайной сессии облсовета, посвященной политической ситуации в стране, сложившейся в результате указа Бориса Ельцина от 21 сентября.</w:t>
      </w:r>
    </w:p>
    <w:p>
      <w:pPr>
        <w:pStyle w:val="Normal"/>
        <w:jc w:val="both"/>
        <w:rPr/>
      </w:pPr>
      <w:r>
        <w:rPr/>
        <w:t>Как сообщил председатель облсовета Анатолий Сычев со ссылкой на свой телефонный разговор с председателем Красноярского крайсовета Вячеславом Новиковым, руководители представительной власти ряда регионов РФ предложили в качестве места возможного проведения внеочередного съезда Санкт-Петербург. Однако, по мнению А.Сычева, Новосибирск более удобен территориально для сбора депутатов на съезд из разных концов России. (</w:t>
      </w:r>
      <w:r>
        <w:rPr>
          <w:lang w:val="en-US"/>
        </w:rPr>
        <w:t>PF</w:t>
      </w:r>
      <w:r>
        <w:rPr/>
        <w:t>)</w:t>
      </w:r>
    </w:p>
    <w:p>
      <w:pPr>
        <w:pStyle w:val="Normal"/>
        <w:jc w:val="both"/>
        <w:rPr/>
      </w:pPr>
      <w:r>
        <w:rPr/>
        <w:t>На внеочередной сессии Новосибирского облсовета указ #1400 Бориса Ельцина был квалифицирован как государственный переворот. В решении также подчеркивается, что в соответствии со статьей 121-6 Конституции РФ полномочия президента РФ Бориса Ельцина должны быть прекращены немедленно. Сессия предоставила право Малому облсовету и обладминистрации не исполнять решения и указания федеральных органов власти и управления, противоречащие конституции и законам РФ, а также наделила Малый облсовет на период политического кризиса властными полномочиями.</w:t>
      </w:r>
    </w:p>
    <w:p>
      <w:pPr>
        <w:pStyle w:val="Normal"/>
        <w:jc w:val="both"/>
        <w:rPr/>
      </w:pPr>
      <w:r>
        <w:rPr/>
        <w:t xml:space="preserve">На сессии принято решение о прекращении полномочий представителя президента РФ на территории области с 23 сентября в соответствии с решениями </w:t>
      </w:r>
      <w:r>
        <w:rPr>
          <w:lang w:val="en-US"/>
        </w:rPr>
        <w:t>VI</w:t>
      </w:r>
      <w:r>
        <w:rPr/>
        <w:t xml:space="preserve"> и </w:t>
      </w:r>
      <w:r>
        <w:rPr>
          <w:lang w:val="en-US"/>
        </w:rPr>
        <w:t>IX</w:t>
      </w:r>
      <w:r>
        <w:rPr/>
        <w:t xml:space="preserve"> Съездов народных депутатов РФ.</w:t>
      </w:r>
    </w:p>
    <w:p>
      <w:pPr>
        <w:pStyle w:val="Normal"/>
        <w:jc w:val="both"/>
        <w:rPr/>
      </w:pPr>
      <w:r>
        <w:rPr/>
        <w:t>Облсовет решил обратиться к Съезду народных депутатов РФ, ВС РФ и Александру Руцкому с предложением об объявлении одновременных выборов парламента и президента не позднее февраля-марта 1994 года.</w:t>
      </w:r>
    </w:p>
    <w:p>
      <w:pPr>
        <w:pStyle w:val="Normal"/>
        <w:jc w:val="both"/>
        <w:rPr/>
      </w:pPr>
      <w:r>
        <w:rPr/>
        <w:t>Принято также решение о необходимости срочного созыва внеочередного Съезда народных депутатов РФ для выработки путей выхода из политического кризиса.</w:t>
      </w:r>
    </w:p>
    <w:p>
      <w:pPr>
        <w:pStyle w:val="Normal"/>
        <w:jc w:val="both"/>
        <w:rPr/>
      </w:pPr>
      <w:r>
        <w:rPr/>
        <w:t>Облсовет обратился к субъектам РФ с предложением провести совещание руководителей представительных и исполнительных органов власти с целью рассмотрения вопросов политической и экономической ситуации в стране и недопущения гражданской войны и распада России.</w:t>
      </w:r>
    </w:p>
    <w:p>
      <w:pPr>
        <w:pStyle w:val="Normal"/>
        <w:jc w:val="both"/>
        <w:rPr/>
      </w:pPr>
      <w:r>
        <w:rPr/>
        <w:t>Сессия поручила Малому облсовету в случае угрозы безопасности граждан или конституционному строю обратиться в ВС РФ с просьбой о введении чрезвычайного положения на территории области в соответствии с Законом РФ "О чрезвычайном положении". (</w:t>
      </w:r>
      <w:r>
        <w:rPr>
          <w:lang w:val="en-US"/>
        </w:rPr>
        <w:t>PF</w:t>
      </w:r>
      <w:r>
        <w:rPr/>
        <w:t>)</w:t>
      </w:r>
    </w:p>
    <w:p>
      <w:pPr>
        <w:pStyle w:val="Normal"/>
        <w:jc w:val="both"/>
        <w:rPr/>
      </w:pPr>
      <w:r>
        <w:rPr/>
        <w:t>Выступая на Всесибирском совещании руководителей представительной власти субъектов РФ, председатель Новосибирского облсовета Анатолий Сычев потребовал снять запрет на объективное отражение в СМИ событий, происходящих в стране.</w:t>
      </w:r>
    </w:p>
    <w:p>
      <w:pPr>
        <w:pStyle w:val="Normal"/>
        <w:jc w:val="both"/>
        <w:rPr/>
      </w:pPr>
      <w:r>
        <w:rPr/>
        <w:t>По словам А. Сычева, сегодняшнее совещание получило поддержку представительной власти на местах. Он подчеркнул, что 85 субъектов федерации из 89 на сессиях рассмотрели указ президента, и 82 сессии органов власти краев, областей и автономных республик признали указ неконституционным, не имеющим юридической силы, а значит, не действующим на их территориях. Абсолютное большинство сессий поддержали созыв внеочередного Съезда народных депутатов. (</w:t>
      </w:r>
      <w:r>
        <w:rPr>
          <w:lang w:val="en-US"/>
        </w:rPr>
        <w:t>PF</w:t>
      </w:r>
      <w:r>
        <w:rPr/>
        <w:t xml:space="preserve">) </w:t>
      </w:r>
    </w:p>
    <w:p>
      <w:pPr>
        <w:pStyle w:val="Normal"/>
        <w:jc w:val="both"/>
        <w:rPr/>
      </w:pPr>
      <w:r>
        <w:rPr/>
      </w:r>
    </w:p>
    <w:p>
      <w:pPr>
        <w:pStyle w:val="Normal"/>
        <w:jc w:val="both"/>
        <w:rPr/>
      </w:pPr>
      <w:r>
        <w:rPr/>
        <w:t xml:space="preserve">Как заявил корреспонденту агентства </w:t>
      </w:r>
      <w:r>
        <w:rPr>
          <w:lang w:val="en-US"/>
        </w:rPr>
        <w:t>PostFactum</w:t>
      </w:r>
      <w:r>
        <w:rPr/>
        <w:t xml:space="preserve"> депутат облсовета Александр Просенко, в случае полного блокирования работы ВС РФ и Съезда народных депутатов в Москве на внеочередной сессии облсовета может быть поставлен вопрос о передаче всей полноты власти в области облсовету и обладминистрации, что будет означать фактическое "отпадение" территории от Центра. В этом случае, считает А. Просенко, облсовет может обратиться к другим "отложившимся" территориям с предложением договориться о новой временной столице государства и перенести в нее деятельность законно избранных органов власти РФ, не подчинившихся указу Бориса Ельцина от 21 сентября. В качестве такой столицы, по мнению Просенко, может выступить Новосибирск, где ни обладминистрация, ни облсовет не поддержали действий Бориса Ельцина.</w:t>
      </w:r>
    </w:p>
    <w:p>
      <w:pPr>
        <w:pStyle w:val="Normal"/>
        <w:jc w:val="both"/>
        <w:rPr/>
      </w:pPr>
      <w:r>
        <w:rPr/>
        <w:t>Комментируя подобные варианты развития событий, председатель облсовета Анатолий Сычев заявил, что считает их трагическими для России, так как это может привести к ее полной дезинтеграции. Анатолий Сычев, однако, подчеркнул, что в случае, если парламент РФ "вышвырнут" из Белого дома, не исключена возможность того, что он будет вынужден продолжить свою работу вне Москвы. Наилучшим выходом из создавшейся ситуации Анатолий Сычев считает выработку компромиссного решения руководителями обеих ветвей власти всех субъектов РФ, так как в данном случае целостность России не ставится под угрозу. (</w:t>
      </w:r>
      <w:r>
        <w:rPr>
          <w:lang w:val="en-US"/>
        </w:rPr>
        <w:t>PF</w:t>
      </w:r>
      <w:r>
        <w:rPr/>
        <w:t>)</w:t>
      </w:r>
    </w:p>
    <w:p>
      <w:pPr>
        <w:pStyle w:val="Normal"/>
        <w:jc w:val="both"/>
        <w:rPr/>
      </w:pPr>
      <w:r>
        <w:rPr/>
        <w:t xml:space="preserve">Председатель Новосибирского облсовета Анатолий Сычев, комментируя информацию о том, что 24 сентября в регионы направятся .полномочные представители правительства РФ, имеющие право отстранять от должностей любых руководителей, не подчиняющихся президенту и правительству, заявил корреспонденту агентства </w:t>
      </w:r>
      <w:r>
        <w:rPr>
          <w:lang w:val="en-US"/>
        </w:rPr>
        <w:t>PostFactum</w:t>
      </w:r>
      <w:r>
        <w:rPr/>
        <w:t>, что Новосибирский облсовет не подчинится никаким требованиям никаких эмиссаров правительства, если их распоряжения будут противоречить действующей Конституции. Сычев подчеркнул также, что в случае отстранения от должности главы обладминистрации Виталия Мухи облсовет соберется на очередную сессию и подтвердит полномочия главы обладминистрации.</w:t>
      </w:r>
    </w:p>
    <w:p>
      <w:pPr>
        <w:pStyle w:val="Normal"/>
        <w:jc w:val="both"/>
        <w:rPr/>
      </w:pPr>
      <w:r>
        <w:rPr/>
        <w:t>Как заявил представителям СМИ Виталий Муха, он не подчинится указу о снятии его с должности, если облсовет на сессии его не отстранит. (</w:t>
      </w:r>
      <w:r>
        <w:rPr>
          <w:lang w:val="en-US"/>
        </w:rPr>
        <w:t>PF</w:t>
      </w:r>
      <w:r>
        <w:rPr/>
        <w:t xml:space="preserve">) </w:t>
      </w:r>
    </w:p>
    <w:p>
      <w:pPr>
        <w:pStyle w:val="Normal"/>
        <w:jc w:val="both"/>
        <w:rPr/>
      </w:pPr>
      <w:r>
        <w:rPr/>
      </w:r>
    </w:p>
    <w:p>
      <w:pPr>
        <w:pStyle w:val="Normal"/>
        <w:jc w:val="both"/>
        <w:rPr/>
      </w:pPr>
      <w:r>
        <w:rPr/>
        <w:t xml:space="preserve">ПЕНЗЕНСКАЯ </w:t>
      </w:r>
    </w:p>
    <w:p>
      <w:pPr>
        <w:pStyle w:val="Normal"/>
        <w:jc w:val="both"/>
        <w:rPr/>
      </w:pPr>
      <w:r>
        <w:rPr/>
        <w:t xml:space="preserve">Малый совет Пензенского горсовета совместно с районными Советами Пензы поддержали решение Конституционного суда о неконституционности указа Ельцина. Президиум облсовпрофа поддержал заявление исполкома Совета ФНПР о неконституционности действия президента и ликвидации ВС и съезда. (ИГПИ) </w:t>
      </w:r>
    </w:p>
    <w:p>
      <w:pPr>
        <w:pStyle w:val="Normal"/>
        <w:jc w:val="both"/>
        <w:rPr/>
      </w:pPr>
      <w:r>
        <w:rPr/>
      </w:r>
    </w:p>
    <w:p>
      <w:pPr>
        <w:pStyle w:val="Normal"/>
        <w:jc w:val="both"/>
        <w:rPr/>
      </w:pPr>
      <w:r>
        <w:rPr/>
        <w:t xml:space="preserve">ПЕРМСКАЯ </w:t>
      </w:r>
    </w:p>
    <w:p>
      <w:pPr>
        <w:pStyle w:val="Normal"/>
        <w:jc w:val="both"/>
        <w:rPr/>
      </w:pPr>
      <w:r>
        <w:rPr/>
        <w:t>Группа коммунистов провела митинг у драмтеатра в Перми. В митинге участвовало около 200 человек.</w:t>
      </w:r>
    </w:p>
    <w:p>
      <w:pPr>
        <w:pStyle w:val="Normal"/>
        <w:jc w:val="both"/>
        <w:rPr/>
      </w:pPr>
      <w:r>
        <w:rPr/>
        <w:t xml:space="preserve">Состоялась сессия облсовета, на которой не было кворума. Позиция облсовета состоит в том, что, как сообщил его председатель М.Н.Гуслянцев, указы Б.Н.Ельцина не соответствуют Конституции; необходимы переговоры между исполнительными и представительными органами власти, цивилизо-ванное решение проблемы. М.Н.Гуслянцев сообщил, что депутатам облсовета, да и населению области надоело противостояние в Центре. </w:t>
      </w:r>
    </w:p>
    <w:p>
      <w:pPr>
        <w:pStyle w:val="Normal"/>
        <w:jc w:val="both"/>
        <w:rPr/>
      </w:pPr>
      <w:r>
        <w:rPr/>
      </w:r>
    </w:p>
    <w:p>
      <w:pPr>
        <w:pStyle w:val="Normal"/>
        <w:jc w:val="both"/>
        <w:rPr/>
      </w:pPr>
      <w:r>
        <w:rPr/>
        <w:t xml:space="preserve">РОСТОВСКАЯ </w:t>
      </w:r>
    </w:p>
    <w:p>
      <w:pPr>
        <w:pStyle w:val="Normal"/>
        <w:jc w:val="both"/>
        <w:rPr/>
      </w:pPr>
      <w:r>
        <w:rPr/>
        <w:t>Администрация области высказалась в поддержку Б.Н.Ельцина.</w:t>
      </w:r>
    </w:p>
    <w:p>
      <w:pPr>
        <w:pStyle w:val="Normal"/>
        <w:jc w:val="both"/>
        <w:rPr/>
      </w:pPr>
      <w:r>
        <w:rPr/>
        <w:t>Областной Совет провел сессию, на которой признал указ Б.Н.Ельцина неконституционным. Тем не менее принято решение о целесообразности проведения досрочных выборов и президента РФ, и Верховного Совета.</w:t>
      </w:r>
    </w:p>
    <w:p>
      <w:pPr>
        <w:pStyle w:val="Normal"/>
        <w:jc w:val="both"/>
        <w:rPr/>
      </w:pPr>
      <w:r>
        <w:rPr/>
        <w:t>Предпринимательские круги, часть руководителей предприятий высказали одобрение действиям Б.Н.Ельцина.</w:t>
      </w:r>
    </w:p>
    <w:p>
      <w:pPr>
        <w:pStyle w:val="Normal"/>
        <w:jc w:val="both"/>
        <w:rPr/>
      </w:pPr>
      <w:r>
        <w:rPr/>
        <w:t>Внеочередная сессия Ростовского облсовета приняла решение о проведении одновременных досрочных перевыборов обеих ветвей власти. В преамбуле своего решения депутаты отметили, что указом от 21 сентября президент Ельцин нарушил 10 статей Конституции РФ. Однако признаны недостаточно юридически обоснованными и постановления ВС РФ от 22 сентября.</w:t>
      </w:r>
    </w:p>
    <w:p>
      <w:pPr>
        <w:pStyle w:val="Normal"/>
        <w:jc w:val="both"/>
        <w:rPr/>
      </w:pPr>
      <w:r>
        <w:rPr/>
        <w:t>На территории Ростовской области действует в полном объеме Конституция РФ со всеми изменениями и дополнениями, внесенными съездами народных депутатов России. Решения органов исполнительной и законодательной власти, противоречащие действующей Конституции, исполнению не подлежат.</w:t>
      </w:r>
    </w:p>
    <w:p>
      <w:pPr>
        <w:pStyle w:val="Normal"/>
        <w:jc w:val="both"/>
        <w:rPr/>
      </w:pPr>
      <w:r>
        <w:rPr/>
        <w:t>Кроме того, сессия потребовала от правительства РФ "не чинить препятствий проведению сессии ВС и Съезда народных депутатов".</w:t>
      </w:r>
    </w:p>
    <w:p>
      <w:pPr>
        <w:pStyle w:val="Normal"/>
        <w:jc w:val="both"/>
        <w:rPr/>
      </w:pPr>
      <w:r>
        <w:rPr/>
        <w:t>Выступившие перед депутатами председатель Ростовского облсовета Александр Попов и глава администрации Ростовской области Владимир Чуб заявили, что указ Ельцина однозначно неконституционен, однако его предложение о досрочных выборах предоставляет возможность преодолеть кризис.</w:t>
      </w:r>
    </w:p>
    <w:p>
      <w:pPr>
        <w:pStyle w:val="Normal"/>
        <w:jc w:val="both"/>
        <w:rPr/>
      </w:pPr>
      <w:r>
        <w:rPr/>
        <w:t>Как стало известно на сессии, лишь четыре народных депутата России от Ростовской области не выехали в Москву для участия в Съезде народных депутатов РФ.</w:t>
      </w:r>
    </w:p>
    <w:p>
      <w:pPr>
        <w:pStyle w:val="Normal"/>
        <w:jc w:val="both"/>
        <w:rPr/>
      </w:pPr>
      <w:r>
        <w:rPr/>
        <w:t xml:space="preserve">Прошли два митинга. Один из них был организован левыми силами во главе с коммунистами, осудившими указ Б.Н.Ельцина. Чуть позже прошел митинг демократических сил, участники которого заявили о поддержке президента РФ. </w:t>
      </w:r>
    </w:p>
    <w:p>
      <w:pPr>
        <w:pStyle w:val="Normal"/>
        <w:jc w:val="both"/>
        <w:rPr/>
      </w:pPr>
      <w:r>
        <w:rPr/>
      </w:r>
    </w:p>
    <w:p>
      <w:pPr>
        <w:pStyle w:val="Normal"/>
        <w:jc w:val="both"/>
        <w:rPr/>
      </w:pPr>
      <w:r>
        <w:rPr/>
        <w:t xml:space="preserve">САМАРСКАЯ </w:t>
      </w:r>
    </w:p>
    <w:p>
      <w:pPr>
        <w:pStyle w:val="Normal"/>
        <w:jc w:val="both"/>
        <w:rPr/>
      </w:pPr>
      <w:r>
        <w:rPr/>
        <w:t>Самарский облсовет принял постановление, в котором содержится осуждение антиконституционного указа президента РФ. Депутаты облсовета сочли неприемлемыми любые попытки разрешения существующего политического кризиса неконституционными средствами. Они обратились к органам законодательной и исполнительной власти РФ с требованием провести 11-12 декабря 1993 года одновременные досрочные выборы как президента, так и народных депутатов РФ.</w:t>
      </w:r>
    </w:p>
    <w:p>
      <w:pPr>
        <w:pStyle w:val="Normal"/>
        <w:jc w:val="both"/>
        <w:rPr/>
      </w:pPr>
      <w:r>
        <w:rPr/>
        <w:t>Администрация Самарской области поддержала действия Бориса Ельцина. Ситуация в области в настоящее время остается спокойной. От трудовых коллективов не поступило ни единой заявки на забастовку. В войсках обстановка нормальная. По сообщению УВД, чрезвычайных происшествий политического характера в области зарегистрировано не было. Органы внутренних дел работают в обычном режиме, ситуация контролируется. (</w:t>
      </w:r>
      <w:r>
        <w:rPr>
          <w:lang w:val="en-US"/>
        </w:rPr>
        <w:t>PF</w:t>
      </w:r>
      <w:r>
        <w:rPr/>
        <w:t xml:space="preserve">) </w:t>
      </w:r>
    </w:p>
    <w:p>
      <w:pPr>
        <w:pStyle w:val="Normal"/>
        <w:jc w:val="both"/>
        <w:rPr/>
      </w:pPr>
      <w:r>
        <w:rPr/>
      </w:r>
    </w:p>
    <w:p>
      <w:pPr>
        <w:pStyle w:val="Normal"/>
        <w:jc w:val="both"/>
        <w:rPr/>
      </w:pPr>
      <w:r>
        <w:rPr/>
        <w:t xml:space="preserve">ЧЕЛЯБИНСКАЯ </w:t>
      </w:r>
    </w:p>
    <w:p>
      <w:pPr>
        <w:pStyle w:val="Normal"/>
        <w:jc w:val="both"/>
        <w:rPr/>
      </w:pPr>
      <w:r>
        <w:rPr/>
        <w:t xml:space="preserve">Сессия Челябинского облсовета приняла решение, осуждающее действия Бориса Ельцина как антиконституционные. Вместе с ним было также принято решение о создании наблюдательного совета "по взаимодействию со СМИ". Как заявил председатель челябинской государственной ТРК Виталий Понуров, лично он категорически не согласен с принятым решением. Коллектив компании, по мнению В. Понурова, будет противодействовать этому решению всеми способами, вплоть до забастовки, так как областной совет таким своим решением нарушает не только целый ряд статей Конституции, но и положение о самой челябинской ТРК. В. Понуров оценил попытку создания подобного наблюдательного совета как введение института цензуры, одновременно он готов рассмотреть просьбу облсовета о закупке эфирного времени на общих основаниях. </w:t>
      </w:r>
    </w:p>
    <w:p>
      <w:pPr>
        <w:pStyle w:val="Normal"/>
        <w:jc w:val="both"/>
        <w:rPr/>
      </w:pPr>
      <w:r>
        <w:rPr/>
      </w:r>
    </w:p>
    <w:p>
      <w:pPr>
        <w:pStyle w:val="Normal"/>
        <w:jc w:val="both"/>
        <w:rPr/>
      </w:pPr>
      <w:r>
        <w:rPr/>
        <w:t xml:space="preserve">ЯРОСЛАВСКАЯ </w:t>
      </w:r>
    </w:p>
    <w:p>
      <w:pPr>
        <w:pStyle w:val="Normal"/>
        <w:jc w:val="both"/>
        <w:rPr/>
      </w:pPr>
      <w:r>
        <w:rPr/>
        <w:t>Открылась внеочередная сессия областного совета народных депутатов. А.Лисицин выступил на сессии с обоснованием поддержки действий президента. В.Веселов сообщил, что 12 городских и районных советов не поддержали действия президента. Сам Веселов считает необходимым проведение одновременных выборов парламента и президента.</w:t>
      </w:r>
    </w:p>
    <w:p>
      <w:pPr>
        <w:pStyle w:val="Normal"/>
        <w:jc w:val="both"/>
        <w:rPr/>
      </w:pPr>
      <w:r>
        <w:rPr/>
        <w:t>Руководители предприятий области, согласно опросу, проведенному газетой "Золотое кольцо," заняли отстраненную позицию - "Мы занимаемся своей работой, а политики - своей". (ИГПИ)</w:t>
      </w:r>
    </w:p>
    <w:p>
      <w:pPr>
        <w:pStyle w:val="Normal"/>
        <w:jc w:val="both"/>
        <w:rPr/>
      </w:pPr>
      <w:r>
        <w:rPr/>
        <w:t xml:space="preserve">Социологическая служба мэрии провела телефонный экспресс-опрос жителей Ярославля по поводу их отношения к действиям президента. Опрос выявил, что 50% жителей города полностью поддерживают действия президента, 6% категорически отвергают действия Ельцина, около 20% затруднились с ответом, около 20% частично поддерживают действия президента. (ИГПИ) </w:t>
      </w:r>
    </w:p>
    <w:p>
      <w:pPr>
        <w:pStyle w:val="Normal"/>
        <w:jc w:val="both"/>
        <w:rPr/>
      </w:pPr>
      <w:r>
        <w:rPr/>
      </w:r>
    </w:p>
    <w:p>
      <w:pPr>
        <w:pStyle w:val="Normal"/>
        <w:jc w:val="both"/>
        <w:rPr/>
      </w:pPr>
      <w:r>
        <w:rPr/>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3 сентября</w:t>
      </w:r>
    </w:p>
    <w:p>
      <w:pPr>
        <w:pStyle w:val="Normal"/>
        <w:jc w:val="both"/>
        <w:rPr/>
      </w:pPr>
      <w:r>
        <w:rPr/>
        <w:t xml:space="preserve">Третий день противостояния </w:t>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Края</w:t>
      </w:r>
    </w:p>
    <w:p>
      <w:pPr>
        <w:pStyle w:val="Normal"/>
        <w:jc w:val="both"/>
        <w:rPr/>
      </w:pPr>
      <w:r>
        <w:rPr/>
      </w:r>
    </w:p>
    <w:p>
      <w:pPr>
        <w:pStyle w:val="Normal"/>
        <w:jc w:val="both"/>
        <w:rPr/>
      </w:pPr>
      <w:r>
        <w:rPr/>
        <w:t>Алтайский край</w:t>
      </w:r>
    </w:p>
    <w:p>
      <w:pPr>
        <w:pStyle w:val="Normal"/>
        <w:jc w:val="both"/>
        <w:rPr/>
      </w:pPr>
      <w:r>
        <w:rPr/>
        <w:t xml:space="preserve">Приморский край </w:t>
      </w:r>
    </w:p>
    <w:p>
      <w:pPr>
        <w:pStyle w:val="Normal"/>
        <w:jc w:val="both"/>
        <w:rPr/>
      </w:pPr>
      <w:r>
        <w:rPr/>
      </w:r>
    </w:p>
    <w:p>
      <w:pPr>
        <w:pStyle w:val="Normal"/>
        <w:jc w:val="both"/>
        <w:rPr/>
      </w:pPr>
      <w:r>
        <w:rPr/>
      </w:r>
    </w:p>
    <w:p>
      <w:pPr>
        <w:pStyle w:val="Normal"/>
        <w:jc w:val="both"/>
        <w:rPr/>
      </w:pPr>
      <w:r>
        <w:rPr/>
        <w:t xml:space="preserve">АЛТАЙСКИЙ КРАЙ </w:t>
      </w:r>
    </w:p>
    <w:p>
      <w:pPr>
        <w:pStyle w:val="Normal"/>
        <w:jc w:val="both"/>
        <w:rPr/>
      </w:pPr>
      <w:r>
        <w:rPr/>
        <w:t>23 сентября глава администрации Алтайского края Владимир Райфикешт направил телеграмму в адрес президента РФ, председателя правительства РФ и ВС РФ, в которой, в частности, заявил о поддержке действий президента.</w:t>
      </w:r>
    </w:p>
    <w:p>
      <w:pPr>
        <w:pStyle w:val="Normal"/>
        <w:jc w:val="both"/>
        <w:rPr/>
      </w:pPr>
      <w:r>
        <w:rPr/>
        <w:t>Владимир Райфикешт подчеркнул необходимость проведения досрочных выборов, а также выразил просьбу не высылать в адрес администрации края документов за подписью Руцкого. (</w:t>
      </w:r>
      <w:r>
        <w:rPr>
          <w:lang w:val="en-US"/>
        </w:rPr>
        <w:t>PF</w:t>
      </w:r>
      <w:r>
        <w:rPr/>
        <w:t>)</w:t>
      </w:r>
    </w:p>
    <w:p>
      <w:pPr>
        <w:pStyle w:val="Normal"/>
        <w:jc w:val="both"/>
        <w:rPr/>
      </w:pPr>
      <w:r>
        <w:rPr/>
        <w:t>По словам секретаря администрации края Дмитрия Негреева, заявление о сложении депутатских полномочий было сделано главой администрации края В.Райфикештом 23 сентября во время интервью местной прессе. (</w:t>
      </w:r>
      <w:r>
        <w:rPr>
          <w:lang w:val="en-US"/>
        </w:rPr>
        <w:t>PF</w:t>
      </w:r>
      <w:r>
        <w:rPr/>
        <w:t>)</w:t>
      </w:r>
    </w:p>
    <w:p>
      <w:pPr>
        <w:pStyle w:val="Normal"/>
        <w:jc w:val="both"/>
        <w:rPr/>
      </w:pPr>
      <w:r>
        <w:rPr/>
        <w:t>После завершения внеочередной сессии Алтайского крайсовета председатель крайсовета Александр Суриков заявил о возможности создания Сибирской республики как адекватном ответе на действия Бориса Ельцина. (</w:t>
      </w:r>
      <w:r>
        <w:rPr>
          <w:lang w:val="en-US"/>
        </w:rPr>
        <w:t>PF</w:t>
      </w:r>
      <w:r>
        <w:rPr/>
        <w:t xml:space="preserve">) </w:t>
      </w:r>
    </w:p>
    <w:p>
      <w:pPr>
        <w:pStyle w:val="Normal"/>
        <w:jc w:val="both"/>
        <w:rPr/>
      </w:pPr>
      <w:r>
        <w:rPr/>
      </w:r>
    </w:p>
    <w:p>
      <w:pPr>
        <w:pStyle w:val="Normal"/>
        <w:jc w:val="both"/>
        <w:rPr/>
      </w:pPr>
      <w:r>
        <w:rPr/>
        <w:t xml:space="preserve">ПРИМОРСКИЙ КРАЙ </w:t>
      </w:r>
    </w:p>
    <w:p>
      <w:pPr>
        <w:pStyle w:val="Normal"/>
        <w:jc w:val="both"/>
        <w:rPr/>
      </w:pPr>
      <w:r>
        <w:rPr/>
        <w:t>Прошло совместное заседание краевого руководства, на котором присутствовал как глава администрации края, так и руководители всех районов и городов, депутатский корпус. По общему мнению, указ президента является неконституционным, а перевыборы обеих ветвей власти должны быть проведены одновременно.</w:t>
      </w:r>
    </w:p>
    <w:p>
      <w:pPr>
        <w:pStyle w:val="Normal"/>
        <w:jc w:val="both"/>
        <w:rPr/>
      </w:pPr>
      <w:r>
        <w:rPr/>
        <w:t>Источники, близкие к руководству Приморского крайсовета, сообщили, что депутаты - инициаторы создания Приморской республики готовы были внести в повестку дня сессии вопрос о проведении общекраевого референдума по вопросу экономической самостоятельности Приморского края.</w:t>
      </w:r>
    </w:p>
    <w:p>
      <w:pPr>
        <w:pStyle w:val="Normal"/>
        <w:jc w:val="both"/>
        <w:rPr/>
      </w:pPr>
      <w:r>
        <w:rPr/>
        <w:t xml:space="preserve">Помощник председателя крайсовета Александр Просяков заявил корреспонденту агентства </w:t>
      </w:r>
      <w:r>
        <w:rPr>
          <w:lang w:val="en-US"/>
        </w:rPr>
        <w:t>PostFactum</w:t>
      </w:r>
      <w:r>
        <w:rPr/>
        <w:t>, что вопрос о референдуме в повестку дня не вносился и руководству Совета ничего не известно о подготовке подобных мероприятий. Однако, по мнению наблюдателей, решено было пока повременить с данным актом ввиду политической нестабильности в России. Вопрос о создании Приморской республики был обсужден только в кулуарах, но окончательного голосования по нему не произошло.</w:t>
      </w:r>
    </w:p>
    <w:p>
      <w:pPr>
        <w:pStyle w:val="Normal"/>
        <w:jc w:val="both"/>
        <w:rPr/>
      </w:pPr>
      <w:r>
        <w:rPr/>
        <w:t>Глава крайадминистрации в настоящее время находится в командировке в Дальнегорске, возвращается во Владивосток в воскресенье вечером. (</w:t>
      </w:r>
      <w:r>
        <w:rPr>
          <w:lang w:val="en-US"/>
        </w:rPr>
        <w:t>PF</w:t>
      </w:r>
      <w:r>
        <w:rPr/>
        <w:t xml:space="preserve">) </w:t>
      </w:r>
    </w:p>
    <w:p>
      <w:pPr>
        <w:pStyle w:val="Normal"/>
        <w:jc w:val="both"/>
        <w:rPr/>
      </w:pPr>
      <w:r>
        <w:rPr/>
      </w:r>
    </w:p>
    <w:p>
      <w:pPr>
        <w:pStyle w:val="Normal"/>
        <w:jc w:val="both"/>
        <w:rPr/>
      </w:pPr>
      <w:r>
        <w:rPr/>
        <w:t>Заявление руководства свободной экономической зоны "Находка".</w:t>
      </w:r>
    </w:p>
    <w:p>
      <w:pPr>
        <w:pStyle w:val="Normal"/>
        <w:jc w:val="both"/>
        <w:rPr/>
      </w:pPr>
      <w:r>
        <w:rPr/>
        <w:t>Административный комитет СЭЗ "Находка" заявляет:</w:t>
      </w:r>
    </w:p>
    <w:p>
      <w:pPr>
        <w:pStyle w:val="Normal"/>
        <w:jc w:val="both"/>
        <w:rPr/>
      </w:pPr>
      <w:r>
        <w:rPr/>
        <w:t>1. Противостояние двух ветвей власти приняло гипертрофированные формы. В этих условиях поэтапное проведение экономической реформы в регионах, и в СЭЗ "Находка" в частности, не представляется возможным. Регионы становятся заложниками кризиса власти в центре, и реформа стоит на месте, что отчетливо видно на примере СЭЗ "Находка". В условиях двоевластия не выполняются ни постановления Верховного Совета, ни указы президента и правительства Российской Федерации, что приводит к оттоку иностранных и российских инвестиций из развивающихся регионов.</w:t>
      </w:r>
    </w:p>
    <w:p>
      <w:pPr>
        <w:pStyle w:val="Normal"/>
        <w:jc w:val="both"/>
        <w:rPr/>
      </w:pPr>
      <w:r>
        <w:rPr/>
        <w:t>2. Единственным выходом из кризиса административный комитет считает переизбрание обеих ветвей власти и согласен в этой части с указом президента от 21 сентября. Но результаты референдума 25 апреля показали, что у президента хватило бы сил и возможностей для проведения новых выборов и без такой чрезвычайной меры, как приостановление функций законодательной власти. В данной ситуации, когда народные депутаты "оптом" лишены своих полномочий, ограничены возможности депутатов, реально проводивших в жизнь экономическую реформу в стране - остановлен процесс экономически позитивного законотворчества, в частности, рассмотрения Верховным Советом закона о СЭЗ "Находка".</w:t>
      </w:r>
    </w:p>
    <w:p>
      <w:pPr>
        <w:pStyle w:val="Normal"/>
        <w:jc w:val="both"/>
        <w:rPr/>
      </w:pPr>
      <w:r>
        <w:rPr/>
        <w:t xml:space="preserve">3. Президенту и правительству нельзя допустить "каникул" для тех районов, где эти реформы идут. Но для еще более ускоренного решения проблем необходимы дополнительные законодательные подкрепления. </w:t>
      </w:r>
    </w:p>
    <w:p>
      <w:pPr>
        <w:pStyle w:val="Normal"/>
        <w:jc w:val="both"/>
        <w:rPr/>
      </w:pPr>
      <w:r>
        <w:rPr/>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3 сентября</w:t>
      </w:r>
    </w:p>
    <w:p>
      <w:pPr>
        <w:pStyle w:val="Normal"/>
        <w:jc w:val="both"/>
        <w:rPr/>
      </w:pPr>
      <w:r>
        <w:rPr/>
        <w:t xml:space="preserve">Третий день противостояния </w:t>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Адыгея</w:t>
      </w:r>
    </w:p>
    <w:p>
      <w:pPr>
        <w:pStyle w:val="Normal"/>
        <w:jc w:val="both"/>
        <w:rPr/>
      </w:pPr>
      <w:r>
        <w:rPr/>
        <w:t>Башкортостан</w:t>
      </w:r>
    </w:p>
    <w:p>
      <w:pPr>
        <w:pStyle w:val="Normal"/>
        <w:jc w:val="both"/>
        <w:rPr/>
      </w:pPr>
      <w:r>
        <w:rPr/>
        <w:t>Бурятия</w:t>
      </w:r>
    </w:p>
    <w:p>
      <w:pPr>
        <w:pStyle w:val="Normal"/>
        <w:jc w:val="both"/>
        <w:rPr/>
      </w:pPr>
      <w:r>
        <w:rPr/>
        <w:t>Дагестан</w:t>
      </w:r>
    </w:p>
    <w:p>
      <w:pPr>
        <w:pStyle w:val="Normal"/>
        <w:jc w:val="both"/>
        <w:rPr/>
      </w:pPr>
      <w:r>
        <w:rPr/>
        <w:t>Карелия</w:t>
      </w:r>
    </w:p>
    <w:p>
      <w:pPr>
        <w:pStyle w:val="Normal"/>
        <w:jc w:val="both"/>
        <w:rPr/>
      </w:pPr>
      <w:r>
        <w:rPr/>
        <w:t>Коми</w:t>
      </w:r>
    </w:p>
    <w:p>
      <w:pPr>
        <w:pStyle w:val="Normal"/>
        <w:jc w:val="both"/>
        <w:rPr/>
      </w:pPr>
      <w:r>
        <w:rPr/>
        <w:t>Удмуртия</w:t>
      </w:r>
    </w:p>
    <w:p>
      <w:pPr>
        <w:pStyle w:val="Normal"/>
        <w:jc w:val="both"/>
        <w:rPr/>
      </w:pPr>
      <w:r>
        <w:rPr/>
        <w:t>Хакасия</w:t>
      </w:r>
    </w:p>
    <w:p>
      <w:pPr>
        <w:pStyle w:val="Normal"/>
        <w:jc w:val="both"/>
        <w:rPr/>
      </w:pPr>
      <w:r>
        <w:rPr/>
        <w:t>Чуваш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АДЫГЕЯ </w:t>
      </w:r>
    </w:p>
    <w:p>
      <w:pPr>
        <w:pStyle w:val="Normal"/>
        <w:jc w:val="both"/>
        <w:rPr/>
      </w:pPr>
      <w:r>
        <w:rPr/>
        <w:t>Управляющий делами администрации президента Р.Д.Хунагов сообщил, что 23 сентября прошла сессия Верховного Совета республики, которая постановила: считать указ президента Б.Н.Ельцина неконституционным; требовать от президента и ВС РФ разрешить конфликт конституционным путем; предложить Съезду народных депутатов России решить вопрос об одновременных перевыборах обеих ветвей власти в декабре.</w:t>
      </w:r>
    </w:p>
    <w:p>
      <w:pPr>
        <w:pStyle w:val="Normal"/>
        <w:jc w:val="both"/>
        <w:rPr/>
      </w:pPr>
      <w:r>
        <w:rPr/>
        <w:t>Перед началом сессии прошел митинг (200 человек), участники которого выразили неодобрение действиям президента РФ в связи с его указом от 21 сентября. В целом обстановка нормальная, население сохраняет спокойствие.</w:t>
      </w:r>
    </w:p>
    <w:p>
      <w:pPr>
        <w:pStyle w:val="Normal"/>
        <w:jc w:val="both"/>
        <w:rPr/>
      </w:pPr>
      <w:r>
        <w:rPr/>
        <w:t xml:space="preserve">К предложению председателя Верховного Совета Карелии В.Н.Степанова и ряда других руководителей субъектов федерации организовать в Санкт-Петербурге встречу руководителей представительных и исполнительных органов субъектов федерации президент Республики Адыгея А.А.Джаримов отнесся отрицательно. </w:t>
      </w:r>
    </w:p>
    <w:p>
      <w:pPr>
        <w:pStyle w:val="Normal"/>
        <w:jc w:val="both"/>
        <w:rPr/>
      </w:pPr>
      <w:r>
        <w:rPr/>
      </w:r>
    </w:p>
    <w:p>
      <w:pPr>
        <w:pStyle w:val="Normal"/>
        <w:jc w:val="both"/>
        <w:rPr/>
      </w:pPr>
      <w:r>
        <w:rPr/>
        <w:t xml:space="preserve">БАШКОРТОСТАН </w:t>
      </w:r>
    </w:p>
    <w:p>
      <w:pPr>
        <w:pStyle w:val="Normal"/>
        <w:jc w:val="both"/>
        <w:rPr/>
      </w:pPr>
      <w:r>
        <w:rPr/>
        <w:t xml:space="preserve">23 сентября состоялась очередная сессия ВС Республики Башкортостан. На ней были приняты обращение к гражданам республики и постановления по поводу сложившейся в России ситуации, которое приостанавливает действие на территории республики Указа Президента РФ "О поэтапной конституционной реформе в РФ" и постановление ВС РФ "О прекращении полномочий президента РФ Бориса Ельцина". Народные депутаты Башкортостана призвали немедленно провести Х чрезвычайный Съезд народных депутатов РФ и решить на нем вопрос об одновременных досрочных выборах депутатского корпуса и президента. </w:t>
      </w:r>
    </w:p>
    <w:p>
      <w:pPr>
        <w:pStyle w:val="Normal"/>
        <w:jc w:val="both"/>
        <w:rPr/>
      </w:pPr>
      <w:r>
        <w:rPr/>
      </w:r>
    </w:p>
    <w:p>
      <w:pPr>
        <w:pStyle w:val="Normal"/>
        <w:jc w:val="both"/>
        <w:rPr/>
      </w:pPr>
      <w:r>
        <w:rPr/>
        <w:t xml:space="preserve">БУРЯТИЯ </w:t>
      </w:r>
    </w:p>
    <w:p>
      <w:pPr>
        <w:pStyle w:val="Normal"/>
        <w:jc w:val="both"/>
        <w:rPr/>
      </w:pPr>
      <w:r>
        <w:rPr/>
        <w:t>Верховный Совет республики считает указ незаконным, выступает за одновременное переизбрание президента и Верховного Совета РФ. Заявление президиума ВС республики было опубликовано в местной прессе. Председатель ВС принимал участие в работе Съезда ВС РФ.</w:t>
      </w:r>
    </w:p>
    <w:p>
      <w:pPr>
        <w:pStyle w:val="Normal"/>
        <w:jc w:val="both"/>
        <w:rPr/>
      </w:pPr>
      <w:r>
        <w:rPr/>
        <w:t>В тот же день прошло заседание Совмина республики, на нем была выражена поддержка политики президента Ельцина.</w:t>
      </w:r>
    </w:p>
    <w:p>
      <w:pPr>
        <w:pStyle w:val="Normal"/>
        <w:jc w:val="both"/>
        <w:rPr/>
      </w:pPr>
      <w:r>
        <w:rPr/>
        <w:t>По инициативе Совмина Бурятии военным отдано распоряжение следить за общественным порядком, усилить охрану жизненно важных объектов и правительственных учреждений. Разосланы также телеграммы по районам с призывом сохранять спокойствие и продолжать нормальную трудовую деятельность.</w:t>
      </w:r>
    </w:p>
    <w:p>
      <w:pPr>
        <w:pStyle w:val="Normal"/>
        <w:jc w:val="both"/>
        <w:rPr/>
      </w:pPr>
      <w:r>
        <w:rPr/>
        <w:t xml:space="preserve">Прошел митинг РКП численностью до 200 человек в знак протеста против неконституционного указа президента. </w:t>
      </w:r>
    </w:p>
    <w:p>
      <w:pPr>
        <w:pStyle w:val="Normal"/>
        <w:jc w:val="both"/>
        <w:rPr/>
      </w:pPr>
      <w:r>
        <w:rPr/>
      </w:r>
    </w:p>
    <w:p>
      <w:pPr>
        <w:pStyle w:val="Normal"/>
        <w:jc w:val="both"/>
        <w:rPr/>
      </w:pPr>
      <w:r>
        <w:rPr/>
        <w:t xml:space="preserve">ДАГЕСТАН </w:t>
      </w:r>
    </w:p>
    <w:p>
      <w:pPr>
        <w:pStyle w:val="Normal"/>
        <w:jc w:val="both"/>
        <w:rPr/>
      </w:pPr>
      <w:r>
        <w:rPr/>
        <w:t>Состоялось совместное заседание президиума Верховного Совета и Совета Министров Республики Дагестан.</w:t>
      </w:r>
    </w:p>
    <w:p>
      <w:pPr>
        <w:pStyle w:val="Normal"/>
        <w:jc w:val="both"/>
        <w:rPr/>
      </w:pPr>
      <w:r>
        <w:rPr/>
        <w:t>Принято решение (приводится в изложении):</w:t>
      </w:r>
    </w:p>
    <w:p>
      <w:pPr>
        <w:pStyle w:val="Normal"/>
        <w:jc w:val="both"/>
        <w:rPr/>
      </w:pPr>
      <w:r>
        <w:rPr/>
        <w:t>1. Выразить серьезную озабоченность создавшейся в стране сложной обстановкой, вызванной продолжающимся противостоянием представительной и исполнительной властей РФ и попытками преодолеть политический кризис не конституционным путем.</w:t>
      </w:r>
    </w:p>
    <w:p>
      <w:pPr>
        <w:pStyle w:val="Normal"/>
        <w:jc w:val="both"/>
        <w:rPr/>
      </w:pPr>
      <w:r>
        <w:rPr/>
        <w:t>2. Учитывая, что федеральные органы представительной и исполнительной власти не обеспечивают эффективное управления страной, признать необходимым одновременное проведение досрочных выборов Верховного Совета РФ и Президента РФ с предварительным принятием необходимых для их проведения законодательных актов.</w:t>
      </w:r>
    </w:p>
    <w:p>
      <w:pPr>
        <w:pStyle w:val="Normal"/>
        <w:jc w:val="both"/>
        <w:rPr/>
      </w:pPr>
      <w:r>
        <w:rPr/>
        <w:t xml:space="preserve">3. Руководству ВС и СМ Республики Дагестан, министерствам и ведомствам, всем гражданам в своей предстоящей деятельности руководствоваться Конституцией, законами Республики Дагестан и Федеративным договором. </w:t>
      </w:r>
    </w:p>
    <w:p>
      <w:pPr>
        <w:pStyle w:val="Normal"/>
        <w:jc w:val="both"/>
        <w:rPr/>
      </w:pPr>
      <w:r>
        <w:rPr/>
        <w:t xml:space="preserve">4. Сложную общественно-политическую ситуацию обсудить на сессии ВС Дагестана. </w:t>
      </w:r>
    </w:p>
    <w:p>
      <w:pPr>
        <w:pStyle w:val="Normal"/>
        <w:jc w:val="both"/>
        <w:rPr/>
      </w:pPr>
      <w:r>
        <w:rPr/>
      </w:r>
    </w:p>
    <w:p>
      <w:pPr>
        <w:pStyle w:val="Normal"/>
        <w:jc w:val="both"/>
        <w:rPr/>
      </w:pPr>
      <w:r>
        <w:rPr/>
        <w:t xml:space="preserve">КАРАЧАЕВО-ЧЕРКЕСИЯ </w:t>
      </w:r>
    </w:p>
    <w:p>
      <w:pPr>
        <w:pStyle w:val="Normal"/>
        <w:jc w:val="both"/>
        <w:rPr/>
      </w:pPr>
      <w:r>
        <w:rPr/>
        <w:t xml:space="preserve">Состоялось совместное заседание президиума ВС и руководства СМ с приглашением руководителей районов. На заседании не была дана оценка указу президента Ельцина и решениям ВС РФ, но было заявлено, что руководство Карачаево-Черкесии видит выход из создавшейся тупиковой ситуации в досрочных выборах обеих ветвей власти. </w:t>
      </w:r>
    </w:p>
    <w:p>
      <w:pPr>
        <w:pStyle w:val="Normal"/>
        <w:jc w:val="both"/>
        <w:rPr/>
      </w:pPr>
      <w:r>
        <w:rPr/>
        <w:t xml:space="preserve">Обстановка характеризуется как стабильная. Все предприятия, организации и учреждения работают в обычном режиме. Митингов и манифестаций нет, но в официальные органы обращаются люди для разъяснения положения. </w:t>
      </w:r>
    </w:p>
    <w:p>
      <w:pPr>
        <w:pStyle w:val="Normal"/>
        <w:jc w:val="both"/>
        <w:rPr/>
      </w:pPr>
      <w:r>
        <w:rPr/>
      </w:r>
    </w:p>
    <w:p>
      <w:pPr>
        <w:pStyle w:val="Normal"/>
        <w:jc w:val="both"/>
        <w:rPr/>
      </w:pPr>
      <w:r>
        <w:rPr/>
        <w:t xml:space="preserve">КАРЕЛИЯ </w:t>
      </w:r>
    </w:p>
    <w:p>
      <w:pPr>
        <w:pStyle w:val="Normal"/>
        <w:jc w:val="both"/>
        <w:rPr/>
      </w:pPr>
      <w:r>
        <w:rPr/>
        <w:t xml:space="preserve">Корреспондент агентства </w:t>
      </w:r>
      <w:r>
        <w:rPr>
          <w:lang w:val="en-US"/>
        </w:rPr>
        <w:t>PostFactum</w:t>
      </w:r>
      <w:r>
        <w:rPr/>
        <w:t xml:space="preserve"> совместно с журналистами газеты "Северный курьер" провел опрос 1 тысячи жителей Петрозаводска.</w:t>
      </w:r>
    </w:p>
    <w:p>
      <w:pPr>
        <w:pStyle w:val="Normal"/>
        <w:jc w:val="both"/>
        <w:rPr/>
      </w:pPr>
      <w:r>
        <w:rPr/>
        <w:t>На вопрос: "Доверяете ли Вы последним действиям президента Б. Ельцина?" положительно ответили 623 человека, отрицательно - 171 респондент, затруднились ответить 206 опрошенных жителей города.</w:t>
      </w:r>
    </w:p>
    <w:p>
      <w:pPr>
        <w:pStyle w:val="Normal"/>
        <w:jc w:val="both"/>
        <w:rPr/>
      </w:pPr>
      <w:r>
        <w:rPr/>
        <w:t>937 респондентов считают законным президентом России Бориса Ельцина, и лишь 56 человек из числа опрошенных поддерживают в настоящее время Александра Руцкого. 7 человек отказались сообщить свое мнение по этому вопросу.</w:t>
      </w:r>
    </w:p>
    <w:p>
      <w:pPr>
        <w:pStyle w:val="Normal"/>
        <w:jc w:val="both"/>
        <w:rPr/>
      </w:pPr>
      <w:r>
        <w:rPr/>
        <w:t>Данный экспресс-опрос показал, что заявление президиума ВС Карелии от 22 сентября, негативно оценивающее действия президента РФ, не соответствует настроению населения республики, 72% которого поддержало на апрельском референдуме политику Бориса Ельцина. (</w:t>
      </w:r>
      <w:r>
        <w:rPr>
          <w:lang w:val="en-US"/>
        </w:rPr>
        <w:t>PF</w:t>
      </w:r>
      <w:r>
        <w:rPr/>
        <w:t xml:space="preserve">) </w:t>
      </w:r>
    </w:p>
    <w:p>
      <w:pPr>
        <w:pStyle w:val="Normal"/>
        <w:jc w:val="both"/>
        <w:rPr/>
      </w:pPr>
      <w:r>
        <w:rPr/>
      </w:r>
    </w:p>
    <w:p>
      <w:pPr>
        <w:pStyle w:val="Normal"/>
        <w:jc w:val="both"/>
        <w:rPr/>
      </w:pPr>
      <w:r>
        <w:rPr/>
        <w:t xml:space="preserve">КОМИ </w:t>
      </w:r>
    </w:p>
    <w:p>
      <w:pPr>
        <w:pStyle w:val="Normal"/>
        <w:jc w:val="both"/>
        <w:rPr/>
      </w:pPr>
      <w:r>
        <w:rPr/>
        <w:t>Утром состоялось заседание президиума ВС, на котором был принят проект решения внеочередной сессии ВС об отношении к указу Ельцина от 21 сентября. В документе говорилось:</w:t>
      </w:r>
    </w:p>
    <w:p>
      <w:pPr>
        <w:pStyle w:val="Normal"/>
        <w:jc w:val="both"/>
        <w:rPr/>
      </w:pPr>
      <w:r>
        <w:rPr/>
        <w:t>"Верховный Совет отмечает, что Указ Президента России от 21 сентября этого года "О поэтапной конституционной реформе в Российской Федерации", принятый с нарушением действующей Конституции Российской Федерации, и ответные меры ВС РФ резко обострили противостояние властей и привели к угрозе раскола России и становлению (так в документе) как демократического правового государства. За создавшийся политический кризис несут ответственность обе ветви федеральной власти. В целях стабилизации политической ситуации в Российской Федерации ВС Республики Коми постановляет:..."</w:t>
      </w:r>
    </w:p>
    <w:p>
      <w:pPr>
        <w:pStyle w:val="Normal"/>
        <w:jc w:val="both"/>
        <w:rPr/>
      </w:pPr>
      <w:r>
        <w:rPr/>
        <w:t>Далее были предложены три варианта первого пункта. Первый вариант звучал так: "Приостановить действие указа президента России Б.Н.Ельцина на территории Республики Коми и предложить Президенту и ВС Российской Федерации отменить названный указ и акты, изданные в связи с его реализацией".</w:t>
      </w:r>
    </w:p>
    <w:p>
      <w:pPr>
        <w:pStyle w:val="Normal"/>
        <w:jc w:val="both"/>
        <w:rPr/>
      </w:pPr>
      <w:r>
        <w:rPr/>
        <w:t xml:space="preserve">В 15 часов 23 сентября началась работа внеочередной сессии ВС республики. В ней приняли участие 118 депутатов из 180. </w:t>
      </w:r>
    </w:p>
    <w:p>
      <w:pPr>
        <w:pStyle w:val="Normal"/>
        <w:jc w:val="both"/>
        <w:rPr/>
      </w:pPr>
      <w:r>
        <w:rPr/>
      </w:r>
    </w:p>
    <w:p>
      <w:pPr>
        <w:pStyle w:val="Normal"/>
        <w:jc w:val="both"/>
        <w:rPr/>
      </w:pPr>
      <w:r>
        <w:rPr/>
        <w:t>Во вступительной речи Ю.А.Спиридонов отметил, что в последнее время наметились подходы к конституционному процессу, устраивающие и президентскую ветвь власти и ВС. Было принято решение, что конституцию должны принимать в первую очередь субъекты федерации, а не общественно-политические движения. На совещании в субботу Б.Ельцин согласился с предложением субъектов Федерации о перевыборах всех ветвей власти с небольшим разрывом во времени. ...На совещании предлагалось вначале подготовить конституционный закон об органах власти и закон о выборах. Нам сказали, что такие проекты законов подготовлены и они будут нам представлены. Это было в субботу, а во вторник вечером мы с вами получили один закон в виде указа президента, причем без приложений. Перед обедом звонил Борис Николаевич. У нас был разговор... Я сказал, что в указе есть ссылка на приложения, но ни одного, ни другого пока нет. Я думаю, что это не просто оплошность аппарата президента. Есть еще вопросы: как они должны приниматься. Это не совсем простой вопрос.</w:t>
      </w:r>
    </w:p>
    <w:p>
      <w:pPr>
        <w:pStyle w:val="Normal"/>
        <w:jc w:val="both"/>
        <w:rPr/>
      </w:pPr>
      <w:r>
        <w:rPr/>
        <w:t>...Если говорить откровенно, то уже надоело устраивать мини- политические и фальшиво политические кризисы. Куда-то нас призывают и все время отыгрываются на субъектах федерации. В Москве не могут поделить власть, а мы на местах должны расхлебывать, и первый удар, первое недовольство люди всегда обращают на нас. ...Противостояние не только в тупик зашло, но оно встало на опасную черту, за которой есть опасность раскола России и прекращения разговора о ее федеративности. Такая опасность существует, и мы с вами не дети, чтобы ее не видеть... Позиция президиума ВС по этому вопросу, выработанная за эти два дня, изложена в проекте постановления, представленном вам.</w:t>
      </w:r>
    </w:p>
    <w:p>
      <w:pPr>
        <w:pStyle w:val="Normal"/>
        <w:jc w:val="both"/>
        <w:rPr/>
      </w:pPr>
      <w:r>
        <w:rPr/>
        <w:t xml:space="preserve">Горячее обсуждение развернулось вокруг первого варианта первого пункта. Страсти вокруг первого пункта показали существенные разногласия. Тоща некоторые депутаты предложили вообще исключить этот пункт со всеми тремя вариантами. Это предложение было поддержано Ю.Спиридоновым, однако при голосовании не прошло. Тогда приступили к обсуждению других вариантов. Второй гласил: "Предложить федеральным органам власти отменить изданные 21 августа 1993 года и в последующие дни акты, противоречащие Конституции Российской Федерации". Третий: "Отметить, что указ президента РФ принят с нарушением действующей Конституции и ущемляет права граждан Республики Коми на участие в работе представительных органов федеральной власти через своих представителей". В конце концов сессия приняла второй вариант первого пункта. (ИГПИ) </w:t>
      </w:r>
    </w:p>
    <w:p>
      <w:pPr>
        <w:pStyle w:val="Normal"/>
        <w:jc w:val="both"/>
        <w:rPr/>
      </w:pPr>
      <w:r>
        <w:rPr/>
      </w:r>
    </w:p>
    <w:p>
      <w:pPr>
        <w:pStyle w:val="Normal"/>
        <w:jc w:val="both"/>
        <w:rPr/>
      </w:pPr>
      <w:r>
        <w:rPr/>
        <w:t xml:space="preserve">УДМУРТИЯ </w:t>
      </w:r>
    </w:p>
    <w:p>
      <w:pPr>
        <w:pStyle w:val="Normal"/>
        <w:jc w:val="both"/>
        <w:rPr/>
      </w:pPr>
      <w:r>
        <w:rPr/>
        <w:t>После того, как президиумы ВС и СМ Удмуртии 21 сентября заявили о том, что берут всю полноту власти в республике на себя, ВС Удмуртии на чрезвычайной сессии 23 сентября подтвердил это решение. Выступивший на сессии министр внутренних дел заявил о том, что он будет действовать строго в рамках Конституции Удмуртской Республики, так как он не знает, какому из двух российских министров подчиняться (он получил две противоречивые телеграммы от двух министров). Как было сообщено депутатам, остальные силовые структуры (МБ и военный комиссариат) также пообещали хранить верность республиканским властям. На сессии ВС, как и на прошедшей в тот же день сессии Ижевского горсовета были приняты постановления, осуждающие антиконституционные действия обеих ветвей власти и призывающие к перевыборам и президента, и ВС РФ.</w:t>
      </w:r>
    </w:p>
    <w:p>
      <w:pPr>
        <w:pStyle w:val="Normal"/>
        <w:jc w:val="both"/>
        <w:rPr/>
      </w:pPr>
      <w:r>
        <w:rPr/>
        <w:t xml:space="preserve">В поддержку действий президента РФ высказались Ассоциация промышленников и региональная организация партии конституционных демократов. </w:t>
      </w:r>
    </w:p>
    <w:p>
      <w:pPr>
        <w:pStyle w:val="Normal"/>
        <w:jc w:val="both"/>
        <w:rPr/>
      </w:pPr>
      <w:r>
        <w:rPr/>
      </w:r>
    </w:p>
    <w:p>
      <w:pPr>
        <w:pStyle w:val="Normal"/>
        <w:jc w:val="both"/>
        <w:rPr/>
      </w:pPr>
      <w:r>
        <w:rPr/>
        <w:t xml:space="preserve">ХАКАСИЯ </w:t>
      </w:r>
    </w:p>
    <w:p>
      <w:pPr>
        <w:pStyle w:val="Normal"/>
        <w:jc w:val="both"/>
        <w:rPr/>
      </w:pPr>
      <w:r>
        <w:rPr/>
        <w:t xml:space="preserve">Состоялась внеочередная сессия ВС республики. На сессии с заявлением о поддержке ВС России выступил председатель ВС Республики Хакасия В.С.Штыгашев. Штыгашев не был поддержан депутатами. Также депутатами не было заявлено о поддержке действий президента России. В своем большинстве депутаты склонились к выжидательной позиции - не принимать никаких решений до опроса регионов республики. </w:t>
      </w:r>
    </w:p>
    <w:p>
      <w:pPr>
        <w:pStyle w:val="Normal"/>
        <w:jc w:val="both"/>
        <w:rPr/>
      </w:pPr>
      <w:r>
        <w:rPr/>
      </w:r>
    </w:p>
    <w:p>
      <w:pPr>
        <w:pStyle w:val="Normal"/>
        <w:jc w:val="both"/>
        <w:rPr/>
      </w:pPr>
      <w:r>
        <w:rPr/>
        <w:t xml:space="preserve">ЧУВАШИЯ </w:t>
      </w:r>
    </w:p>
    <w:p>
      <w:pPr>
        <w:pStyle w:val="Normal"/>
        <w:jc w:val="both"/>
        <w:rPr/>
      </w:pPr>
      <w:r>
        <w:rPr/>
        <w:t>Состоялось заседание сессии ВС Республики Чувашия. В ее решении указано на необходимость для всех должностных лиц и жителей подчиняться законам республики. Пункт, осуждающий указ Ельцина как неконституционный, не был поддержан депутатами. Не было поддержано практически никем из депутатов предложение о вынесении вотума недоверия Э.А.Кубареву.</w:t>
      </w:r>
    </w:p>
    <w:p>
      <w:pPr>
        <w:pStyle w:val="Normal"/>
        <w:jc w:val="both"/>
        <w:rPr/>
      </w:pPr>
      <w:r>
        <w:rPr/>
        <w:t>Атнер Хузангай, президент ЧНК, заявил, что следует провести реформу политической системы в Чувашии, избрать ВС, работающий на профессиональной основе, а российским депутатам от Чувашии порекомендовать не участвовать в битве за власть наверху.</w:t>
      </w:r>
    </w:p>
    <w:p>
      <w:pPr>
        <w:pStyle w:val="Normal"/>
        <w:jc w:val="both"/>
        <w:rPr/>
      </w:pPr>
      <w:r>
        <w:rPr/>
        <w:t>Гораздо более резко выступил председатель ЧАП Николай Лукианов, зачитавший заявление Высшего совета партии чувашского национального возрождения, в котором ВС Республики Чувашия предлагалось подтвердить верховенство законов ЧР над российскими, перевести под свою юрисдикцию силовые министерства, прекратить перечислять налоги в федеральный бюджет, провести выборы президента Чувашии и профессионального парламента, а российским депутатам от Чувашии предлагалось добровольно сложить свои полномочия. Эти требования вызвали бурное обсуждение, но, естественно, не получили поддержки.</w:t>
      </w:r>
    </w:p>
    <w:p>
      <w:pPr>
        <w:pStyle w:val="Normal"/>
        <w:jc w:val="both"/>
        <w:rPr/>
      </w:pPr>
      <w:r>
        <w:rPr/>
        <w:t>Сначала дело склонялось к тому, что будет принята резолюция с резким осуждением действий президента, но выступления нескольких авторитетных депутатов, а также В.Викторова несколько изменили раскладку сил. В результате самым жестким положением резолюции стало то, что ВС Чувашии подтверждает легитимность ВС России. Жесткие формулировки в отношении указа Ельцина, которые предлагалось включить в резолюцию, отсутствуют.</w:t>
      </w:r>
    </w:p>
    <w:p>
      <w:pPr>
        <w:pStyle w:val="Normal"/>
        <w:jc w:val="both"/>
        <w:rPr/>
      </w:pPr>
      <w:r>
        <w:rPr/>
        <w:t xml:space="preserve">Перед зданием ВС республики вечером прошел митинг сторонников ВС России. В митинге приняло участие около 1 000 человек. (ИГПИ) </w:t>
      </w:r>
    </w:p>
    <w:p>
      <w:pPr>
        <w:pStyle w:val="Normal"/>
        <w:jc w:val="both"/>
        <w:rPr/>
      </w:pPr>
      <w:r>
        <w:rPr/>
      </w:r>
    </w:p>
    <w:p>
      <w:pPr>
        <w:pStyle w:val="Normal"/>
        <w:jc w:val="both"/>
        <w:rPr/>
      </w:pPr>
      <w:r>
        <w:rPr/>
      </w:r>
    </w:p>
    <w:p>
      <w:pPr>
        <w:pStyle w:val="Normal"/>
        <w:jc w:val="both"/>
        <w:rPr/>
      </w:pPr>
      <w:r>
        <w:rPr/>
        <w:t xml:space="preserve">00.00 - 13.00 </w:t>
      </w:r>
      <w:r>
        <w:rPr>
          <w:lang w:val="en-US"/>
        </w:rPr>
        <w:t>   </w:t>
      </w:r>
      <w:r>
        <w:rPr/>
        <w:t xml:space="preserve"> 13.00 - 18.00 </w:t>
      </w:r>
      <w:r>
        <w:rPr>
          <w:lang w:val="en-US"/>
        </w:rPr>
        <w:t>   </w:t>
      </w:r>
      <w:r>
        <w:rPr/>
        <w:t xml:space="preserve"> 18.00 - 23.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32"/>
        </w:rPr>
      </w:pPr>
      <w:r>
        <w:rPr>
          <w:b/>
          <w:sz w:val="32"/>
        </w:rPr>
        <w:t>24 сентября</w:t>
      </w:r>
    </w:p>
    <w:p>
      <w:pPr>
        <w:pStyle w:val="Normal"/>
        <w:jc w:val="both"/>
        <w:rPr/>
      </w:pPr>
      <w:r>
        <w:rPr/>
        <w:t xml:space="preserve">Четвертый день противостояния </w:t>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5.30. Конфедерация свободных профсоюзов России обратилась к правительству РФ с предложением рассмотреть вопрос о роспуске Федерации независимых профсоюзов России и национализации находящегося в ее ведении имущества. </w:t>
      </w:r>
    </w:p>
    <w:p>
      <w:pPr>
        <w:pStyle w:val="Normal"/>
        <w:jc w:val="both"/>
        <w:rPr/>
      </w:pPr>
      <w:r>
        <w:rPr/>
        <w:t xml:space="preserve">Согласно информации, поступившей из ВС РФ, 57 Советов всех уровней из различных регионов России признали действия президента РФ Бориса Ельцина неконституционными. </w:t>
      </w:r>
    </w:p>
    <w:p>
      <w:pPr>
        <w:pStyle w:val="Normal"/>
        <w:jc w:val="both"/>
        <w:rPr/>
      </w:pPr>
      <w:r>
        <w:rPr/>
        <w:t xml:space="preserve">Как сообщил корреспондентам заместитель начальника управления по работе с территориями администрации президента РФ Сергей Самойлов, уже известны решения республиканских и местных органов представительной власти, давших отрицательную оценку деятельности ВС. Так, например, поддержку президенту выразили следующие облсоветы: Кировский, Новгородский, Камчатский, а также советы республик Калмыкии, Кабардино-Балкарии и Северной Осетии. </w:t>
      </w:r>
    </w:p>
    <w:p>
      <w:pPr>
        <w:pStyle w:val="Normal"/>
        <w:jc w:val="both"/>
        <w:rPr/>
      </w:pPr>
      <w:r>
        <w:rPr/>
        <w:t xml:space="preserve">Как сообщило МБ РФ, Сергей Степашин, ушедший в отставку с поста председателя Комитета по обороне и безопасности ВС РФ, указом президента РФ и распоряжением правительства РФ назначен на пост первого зам. министра безопасности РФ и приступил к исполнению своих обязанностей. </w:t>
      </w:r>
    </w:p>
    <w:p>
      <w:pPr>
        <w:pStyle w:val="Normal"/>
        <w:jc w:val="both"/>
        <w:rPr/>
      </w:pPr>
      <w:r>
        <w:rPr/>
        <w:t xml:space="preserve">МБ также опровергло информацию о том, что 7 тысяч офицеров госбезопасности осуществляют оборону Белого дома и работу в войсках. "Личный состав МБ РФ верен своему воинскому долгу и российскому народу", - отмечается в заявлении. </w:t>
      </w:r>
    </w:p>
    <w:p>
      <w:pPr>
        <w:pStyle w:val="Normal"/>
        <w:jc w:val="both"/>
        <w:rPr/>
      </w:pPr>
      <w:r>
        <w:rPr/>
      </w:r>
    </w:p>
    <w:p>
      <w:pPr>
        <w:pStyle w:val="Normal"/>
        <w:jc w:val="both"/>
        <w:rPr/>
      </w:pPr>
      <w:r>
        <w:rPr/>
        <w:t xml:space="preserve">Пресс-секретарь президента РФ Вячеслав Костиков распространил заявление, в котором, в частности, говорится: "Указ президента России о поэтапной конституционной реформе находится в центре внимания широких слоев населения страны. Значительную часть писем и телеграмм (80,5%) составляют обращения, поддерживающие действия президента РФ. Оппоненты президента (19% почты) критикуют его действия, расценивают их как "попрание Конституции". Анализ обращений свидетельствует о расколе депутатского корпуса". </w:t>
      </w:r>
    </w:p>
    <w:p>
      <w:pPr>
        <w:pStyle w:val="Normal"/>
        <w:jc w:val="both"/>
        <w:rPr/>
      </w:pPr>
      <w:r>
        <w:rPr/>
        <w:t xml:space="preserve">В Доме российской прессы прошла пресс-конференция бывших депутатов СССР, членов межрегиональной депутатской группы Александра Германа, Юрия Афанасьева, Николая Воронцова, Виталия Челышева, Алексея Емельянова и Владимира Котлякова. На пресс-конференции бывший руководитель группы Юрий Афанасьев, выражая мнение фактически всей группы бывших депутатов, заявил о том. что необходимы выборы всех структур власти, "не только чтобы придать вид легитимности президентским действиям, но и для того, чтобы бывшая номенклатура, окопавшаяся как среди коммунистов, так и среди демократов, ушла в прошлое". </w:t>
      </w:r>
    </w:p>
    <w:p>
      <w:pPr>
        <w:pStyle w:val="Normal"/>
        <w:jc w:val="both"/>
        <w:rPr/>
      </w:pPr>
      <w:r>
        <w:rPr/>
      </w:r>
    </w:p>
    <w:p>
      <w:pPr>
        <w:pStyle w:val="Normal"/>
        <w:jc w:val="both"/>
        <w:rPr/>
      </w:pPr>
      <w:r>
        <w:rPr/>
        <w:t xml:space="preserve">16.00. Накануне встречи глав государств Содружества в "Президент-отеле" президент РФ Борис Ельцин сообщил журналистам, что в отношении Белого дома никакие силовые меры со стороны исполнительных структур власти не применялись и применяться не будут. </w:t>
      </w:r>
    </w:p>
    <w:p>
      <w:pPr>
        <w:pStyle w:val="Normal"/>
        <w:jc w:val="both"/>
        <w:rPr/>
      </w:pPr>
      <w:r>
        <w:rPr/>
        <w:t xml:space="preserve">Министр обороны РФ Павел Грачев заявил, что ультиматум заместителя министра обороны РФ, главного военного инспектора Минобороны генерала Константина Кобеца о том, что если до 05.00. 25 сентября бывший ВС РФ не прекратит сопротивление, то Белый дом будут штурмовать, является только личным заявлением Кобеца. </w:t>
      </w:r>
    </w:p>
    <w:p>
      <w:pPr>
        <w:pStyle w:val="Normal"/>
        <w:jc w:val="both"/>
        <w:rPr/>
      </w:pPr>
      <w:r>
        <w:rPr/>
        <w:t xml:space="preserve">Как сообщил министр внутренних дел РФ Виктор Ерин, прошлой ночью он подписал приказ, распространяющийся на сотрудников МВД РФ, входящих в охрану ВС РФ, согласно которому им, в случае добровольного выхода из состава охраны ВС РФ, гарантируется трудоустройство, решение материальных вопросов и обеспечение льгот. По словам Ерина, уже есть сотрудники, обращающиеся с просьбой перевести их из ВС РФ. </w:t>
      </w:r>
    </w:p>
    <w:p>
      <w:pPr>
        <w:pStyle w:val="Normal"/>
        <w:jc w:val="both"/>
        <w:rPr/>
      </w:pPr>
      <w:r>
        <w:rPr/>
      </w:r>
    </w:p>
    <w:p>
      <w:pPr>
        <w:pStyle w:val="Normal"/>
        <w:jc w:val="both"/>
        <w:rPr/>
      </w:pPr>
      <w:r>
        <w:rPr/>
        <w:t xml:space="preserve">16.30. В Большом Кремлевском Дворце началась церемония подписания 9-ти главами государств СНГ Договора о создании экономического союза. "Нынешняя встреча глав государств СНГ будет переломной в судьбе Содружества", - заявил Борис Ельцин в начале заседания Совета глав государств СНГ. Перед началом подписания все главы СНГ заявили о поддержке действий президента Ельцина. </w:t>
      </w:r>
    </w:p>
    <w:p>
      <w:pPr>
        <w:pStyle w:val="Normal"/>
        <w:jc w:val="both"/>
        <w:rPr/>
      </w:pPr>
      <w:r>
        <w:rPr/>
        <w:t xml:space="preserve">Также подписана декларация государств СНГ о международных обязательствах в области прав человека и основных свобод. </w:t>
      </w:r>
    </w:p>
    <w:p>
      <w:pPr>
        <w:pStyle w:val="Normal"/>
        <w:jc w:val="both"/>
        <w:rPr/>
      </w:pPr>
      <w:r>
        <w:rPr/>
        <w:t xml:space="preserve">Председатель Российского движения демократических реформ Гавриил Попов заявил на пресс-конференции , что РДДР поддерживает указ президента России "О поэтапной конституционной реформе в РФ" как демократический вариант выхода из кризиса. Попов не исключает целесообразности одновременных досрочных выборов всех ветвей федеральной и местной власти. </w:t>
      </w:r>
    </w:p>
    <w:p>
      <w:pPr>
        <w:pStyle w:val="Normal"/>
        <w:jc w:val="both"/>
        <w:rPr/>
      </w:pPr>
      <w:r>
        <w:rPr/>
        <w:t xml:space="preserve">По предложению Амана Тулеева, участники Х Съезда народных депутатов РФ приняли решение "прекратить говорильню" и до 19.00, 24 сентября прервать работу. Принято, решение, что депутаты-военные направятся в Министерство обороны, депутаты, имеющие отношение к МВД, пойдут туда, депутаты-промышленники - на предприятия, депутаты, связанные со СМИ, встретятся с прессой. В 19.00. участники съезда соберутся в Доме Советов России для обмена информацией. </w:t>
      </w:r>
    </w:p>
    <w:p>
      <w:pPr>
        <w:pStyle w:val="Normal"/>
        <w:jc w:val="both"/>
        <w:rPr/>
      </w:pPr>
      <w:r>
        <w:rPr/>
      </w:r>
    </w:p>
    <w:p>
      <w:pPr>
        <w:pStyle w:val="Normal"/>
        <w:jc w:val="both"/>
        <w:rPr/>
      </w:pPr>
      <w:r>
        <w:rPr/>
        <w:t xml:space="preserve">Президент Российской Федерации Ельцин выразил глубокое соболезнование семьям и родственникам капитана милиции Валерия Свириденко и Веры Малышевой, ставших невинными жертвами бандитской вооруженной провокации. Президент возмущен наглыми действиями экстремистов, поощряемых руководством распущенного Верховного Совета, и дал указание найти убийц и привлечь их к самой суровой ответственности, сообщила пресс-служба Ельцина. </w:t>
      </w:r>
    </w:p>
    <w:p>
      <w:pPr>
        <w:pStyle w:val="Normal"/>
        <w:jc w:val="both"/>
        <w:rPr/>
      </w:pPr>
      <w:r>
        <w:rPr/>
        <w:t xml:space="preserve">Первый вице-премьер правительства России Владимир Шумейко на пресс-конференции в Доме прессы сообщил, что ситуация в Москве остается очень сложной. Шумейко также сообщил, что штурмовать Белый дом никто не собирается, однако, указ Ельцина о разоружении незаконных вооруженных формирований бывшего ВС будет выполняться. "Никаких компромиссов с преступниками быть не может", - заявил Шумейко. Спикер парламента ведет себя как царь, а вице-президент и председатель КС "у него на побегушках", сказал Шумейко. Однако всех их ждет не только суд истории, но и Божий суд, считает он. По мнению Шумейко, президент Ельцин "уже одержал политическую победу". </w:t>
      </w:r>
    </w:p>
    <w:p>
      <w:pPr>
        <w:pStyle w:val="Normal"/>
        <w:jc w:val="both"/>
        <w:rPr/>
      </w:pPr>
      <w:r>
        <w:rPr/>
        <w:t xml:space="preserve">Генеральный прокурор Степанков провел оперативное совещание с руководителями всех подразделений аппарата Генеральной прокуратуры. </w:t>
      </w:r>
    </w:p>
    <w:p>
      <w:pPr>
        <w:pStyle w:val="Normal"/>
        <w:jc w:val="both"/>
        <w:rPr/>
      </w:pPr>
      <w:r>
        <w:rPr/>
        <w:t xml:space="preserve">В аэропорту “Шереметьево-2” приземлился самолет из Италии с Михаилом Горбачевым на борту. Горбачев сократил свою поездку по Италии на три дня и объявил о своем возвращении в Москву. </w:t>
      </w:r>
    </w:p>
    <w:p>
      <w:pPr>
        <w:pStyle w:val="Normal"/>
        <w:jc w:val="both"/>
        <w:rPr/>
      </w:pPr>
      <w:r>
        <w:rPr/>
      </w:r>
    </w:p>
    <w:p>
      <w:pPr>
        <w:pStyle w:val="Normal"/>
        <w:jc w:val="both"/>
        <w:rPr/>
      </w:pPr>
      <w:r>
        <w:rPr/>
        <w:t xml:space="preserve">Центр оперативной информации администрации президента Российской Федерации доводит до сведения бывших народных депутатов Российской Федерации (созыва 1990-1995 гг.), что они приглашаются к участию в работе Конституционного совещания и Комитета законодательных предположений. </w:t>
      </w:r>
    </w:p>
    <w:p>
      <w:pPr>
        <w:pStyle w:val="Normal"/>
        <w:jc w:val="both"/>
        <w:rPr/>
      </w:pPr>
      <w:r>
        <w:rPr/>
        <w:t xml:space="preserve">Как сообщил на пресс-конференции блока фракций "Российское единство" выступавший в качестве гостя лидер российских коммунистов Геннадий Зюганов, нефтяники Тюмени готовы перекрыть поступление газа в Москву. </w:t>
      </w:r>
    </w:p>
    <w:p>
      <w:pPr>
        <w:pStyle w:val="Normal"/>
        <w:jc w:val="both"/>
        <w:rPr/>
      </w:pPr>
      <w:r>
        <w:rPr/>
        <w:t xml:space="preserve">Координатор блока парламентских фракций "Российское единство", член ВС РФ Владимир Исаков заявил, что "недостаток радикализма в действиях экс-президента вызван тем, что ему и его команде уже сегодня видно, что авантюра провалилась". </w:t>
      </w:r>
    </w:p>
    <w:p>
      <w:pPr>
        <w:pStyle w:val="Normal"/>
        <w:jc w:val="both"/>
        <w:rPr/>
      </w:pPr>
      <w:r>
        <w:rPr/>
        <w:t xml:space="preserve">"Нынешний депутатский корпус России очень похож на союз писателей-графоманов, работающих на пустоту, пишущих ни для кого", - сказал 24 сентября известный писатель Анатолий Приставкин, выступая на пресс-конференции в Доме прессы. </w:t>
      </w:r>
    </w:p>
    <w:p>
      <w:pPr>
        <w:pStyle w:val="Normal"/>
        <w:jc w:val="both"/>
        <w:rPr/>
      </w:pPr>
      <w:r>
        <w:rPr/>
        <w:t xml:space="preserve">Почти вся зона вокруг здания Верховного Совета РФ взята под контроль милиции. С набережной вытеснены гражданские лица, все проходы к зданию контролируются сотрудниками милиции, которые пропускают только тех, кто предъявляет документы на право входа в Дом Советов России. </w:t>
      </w:r>
    </w:p>
    <w:p>
      <w:pPr>
        <w:pStyle w:val="Normal"/>
        <w:jc w:val="both"/>
        <w:rPr/>
      </w:pPr>
      <w:r>
        <w:rPr/>
        <w:t xml:space="preserve">Со стороны проходов к площади Свободы от - метро "Краснопресненская" стоят автобус "Икарус" и примерно 40 человек милиции без технических средств. На площади Свободы осталось не более тысячи человек. Появились две организованные группы казаков и две-три группы молодых людей в камуфляжной форме. По сведениям из Дома Советов, 50 автоматов, розданных добровольцам-охранникам, возвращены в штаб обороны. </w:t>
      </w:r>
    </w:p>
    <w:p>
      <w:pPr>
        <w:pStyle w:val="Normal"/>
        <w:jc w:val="both"/>
        <w:rPr/>
      </w:pPr>
      <w:r>
        <w:rPr/>
        <w:t xml:space="preserve">Помощник Владислава Ачалова опроверг сообщение о том, что вооруженные формирования Белого дома сдают оружие. Он сообщил журналистам, что "оружие было выдано ряду подразделений, которыми управляет Альберт Макашов, и оно остается у них на руках для защиты Белого дома". </w:t>
      </w:r>
    </w:p>
    <w:p>
      <w:pPr>
        <w:pStyle w:val="Normal"/>
        <w:jc w:val="both"/>
        <w:rPr/>
      </w:pPr>
      <w:r>
        <w:rPr/>
      </w:r>
    </w:p>
    <w:p>
      <w:pPr>
        <w:pStyle w:val="Normal"/>
        <w:jc w:val="both"/>
        <w:rPr/>
      </w:pPr>
      <w:r>
        <w:rPr/>
        <w:t xml:space="preserve">17.30. В Белом доме идет совещание представителей субъектов Федерации. В нем принимают участие председатели областных Советов, прибывшие в Москву. Точная численность участников совещания неизвестна, называются цифры от 8 до 20 человек. </w:t>
      </w:r>
    </w:p>
    <w:p>
      <w:pPr>
        <w:pStyle w:val="Normal"/>
        <w:jc w:val="both"/>
        <w:rPr/>
      </w:pPr>
      <w:r>
        <w:rPr/>
        <w:t xml:space="preserve">Одновременно с совещанием субъектов Федерации в Белом доме заседал Совет депутатских фракций. На нем была предложена следующая программа действий представительной власти РФ: закончить заседание съезда и предложить депутатам - не членам ВС вылететь в свои избирательные округа и проинформировать избирателей и местные органы власти о ситуации в Москве. В то же время предполагается продолжить работу ВС РФ, которому будут делегированы полномочия Съезда народных депутатов. </w:t>
      </w:r>
    </w:p>
    <w:p>
      <w:pPr>
        <w:pStyle w:val="Normal"/>
        <w:jc w:val="both"/>
        <w:rPr/>
      </w:pPr>
      <w:r>
        <w:rPr/>
        <w:t xml:space="preserve">Председатель Совета Национальностей российского парламента Рамазан Абдулатипов предложил избрать на съезде другой Верховный Совет. Руслан Хасбулатов ознакомил присутствующих с результатами его встречи с председателями Советов субъектов Федерации. В настоящее время, сообщил Хасбулатов, председатели Советов готовят документы к съезду. В них, по его словам, будут предъявлены "довольно жесткие ультимативные требования" о нормализации обстановки. Руководители Советов единодушно высказались за одновременное проведение выборов президента и народных депутатов. Назывались сроки от 11 декабря этого года до 27 марта будущего года, сообщил Хасбулатов. </w:t>
      </w:r>
    </w:p>
    <w:p>
      <w:pPr>
        <w:pStyle w:val="Normal"/>
        <w:jc w:val="both"/>
        <w:rPr/>
      </w:pPr>
      <w:r>
        <w:rPr/>
        <w:t xml:space="preserve">Политсовет ДПР принял заявление, в котором настаивает на том, чтобы парламент и президент прекратили нагнетание политической конфронтации и приняли согласованное решение о проведении досрочных выборов и обновлении как представительной, так и исполнительной властей. Базой для компромисса могли бы стать меры, предложенные председателем Конституционного суда. </w:t>
      </w:r>
    </w:p>
    <w:p>
      <w:pPr>
        <w:pStyle w:val="Normal"/>
        <w:jc w:val="both"/>
        <w:rPr/>
      </w:pPr>
      <w:r>
        <w:rPr/>
      </w:r>
    </w:p>
    <w:p>
      <w:pPr>
        <w:pStyle w:val="Normal"/>
        <w:jc w:val="both"/>
        <w:rPr/>
      </w:pPr>
      <w:r>
        <w:rPr/>
        <w:t xml:space="preserve">18.00. На встрече с общественностью в мэрии Москвы выступили сопредседатель ДемРоссии Илья Заславский, Елена Боннэр, Марк Захаров, пародист Александр Иванов. Собрание потребовало вернуть членов ГКЧП в следственный изолятор и обратилось к президенту РФ с просьбой издать указ об основах земельного законодательства и частной собственности на землю. </w:t>
      </w:r>
    </w:p>
    <w:p>
      <w:pPr>
        <w:pStyle w:val="Normal"/>
        <w:jc w:val="both"/>
        <w:rPr/>
      </w:pPr>
      <w:r>
        <w:rPr/>
      </w:r>
    </w:p>
    <w:p>
      <w:pPr>
        <w:pStyle w:val="Normal"/>
        <w:jc w:val="both"/>
        <w:rPr/>
      </w:pPr>
      <w:r>
        <w:rPr/>
        <w:t xml:space="preserve">18.30. Выступая на заседании съезда, Руслан Хасбулатов охарактеризовал ночные события на Ленинградском проспекте как провокационные по отношению к представительной власти. Он подчеркнул, что ни ВС РФ, ни Александр Руцкой не отдавали приказа "штурмовать" главкомат ОВС СНГ и предложил депутатам почтить память жертв минутой молчания. </w:t>
      </w:r>
    </w:p>
    <w:p>
      <w:pPr>
        <w:pStyle w:val="Normal"/>
        <w:jc w:val="both"/>
        <w:rPr/>
      </w:pPr>
      <w:r>
        <w:rPr/>
        <w:t xml:space="preserve">Хасбулатов также выступил с предложением прекратить работу съезда. Он отметил, что, хотя сделано много, но главного сделать не удалось - в стране не восстановлена законность. По его словам, это произошло из-за инертности сограждан и позиции должностных лиц, из карьерных соображений не пожелавших подчиниться закону. "Мы не завершаем съезд, а прерываем его работу, чтобы созвать его снова, когда потребуется, а в это время Верховный Совет будет продолжать свою работу", - заявил Хасбулатов. </w:t>
      </w:r>
    </w:p>
    <w:p>
      <w:pPr>
        <w:pStyle w:val="Normal"/>
        <w:jc w:val="both"/>
        <w:rPr/>
      </w:pPr>
      <w:r>
        <w:rPr/>
      </w:r>
    </w:p>
    <w:p>
      <w:pPr>
        <w:pStyle w:val="Normal"/>
        <w:jc w:val="both"/>
        <w:rPr/>
      </w:pPr>
      <w:r>
        <w:rPr/>
        <w:t xml:space="preserve">18.45. Распространено заявление, подписанное 22 сентября президентом Российского союза промышленников и предпринимателей Аркадием Вольским, председателем объединения "Предприниматели за новую Россию" Константином Затулиным и др. (всего 13 подписей). Промышленники и предприниматели отметили, что всегда стояли и стоят за конструктивное сотрудничество с президентом Ельциным, но озабочены его действиями, попирающими законы и права народных депутатов. </w:t>
      </w:r>
    </w:p>
    <w:p>
      <w:pPr>
        <w:pStyle w:val="Normal"/>
        <w:jc w:val="both"/>
        <w:rPr/>
      </w:pPr>
      <w:r>
        <w:rPr/>
      </w:r>
    </w:p>
    <w:p>
      <w:pPr>
        <w:pStyle w:val="Normal"/>
        <w:jc w:val="both"/>
        <w:rPr/>
      </w:pPr>
      <w:r>
        <w:rPr/>
        <w:t xml:space="preserve">18.50. Распространено заявление мэра Москвы Юрия Лужкова с выражением соболезнования семьям и родственникам погибших 23 сентября москвички В. Малышевой и капитана милиции В. Свириденко. </w:t>
      </w:r>
    </w:p>
    <w:p>
      <w:pPr>
        <w:pStyle w:val="Normal"/>
        <w:jc w:val="both"/>
        <w:rPr/>
      </w:pPr>
      <w:r>
        <w:rPr/>
        <w:t xml:space="preserve">На съезде распространены "Требования руководителей субъектов Федерации к федеральным органам власти". В документе утверждается, что в республиках, краях, областях и автономных округах состоялось обсуждение указа, причем субъекты федерации осуждают предпринятую попытку государственного переворота и требуют от Бориса Ельцина отменить указ №1400 и восстановить в стране в полном объеме конституционную законность. Документ предлагает съезду назначить одновременные всенародные выборы президента и ВС на 12 декабря 1993 г. До проведения выборов федеральные органы власти не должны принимать никаких нормативных решений без взаимного согласования. Авторы документа, в случае невыполнения требований до 28 сентября, оставляют за собой право принять меры, включая организацию общероссийской политической забастовки, проведение местных референдумов, приостановление перечисления налогов в федеральный бюджет, блокирование экспортных поставок нефти и газа, основных авто- и железнодорожных магистралей. </w:t>
      </w:r>
    </w:p>
    <w:p>
      <w:pPr>
        <w:pStyle w:val="Normal"/>
        <w:jc w:val="both"/>
        <w:rPr/>
      </w:pPr>
      <w:r>
        <w:rPr/>
      </w:r>
    </w:p>
    <w:p>
      <w:pPr>
        <w:pStyle w:val="Normal"/>
        <w:jc w:val="both"/>
        <w:rPr/>
      </w:pPr>
      <w:r>
        <w:rPr/>
        <w:t xml:space="preserve">19.30. Вокруг Белого дома создано кольцо оцепления из подразделений московской милиции и ОМОНа, не допускающее транспорт к Дому Советов РФ. Внутри Белого дома, в соответствии с распоряжением управления охраны ВС РФ идет разоружение Союза офицеров и других ополчений, вооруженных два дня назад. Однако, по мнению депутата Владимира Исакова, "еще много оружия осталось на руках". </w:t>
      </w:r>
    </w:p>
    <w:p>
      <w:pPr>
        <w:pStyle w:val="Normal"/>
        <w:jc w:val="both"/>
        <w:rPr/>
      </w:pPr>
      <w:r>
        <w:rPr/>
        <w:t xml:space="preserve">Среди депутатов и представителей прессы, находящихся в здании ВС РФ, ходят совершенно различные слухи, суть которых сводится к одному - с часу на час ожидается штурм здания ВС подразделениями спецназа. </w:t>
      </w:r>
    </w:p>
    <w:p>
      <w:pPr>
        <w:pStyle w:val="Normal"/>
        <w:jc w:val="both"/>
        <w:rPr/>
      </w:pPr>
      <w:r>
        <w:rPr/>
        <w:t xml:space="preserve">После продолжительного обсуждения съезд принял постановление "О досрочных выборах народных депутатов РФ и президента РФ". По мнению участников съезда, их следует провести не позднее марта 1994 года, "при достижении соответствующих условий". ВС обязан в месячный срок подготовить нормативные акты и создать избирательные комиссии для выборов народных депутатов. Все иные комиссии по выборам в федеральные органы государственной власти постановлением объявляются незаконными. Дату проведения выборов ВС РФ решит самостоятельно. </w:t>
      </w:r>
    </w:p>
    <w:p>
      <w:pPr>
        <w:pStyle w:val="Normal"/>
        <w:jc w:val="both"/>
        <w:rPr/>
      </w:pPr>
      <w:r>
        <w:rPr/>
        <w:t xml:space="preserve">Съезд также принял закон о главах администраций. Согласно этому документу, главы администраций назначаются и освобождаются сессиями соответствующих Советов народных депутатов, они формируют и представляют на утверждение сессии Советов состав администрации, а также входят по должности в состав правительства РФ. Закон вводится в действие с момента его подписания. </w:t>
      </w:r>
    </w:p>
    <w:p>
      <w:pPr>
        <w:pStyle w:val="Normal"/>
        <w:jc w:val="both"/>
        <w:rPr/>
      </w:pPr>
      <w:r>
        <w:rPr/>
        <w:t xml:space="preserve">Съезд народных депутатов России принял "Обращение к журналистам и руководителям средств массовой информации". В документе осуждается часть народных депутатов - журналистов, которые, соблазнившись привилегиями, стали защищать исполнительную власть. В обращении выражена обеспокоенность тем, что закрыты "ТВ парламент", "Российская газета", глушится радиостанция "20-й этаж". Эти действия квалифицируются как нарушение закона о СМИ. Участники съезда обратились к журналистам с призывом "быть честными" и напомнили, что пресса должна быть независимой от влияния любой из ветвей власти. </w:t>
      </w:r>
    </w:p>
    <w:p>
      <w:pPr>
        <w:pStyle w:val="Normal"/>
        <w:jc w:val="both"/>
        <w:rPr/>
      </w:pPr>
      <w:r>
        <w:rPr/>
      </w:r>
    </w:p>
    <w:p>
      <w:pPr>
        <w:pStyle w:val="Normal"/>
        <w:jc w:val="both"/>
        <w:rPr/>
      </w:pPr>
      <w:r>
        <w:rPr/>
        <w:t xml:space="preserve">21.00. У станции метро "Баррикадная" пытались проехать к Белому дому примерно 10 грузовиков, в которых находились вооруженные солдаты дивизии им. Дзержинского. Сторонники ВС, выставив баррикады на подступах к Белому дому, препятствовали проезду автомашин. После двухчасовых переговоров при помощи ОМОНа дорога к зданию ВС была освобождена. </w:t>
      </w:r>
    </w:p>
    <w:p>
      <w:pPr>
        <w:pStyle w:val="Normal"/>
        <w:jc w:val="both"/>
        <w:rPr/>
      </w:pPr>
      <w:r>
        <w:rPr/>
        <w:t xml:space="preserve">Обстановка у Белого дома спокойная. Вооруженных столкновений нет, несмотря на то, что количество защитников Белого дома продолжает увеличиваться. </w:t>
      </w:r>
    </w:p>
    <w:p>
      <w:pPr>
        <w:pStyle w:val="Normal"/>
        <w:jc w:val="both"/>
        <w:rPr/>
      </w:pPr>
      <w:r>
        <w:rPr/>
        <w:t xml:space="preserve">По некоторым данным, подразделения дивизии Дзержинского оцепили территорию вокруг Белого дома. Воины находятся в районе площади Свободной России, Краснопресненской набережной, метро "Баррикадная", площади Восстания. </w:t>
      </w:r>
    </w:p>
    <w:p>
      <w:pPr>
        <w:pStyle w:val="Normal"/>
        <w:jc w:val="both"/>
        <w:rPr/>
      </w:pPr>
      <w:r>
        <w:rPr/>
        <w:t xml:space="preserve">Пресс-служба президента РФ распространила текст Указа Бориса Ельцина "О Комиссии по передаче дел Верховного Совета Российской Федерации". Председателем комиссии назначен Александр Починок. Комиссии поручено немедленно принять все необходимые меры для обеспечения сохранности помещений, имущества, оборудования Верховного Совета Российской Федерации, Центральной избирательной комиссии по выборам народных депутатов Российской Федерации и других объектов. </w:t>
      </w:r>
    </w:p>
    <w:p>
      <w:pPr>
        <w:pStyle w:val="Normal"/>
        <w:jc w:val="both"/>
        <w:rPr/>
      </w:pPr>
      <w:r>
        <w:rPr/>
      </w:r>
    </w:p>
    <w:p>
      <w:pPr>
        <w:pStyle w:val="Normal"/>
        <w:jc w:val="both"/>
        <w:rPr/>
      </w:pPr>
      <w:r>
        <w:rPr/>
        <w:t xml:space="preserve">21.00. Началось заседание комиссии правительства России по оперативным вопросам под председательством премьер-министра Виктора Черномырдина. На заседании было заслушано сообщение ряда министров. Уточнены действия министерств и ведомств с учетом сложившейся ситуации. Руководителям министерств и ведомств даны соответствующие указания. Заседание завершилось в 23.30. </w:t>
      </w:r>
    </w:p>
    <w:p>
      <w:pPr>
        <w:pStyle w:val="Normal"/>
        <w:jc w:val="both"/>
        <w:rPr/>
      </w:pPr>
      <w:r>
        <w:rPr/>
        <w:t xml:space="preserve">Председатель Совета Республики ВС РФ Вениамин Соколов заявил, что съезд не имеет права разойтись сегодня, так как вряд ли в следующий раз он соберется. Прежде чем разойтись, депутаты должны решить вопрос о дальнейшем функционировании съезда и Верховного Совета, подчеркнул спикер Совета республики. Отметив большие заслуги Хасбулатова, Соколов заявил, что потенциал председателя ВС исчерпан. Соколов также предложил поставить на съезде вопрос о руководстве ВС РФ и о формировании нового правительства. Его поддержал лидер фракции "Россия" Сергей Бабурин. </w:t>
      </w:r>
    </w:p>
    <w:p>
      <w:pPr>
        <w:pStyle w:val="Normal"/>
        <w:jc w:val="both"/>
        <w:rPr/>
      </w:pPr>
      <w:r>
        <w:rPr/>
        <w:t xml:space="preserve">С резкой критической речью на заседании съезда народных депутатов выступил Александр Руцкой, заявивший депутатам, что на них сейчас "просто стыдно смотреть". Назвав департамент охраны ВС "полупьяным и полупродавшимся", он указал, что присутствующих "обуяла потеря чувства стыда и греха". Предложение переизбрать руководство Верховного Совета и создать новое правительство не выдерживает никакой критики, отметил и.о. президента. По его мнению, необходимо прекратить "разборки" и заняться делом. </w:t>
      </w:r>
    </w:p>
    <w:p>
      <w:pPr>
        <w:pStyle w:val="Normal"/>
        <w:jc w:val="both"/>
        <w:rPr/>
      </w:pPr>
      <w:r>
        <w:rPr/>
        <w:t xml:space="preserve">Александр Руцкой также заявил, что российский народ деградирует как нация, т.к. он "безмолвно созерцает весь происходящий беспредел, и до сих пор не понимает, что закон является основой благополучия государства". Вместе с тем, и.о. президента напомнил, что именно с позволения депутатов столько раз "лягали" Конституцию, что не удивительно отсутствие уважения к ней. </w:t>
      </w:r>
    </w:p>
    <w:p>
      <w:pPr>
        <w:pStyle w:val="Normal"/>
        <w:jc w:val="both"/>
        <w:rPr/>
      </w:pPr>
      <w:r>
        <w:rPr/>
      </w:r>
    </w:p>
    <w:p>
      <w:pPr>
        <w:pStyle w:val="Normal"/>
        <w:jc w:val="both"/>
        <w:rPr/>
      </w:pPr>
      <w:r>
        <w:rPr/>
        <w:t xml:space="preserve">Выступая на заседании Съезда народных депутатов, председатель Совета Национальностей Рамазан Абдулатипов заявил, что самое недостойное, чем могут сейчас заняться депутаты, это предаться взаимным обвинениям. Говоря о деятельности председателя ВС, Абдулатипов отметил, что, несмотря на все свои недостатки, Хасбулатов служил России лучше, чем многие русские. В заключение председатель Совета Национальностей призвал депутатов достойно исполнить свой долг, опираясь, в первую очередь, на поддержку субъектов Федерации. </w:t>
      </w:r>
    </w:p>
    <w:p>
      <w:pPr>
        <w:pStyle w:val="Normal"/>
        <w:jc w:val="both"/>
        <w:rPr/>
      </w:pPr>
      <w:r>
        <w:rPr/>
        <w:t xml:space="preserve">Сразу после выступлений Руцкого и Абдулатипова Юрий Воронин поставил на голосование предложение Вениамина Соколова о рассмотрении вопроса о дальнейшей деятельности ВС. Данное предложение было отклонено подавляющим большинством депутатов. </w:t>
      </w:r>
    </w:p>
    <w:p>
      <w:pPr>
        <w:pStyle w:val="Normal"/>
        <w:jc w:val="both"/>
        <w:rPr/>
      </w:pPr>
      <w:r>
        <w:rPr/>
        <w:t xml:space="preserve">Большинство участников упраздненного президентским указом Съезда народных депутатов проголосовало также против предложения Вениамина Соколова о замене руководства ВС. </w:t>
      </w:r>
    </w:p>
    <w:p>
      <w:pPr>
        <w:pStyle w:val="Normal"/>
        <w:jc w:val="both"/>
        <w:rPr/>
      </w:pPr>
      <w:r>
        <w:rPr/>
        <w:t xml:space="preserve">Обстановка вокруг Дома Советов постепенно накаляется. Несмотря на то, что милицейские кордоны существенно ограничивают доступ граждан, на площади Свободной России собралось несколько тысяч человек - значительно больше, чем 23 сентября. Собравшиеся слушают трансляцию съезда. В толпе много казаков, людей в защитной форме. Распространяются листовки с призывом "поднять на акции протеста рабочие коллективы", передать ТВ и радио "в руки народа". </w:t>
      </w:r>
    </w:p>
    <w:p>
      <w:pPr>
        <w:pStyle w:val="Normal"/>
        <w:jc w:val="both"/>
        <w:rPr/>
      </w:pPr>
      <w:r>
        <w:rPr/>
        <w:t xml:space="preserve">Продлить работу еще на два дня решили на вечернем заседании участники упраздненного президентским указом чрезвычайного Съезда народных депутатов. Это решение прошло большинством голосов при 5 проголосовавших против. Как было сообщено на вечернем заседании, за время съезда дополнительно прибыло более 50 народных депутатов. Число участников достигло 689 человек. Это тот кворум, который был необходим для созыва съезда без учета принятых ВС решений о статусе депутатов. </w:t>
      </w:r>
    </w:p>
    <w:p>
      <w:pPr>
        <w:pStyle w:val="Normal"/>
        <w:jc w:val="both"/>
        <w:rPr/>
      </w:pPr>
      <w:r>
        <w:rPr/>
      </w:r>
    </w:p>
    <w:p>
      <w:pPr>
        <w:pStyle w:val="Normal"/>
        <w:jc w:val="both"/>
        <w:rPr/>
      </w:pPr>
      <w:r>
        <w:rPr/>
        <w:t xml:space="preserve">22.00. В здании ВС РФ погас свет, в то время как гостиница "Украина" освещается армейскими прожекторами. Некоторые связывают это с подготовкой высадки десанта или других акций. </w:t>
      </w:r>
    </w:p>
    <w:p>
      <w:pPr>
        <w:pStyle w:val="Normal"/>
        <w:jc w:val="both"/>
        <w:rPr/>
      </w:pPr>
      <w:r>
        <w:rPr/>
        <w:t xml:space="preserve">"Нам сообщили, что вскоре настанет время "Ч" - захват ОМОНом Белого дома", - заявил Руслан Хасбулатов на заседании съезда. Он тут же добавил, однако, что никому не запугать людей, уверенных в своей правоте, тем более, что "вряд ли против депутатов будет применено насилие". </w:t>
      </w:r>
    </w:p>
    <w:p>
      <w:pPr>
        <w:pStyle w:val="Normal"/>
        <w:jc w:val="both"/>
        <w:rPr/>
      </w:pPr>
      <w:r>
        <w:rPr/>
        <w:t xml:space="preserve">Хасбулатов предложил тактический ход: члены ВС РФ останутся в Доме Советов, а депутаты с принятыми постановлениями разъедутся по домам для разъяснения ситуации. Что касается остающихся в здании, то Р.Хасбулатов возлагает большие надежды на москвичей, собравшихся у "последней цитадели конституционности". </w:t>
      </w:r>
    </w:p>
    <w:p>
      <w:pPr>
        <w:pStyle w:val="Normal"/>
        <w:jc w:val="both"/>
        <w:rPr/>
      </w:pPr>
      <w:r>
        <w:rPr/>
        <w:t xml:space="preserve">Председатель Конституционного суда Валерий Зорькин, выступая на съезде, отметил, что в стране идет обостренная конфронтация различных политических сил, при этом власти запутались во взаимных "разборках". Он предложил депутатам подумать и назначить дату всеобщих перевыборов на 12 декабря с.г., так как в марте будущего года будет уже поздно. </w:t>
      </w:r>
    </w:p>
    <w:p>
      <w:pPr>
        <w:pStyle w:val="Normal"/>
        <w:jc w:val="both"/>
        <w:rPr/>
      </w:pPr>
      <w:r>
        <w:rPr/>
        <w:t xml:space="preserve">Зорькин считает необходимым обратиться к руководителям субъектов Федерации с призывом собраться в Москве 28 сентября и решить весь комплекс вопросов. Кроме того, все конфликтующие стороны обязаны вернуться к ситуации на 21 сентября и отменить все свои решения, отметил председатель КС. </w:t>
      </w:r>
    </w:p>
    <w:p>
      <w:pPr>
        <w:pStyle w:val="Normal"/>
        <w:jc w:val="both"/>
        <w:rPr/>
      </w:pPr>
      <w:r>
        <w:rPr/>
        <w:t xml:space="preserve">И.о. президента РФ А.Руцкой подписал указ #180 создании пригородной зоны "Подмосковье". </w:t>
      </w:r>
    </w:p>
    <w:p>
      <w:pPr>
        <w:pStyle w:val="Normal"/>
        <w:jc w:val="both"/>
        <w:rPr/>
      </w:pPr>
      <w:r>
        <w:rPr/>
        <w:t xml:space="preserve">В связи с прекращением финансирования, администрация гостиницы "Мир" поставила депутатов РФ в известность о том, что они должны к утру 25 сентября покинуть свои номера. Здание гостиницы охраняется усиленным нарядом милиции, которая пропускает в здание только людей, проживающих в ней. </w:t>
      </w:r>
    </w:p>
    <w:p>
      <w:pPr>
        <w:pStyle w:val="Normal"/>
        <w:jc w:val="both"/>
        <w:rPr/>
      </w:pPr>
      <w:r>
        <w:rPr/>
        <w:t xml:space="preserve">На рабочем совещании членов Конституционного суда вечером 24 сентября 9 членов КС заявили, что суд готов приостановить или даже отменить свое заключение о неконституционности указа #1400 при условии согласия двух ветвей власти пойти на "нулевой вариант". В совещании не приняли участия четверо судей КС. </w:t>
      </w:r>
    </w:p>
    <w:p>
      <w:pPr>
        <w:pStyle w:val="Normal"/>
        <w:jc w:val="both"/>
        <w:rPr/>
      </w:pPr>
      <w:r>
        <w:rPr/>
      </w:r>
    </w:p>
    <w:p>
      <w:pPr>
        <w:pStyle w:val="Normal"/>
        <w:jc w:val="both"/>
        <w:rPr/>
      </w:pPr>
      <w:r>
        <w:rPr/>
        <w:t xml:space="preserve">23.30. Общего митинга около Дома Советов нет. Отдельные группы защитников ВС поют революционные и советские песни под наведенными на них кино- и видеокамерами представителей СМИ. В некоторых местах на кострах готовится горячая пища. Из числа сторонников ВС формируются отряды невооруженных дружинников. Все подъезды Белого дома заблокированы милицией, которая пропускает в здание только сотрудников парламента. </w:t>
      </w:r>
    </w:p>
    <w:p>
      <w:pPr>
        <w:pStyle w:val="Normal"/>
        <w:jc w:val="both"/>
        <w:rPr/>
      </w:pPr>
      <w:r>
        <w:rPr/>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4 сентября</w:t>
      </w:r>
    </w:p>
    <w:p>
      <w:pPr>
        <w:pStyle w:val="Normal"/>
        <w:jc w:val="both"/>
        <w:rPr/>
      </w:pPr>
      <w:r>
        <w:rPr/>
        <w:t xml:space="preserve">Четвертый день противостояния </w:t>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t xml:space="preserve">Съезд народных депутатов поименным голосованием утвердил решение Верховного Совета об отрешении от должности президента Бориса Ельцина и о передаче исполнения обязанностей президента Александру Руцкому. При голосовании об отрешении Бориса Ельцина "против" проголосовали четыре депутата, четыре депутата воздержались. Остальные 630 депутатов голосовали "за". </w:t>
      </w:r>
    </w:p>
    <w:p>
      <w:pPr>
        <w:pStyle w:val="Normal"/>
        <w:jc w:val="both"/>
        <w:rPr/>
      </w:pPr>
      <w:r>
        <w:rPr/>
      </w:r>
    </w:p>
    <w:p>
      <w:pPr>
        <w:pStyle w:val="Normal"/>
        <w:jc w:val="both"/>
        <w:rPr/>
      </w:pPr>
      <w:r>
        <w:rPr/>
        <w:t xml:space="preserve">02.45. Съезд народных депутатов принял за основу проект постановления "О политическом положении в РФ с связи с государственным переворотом", в котором, в частности, говорится: </w:t>
      </w:r>
    </w:p>
    <w:p>
      <w:pPr>
        <w:pStyle w:val="Normal"/>
        <w:jc w:val="both"/>
        <w:rPr/>
      </w:pPr>
      <w:r>
        <w:rPr/>
        <w:t xml:space="preserve">"Осознавая ответственность за судьбу Отечества и подтверждая приверженность неукоснительному соблюдению Конституции РФ, законов России, в целях предотвращения перерастания государственного переворота в открытое противостояние в обществе, Съезд народных депутатов РФ постановляет: </w:t>
      </w:r>
    </w:p>
    <w:p>
      <w:pPr>
        <w:pStyle w:val="Normal"/>
        <w:jc w:val="both"/>
        <w:rPr/>
      </w:pPr>
      <w:r>
        <w:rPr/>
        <w:t xml:space="preserve">1. Оценить действия президента Российской Федерации Б. Ельцина как государственный переворот. </w:t>
      </w:r>
    </w:p>
    <w:p>
      <w:pPr>
        <w:pStyle w:val="Normal"/>
        <w:jc w:val="both"/>
        <w:rPr/>
      </w:pPr>
      <w:r>
        <w:rPr/>
        <w:t xml:space="preserve">2. Одобрить действия, предпринятые ВС РФ и исполняющим полномочия президента РФ Александром Руцким по пресечению государственного переворота. На основании ст. 121-6 Конституции РФ, заключения Конституционного суда РФ "О соответствии Конституции РФ действий и решений президента Б. Ельцина, связанных с его Указом "О поэтапной конституционной реформе в Российской Федерации" от 21 сентября 1993 года #1400 и Обращением к гражданам России 21 сентября 1993 года" полномочия Б. Ельцина в качестве президента Российской Федерации прекратились. </w:t>
      </w:r>
    </w:p>
    <w:p>
      <w:pPr>
        <w:pStyle w:val="Normal"/>
        <w:jc w:val="both"/>
        <w:rPr/>
      </w:pPr>
      <w:r>
        <w:rPr/>
        <w:t xml:space="preserve">3. Признать все правовые акты, вышедшие за подписью Б. Ельцина, начиная с 20.00. 21 сентября 1993 года, а также иные решения и акты, на них основанные, не имеющими юридической силы и не подлежащими исполнению на всей территории РФ. Граждане и должностные лица, не исполняющие указанные решения и акты, не могу быть привлечены к юридической ответственности. Действия граждан по защите конституционных органов власти, преодолению последствий государственного переворота расцениваются как исполнение общественного и государственного долга. </w:t>
      </w:r>
    </w:p>
    <w:p>
      <w:pPr>
        <w:pStyle w:val="Normal"/>
        <w:jc w:val="both"/>
        <w:rPr/>
      </w:pPr>
      <w:r>
        <w:rPr/>
        <w:t xml:space="preserve">4. Генеральному прокурору РФ, специальному прокурору по выявлению обстоятельств государственного переворота, министру безопасности РФ, министру внутренних дел РФ принять все предусмотренные законом меры к лицам, принявшим участие в подготовке и осуществлении государственного переворота. </w:t>
      </w:r>
    </w:p>
    <w:p>
      <w:pPr>
        <w:pStyle w:val="Normal"/>
        <w:jc w:val="both"/>
        <w:rPr/>
      </w:pPr>
      <w:r>
        <w:rPr/>
        <w:t xml:space="preserve">5. Высшим органам государственной власти республик в составе РФ, органам государственной власти краев, областей, автономной области, автономных округов, городов федерального значения действовать в соответствии с Конституцией РФ, Федеративным договором и законами РФ, настоящим постановлением Съезда народных депутатов РФ. </w:t>
      </w:r>
    </w:p>
    <w:p>
      <w:pPr>
        <w:pStyle w:val="Normal"/>
        <w:jc w:val="both"/>
        <w:rPr/>
      </w:pPr>
      <w:r>
        <w:rPr/>
        <w:t xml:space="preserve">Верховным Советам республик в составе РФ, краевым, областным, автономной области, автономных округов, городов федерального значения, районным, городским, районным в городах, поселковым и сельским Советам народных депутатов принять необходимы меры по пресечению подготовки незаконных выборов. </w:t>
      </w:r>
    </w:p>
    <w:p>
      <w:pPr>
        <w:pStyle w:val="Normal"/>
        <w:jc w:val="both"/>
        <w:rPr/>
      </w:pPr>
      <w:r>
        <w:rPr/>
        <w:t xml:space="preserve">6. Признавая необходимость проведения одновременных досрочных выборов президента РФ и народных депутатов РФ, Съезд народных депутатов Российской Федерации считает их обязательным условием нормальную конституционную деятельность органов представительной, исполнительной и судебной властей, строгое соблюдение законности, обеспечение плюрализма мнений в средствах массовой информации. Любые выборы в условиях продолжающегося государственного переворота не могут быть признаны законными. </w:t>
      </w:r>
    </w:p>
    <w:p>
      <w:pPr>
        <w:pStyle w:val="Normal"/>
        <w:jc w:val="both"/>
        <w:rPr/>
      </w:pPr>
      <w:r>
        <w:rPr/>
        <w:t xml:space="preserve">Предложить бывшему президенту РФ Б. Ельцину не усугублять свою вину перед народом и законом и добровольно прекратить свои антиконституционные действия". </w:t>
      </w:r>
    </w:p>
    <w:p>
      <w:pPr>
        <w:pStyle w:val="Normal"/>
        <w:jc w:val="both"/>
        <w:rPr/>
      </w:pPr>
      <w:r>
        <w:rPr/>
      </w:r>
    </w:p>
    <w:p>
      <w:pPr>
        <w:pStyle w:val="Normal"/>
        <w:jc w:val="both"/>
        <w:rPr/>
      </w:pPr>
      <w:r>
        <w:rPr/>
        <w:t xml:space="preserve">На проходящем в Москве заседании чрезвычайного Съезда народных депутатов России, распущенного три дня назад Борисом Ельциным, в ночь на 24 сентября были утверждены трое руководителей силовых структур. Все три "силовых" министра были утверждены подавляющим большинством голосов. </w:t>
      </w:r>
    </w:p>
    <w:p>
      <w:pPr>
        <w:pStyle w:val="Normal"/>
        <w:jc w:val="both"/>
        <w:rPr/>
      </w:pPr>
      <w:r>
        <w:rPr/>
        <w:t xml:space="preserve">Выступивший на ночном заседании съезда вновь назначенный и утвержденный съездом министр безопасности Виктор Баранников также сообщил, что, по его данным, войска Министерства безопасности негативно относятся к президенту Ельцину. "Основная масса личного состава, - отметил Баранников, - понимает незаконность указа Бориса Ельцина". </w:t>
      </w:r>
    </w:p>
    <w:p>
      <w:pPr>
        <w:pStyle w:val="Normal"/>
        <w:jc w:val="both"/>
        <w:rPr/>
      </w:pPr>
      <w:r>
        <w:rPr/>
        <w:t xml:space="preserve">По сообщению Баранникова, новые силовые министры разослали "старым" обращение, в котором призвали их строго следовать Конституции и решениям народных депутатов. Во все подразделения МБ направлены пакеты документов, принятых новым президентом РФ А.Руцким, ВС РФ и Съездом народных депутатов РФ. </w:t>
      </w:r>
    </w:p>
    <w:p>
      <w:pPr>
        <w:pStyle w:val="Normal"/>
        <w:jc w:val="both"/>
        <w:rPr/>
      </w:pPr>
      <w:r>
        <w:rPr/>
        <w:t xml:space="preserve">В заключение своей речи Баранников отметил: "В течение двух месяцев из меня пытаются делать коррупционера: мне не в чем оправдываться перед вами". </w:t>
      </w:r>
    </w:p>
    <w:p>
      <w:pPr>
        <w:pStyle w:val="Normal"/>
        <w:jc w:val="both"/>
        <w:rPr/>
      </w:pPr>
      <w:r>
        <w:rPr/>
        <w:t xml:space="preserve">Генерал Ачалов сообщил народным депутатам, что в течение сегодняшнего дня не смог дозвониться ни до одной воинской части или гарнизона. Однако, он считает, что никто из личного состава армии не пойдет против законно избранной власти. Главным вопросом, по мнению генерала, является то, что ядерная кнопка до сих пор находится в руках "прежнего руководства". В.Ачалов выразил мнение, что для защиты законно избранной власти необходимо подтянуть в Москву войска. По его мнению, в случае необходимости воинские части прибудут. </w:t>
      </w:r>
    </w:p>
    <w:p>
      <w:pPr>
        <w:pStyle w:val="Normal"/>
        <w:jc w:val="both"/>
        <w:rPr/>
      </w:pPr>
      <w:r>
        <w:rPr/>
      </w:r>
    </w:p>
    <w:p>
      <w:pPr>
        <w:pStyle w:val="Normal"/>
        <w:jc w:val="both"/>
        <w:rPr/>
      </w:pPr>
      <w:r>
        <w:rPr/>
        <w:t xml:space="preserve">Министр внутренних дел Андрей Дунаев, также назначенный съездом, сообщил участникам ночного заседания в Белом доме, что большинство личного состава министерства внутренних дел "отрицательно относится к государственному перевороту". Первой задачей, по его мнению, является разъяснение ситуации для личного состава и мобилизация здоровых сил в МВД. Все распоряжения Руцкого доведены до руководства МВД, сообщил генерал: "Предпринимаются меры по предотвращению использования личного состава МВД против законно избранной власти". </w:t>
      </w:r>
    </w:p>
    <w:p>
      <w:pPr>
        <w:pStyle w:val="Normal"/>
        <w:jc w:val="both"/>
        <w:rPr/>
      </w:pPr>
      <w:r>
        <w:rPr/>
        <w:t xml:space="preserve">По словам Дунаева, вчера Виктор Ерин направил шифрограмму, в которой потребовал от личного состава МВД не подчиняться ВС и распоряжениям Руцкого. В.Ерин также предостерег личный состав от встреч с депутатами. </w:t>
      </w:r>
    </w:p>
    <w:p>
      <w:pPr>
        <w:pStyle w:val="Normal"/>
        <w:jc w:val="both"/>
        <w:rPr/>
      </w:pPr>
      <w:r>
        <w:rPr/>
        <w:t xml:space="preserve">Дунаев проинформировал съезд, что здание МВД блокировано спецназом. </w:t>
      </w:r>
    </w:p>
    <w:p>
      <w:pPr>
        <w:pStyle w:val="Normal"/>
        <w:jc w:val="both"/>
        <w:rPr/>
      </w:pPr>
      <w:r>
        <w:rPr/>
        <w:t xml:space="preserve">Ночью 24 сентября Председатель комиссии по культуре ВС РФ Федор Поленов подал в отставку с поста председателя комиссии по культуре ВС РФ и сложил с себя полномочия народного депутата РФ. </w:t>
      </w:r>
    </w:p>
    <w:p>
      <w:pPr>
        <w:pStyle w:val="Normal"/>
        <w:jc w:val="both"/>
        <w:rPr/>
      </w:pPr>
      <w:r>
        <w:rPr/>
        <w:t xml:space="preserve">Съезд народных депутатов Российской Федерации рекомендовал воздержаться от проведения намеченной на 24 сентября встречи глав государств-членов СНГ "до полного восстановления в России деятельности законно избранных органов власти". </w:t>
      </w:r>
    </w:p>
    <w:p>
      <w:pPr>
        <w:pStyle w:val="Normal"/>
        <w:jc w:val="both"/>
        <w:rPr/>
      </w:pPr>
      <w:r>
        <w:rPr/>
      </w:r>
    </w:p>
    <w:p>
      <w:pPr>
        <w:pStyle w:val="Normal"/>
        <w:jc w:val="both"/>
        <w:rPr/>
      </w:pPr>
      <w:r>
        <w:rPr/>
        <w:t xml:space="preserve">04.50. На съезде был объявлен перерыв до 10.00. Заместитель Председателя ВС Юрий Воронин порекомендовал депутатам оставаться в здании парламента. Он пообещал, что продуктов имеется в достатке. Последней шуткой Руслана Хасбулатова в эту ночь были слова: "Табуреток тоже хватает". </w:t>
      </w:r>
    </w:p>
    <w:p>
      <w:pPr>
        <w:pStyle w:val="Normal"/>
        <w:jc w:val="both"/>
        <w:rPr/>
      </w:pPr>
      <w:r>
        <w:rPr/>
        <w:t xml:space="preserve">Как сообщил корреспондентам заместитель руководителя пресс-службы правительства РФ Валерий Гришин, на первом заседании штаба по оперативному управлению народным хозяйством обсуждался вопрос о работе отраслевых министерств по исполнению указа президента РФ "О поэтапной конституционной реформе в России" в регионах страны. По словам Гришина, выступавшие с докладами на заседании представители отраслевых министерств и других ведомств сообщили, что работа проходит нормально и дополнительных мер по обеспечению исполнения указа президента не требуется. </w:t>
      </w:r>
    </w:p>
    <w:p>
      <w:pPr>
        <w:pStyle w:val="Normal"/>
        <w:jc w:val="both"/>
        <w:rPr/>
      </w:pPr>
      <w:r>
        <w:rPr/>
        <w:t xml:space="preserve">Распространено заявление президиума правительства РФ в связи с нападением на здание штаба ОВС СНГ, в котором говорится: "В нападении участвовало 8 человек, вооруженных автоматами. Бандиты открыли огонь, под угрозой оружия отобрали у молодых солдат 2 пистолета. Выстрелом в упор убит находившийся на патрульной службе старший участковый инспектор Хорошевского отдела милиции Москвы капитан милиции Валерий Свириденко. Также убита жительница соседнего дома, пенсионерка Вера Николаевна Малышева, подошедшая к окну при звуке выстрелов. В перестрелке ранен сотрудник милиции. Правительство РФ приносит глубокие соболезнования семьям капитана В. Свириденко и В.Н.Малышевой. </w:t>
      </w:r>
    </w:p>
    <w:p>
      <w:pPr>
        <w:pStyle w:val="Normal"/>
        <w:jc w:val="both"/>
        <w:rPr/>
      </w:pPr>
      <w:r>
        <w:rPr/>
        <w:t xml:space="preserve">Правительство, в связи с трагедией, заверило, что убийцы будут найдены и ответят по всей строгости закона, а также заявило, что принимает самые решительные меры по обеспечению безопасности граждан в Москве и на всей территории России". </w:t>
      </w:r>
    </w:p>
    <w:p>
      <w:pPr>
        <w:pStyle w:val="Normal"/>
        <w:jc w:val="both"/>
        <w:rPr/>
      </w:pPr>
      <w:r>
        <w:rPr/>
      </w:r>
    </w:p>
    <w:p>
      <w:pPr>
        <w:pStyle w:val="Normal"/>
        <w:jc w:val="both"/>
        <w:rPr/>
      </w:pPr>
      <w:r>
        <w:rPr/>
        <w:t xml:space="preserve">10.07. Съезд народных депутатов возобновил работу в Доме Советов России. Участники съезда утвердили повестку дня. В ней - вопросы принятия проекта Конституции, проекта постановления о правительстве страны, а также изменения и дополнения в Закон "О порядке назначения на должность, снятия с должности глав местных администраций". </w:t>
      </w:r>
    </w:p>
    <w:p>
      <w:pPr>
        <w:pStyle w:val="Normal"/>
        <w:jc w:val="both"/>
        <w:rPr/>
      </w:pPr>
      <w:r>
        <w:rPr/>
        <w:t xml:space="preserve">Число защитников Дома Советов из-за плохой погоды заметно сократилось. </w:t>
      </w:r>
    </w:p>
    <w:p>
      <w:pPr>
        <w:pStyle w:val="Normal"/>
        <w:jc w:val="both"/>
        <w:rPr/>
      </w:pPr>
      <w:r>
        <w:rPr/>
      </w:r>
    </w:p>
    <w:p>
      <w:pPr>
        <w:pStyle w:val="Normal"/>
        <w:jc w:val="both"/>
        <w:rPr/>
      </w:pPr>
      <w:r>
        <w:rPr/>
        <w:t xml:space="preserve">10.30. Главы правительств республик СНГ парафировали Договор об экономическом союзе. Договор не был подписан Украиной и Туркменистаном. Эти государства будут участвовать в Договоре об экономическом союзе в качестве ассоциированных членов. </w:t>
      </w:r>
    </w:p>
    <w:p>
      <w:pPr>
        <w:pStyle w:val="Normal"/>
        <w:jc w:val="both"/>
        <w:rPr/>
      </w:pPr>
      <w:r>
        <w:rPr/>
        <w:t xml:space="preserve">Как сообщили журналистам в пресс-центре МВД РФ, правоохранительные органы проводят комплекс оперативно-розыскных мероприятий по факту нападения на штаб ОВС СНГ. В районе места происшествия задержаны несколько подозреваемых, которые сообщили, что входят в группу "защитников Белого дома", и ими был получен приказ о захвате здания ОВС СНГ. </w:t>
      </w:r>
    </w:p>
    <w:p>
      <w:pPr>
        <w:pStyle w:val="Normal"/>
        <w:jc w:val="both"/>
        <w:rPr/>
      </w:pPr>
      <w:r>
        <w:rPr/>
      </w:r>
    </w:p>
    <w:p>
      <w:pPr>
        <w:pStyle w:val="Normal"/>
        <w:jc w:val="both"/>
        <w:rPr/>
      </w:pPr>
      <w:r>
        <w:rPr/>
        <w:t xml:space="preserve">11.00. На пресс-конференции начальник Министерства безопасности по Москве и области, зам. министра безопасности РФ Евгений Савостьянов заявил: "К нашему дому подошла гражданская война". </w:t>
      </w:r>
    </w:p>
    <w:p>
      <w:pPr>
        <w:pStyle w:val="Normal"/>
        <w:jc w:val="both"/>
        <w:rPr/>
      </w:pPr>
      <w:r>
        <w:rPr/>
        <w:t xml:space="preserve">Савостьянов также сообщил, что 23 сентября около 17.00. он встречался у Белого дома с председателем Союза офицеров Станиславом Тереховым, который "стал фактически превращаться в полевого командира", и Терехов пообещал ему, что до следующей встречи (она была назначена на 21.00.) никакие вооруженные группы от Белого дома никуда не направятся. По словам Савостьянова, эта встреча проходила в одном из переулков рядом с Белым домом и Терехов прибыл на нее с группой автоматчиков. </w:t>
      </w:r>
    </w:p>
    <w:p>
      <w:pPr>
        <w:pStyle w:val="Normal"/>
        <w:jc w:val="both"/>
        <w:rPr/>
      </w:pPr>
      <w:r>
        <w:rPr/>
        <w:t xml:space="preserve">Впоследствии, после нападения и известных событий на Ленинградском проспекте, по словам Савостьянова, было совершено нападение на штаб Главного разведывательного управления Генерального штаба, где на месте был задержан Терехов. </w:t>
      </w:r>
    </w:p>
    <w:p>
      <w:pPr>
        <w:pStyle w:val="Normal"/>
        <w:jc w:val="both"/>
        <w:rPr/>
      </w:pPr>
      <w:r>
        <w:rPr/>
        <w:t xml:space="preserve">В пресс-конференции также приняли участие мэр Москвы Юрий Лужков, управляющий делами мэрии Василий Шахновский, начальник ГУВД Москвы Панкратов и ряд других столичных руководителей. Была дана подробная информация и представлены оперативные съемки, проведенные на месте нападения на штаб ОВС СНГ на Ленинградском проспекте. </w:t>
      </w:r>
    </w:p>
    <w:p>
      <w:pPr>
        <w:pStyle w:val="Normal"/>
        <w:jc w:val="both"/>
        <w:rPr/>
      </w:pPr>
      <w:r>
        <w:rPr/>
        <w:t xml:space="preserve">Лужков заявил, что в связи со сложившейся обстановкой решено ввести вокруг Белого дома систему контроля прохода и выхода, в том числе досмотр с целью недопущения выноса оттуда розданного неизвестным лицам оружия. Белый Дом и прилегающие к нему территории объявлены "зоной повышенной опасности". </w:t>
      </w:r>
    </w:p>
    <w:p>
      <w:pPr>
        <w:pStyle w:val="Normal"/>
        <w:jc w:val="both"/>
        <w:rPr/>
      </w:pPr>
      <w:r>
        <w:rPr/>
        <w:t xml:space="preserve">Начальник ГУВД Москвы генерал-майор Владимир Панкратов заявил, что московская милиция получила приказ действовать в отношении преступников более жестко. "В случае нападения на милиционеров или на объекты, имеющие особую важность, сотрудникам МВД разрешено открывать огонь без предупреждения", - сказал Панкратов. </w:t>
      </w:r>
    </w:p>
    <w:p>
      <w:pPr>
        <w:pStyle w:val="Normal"/>
        <w:jc w:val="both"/>
        <w:rPr/>
      </w:pPr>
      <w:r>
        <w:rPr/>
        <w:t xml:space="preserve">Московское ГАИ с 24 сентября начало усиленную проверку автомобилей с иногородними номерами на кольцевой автодороге и других магистралях города. По словам начальника ГУВД, московская милиция будет усилена за счет регулярных частей МВД и курсантов училищ. </w:t>
      </w:r>
    </w:p>
    <w:p>
      <w:pPr>
        <w:pStyle w:val="Normal"/>
        <w:jc w:val="both"/>
        <w:rPr/>
      </w:pPr>
      <w:r>
        <w:rPr/>
      </w:r>
    </w:p>
    <w:p>
      <w:pPr>
        <w:pStyle w:val="Normal"/>
        <w:jc w:val="both"/>
        <w:rPr/>
      </w:pPr>
      <w:r>
        <w:rPr/>
        <w:t xml:space="preserve">11.45. Руководитель пресс-службы президента Анатолий Красиков опроверг информацию агентства </w:t>
      </w:r>
      <w:r>
        <w:rPr>
          <w:lang w:val="en-US"/>
        </w:rPr>
        <w:t>Reuters</w:t>
      </w:r>
      <w:r>
        <w:rPr/>
        <w:t xml:space="preserve"> о приказе президента РФ разоружить охрану Белого дома. В Министерстве безопасности РФ журналистам заявили, что они не получали такого приказа и не располагают информацией об этом заявлении. </w:t>
      </w:r>
    </w:p>
    <w:p>
      <w:pPr>
        <w:pStyle w:val="Normal"/>
        <w:jc w:val="both"/>
        <w:rPr/>
      </w:pPr>
      <w:r>
        <w:rPr/>
        <w:t xml:space="preserve">Х чрезвычайный съезд народных депутатов России принял постановление, согласно которому "должностные лица и граждане, прекратившие свое участие в государственном перевороте и отказавшиеся от выполнения антиконституционных указов, приказов и распоряжений до 00.00. 25 сентября, освобождаются от уголовной, административной и дисциплинарной ответственности, если их деятельность в период государственного переворота не привела к человеческим жертвам". </w:t>
      </w:r>
    </w:p>
    <w:p>
      <w:pPr>
        <w:pStyle w:val="Normal"/>
        <w:jc w:val="both"/>
        <w:rPr/>
      </w:pPr>
      <w:r>
        <w:rPr/>
        <w:t xml:space="preserve">Прокурор, государственный советник юстиции </w:t>
      </w:r>
      <w:r>
        <w:rPr>
          <w:lang w:val="en-US"/>
        </w:rPr>
        <w:t>II</w:t>
      </w:r>
      <w:r>
        <w:rPr/>
        <w:t xml:space="preserve"> класса Илюхин, назначенный распущенным съездом для расследования "дела о государственном перевороте", возбудил уголовное дело "по факту антиконституционных попыток прекращения деятельности Съезда народных депутатов, Верховного Совета, законно избранных судебных органов". Расследование поручено специальной следственной группе. </w:t>
      </w:r>
    </w:p>
    <w:p>
      <w:pPr>
        <w:pStyle w:val="Normal"/>
        <w:jc w:val="both"/>
        <w:rPr/>
      </w:pPr>
      <w:r>
        <w:rPr/>
        <w:t xml:space="preserve">Задержано 8 человек из числа защитников Белого дома на месте ночного происшествия на Ленинградском проспекте у штаба Объединенных вооруженных сил СНГ. Оружия у задержанных при себе не было, сообщили журналистам в пресс-службе ГУВД Москвы. По данным пресс-службы, все задержанные указали на причастность к происшедшему лидера Союза офицеров Станислава Терехова. </w:t>
      </w:r>
    </w:p>
    <w:p>
      <w:pPr>
        <w:pStyle w:val="Normal"/>
        <w:jc w:val="both"/>
        <w:rPr/>
      </w:pPr>
      <w:r>
        <w:rPr/>
        <w:t xml:space="preserve">"В связи с реальной угрозой кровопролития нет никакой возможности оставаться в качестве депутата. Нельзя допускать раскола общества. Я ухожу", - так прокомментировал свою отставку председатель Комитета по международным делам и внешнеэкономическим связям Верховного Совета РФ Евгений Амбарцумов. </w:t>
      </w:r>
    </w:p>
    <w:p>
      <w:pPr>
        <w:pStyle w:val="Normal"/>
        <w:jc w:val="both"/>
        <w:rPr/>
      </w:pPr>
      <w:r>
        <w:rPr/>
      </w:r>
    </w:p>
    <w:p>
      <w:pPr>
        <w:pStyle w:val="Normal"/>
        <w:jc w:val="both"/>
        <w:rPr/>
      </w:pPr>
      <w:r>
        <w:rPr/>
        <w:t xml:space="preserve">Борис Ельцин подписал Указ "О формировании Центральной избирательной комиссии по выборам в Государственную Думу Федерального собрания Российской Федерации". Председателем Центральной избирательной комиссии по выборам в Государственную Думу Федерального собрания РФ назначен Николай Рябов. </w:t>
      </w:r>
    </w:p>
    <w:p>
      <w:pPr>
        <w:pStyle w:val="Normal"/>
        <w:jc w:val="both"/>
        <w:rPr/>
      </w:pPr>
      <w:r>
        <w:rPr/>
        <w:t xml:space="preserve">Подписан также Указ "О выборах народных депутатов Российской Федерации, назначенных на 26 сентября и 3 октября 1993 г.", предусматривающий отмену этих выборов. </w:t>
      </w:r>
    </w:p>
    <w:p>
      <w:pPr>
        <w:pStyle w:val="Normal"/>
        <w:jc w:val="both"/>
        <w:rPr/>
      </w:pPr>
      <w:r>
        <w:rPr/>
        <w:t xml:space="preserve">Бывший народный депутат Александр Починок указом президента назначен первым заместителем министра финансов. Тем же указом бывший депутат Владимир Подопригора утвержден председателем комитета по законодательным предположениям. </w:t>
      </w:r>
    </w:p>
    <w:p>
      <w:pPr>
        <w:pStyle w:val="Normal"/>
        <w:jc w:val="both"/>
        <w:rPr/>
      </w:pPr>
      <w:r>
        <w:rPr/>
        <w:t xml:space="preserve">Межведомственная комиссия по борьбе с коррупцией передает в прокуратуру Москвы подлинники документов, подтверждающие, что жены Дунаева и Баранникова, находясь 20-24 июля в Цюрихе, приобрели предметы роскоши на сумму около 300 тысяч долларов за счет фирмы "Дистал", принадлежащей брату Дмитрия Якубовского. </w:t>
      </w:r>
    </w:p>
    <w:p>
      <w:pPr>
        <w:pStyle w:val="Normal"/>
        <w:jc w:val="both"/>
        <w:rPr/>
      </w:pPr>
      <w:r>
        <w:rPr/>
      </w:r>
    </w:p>
    <w:p>
      <w:pPr>
        <w:pStyle w:val="Normal"/>
        <w:jc w:val="both"/>
        <w:rPr/>
      </w:pPr>
      <w:r>
        <w:rPr/>
        <w:t xml:space="preserve">12.00. Как заявил на пресс-конференции министр обороны Павел Грачев, события у штаб-квартиры ОВС СНГ 23 сентября были "четко спланированной и подготовленной акцией Российского союза офицеров”, По данным министра обороны, в операции принимало участие более 100 вооруженных человек. Один из фотороботов показывает портрет председателя союза Станислава Терехова. Павел Грачев сообщил, что в 21.30. на Ходынском поле за зданием Главкомата сосредоточилось около 200-250 человек, готовых к нападению на объект. К 23.00. угроза захвата объекта была ликвидирована, и обстановка стабилизировалась. По словам Грачева, "эти преступные действия однозначно были организованы господином Ачаловым". </w:t>
      </w:r>
    </w:p>
    <w:p>
      <w:pPr>
        <w:pStyle w:val="Normal"/>
        <w:jc w:val="both"/>
        <w:rPr/>
      </w:pPr>
      <w:r>
        <w:rPr/>
        <w:t xml:space="preserve">Заместитель министра обороны РФ генерал армии Константин Кобец сообщил, что в 20.50. начался вынос боеприпасов с сопредельной территории завода им. Ильюшина. Эти патроны должны были быть доставлены в автобусы и розданы боевикам. Первая группа захвата приступила к операции, но по чистой случайности столкнулась с милиционерами, которые, видимо, почувствовав неладное, помешали четкому выполнению плана. В это же время, с разницей где-то в 5 минут, вторая группа захвата начала штурмовать КПП Главного штаба ОВС СНГ. Часть группы прорвалась через КПП и направилась к центральному входу в Главный штаб, где встретилась с патрулем, в результате чего завязался небольшой бой. Буквально через 2 минуты к Главному штабу прибыли подразделения столичного ОМОНа, и группы захвата вынуждены были незамедлительно вернуться в автобусы и спешно уехать. По словам Кобеца, все это продолжалось в течение 20-25 минут. Захвачены трое участников вооруженного штурма. </w:t>
      </w:r>
    </w:p>
    <w:p>
      <w:pPr>
        <w:pStyle w:val="Normal"/>
        <w:jc w:val="both"/>
        <w:rPr/>
      </w:pPr>
      <w:r>
        <w:rPr/>
        <w:t xml:space="preserve">Генерал Кобец заявил, что в 01.00. 24 сентября ему стало известно о том, что Анпилов и Макашов, поторопившись, объявили о взятии объекта. В результате в 02.05. у Главного штаба оказалась первая группа парламентеров, которую генерал Кобец не пропустил в Главный штаб. В 05.30. появилась вторая группа парламентеров. Генерал Кобец заявил, что направил в 05.45. парламентерам следующий ультиматум: </w:t>
      </w:r>
    </w:p>
    <w:p>
      <w:pPr>
        <w:pStyle w:val="Normal"/>
        <w:jc w:val="both"/>
        <w:rPr/>
      </w:pPr>
      <w:r>
        <w:rPr/>
        <w:t xml:space="preserve">1. Верховный Совет должен освободить от должности назначенных съездом так называемых силовых министров. </w:t>
      </w:r>
    </w:p>
    <w:p>
      <w:pPr>
        <w:pStyle w:val="Normal"/>
        <w:jc w:val="both"/>
        <w:rPr/>
      </w:pPr>
      <w:r>
        <w:rPr/>
        <w:t xml:space="preserve">2. Выдать зачинщиков данной акции. </w:t>
      </w:r>
    </w:p>
    <w:p>
      <w:pPr>
        <w:pStyle w:val="Normal"/>
        <w:jc w:val="both"/>
        <w:rPr/>
      </w:pPr>
      <w:r>
        <w:rPr/>
        <w:t xml:space="preserve">3. Сложить немедленно оружие. </w:t>
      </w:r>
    </w:p>
    <w:p>
      <w:pPr>
        <w:pStyle w:val="Normal"/>
        <w:jc w:val="both"/>
        <w:rPr/>
      </w:pPr>
      <w:r>
        <w:rPr/>
        <w:t xml:space="preserve">4. Выполнять указы президента. </w:t>
      </w:r>
    </w:p>
    <w:p>
      <w:pPr>
        <w:pStyle w:val="Normal"/>
        <w:jc w:val="both"/>
        <w:rPr/>
      </w:pPr>
      <w:r>
        <w:rPr/>
        <w:t xml:space="preserve">5. Распустить всех депутатов. </w:t>
      </w:r>
    </w:p>
    <w:p>
      <w:pPr>
        <w:pStyle w:val="Normal"/>
        <w:jc w:val="both"/>
        <w:rPr/>
      </w:pPr>
      <w:r>
        <w:rPr/>
        <w:t xml:space="preserve">По словам Кобеца, на выполнение ультиматума им было отведено 24 часа. Константин Кобец также заявил, что операция по захвату здания штаба ОВС СНГ была спланирована четко и профессионально, и при повторении нападения он отдаст команду открыть огонь на поражение. </w:t>
      </w:r>
    </w:p>
    <w:p>
      <w:pPr>
        <w:pStyle w:val="Normal"/>
        <w:jc w:val="both"/>
        <w:rPr/>
      </w:pPr>
      <w:r>
        <w:rPr/>
        <w:t xml:space="preserve">Президент РФ Борис Ельцин подписал распоряжение о временной передаче департамента охраны Верховного Совета Российской Федерации в МВД России. МВД и МО России поручено незамедлительно принять меры по изъятию огнестрельного оружия у лиц, принимающих участие в охране Дома Советов России. </w:t>
      </w:r>
    </w:p>
    <w:p>
      <w:pPr>
        <w:pStyle w:val="Normal"/>
        <w:jc w:val="both"/>
        <w:rPr/>
      </w:pPr>
      <w:r>
        <w:rPr/>
        <w:t xml:space="preserve">Бывший президент СССР Михаил Горбачев в беседе с журналистами в аэропорту Рима призвал президента России Бориса Ельцина "пока не поздно" отменить указ о роспуске Верховного Совета. Ссылаясь на нападение на штаб ОВС СНГ в Москве, приведшее к гибели двух человек, Горбачев заявил, что он "глубоко озабочен, поскольку ситуация очень тревожна". </w:t>
      </w:r>
    </w:p>
    <w:p>
      <w:pPr>
        <w:pStyle w:val="Normal"/>
        <w:jc w:val="both"/>
        <w:rPr/>
      </w:pPr>
      <w:r>
        <w:rPr/>
      </w:r>
    </w:p>
    <w:p>
      <w:pPr>
        <w:pStyle w:val="Normal"/>
        <w:jc w:val="both"/>
        <w:rPr/>
      </w:pPr>
      <w:r>
        <w:rPr/>
        <w:t xml:space="preserve">13.00. В “Президент-отеле” завершилась встреча глав правительств государств-участников СНГ. Председатель правительства РФ Виктор Черномырдин по окончании встречи в интервью журналистам заявил, что была проделана очень плодотворная работа, и, по его мнению, договор об экономическом сотрудничестве будет сегодня подписан. </w:t>
      </w:r>
    </w:p>
    <w:p>
      <w:pPr>
        <w:pStyle w:val="Normal"/>
        <w:jc w:val="both"/>
        <w:rPr/>
      </w:pPr>
      <w:r>
        <w:rPr/>
        <w:t xml:space="preserve">Черномырдин также сказал, что действия бывшего ВС РФ, который вооружает гражданских лиц автоматическим оружием, могут привести к непредсказуемым последствиям. "Страна сегодня находится на грани. Любой неверный шаг может привести к катастрофе", - подчеркнул премьер-министр РФ. </w:t>
      </w:r>
    </w:p>
    <w:p>
      <w:pPr>
        <w:pStyle w:val="Normal"/>
        <w:jc w:val="both"/>
        <w:rPr/>
      </w:pPr>
      <w:r>
        <w:rPr/>
        <w:t xml:space="preserve">Борис Ельцин подписал ряд указов, касающихся кадровых изменений в органах государственной безопасности, пограничных войсках и вооруженных силах РФ. В частности, подписаны указы "О назначениях на должность и увольнении с военной службы офицеров федеральных органов государственной безопасности и пограничных войск РФ, для которых штатом предусмотрены воинские звания высших офицеров" и "О назначении на должности, освобождении от должностей и увольнении с военной службы офицеров Вооруженных Сил РФ, для которых штатом предусмотрены воинские звания высших офицеров". </w:t>
      </w:r>
    </w:p>
    <w:p>
      <w:pPr>
        <w:pStyle w:val="Normal"/>
        <w:jc w:val="both"/>
        <w:rPr/>
      </w:pPr>
      <w:r>
        <w:rPr/>
      </w:r>
    </w:p>
    <w:p>
      <w:pPr>
        <w:pStyle w:val="Normal"/>
        <w:jc w:val="both"/>
        <w:rPr/>
      </w:pPr>
      <w:r>
        <w:rPr/>
        <w:t xml:space="preserve">На пресс-конференции первый заместитель главы администрации президента РФ Сергей Красавченко заявил, что за прошедшую ночь ничего не случилось и обстановка совершенно нормальная как в регионах, так и в Москве. Он отметил, что нестабильность сохраняется в Краснопресненском районе, который "оказался вне закона". Первый заместитель главы администрации президента РФ сообщил, что вокруг Белого дома еще сохраняется сложная ситуация и были даже призывы устроить "триумфальное шествие колонн демонстрантов по улицам Москвы и Красной площади". </w:t>
      </w:r>
    </w:p>
    <w:p>
      <w:pPr>
        <w:pStyle w:val="Normal"/>
        <w:jc w:val="both"/>
        <w:rPr/>
      </w:pPr>
      <w:r>
        <w:rPr/>
        <w:t xml:space="preserve">Возле Белого дома представители различных общественных организаций формируют инициативные группы для сбора денежных средств для обеспечения работы Съезда народных депутатов РФ. </w:t>
      </w:r>
    </w:p>
    <w:p>
      <w:pPr>
        <w:pStyle w:val="Normal"/>
        <w:jc w:val="both"/>
        <w:rPr/>
      </w:pPr>
      <w:r>
        <w:rPr/>
        <w:t xml:space="preserve">Открылась внеочередная сессия Мособлсовета. В повестке дня вопрос об обсуждении социально-политической ситуации в России. На сессии прозвучала информация о том, что большинство Малых советов и сессий городских и районных Советов на территории Московской области поддержали решение Малого совета Мособлсовета от 21 сентября о поддержке решений ВС РФ. </w:t>
      </w:r>
    </w:p>
    <w:p>
      <w:pPr>
        <w:pStyle w:val="Normal"/>
        <w:jc w:val="both"/>
        <w:rPr/>
      </w:pPr>
      <w:r>
        <w:rPr/>
        <w:t xml:space="preserve">Сессия не смогла принять никакого решения из-за отсутствия кворума. </w:t>
      </w:r>
    </w:p>
    <w:p>
      <w:pPr>
        <w:pStyle w:val="Normal"/>
        <w:jc w:val="both"/>
        <w:rPr/>
      </w:pPr>
      <w:r>
        <w:rPr/>
      </w:r>
    </w:p>
    <w:p>
      <w:pPr>
        <w:pStyle w:val="Normal"/>
        <w:jc w:val="both"/>
        <w:rPr/>
      </w:pPr>
      <w:r>
        <w:rPr/>
        <w:t xml:space="preserve">14.30. Распространен текст заявления Григория Явлинского "О политическом кризисе в стране", в котором говорится, что "отправным пунктом является общее согласие относительно необходимости досрочных выборов". Явлинский настаивает на одновременных выборах президента и парламента не ранее февраля 1994 г. По мнению руководителя ЭПИцентра, политическую ответственность за проведение выборов на всей территории Российской Федерации должен взять на себя Б.Н.Ельцин. </w:t>
      </w:r>
    </w:p>
    <w:p>
      <w:pPr>
        <w:pStyle w:val="Normal"/>
        <w:jc w:val="both"/>
        <w:rPr/>
      </w:pPr>
      <w:r>
        <w:rPr/>
        <w:t xml:space="preserve">Как стало известно корреспондентам из "источника в окружении Григория Явлинского", в настоящее время заявление активно распространяется среди противоборствующих сторон в Москве, в регионах России, среди политических партий и движений. На основе заявления ведутся интенсивные консультации с целью выработки программы выхода из кризиса. </w:t>
      </w:r>
    </w:p>
    <w:p>
      <w:pPr>
        <w:pStyle w:val="Normal"/>
        <w:jc w:val="both"/>
        <w:rPr/>
      </w:pPr>
      <w:r>
        <w:rPr/>
        <w:t xml:space="preserve">Указом президента освобожден от должности председатель правления Пенсионного фонда РФ Александр Куртин. Исполнение обязанностей председателя правления фонда возложено на Василия Барчука. </w:t>
      </w:r>
    </w:p>
    <w:p>
      <w:pPr>
        <w:pStyle w:val="Normal"/>
        <w:jc w:val="both"/>
        <w:rPr/>
      </w:pPr>
      <w:r>
        <w:rPr/>
        <w:t xml:space="preserve">На сессии Мособлсовета выступили начальник ГУВД Московской области Константин Белин и прокурор Московской области Борис Наместников. Белин заявил, что органы внутренних дел ориентируются на указ президента, независимо от того, конституционен он или нет. По этому указу на ГУВД возложено соблюдение порядка. Другие приказы, от кого бы они ни исходили - от ВС РФ или от президента, - он выполнять не будет. </w:t>
      </w:r>
    </w:p>
    <w:p>
      <w:pPr>
        <w:pStyle w:val="Normal"/>
        <w:jc w:val="both"/>
        <w:rPr/>
      </w:pPr>
      <w:r>
        <w:rPr/>
        <w:t xml:space="preserve">На сессии Мособлсовета выступил также глава Московской обладминистрации Анатолий Тяжлов, который предложил администрации области, администрациям городов и районов руководствоваться решениями правительства России, указами президента России. </w:t>
      </w:r>
    </w:p>
    <w:p>
      <w:pPr>
        <w:pStyle w:val="Normal"/>
        <w:jc w:val="both"/>
        <w:rPr/>
      </w:pPr>
      <w:r>
        <w:rPr/>
        <w:t xml:space="preserve">По сообщению эксперта фракции ВС "Смена - Новая политика" Михаила Малютина, 24 сентября президент потребовал от депутатов разойтись до 17.00., в свою очередь, депутаты потребовали от президента прекратить неконституционную деятельность до 15.00. Депутаты также предложили членам Совета Министров явиться на съезд. </w:t>
      </w:r>
    </w:p>
    <w:p>
      <w:pPr>
        <w:pStyle w:val="Normal"/>
        <w:jc w:val="both"/>
        <w:rPr/>
      </w:pPr>
      <w:r>
        <w:rPr/>
        <w:t xml:space="preserve">Борис Ельцин направил приветствия участникам Всемирного фестиваля оленеводческих народов мира и работникам машиностроительного комплекса РФ. </w:t>
      </w:r>
    </w:p>
    <w:p>
      <w:pPr>
        <w:pStyle w:val="Normal"/>
        <w:jc w:val="both"/>
        <w:rPr/>
      </w:pPr>
      <w:r>
        <w:rPr/>
        <w:t xml:space="preserve">Футболисты московского "Спартака" выступили с заявлением в поддержку президента Ельцина. </w:t>
      </w:r>
    </w:p>
    <w:p>
      <w:pPr>
        <w:pStyle w:val="Normal"/>
        <w:jc w:val="both"/>
        <w:rPr/>
      </w:pPr>
      <w:r>
        <w:rPr/>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24 сентября</w:t>
      </w:r>
    </w:p>
    <w:p>
      <w:pPr>
        <w:pStyle w:val="Normal"/>
        <w:jc w:val="both"/>
        <w:rPr/>
      </w:pPr>
      <w:r>
        <w:rPr/>
        <w:t>Четвертый день противостояния</w:t>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рхангельская областьПермская областьАстраханская областьРостовская областьИркутская областьСмоленская областьКамчатская областьТверская областьКемеровская областьТомская областьКировская областьТюменская областьКостромская областьЯрославская областьМурманская областьАгинский Бурятский Автономный округНовгородская областьХанты-Мансийский Автономный округОмская областьЯмало-Ненецкий Автономный округПензенская область</w:t>
      </w:r>
    </w:p>
    <w:p>
      <w:pPr>
        <w:pStyle w:val="Normal"/>
        <w:jc w:val="both"/>
        <w:rPr/>
      </w:pPr>
      <w:r>
        <w:rPr/>
      </w:r>
    </w:p>
    <w:p>
      <w:pPr>
        <w:pStyle w:val="Normal"/>
        <w:jc w:val="both"/>
        <w:rPr/>
      </w:pPr>
      <w:r>
        <w:rPr/>
      </w:r>
    </w:p>
    <w:p>
      <w:pPr>
        <w:pStyle w:val="Normal"/>
        <w:jc w:val="both"/>
        <w:rPr/>
      </w:pPr>
      <w:r>
        <w:rPr/>
        <w:t xml:space="preserve">АРХАНГЕЛЬСКАЯ </w:t>
      </w:r>
    </w:p>
    <w:p>
      <w:pPr>
        <w:pStyle w:val="Normal"/>
        <w:jc w:val="both"/>
        <w:rPr/>
      </w:pPr>
      <w:r>
        <w:rPr/>
        <w:t xml:space="preserve">Открылась сессия облсовета, но кворума не было. Сессию перенесли на 25 сентября. Позиция депутатов неоднозначная. Председатель облсовета Ю.А.Гуськов в настоящий момент находится в Москве. </w:t>
      </w:r>
    </w:p>
    <w:p>
      <w:pPr>
        <w:pStyle w:val="Normal"/>
        <w:jc w:val="both"/>
        <w:rPr/>
      </w:pPr>
      <w:r>
        <w:rPr/>
      </w:r>
    </w:p>
    <w:p>
      <w:pPr>
        <w:pStyle w:val="Normal"/>
        <w:jc w:val="both"/>
        <w:rPr/>
      </w:pPr>
      <w:r>
        <w:rPr/>
        <w:t xml:space="preserve">АСТРАХАНСКАЯ </w:t>
      </w:r>
    </w:p>
    <w:p>
      <w:pPr>
        <w:pStyle w:val="Normal"/>
        <w:jc w:val="both"/>
        <w:rPr/>
      </w:pPr>
      <w:r>
        <w:rPr/>
        <w:t xml:space="preserve">Ситуация в регионе спокойная, митингов и демонстраций не было. </w:t>
      </w:r>
    </w:p>
    <w:p>
      <w:pPr>
        <w:pStyle w:val="Normal"/>
        <w:jc w:val="both"/>
        <w:rPr/>
      </w:pPr>
      <w:r>
        <w:rPr/>
      </w:r>
    </w:p>
    <w:p>
      <w:pPr>
        <w:pStyle w:val="Normal"/>
        <w:jc w:val="both"/>
        <w:rPr/>
      </w:pPr>
      <w:r>
        <w:rPr/>
        <w:t xml:space="preserve">ИРКУТСКАЯ </w:t>
      </w:r>
    </w:p>
    <w:p>
      <w:pPr>
        <w:pStyle w:val="Normal"/>
        <w:jc w:val="both"/>
        <w:rPr/>
      </w:pPr>
      <w:r>
        <w:rPr/>
        <w:t xml:space="preserve">Как передал глава местной администрации Юрий Абрамович Ножиков, в течение минувших дней прошли встречи руководства администрации области, с директорами крупных предприятий, с представителями профсоюзов; с главами администраций городов и районов; с депутатами облсовета. На встрече с директорами крупных предприятий было поддержано решение обладминистрации, которое сводится к следующему: </w:t>
      </w:r>
    </w:p>
    <w:p>
      <w:pPr>
        <w:pStyle w:val="Normal"/>
        <w:jc w:val="both"/>
        <w:rPr/>
      </w:pPr>
      <w:r>
        <w:rPr/>
        <w:t xml:space="preserve">- указ Ельцина считать неконституционным; </w:t>
      </w:r>
    </w:p>
    <w:p>
      <w:pPr>
        <w:pStyle w:val="Normal"/>
        <w:jc w:val="both"/>
        <w:rPr/>
      </w:pPr>
      <w:r>
        <w:rPr/>
        <w:t xml:space="preserve">- признать необходимым провести выборы как в новый парламент, так и на пост президента РФ не позднее 12 декабря с.г.; </w:t>
      </w:r>
    </w:p>
    <w:p>
      <w:pPr>
        <w:pStyle w:val="Normal"/>
        <w:jc w:val="both"/>
        <w:rPr/>
      </w:pPr>
      <w:r>
        <w:rPr/>
        <w:t xml:space="preserve">- до выборов все функции законодательной и исполнительной власти передаются правительству РФ во главе с Черномырдиным; </w:t>
      </w:r>
    </w:p>
    <w:p>
      <w:pPr>
        <w:pStyle w:val="Normal"/>
        <w:jc w:val="both"/>
        <w:rPr/>
      </w:pPr>
      <w:r>
        <w:rPr/>
        <w:t xml:space="preserve">- воздержаться от любых экономических санкций. </w:t>
      </w:r>
    </w:p>
    <w:p>
      <w:pPr>
        <w:pStyle w:val="Normal"/>
        <w:jc w:val="both"/>
        <w:rPr/>
      </w:pPr>
      <w:r>
        <w:rPr/>
        <w:t xml:space="preserve">На совместном заседании профсоюзных лидеров города было принято следующее решение: </w:t>
      </w:r>
    </w:p>
    <w:p>
      <w:pPr>
        <w:pStyle w:val="Normal"/>
        <w:jc w:val="both"/>
        <w:rPr/>
      </w:pPr>
      <w:r>
        <w:rPr/>
        <w:t xml:space="preserve">1. Указ Ельцина считать конституционным переворотом. </w:t>
      </w:r>
    </w:p>
    <w:p>
      <w:pPr>
        <w:pStyle w:val="Normal"/>
        <w:jc w:val="both"/>
        <w:rPr/>
      </w:pPr>
      <w:r>
        <w:rPr/>
        <w:t xml:space="preserve">2. Выборы в новый парламент и президента провести не позднее декабря. Решение глав администраций городов и районов совпадает с решением областной администрации. </w:t>
      </w:r>
    </w:p>
    <w:p>
      <w:pPr>
        <w:pStyle w:val="Normal"/>
        <w:jc w:val="both"/>
        <w:rPr/>
      </w:pPr>
      <w:r>
        <w:rPr/>
        <w:t xml:space="preserve">За минувшее время в трех городах Иркутской области проводился социологический опрос населения; его итоги таков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ркутск Ангарск Братск Поддерживаютпозицию президента 34% 48% 64%Поддерживаютпозицию Верховного Совета 16% 11% 6,3% </w:t>
      </w:r>
    </w:p>
    <w:p>
      <w:pPr>
        <w:pStyle w:val="Normal"/>
        <w:jc w:val="both"/>
        <w:rPr/>
      </w:pPr>
      <w:r>
        <w:rPr/>
      </w:r>
    </w:p>
    <w:p>
      <w:pPr>
        <w:pStyle w:val="Normal"/>
        <w:jc w:val="both"/>
        <w:rPr/>
      </w:pPr>
      <w:r>
        <w:rPr/>
      </w:r>
    </w:p>
    <w:p>
      <w:pPr>
        <w:pStyle w:val="Normal"/>
        <w:jc w:val="both"/>
        <w:rPr/>
      </w:pPr>
      <w:r>
        <w:rPr/>
        <w:t xml:space="preserve">Что касается позиции облсовета, то она консервативна. На своем заседании облсовет принял следующее решение: </w:t>
      </w:r>
    </w:p>
    <w:p>
      <w:pPr>
        <w:pStyle w:val="Normal"/>
        <w:jc w:val="both"/>
        <w:rPr/>
      </w:pPr>
      <w:r>
        <w:rPr/>
        <w:t xml:space="preserve">1. Указ Ельцина считать неконституционным. </w:t>
      </w:r>
    </w:p>
    <w:p>
      <w:pPr>
        <w:pStyle w:val="Normal"/>
        <w:jc w:val="both"/>
        <w:rPr/>
      </w:pPr>
      <w:r>
        <w:rPr/>
        <w:t xml:space="preserve">2. Последующие действия и постановления Верховного Совета неконституционные (выборы президента и т.д.) </w:t>
      </w:r>
    </w:p>
    <w:p>
      <w:pPr>
        <w:pStyle w:val="Normal"/>
        <w:jc w:val="both"/>
        <w:rPr/>
      </w:pPr>
      <w:r>
        <w:rPr/>
        <w:t xml:space="preserve">3. Запрещается исполнение любых неконституционных документов, руководствоваться действующей Конституцией РФ. Особо записано, что все должностные лица, не исполняющие действующую Конституцию РФ, привлекаются к уголовной ответственности; подлежат уголовной ответственности все должностные лица, исполняющие неконституционные указы президента Б.Н.Ельцина. </w:t>
      </w:r>
    </w:p>
    <w:p>
      <w:pPr>
        <w:pStyle w:val="Normal"/>
        <w:jc w:val="both"/>
        <w:rPr/>
      </w:pPr>
      <w:r>
        <w:rPr/>
        <w:t xml:space="preserve">Данный пункт подписан всеми находившимися на заседании ответственными лицами, в том числе и главой администрации. </w:t>
      </w:r>
    </w:p>
    <w:p>
      <w:pPr>
        <w:pStyle w:val="Normal"/>
        <w:jc w:val="both"/>
        <w:rPr/>
      </w:pPr>
      <w:r>
        <w:rPr/>
        <w:t xml:space="preserve">На своем заседании обладминистрация приняла следующее решение: </w:t>
      </w:r>
    </w:p>
    <w:p>
      <w:pPr>
        <w:pStyle w:val="Normal"/>
        <w:jc w:val="both"/>
        <w:rPr/>
      </w:pPr>
      <w:r>
        <w:rPr/>
        <w:t xml:space="preserve">1. Компетенция сессии Совета не распространяется на решение федеральных органов. </w:t>
      </w:r>
    </w:p>
    <w:p>
      <w:pPr>
        <w:pStyle w:val="Normal"/>
        <w:jc w:val="both"/>
        <w:rPr/>
      </w:pPr>
      <w:r>
        <w:rPr/>
        <w:t xml:space="preserve">2. Решение областного Совета считать недействительным. Ввиду возникновения правовой коллизии Ю.А.Ножиков считает необходимым обратиться к С.М.Шахраю с просьбой о возможной консультации по данному вопросу. </w:t>
      </w:r>
    </w:p>
    <w:p>
      <w:pPr>
        <w:pStyle w:val="Normal"/>
        <w:jc w:val="both"/>
        <w:rPr/>
      </w:pPr>
      <w:r>
        <w:rPr/>
      </w:r>
    </w:p>
    <w:p>
      <w:pPr>
        <w:pStyle w:val="Normal"/>
        <w:jc w:val="both"/>
        <w:rPr/>
      </w:pPr>
      <w:r>
        <w:rPr/>
        <w:t xml:space="preserve">КАМЧАТСКАЯ </w:t>
      </w:r>
    </w:p>
    <w:p>
      <w:pPr>
        <w:pStyle w:val="Normal"/>
        <w:jc w:val="both"/>
        <w:rPr/>
      </w:pPr>
      <w:r>
        <w:rPr/>
        <w:t>Как сообщил глава администрации, в 10 часов утра состоится сессия областного Совета, будет обсуждаться правомерность указа президента РФ Б.Н.Ельцина. Политическая ситуация в области нормальная. Все предприятия, организации и учреждения работают в обычном режиме. (</w:t>
      </w:r>
      <w:r>
        <w:rPr>
          <w:lang w:val="en-US"/>
        </w:rPr>
        <w:t>PF</w:t>
      </w:r>
      <w:r>
        <w:rPr/>
        <w:t xml:space="preserve">) </w:t>
      </w:r>
    </w:p>
    <w:p>
      <w:pPr>
        <w:pStyle w:val="Normal"/>
        <w:jc w:val="both"/>
        <w:rPr/>
      </w:pPr>
      <w:r>
        <w:rPr/>
      </w:r>
    </w:p>
    <w:p>
      <w:pPr>
        <w:pStyle w:val="Normal"/>
        <w:jc w:val="both"/>
        <w:rPr/>
      </w:pPr>
      <w:r>
        <w:rPr/>
        <w:t xml:space="preserve">КЕМЕРОВСКАЯ </w:t>
      </w:r>
    </w:p>
    <w:p>
      <w:pPr>
        <w:pStyle w:val="Normal"/>
        <w:jc w:val="both"/>
        <w:rPr/>
      </w:pPr>
      <w:r>
        <w:rPr/>
        <w:t xml:space="preserve">По сообщению главы администрации М.Б.Кислюка, общая политическая ситуация стабильная. Предприятия работают нормально. </w:t>
      </w:r>
    </w:p>
    <w:p>
      <w:pPr>
        <w:pStyle w:val="Normal"/>
        <w:jc w:val="both"/>
        <w:rPr/>
      </w:pPr>
      <w:r>
        <w:rPr/>
        <w:t xml:space="preserve">Вчера в центре города состоялся митинг в поддержку ВС. В митинге приняло участие около 300 человек, в основном - пожилые люди коммунистической ориентации, с красными флагами. Агрессивных настроений среди митингующих не наблюдалось. </w:t>
      </w:r>
    </w:p>
    <w:p>
      <w:pPr>
        <w:pStyle w:val="Normal"/>
        <w:jc w:val="both"/>
        <w:rPr/>
      </w:pPr>
      <w:r>
        <w:rPr/>
        <w:t xml:space="preserve">Подана заявка на проведение митинга в Новокузнецке (в заявке предполагается численность 2000 человек; однако ожидается, что будет не более 300-500). </w:t>
      </w:r>
    </w:p>
    <w:p>
      <w:pPr>
        <w:pStyle w:val="Normal"/>
        <w:jc w:val="both"/>
        <w:rPr/>
      </w:pPr>
      <w:r>
        <w:rPr/>
        <w:t xml:space="preserve">Армия, МВД, внутренние войска, силы госбезопасности заявили о том, что будут выполнять решения высших органов исполнительной власть РФ. Администрация области и ее глава поддерживают президента и заявили, что будут выполнять его решения независимо от решений облсовета. </w:t>
      </w:r>
    </w:p>
    <w:p>
      <w:pPr>
        <w:pStyle w:val="Normal"/>
        <w:jc w:val="both"/>
        <w:rPr/>
      </w:pPr>
      <w:r>
        <w:rPr/>
        <w:t xml:space="preserve">Вчера состоялась сессия облсовета. Первоначальный проект решения включал 3 позиции, требовавшие от обладминистрации выполнения решений А.Руцкого и др. Однако представителям администрации удалось убедить Совет убрать эти три принципиальных пункта. В тексте окончательного решения Совета осталось много эмоциональной критики решения президента; однако в этом решении не выдвигается содержательных требований по противодействию его политике. </w:t>
      </w:r>
    </w:p>
    <w:p>
      <w:pPr>
        <w:pStyle w:val="Normal"/>
        <w:jc w:val="both"/>
        <w:rPr/>
      </w:pPr>
      <w:r>
        <w:rPr/>
      </w:r>
    </w:p>
    <w:p>
      <w:pPr>
        <w:pStyle w:val="Normal"/>
        <w:jc w:val="both"/>
        <w:rPr/>
      </w:pPr>
      <w:r>
        <w:rPr/>
        <w:t xml:space="preserve">КИРОВСКАЯ </w:t>
      </w:r>
    </w:p>
    <w:p>
      <w:pPr>
        <w:pStyle w:val="Normal"/>
        <w:jc w:val="both"/>
        <w:rPr/>
      </w:pPr>
      <w:r>
        <w:rPr/>
        <w:t xml:space="preserve">Глава обладминистрации В.А.Десятников сообщил, что органы исполнительной власти поддерживают действия президента и правительства РФ. Обстановка в области спокойная. </w:t>
      </w:r>
    </w:p>
    <w:p>
      <w:pPr>
        <w:pStyle w:val="Normal"/>
        <w:jc w:val="both"/>
        <w:rPr/>
      </w:pPr>
      <w:r>
        <w:rPr/>
      </w:r>
    </w:p>
    <w:p>
      <w:pPr>
        <w:pStyle w:val="Normal"/>
        <w:jc w:val="both"/>
        <w:rPr/>
      </w:pPr>
      <w:r>
        <w:rPr/>
        <w:t xml:space="preserve">КОСТРОМСКАЯ </w:t>
      </w:r>
    </w:p>
    <w:p>
      <w:pPr>
        <w:pStyle w:val="Normal"/>
        <w:jc w:val="both"/>
        <w:rPr/>
      </w:pPr>
      <w:r>
        <w:rPr/>
        <w:t xml:space="preserve">Глава обладминистрации В.П.Арбузов сообщил, что в области сохраняется спокойная, нормальная обстановка. Выступлений, акций политического характера нет. Как администрация, так и Советы признают неконституционность указа, но понимают необходимость такого шага, а потому - одобряют. </w:t>
      </w:r>
    </w:p>
    <w:p>
      <w:pPr>
        <w:pStyle w:val="Normal"/>
        <w:jc w:val="both"/>
        <w:rPr/>
      </w:pPr>
      <w:r>
        <w:rPr/>
        <w:t xml:space="preserve">Председатель облсовета Р.А.Карташов сообщил, что 22 сентября Малый совет, а 23 сентября сессия облсовета приняли идентичные решения - признать указ президента неконституционным; согласиться с президентом в оценке ВС, Решено просить президента и ВС отменить неконституционные указы. Депутаты облсовета предложили также срочно созвать Совет федерации, обсудить на нем политическую ситуацию, вопросы принятия новой Конституции, порядок проведения новых выборов. По словам Карташова, незначительные по своим масштабам акции политического характера все-таки имели место в Костроме. Группа пикетчиков с красными флагами и лозунгами: "Долой Ельцина!", "Долой Карташова!" находилась перед зданием облсовета в момент проведения сессии. Однако она насчитывала не более 20 человек и через 15-20 минут разошлась. </w:t>
      </w:r>
    </w:p>
    <w:p>
      <w:pPr>
        <w:pStyle w:val="Normal"/>
        <w:jc w:val="both"/>
        <w:rPr/>
      </w:pPr>
      <w:r>
        <w:rPr/>
      </w:r>
    </w:p>
    <w:p>
      <w:pPr>
        <w:pStyle w:val="Normal"/>
        <w:jc w:val="both"/>
        <w:rPr/>
      </w:pPr>
      <w:r>
        <w:rPr/>
        <w:t xml:space="preserve">МУРМАНСКАЯ </w:t>
      </w:r>
    </w:p>
    <w:p>
      <w:pPr>
        <w:pStyle w:val="Normal"/>
        <w:jc w:val="both"/>
        <w:rPr/>
      </w:pPr>
      <w:r>
        <w:rPr/>
        <w:t xml:space="preserve">Решением Малого совета Мурманского горсовета "О политической ситуации в стране" принято обращение городского Совета к администрации президента, ВС, облсовету. В нем говорится: </w:t>
      </w:r>
    </w:p>
    <w:p>
      <w:pPr>
        <w:pStyle w:val="Normal"/>
        <w:jc w:val="both"/>
        <w:rPr/>
      </w:pPr>
      <w:r>
        <w:rPr/>
        <w:t xml:space="preserve">1. Мы выражаем глубокую озабоченность резким противостоянием двух ветвей власти. </w:t>
      </w:r>
    </w:p>
    <w:p>
      <w:pPr>
        <w:pStyle w:val="Normal"/>
        <w:jc w:val="both"/>
        <w:rPr/>
      </w:pPr>
      <w:r>
        <w:rPr/>
        <w:t xml:space="preserve">2. Считаем оптимальным выходом одновременные перевыборы парламента и президента. </w:t>
      </w:r>
    </w:p>
    <w:p>
      <w:pPr>
        <w:pStyle w:val="Normal"/>
        <w:jc w:val="both"/>
        <w:rPr/>
      </w:pPr>
      <w:r>
        <w:rPr/>
        <w:t xml:space="preserve">3. Призываем всех мурманчан сохранять спокойствие и не поддаваться на провокации. Всем администраторам городов и районов необходимо обеспечивать нормальное функционирование городского хозяйства, а работникам правоохранительных органов поддерживать правопорядок. (ИГПИ) </w:t>
      </w:r>
    </w:p>
    <w:p>
      <w:pPr>
        <w:pStyle w:val="Normal"/>
        <w:jc w:val="both"/>
        <w:rPr/>
      </w:pPr>
      <w:r>
        <w:rPr/>
        <w:t xml:space="preserve">Состоялось заседание Малого совета облсовета. На нем лидеры политических партий и народные депутаты критиковали Ельцина за дестабилизацию политической обстановки в стране. Были и те, кто поддержал президента. В принятом решении Малый совет назвал действия президента неконституционными. </w:t>
      </w:r>
    </w:p>
    <w:p>
      <w:pPr>
        <w:pStyle w:val="Normal"/>
        <w:jc w:val="both"/>
        <w:rPr/>
      </w:pPr>
      <w:r>
        <w:rPr/>
        <w:t xml:space="preserve">Совет региона под руководством председателя облсовета Ю.Евдокимова выступил за "нулевой" вариант. Отдельными участниками собрания было высказано также осуждение зарубежных государств, включая Швецию, Норвегию и Финляндию, которые поддержали политику Ельцина. Это было расценено как вмешательство во внутренние дела другого государства. (ИГПИ) </w:t>
      </w:r>
    </w:p>
    <w:p>
      <w:pPr>
        <w:pStyle w:val="Normal"/>
        <w:jc w:val="both"/>
        <w:rPr/>
      </w:pPr>
      <w:r>
        <w:rPr/>
      </w:r>
    </w:p>
    <w:p>
      <w:pPr>
        <w:pStyle w:val="Normal"/>
        <w:jc w:val="both"/>
        <w:rPr/>
      </w:pPr>
      <w:r>
        <w:rPr/>
        <w:t xml:space="preserve">НОВГОРОДСКАЯ </w:t>
      </w:r>
    </w:p>
    <w:p>
      <w:pPr>
        <w:pStyle w:val="Normal"/>
        <w:jc w:val="both"/>
        <w:rPr/>
      </w:pPr>
      <w:r>
        <w:rPr/>
        <w:t xml:space="preserve">Глава областной администрации М.М.Прусак сообщил, что обстановка в области нормальная, митингов оппозиции нет. </w:t>
      </w:r>
    </w:p>
    <w:p>
      <w:pPr>
        <w:pStyle w:val="Normal"/>
        <w:jc w:val="both"/>
        <w:rPr/>
      </w:pPr>
      <w:r>
        <w:rPr/>
      </w:r>
    </w:p>
    <w:p>
      <w:pPr>
        <w:pStyle w:val="Normal"/>
        <w:jc w:val="both"/>
        <w:rPr/>
      </w:pPr>
      <w:r>
        <w:rPr/>
        <w:t xml:space="preserve">ОМСКАЯ </w:t>
      </w:r>
    </w:p>
    <w:p>
      <w:pPr>
        <w:pStyle w:val="Normal"/>
        <w:jc w:val="both"/>
        <w:rPr/>
      </w:pPr>
      <w:r>
        <w:rPr/>
        <w:t xml:space="preserve">Как передал глава обладминистрации Л.К.Полежаев, обстановка в области спокойная. Никаких крупных общественных митингов и демонстраций в течение минувших дней не наблюдалось. </w:t>
      </w:r>
    </w:p>
    <w:p>
      <w:pPr>
        <w:pStyle w:val="Normal"/>
        <w:jc w:val="both"/>
        <w:rPr/>
      </w:pPr>
      <w:r>
        <w:rPr/>
        <w:t xml:space="preserve">Администрация области приняла постановление о полной поддержке указа президента. Руководители администрации выступили по местному радио и телевидению. Состоялась беседа с руководителями администраций городов. </w:t>
      </w:r>
    </w:p>
    <w:p>
      <w:pPr>
        <w:pStyle w:val="Normal"/>
        <w:jc w:val="both"/>
        <w:rPr/>
      </w:pPr>
      <w:r>
        <w:rPr/>
        <w:t xml:space="preserve">Малый совет на своем заседании принял постановление о неконституционности решений обладминистрации. Сессия подтвердила данное постановление. </w:t>
      </w:r>
    </w:p>
    <w:p>
      <w:pPr>
        <w:pStyle w:val="Normal"/>
        <w:jc w:val="both"/>
        <w:rPr/>
      </w:pPr>
      <w:r>
        <w:rPr/>
      </w:r>
    </w:p>
    <w:p>
      <w:pPr>
        <w:pStyle w:val="Normal"/>
        <w:jc w:val="both"/>
        <w:rPr/>
      </w:pPr>
      <w:r>
        <w:rPr/>
        <w:t xml:space="preserve">ПЕНЗЕНСКАЯ </w:t>
      </w:r>
    </w:p>
    <w:p>
      <w:pPr>
        <w:pStyle w:val="Normal"/>
        <w:jc w:val="both"/>
        <w:rPr/>
      </w:pPr>
      <w:r>
        <w:rPr/>
        <w:t xml:space="preserve">Ситуация в области спокойная. Глава администрации А.Ф.Ковлягин поддерживает позицию президента. В регионе идет уборка свеклы и зерновых. Митингов в области не было. </w:t>
      </w:r>
    </w:p>
    <w:p>
      <w:pPr>
        <w:pStyle w:val="Normal"/>
        <w:jc w:val="both"/>
        <w:rPr/>
      </w:pPr>
      <w:r>
        <w:rPr/>
        <w:t xml:space="preserve">Состоялась сессия облсовета. Депутаты выступают в поддержку решения Конституционного суда, за соблюдение Конституции, за одновременные выборы президента и парламента. Сессия также потребовала от главы администрации не совершать действий, ведущих к ухудшению положения трудящихся. На сессии были и крайние заявления, в том числе призывы не исполнять распоряжения ни той, ни другой ветвей власти. </w:t>
      </w:r>
    </w:p>
    <w:p>
      <w:pPr>
        <w:pStyle w:val="Normal"/>
        <w:jc w:val="both"/>
        <w:rPr/>
      </w:pPr>
      <w:r>
        <w:rPr/>
        <w:t xml:space="preserve">Сопредседатель ПОО ФНС Евгений Погорелов официально сообщил, что "руководство ФНС считает действия бывшего президента Ельцина преступными и начинает кампанию гражданского неповиновения". </w:t>
      </w:r>
    </w:p>
    <w:p>
      <w:pPr>
        <w:pStyle w:val="Normal"/>
        <w:jc w:val="both"/>
        <w:rPr/>
      </w:pPr>
      <w:r>
        <w:rPr/>
        <w:t xml:space="preserve">Региональное отделение Союза офицеров СССР заявило о решимости "встать на пути возможных попыток реализации на территории области указов Б.Ельцина". </w:t>
      </w:r>
    </w:p>
    <w:p>
      <w:pPr>
        <w:pStyle w:val="Normal"/>
        <w:jc w:val="both"/>
        <w:rPr/>
      </w:pPr>
      <w:r>
        <w:rPr/>
        <w:t xml:space="preserve">По информации, полученной от источника, близкого к представителю президента по Пензенской области Георгия Дидиченко, 23 или 24 сентября в Москву отбыли восемь членов Союза офицеров СССР (Пензенская организация), вооруженные автоматическим оружием. (ИГПИ) </w:t>
      </w:r>
    </w:p>
    <w:p>
      <w:pPr>
        <w:pStyle w:val="Normal"/>
        <w:jc w:val="both"/>
        <w:rPr/>
      </w:pPr>
      <w:r>
        <w:rPr/>
      </w:r>
    </w:p>
    <w:p>
      <w:pPr>
        <w:pStyle w:val="Normal"/>
        <w:jc w:val="both"/>
        <w:rPr/>
      </w:pPr>
      <w:r>
        <w:rPr/>
        <w:t xml:space="preserve">ПЕРМСКАЯ </w:t>
      </w:r>
    </w:p>
    <w:p>
      <w:pPr>
        <w:pStyle w:val="Normal"/>
        <w:jc w:val="both"/>
        <w:rPr/>
      </w:pPr>
      <w:r>
        <w:rPr/>
        <w:t xml:space="preserve">Ситуация в регионе спокойная. Нормально работают предприятия. </w:t>
      </w:r>
    </w:p>
    <w:p>
      <w:pPr>
        <w:pStyle w:val="Normal"/>
        <w:jc w:val="both"/>
        <w:rPr/>
      </w:pPr>
      <w:r>
        <w:rPr/>
        <w:t xml:space="preserve">Помощник главы администрации области В.Н.Астафьев сообщил, что администрация области поддерживает Б.Н.Ельцина. Администрация выступила с заявлением по этому поводу. Отношения между ветвями власти в регионе нормальные. Политических акций большого масштаба не наблюдалось. </w:t>
      </w:r>
    </w:p>
    <w:p>
      <w:pPr>
        <w:pStyle w:val="Normal"/>
        <w:jc w:val="both"/>
        <w:rPr/>
      </w:pPr>
      <w:r>
        <w:rPr/>
      </w:r>
    </w:p>
    <w:p>
      <w:pPr>
        <w:pStyle w:val="Normal"/>
        <w:jc w:val="both"/>
        <w:rPr/>
      </w:pPr>
      <w:r>
        <w:rPr/>
        <w:t xml:space="preserve">РОСТОВСКАЯ </w:t>
      </w:r>
    </w:p>
    <w:p>
      <w:pPr>
        <w:pStyle w:val="Normal"/>
        <w:jc w:val="both"/>
        <w:rPr/>
      </w:pPr>
      <w:r>
        <w:rPr/>
        <w:t xml:space="preserve">Глава областной администрации В.Ф.Чуб сообщил, что обстановка в целом остается спокойной. </w:t>
      </w:r>
    </w:p>
    <w:p>
      <w:pPr>
        <w:pStyle w:val="Normal"/>
        <w:jc w:val="both"/>
        <w:rPr/>
      </w:pPr>
      <w:r>
        <w:rPr/>
        <w:t xml:space="preserve">Экспертами ростовской независимой социологической службы Коалиции молодежных сил Дона 23 сентября было опрошено 180 человек. Из них 69% высказались в поддержку президента Ельцина, 16 - против, остальные не имеют четкого мнения на этот счет. </w:t>
      </w:r>
    </w:p>
    <w:p>
      <w:pPr>
        <w:pStyle w:val="Normal"/>
        <w:jc w:val="both"/>
        <w:rPr/>
      </w:pPr>
      <w:r>
        <w:rPr/>
      </w:r>
    </w:p>
    <w:p>
      <w:pPr>
        <w:pStyle w:val="Normal"/>
        <w:jc w:val="both"/>
        <w:rPr/>
      </w:pPr>
      <w:r>
        <w:rPr/>
        <w:t xml:space="preserve">СМОЛЕНСКАЯ </w:t>
      </w:r>
    </w:p>
    <w:p>
      <w:pPr>
        <w:pStyle w:val="Normal"/>
        <w:jc w:val="both"/>
        <w:rPr/>
      </w:pPr>
      <w:r>
        <w:rPr/>
        <w:t xml:space="preserve">Как сообщил глава администрации Глушенков А.Е., обстановка в области нормальная, все предприятия и учреждения работают в обычном режиме. Митингов и пикетов нет. </w:t>
      </w:r>
    </w:p>
    <w:p>
      <w:pPr>
        <w:pStyle w:val="Normal"/>
        <w:jc w:val="both"/>
        <w:rPr/>
      </w:pPr>
      <w:r>
        <w:rPr/>
      </w:r>
    </w:p>
    <w:p>
      <w:pPr>
        <w:pStyle w:val="Normal"/>
        <w:jc w:val="both"/>
        <w:rPr/>
      </w:pPr>
      <w:r>
        <w:rPr/>
        <w:t xml:space="preserve">ТВЕРСКАЯ </w:t>
      </w:r>
    </w:p>
    <w:p>
      <w:pPr>
        <w:pStyle w:val="Normal"/>
        <w:jc w:val="both"/>
        <w:rPr/>
      </w:pPr>
      <w:r>
        <w:rPr/>
        <w:t xml:space="preserve">Управляющий делами администрации области В.В.Клочков сообщил, что в области сохраняется спокойная обстановка. Акции политического характера были по своим масштабам незначительными. </w:t>
      </w:r>
    </w:p>
    <w:p>
      <w:pPr>
        <w:pStyle w:val="Normal"/>
        <w:jc w:val="both"/>
        <w:rPr/>
      </w:pPr>
      <w:r>
        <w:rPr/>
      </w:r>
    </w:p>
    <w:p>
      <w:pPr>
        <w:pStyle w:val="Normal"/>
        <w:jc w:val="both"/>
        <w:rPr/>
      </w:pPr>
      <w:r>
        <w:rPr/>
        <w:t xml:space="preserve">ТОМСКАЯ </w:t>
      </w:r>
    </w:p>
    <w:p>
      <w:pPr>
        <w:pStyle w:val="Normal"/>
        <w:jc w:val="both"/>
        <w:rPr/>
      </w:pPr>
      <w:r>
        <w:rPr/>
        <w:t>Глава областной администрации В.М.Кресс вместе с рядом своих заместителей и советников подписал "Заявление администрации Томской области о политической ситуации в стране". В нем говорится о том, что администрация области разделяет оценку положения в стране, изложенную в указах Президента РФ от 21 и 23 сентября 1993 года и будет действовать в соответствии с Законом РФ "О краевом, областном Совете народных депутатов и краевой, областной администрации", указами президента Б.Н.Ельцина и нормативными актами правительства, касающимися деятельности администрации области в интересах граждан. Там же содержится обращение к трудовым коллективам, всем политическим партиям и движениям воздержаться от массовых политических акций, которые могут осложнить обстановку в стране. Скорее всего, этот шаг был предпринят по результатам селекторного совещания, проведенного премьер-министром Черномырдиным. (</w:t>
      </w:r>
      <w:r>
        <w:rPr>
          <w:lang w:val="en-US"/>
        </w:rPr>
        <w:t>PF</w:t>
      </w:r>
      <w:r>
        <w:rPr/>
        <w:t xml:space="preserve">) </w:t>
      </w:r>
    </w:p>
    <w:p>
      <w:pPr>
        <w:pStyle w:val="Normal"/>
        <w:jc w:val="both"/>
        <w:rPr/>
      </w:pPr>
      <w:r>
        <w:rPr/>
      </w:r>
    </w:p>
    <w:p>
      <w:pPr>
        <w:pStyle w:val="Normal"/>
        <w:jc w:val="both"/>
        <w:rPr/>
      </w:pPr>
      <w:r>
        <w:rPr/>
        <w:t xml:space="preserve">ТЮМЕНСКАЯ </w:t>
      </w:r>
    </w:p>
    <w:p>
      <w:pPr>
        <w:pStyle w:val="Normal"/>
        <w:jc w:val="both"/>
        <w:rPr/>
      </w:pPr>
      <w:r>
        <w:rPr/>
        <w:t xml:space="preserve">Реакция тюменских властей на Указ Президента РФ "О поэтапной конституционной реформе в Российской федерации" носила следующий характер. Малый совет облсовета народных депутатов, "исходя из интересов России, считая своей обязанностью защиту конституционных прав жителей области, решил: </w:t>
      </w:r>
    </w:p>
    <w:p>
      <w:pPr>
        <w:pStyle w:val="Normal"/>
        <w:jc w:val="both"/>
        <w:rPr/>
      </w:pPr>
      <w:r>
        <w:rPr/>
        <w:t xml:space="preserve">1. Потребовать от Президента и Верховного Совета РФ прекращения действий, направленных на дестабилизацию политической обстановки в Российской Федерации. </w:t>
      </w:r>
    </w:p>
    <w:p>
      <w:pPr>
        <w:pStyle w:val="Normal"/>
        <w:jc w:val="both"/>
        <w:rPr/>
      </w:pPr>
      <w:r>
        <w:rPr/>
        <w:t xml:space="preserve">2. Предложить Президенту РФ Ельцину Б.Н. отменить свой указ #1400, а Верховному Совету РФ отменить свое ответное постановление. </w:t>
      </w:r>
    </w:p>
    <w:p>
      <w:pPr>
        <w:pStyle w:val="Normal"/>
        <w:jc w:val="both"/>
        <w:rPr/>
      </w:pPr>
      <w:r>
        <w:rPr/>
        <w:t xml:space="preserve">3. Считать необходимым провести одновременные выборы народных депутатов России и Президента РФ 11-12 декабря 1993 года и предложить народным депутатам РФ и Президенту РФ досрочно прекратить свои полномочия.". </w:t>
      </w:r>
    </w:p>
    <w:p>
      <w:pPr>
        <w:pStyle w:val="Normal"/>
        <w:jc w:val="both"/>
        <w:rPr/>
      </w:pPr>
      <w:r>
        <w:rPr/>
        <w:t xml:space="preserve">И в Малом совете города мнения депутатов разделились. "Президента надо понять и поддержать", - заявил председатель Тюменского областного отделения движения "Демократическая Россия" депутат А.Верховский. </w:t>
      </w:r>
    </w:p>
    <w:p>
      <w:pPr>
        <w:pStyle w:val="Normal"/>
        <w:jc w:val="both"/>
        <w:rPr/>
      </w:pPr>
      <w:r>
        <w:rPr/>
        <w:t xml:space="preserve">"Мы выступаем в защиту Конституции и поддерживаем решение ВС РФ о прекращении полномочий президента Ельцина", - сказал председатель депутатской группы коммунистов горсовета А.Черепанов. </w:t>
      </w:r>
    </w:p>
    <w:p>
      <w:pPr>
        <w:pStyle w:val="Normal"/>
        <w:jc w:val="both"/>
        <w:rPr/>
      </w:pPr>
      <w:r>
        <w:rPr/>
        <w:t xml:space="preserve">Наиболее однозначно в поддержку решения президента РФ высказался глава администрации Л.Рокецкий. Он отметил в интервью корреспонденту "Тюменской правды", что создавшаяся ситуация - "это кризис отношений двух ветвей федеральной власти. Именно федеральной: на местах мы едины и хотим лишь одного - работать во благо людей... И в этот момент избранный народом президент проявил характер и взял всю ответственность на себя. Своим указом президент никак не посягнул на власть Советов на местах". </w:t>
      </w:r>
    </w:p>
    <w:p>
      <w:pPr>
        <w:pStyle w:val="Normal"/>
        <w:jc w:val="both"/>
        <w:rPr/>
      </w:pPr>
      <w:r>
        <w:rPr/>
      </w:r>
    </w:p>
    <w:p>
      <w:pPr>
        <w:pStyle w:val="Normal"/>
        <w:jc w:val="both"/>
        <w:rPr/>
      </w:pPr>
      <w:r>
        <w:rPr/>
        <w:t xml:space="preserve">ЯРОСЛАВСКАЯ </w:t>
      </w:r>
    </w:p>
    <w:p>
      <w:pPr>
        <w:pStyle w:val="Normal"/>
        <w:jc w:val="both"/>
        <w:rPr/>
      </w:pPr>
      <w:r>
        <w:rPr/>
        <w:t xml:space="preserve">А.И.Лисицын выступил на сессии областного Совета народных депутатов с поддержкой президента, было принято единственное решение - считать целесообразным одновременные досрочные выборы обеих ветвей власти. </w:t>
      </w:r>
    </w:p>
    <w:p>
      <w:pPr>
        <w:pStyle w:val="Normal"/>
        <w:jc w:val="both"/>
        <w:rPr/>
      </w:pPr>
      <w:r>
        <w:rPr/>
        <w:t xml:space="preserve">На прошедшей встрече руководителей представительных и исполнительных органов субъектов федерации в Санкт-Петербурге область представлена не была, поскольку, по словам А.И.Лисицына, "нечего там делать". </w:t>
      </w:r>
    </w:p>
    <w:p>
      <w:pPr>
        <w:pStyle w:val="Normal"/>
        <w:jc w:val="both"/>
        <w:rPr/>
      </w:pPr>
      <w:r>
        <w:rPr/>
        <w:t xml:space="preserve">Сессия Ярославского областного Совета народных депутатов рассмотрела вопрос об обращении к гражданам России и указе президента России. В результате дебатов родилось 6 проектов. Два проекта выражали полярные точки зрения. Один из них "прохасбулатовский" с осуждением действий Ельцина, другой "проельцинский" с предложением приостановить действие Советов на территории области до 11 декабря. Компромиссный проект был представлен председателем облсовета, он и получил большинство голосов. Принятое постановление состоит из трех пунктов: </w:t>
      </w:r>
    </w:p>
    <w:p>
      <w:pPr>
        <w:pStyle w:val="Normal"/>
        <w:jc w:val="both"/>
        <w:rPr/>
      </w:pPr>
      <w:r>
        <w:rPr/>
        <w:t xml:space="preserve">- считать необходимым проведение одновременных перевыборов Верховного Совета и Президента; </w:t>
      </w:r>
    </w:p>
    <w:p>
      <w:pPr>
        <w:pStyle w:val="Normal"/>
        <w:jc w:val="both"/>
        <w:rPr/>
      </w:pPr>
      <w:r>
        <w:rPr/>
        <w:t xml:space="preserve">- призвать федеральные органы власти сделать все возможное для сохранения гражданского мира; </w:t>
      </w:r>
    </w:p>
    <w:p>
      <w:pPr>
        <w:pStyle w:val="Normal"/>
        <w:jc w:val="both"/>
        <w:rPr/>
      </w:pPr>
      <w:r>
        <w:rPr/>
        <w:t xml:space="preserve">- направить данное решение в высшие органы государственной власти Российской Федерации. </w:t>
      </w:r>
    </w:p>
    <w:p>
      <w:pPr>
        <w:pStyle w:val="Normal"/>
        <w:jc w:val="both"/>
        <w:rPr/>
      </w:pPr>
      <w:r>
        <w:rPr/>
        <w:t xml:space="preserve">Компромиссное решение было принято, несмотря на значительное большинство сторонников Верховного Совета, благодаря решительным действиям главы администрации области А.Лисицына. (ИГПИ) </w:t>
      </w:r>
    </w:p>
    <w:p>
      <w:pPr>
        <w:pStyle w:val="Normal"/>
        <w:jc w:val="both"/>
        <w:rPr/>
      </w:pPr>
      <w:r>
        <w:rPr/>
        <w:t xml:space="preserve">В газете "Золотое кольцо" было опубликовано заявление председателя облсовета В.Веселова, главы администрации области А.Лисицына, представителя президента в Ярославской области Варухина с призывом соблюдать спокойствие и порядок, убирать урожай, готовить предприятия к зиме. </w:t>
      </w:r>
    </w:p>
    <w:p>
      <w:pPr>
        <w:pStyle w:val="Normal"/>
        <w:jc w:val="both"/>
        <w:rPr/>
      </w:pPr>
      <w:r>
        <w:rPr/>
        <w:t xml:space="preserve">Обстановка в Ярославле спокойная, никаких крупных митингов не наблюдалось. Попытка прокоммунистически настроенных партийных организаций провести митинг завершилась неудачей. Наибольшим проявлением протеста явилось пикетирование 24 сентября здания облсовета группой, насчитывавшей не более 100 человек. (ИГПИ) </w:t>
      </w:r>
    </w:p>
    <w:p>
      <w:pPr>
        <w:pStyle w:val="Normal"/>
        <w:jc w:val="both"/>
        <w:rPr/>
      </w:pPr>
      <w:r>
        <w:rPr/>
      </w:r>
    </w:p>
    <w:p>
      <w:pPr>
        <w:pStyle w:val="Normal"/>
        <w:jc w:val="both"/>
        <w:rPr/>
      </w:pPr>
      <w:r>
        <w:rPr/>
        <w:t xml:space="preserve">АГИНСКИЙ БУРЯТСКИЙ АВТОНОМНЫЙ ОКРУГ </w:t>
      </w:r>
    </w:p>
    <w:p>
      <w:pPr>
        <w:pStyle w:val="Normal"/>
        <w:jc w:val="both"/>
        <w:rPr/>
      </w:pPr>
      <w:r>
        <w:rPr/>
        <w:t xml:space="preserve">Как передал первый заместитель главы администрации округа Ж.С.Жигжитжапов, окружная администрация поддерживает указ Б.Н.Ельцина. Каких-либо официальных решений Малый совет округа не принимал, так как не набрал кворума. </w:t>
      </w:r>
    </w:p>
    <w:p>
      <w:pPr>
        <w:pStyle w:val="Normal"/>
        <w:jc w:val="both"/>
        <w:rPr/>
      </w:pPr>
      <w:r>
        <w:rPr/>
        <w:t xml:space="preserve">В целом обстановка спокойная, идет уборка урожая. </w:t>
      </w:r>
    </w:p>
    <w:p>
      <w:pPr>
        <w:pStyle w:val="Normal"/>
        <w:jc w:val="both"/>
        <w:rPr/>
      </w:pPr>
      <w:r>
        <w:rPr/>
      </w:r>
    </w:p>
    <w:p>
      <w:pPr>
        <w:pStyle w:val="Normal"/>
        <w:jc w:val="both"/>
        <w:rPr/>
      </w:pPr>
      <w:r>
        <w:rPr/>
        <w:t xml:space="preserve">ХАНТЫ-МАНСИЙСКИЙ АВТОНОМНЫЙ ОКРУГ </w:t>
      </w:r>
    </w:p>
    <w:p>
      <w:pPr>
        <w:pStyle w:val="Normal"/>
        <w:jc w:val="both"/>
        <w:rPr/>
      </w:pPr>
      <w:r>
        <w:rPr/>
        <w:t xml:space="preserve">По сообщению первого заместителя главы администрации Кравца Валерия Александровича, обстановка в городах и районах округа спокойная, выступлений, забастовок, других неординарных событий нет. </w:t>
      </w:r>
    </w:p>
    <w:p>
      <w:pPr>
        <w:pStyle w:val="Normal"/>
        <w:jc w:val="both"/>
        <w:rPr/>
      </w:pPr>
      <w:r>
        <w:rPr/>
        <w:t xml:space="preserve">Глава администрации находится в отпуске, однако звонил и справлялся о ситуации. Администрация после консультации с ним заявила о поддержке решений Президента РФ Б.Ельцина и премьер-министра Черномырдина. </w:t>
      </w:r>
    </w:p>
    <w:p>
      <w:pPr>
        <w:pStyle w:val="Normal"/>
        <w:jc w:val="both"/>
        <w:rPr/>
      </w:pPr>
      <w:r>
        <w:rPr/>
        <w:t xml:space="preserve">Областной Совет попытался собрать сессию, посвященную последним событиям, однако, ввиду отсутствия кворума она не состоялась. Председатель Совета находится в Москве как народный депутат РФ. Предполагается, что на следующей неделе состоится заседание Малого совета. </w:t>
      </w:r>
    </w:p>
    <w:p>
      <w:pPr>
        <w:pStyle w:val="Normal"/>
        <w:jc w:val="both"/>
        <w:rPr/>
      </w:pPr>
      <w:r>
        <w:rPr/>
      </w:r>
    </w:p>
    <w:p>
      <w:pPr>
        <w:pStyle w:val="Normal"/>
        <w:jc w:val="both"/>
        <w:rPr/>
      </w:pPr>
      <w:r>
        <w:rPr/>
        <w:t xml:space="preserve">ЯМАЛО-НЕНЕЦКИЙ АВТОНОМНЫЙ ОКРУГ </w:t>
      </w:r>
    </w:p>
    <w:p>
      <w:pPr>
        <w:pStyle w:val="Normal"/>
        <w:jc w:val="both"/>
        <w:rPr/>
      </w:pPr>
      <w:r>
        <w:rPr/>
        <w:t xml:space="preserve">Как передал глава администрации округа Л.С.Баяндин, администрация округа поддержала указ Б.Н.Ельцина. В поддержку указа высказались главы администрации городов и районов округа. В целом обстановка спокойная. Митингов и демонстраций не было. </w:t>
      </w:r>
    </w:p>
    <w:p>
      <w:pPr>
        <w:pStyle w:val="Normal"/>
        <w:jc w:val="both"/>
        <w:rPr/>
      </w:pPr>
      <w:r>
        <w:rPr/>
        <w:t xml:space="preserve">На заседании Малого совета округа из 10 депутатов 8 выступили против указа Б.Н.Ельцина. Намеченная сессия окружного Совета не состоялась, поскольку не набрала кворума. </w:t>
      </w:r>
    </w:p>
    <w:p>
      <w:pPr>
        <w:pStyle w:val="Normal"/>
        <w:jc w:val="both"/>
        <w:rPr/>
      </w:pPr>
      <w:r>
        <w:rPr/>
      </w:r>
    </w:p>
    <w:p>
      <w:pPr>
        <w:pStyle w:val="Normal"/>
        <w:jc w:val="both"/>
        <w:rPr/>
      </w:pPr>
      <w:r>
        <w:rPr/>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24 сентября</w:t>
      </w:r>
    </w:p>
    <w:p>
      <w:pPr>
        <w:pStyle w:val="Normal"/>
        <w:jc w:val="both"/>
        <w:rPr/>
      </w:pPr>
      <w:r>
        <w:rPr/>
        <w:t xml:space="preserve">Четвертый день противостояния </w:t>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numPr>
          <w:ilvl w:val="0"/>
          <w:numId w:val="0"/>
        </w:numPr>
        <w:jc w:val="both"/>
        <w:outlineLvl w:val="0"/>
        <w:rPr/>
      </w:pPr>
      <w:r>
        <w:rPr/>
        <w:t>Края</w:t>
      </w:r>
    </w:p>
    <w:p>
      <w:pPr>
        <w:pStyle w:val="Normal"/>
        <w:jc w:val="both"/>
        <w:rPr/>
      </w:pPr>
      <w:r>
        <w:rPr/>
      </w:r>
    </w:p>
    <w:p>
      <w:pPr>
        <w:pStyle w:val="Normal"/>
        <w:jc w:val="both"/>
        <w:rPr/>
      </w:pPr>
      <w:r>
        <w:rPr/>
        <w:t>Алтайский край</w:t>
      </w:r>
    </w:p>
    <w:p>
      <w:pPr>
        <w:pStyle w:val="Normal"/>
        <w:jc w:val="both"/>
        <w:rPr/>
      </w:pPr>
      <w:r>
        <w:rPr/>
        <w:t>Ставропольский край</w:t>
      </w:r>
    </w:p>
    <w:p>
      <w:pPr>
        <w:pStyle w:val="Normal"/>
        <w:jc w:val="both"/>
        <w:rPr/>
      </w:pPr>
      <w:r>
        <w:rPr/>
        <w:t xml:space="preserve">Хабаровский край </w:t>
      </w:r>
    </w:p>
    <w:p>
      <w:pPr>
        <w:pStyle w:val="Normal"/>
        <w:jc w:val="both"/>
        <w:rPr/>
      </w:pPr>
      <w:r>
        <w:rPr/>
      </w:r>
    </w:p>
    <w:p>
      <w:pPr>
        <w:pStyle w:val="Normal"/>
        <w:jc w:val="both"/>
        <w:rPr/>
      </w:pPr>
      <w:r>
        <w:rPr/>
      </w:r>
    </w:p>
    <w:p>
      <w:pPr>
        <w:pStyle w:val="Normal"/>
        <w:jc w:val="both"/>
        <w:rPr/>
      </w:pPr>
      <w:r>
        <w:rPr/>
        <w:t xml:space="preserve">АЛТАЙСКИЙ КРАЙ </w:t>
      </w:r>
    </w:p>
    <w:p>
      <w:pPr>
        <w:pStyle w:val="Normal"/>
        <w:jc w:val="both"/>
        <w:rPr/>
      </w:pPr>
      <w:r>
        <w:rPr/>
        <w:t xml:space="preserve">По сообщению заместителя главы администрации Алтайского края Л.А.Коршунова, ситуация управляемая и контролируемая. На следующий день после появления указа президента РФ в центре Города в 17 часов состоялся митинг (численностью 100-200 человек) и пикетирование. </w:t>
      </w:r>
    </w:p>
    <w:p>
      <w:pPr>
        <w:pStyle w:val="Normal"/>
        <w:jc w:val="both"/>
        <w:rPr/>
      </w:pPr>
      <w:r>
        <w:rPr/>
        <w:t xml:space="preserve">Администрация края стоит на позиции поддержки законно избранного президента РФ Б.Ельцина, о чем, по сообщению Коршунова, была вчера дана или должна быть дана сегодня телеграмма в Москву. </w:t>
      </w:r>
    </w:p>
    <w:p>
      <w:pPr>
        <w:pStyle w:val="Normal"/>
        <w:jc w:val="both"/>
        <w:rPr/>
      </w:pPr>
      <w:r>
        <w:rPr/>
        <w:t xml:space="preserve">Краевое отделение Федерации независимых профсоюзов России решило, что акция (запланированная до появления указа президента) 27-28 сентября будет проведена. Это решение было принято на состоявшемся вчера совещании руководства ФНПР. Настрой совещания не был агрессивным, тем не менее ранее принятое решение было подтверждено. Предполагается остановить работу предприятий на 1 час (между 11 и 12 часам по местному времени), "либо использовать какие-либо другие формы". Администрация края опасается, что эти меры могут привести к неконтролируемым результатам. </w:t>
      </w:r>
    </w:p>
    <w:p>
      <w:pPr>
        <w:pStyle w:val="Normal"/>
        <w:jc w:val="both"/>
        <w:rPr/>
      </w:pPr>
      <w:r>
        <w:rPr/>
        <w:t xml:space="preserve">24 сентября заместители главы Алтайской крайадминистрации Л.Коршунов и В.Германенко заявили о своей поддержке действий Ельцина. </w:t>
      </w:r>
    </w:p>
    <w:p>
      <w:pPr>
        <w:pStyle w:val="Normal"/>
        <w:jc w:val="both"/>
        <w:rPr/>
      </w:pPr>
      <w:r>
        <w:rPr/>
        <w:t xml:space="preserve">Л.Коршунов и В.Германенко объявили о сложении с себя полномочий депутатов ВС России. Сообщение об этом распространила пресс-служба Алтайской крайадминистрации. </w:t>
      </w:r>
    </w:p>
    <w:p>
      <w:pPr>
        <w:pStyle w:val="Normal"/>
        <w:jc w:val="both"/>
        <w:rPr/>
      </w:pPr>
      <w:r>
        <w:rPr/>
      </w:r>
    </w:p>
    <w:p>
      <w:pPr>
        <w:pStyle w:val="Normal"/>
        <w:jc w:val="both"/>
        <w:rPr/>
      </w:pPr>
      <w:r>
        <w:rPr/>
        <w:t xml:space="preserve">СТАВРОПОЛЬСКИЙ КРАЙ </w:t>
      </w:r>
    </w:p>
    <w:p>
      <w:pPr>
        <w:pStyle w:val="Normal"/>
        <w:jc w:val="both"/>
        <w:rPr/>
      </w:pPr>
      <w:r>
        <w:rPr/>
        <w:t xml:space="preserve">По сообщению начальника отдела межнациональных отношений и по связям с общественными организациями администрации края С.И.Попова, обстановка в крае в целом спокойная. Руководители краевой администрации поддержали указ Ельцина. Сессия краевого Совета народных депутатов признала указ антиконституционным, потребовала проведения досрочных выборов обеих ветвей уласти. Однако представители руководства администрации края заявили о том, что будут выполнять указы Ельцина. </w:t>
      </w:r>
    </w:p>
    <w:p>
      <w:pPr>
        <w:pStyle w:val="Normal"/>
        <w:jc w:val="both"/>
        <w:rPr/>
      </w:pPr>
      <w:r>
        <w:rPr/>
        <w:t xml:space="preserve">В поддержку указа Ельцина высказался Пятигорский отдел Терского казачества - наиболее крупное казачье формирование в крае. Ставропольский линейный казачий отдел своей позиции пока не высказал, тем не менее, по заверениям представителя краевой администрации, оппозиционных настроений среди казачества на территории края нет. </w:t>
      </w:r>
    </w:p>
    <w:p>
      <w:pPr>
        <w:pStyle w:val="Normal"/>
        <w:jc w:val="both"/>
        <w:rPr/>
      </w:pPr>
      <w:r>
        <w:rPr/>
        <w:t xml:space="preserve">Из 17 народных депутатов РФ, представляющих Ставропольский край, на съезд в Москву приехало 9 депутатов. </w:t>
      </w:r>
    </w:p>
    <w:p>
      <w:pPr>
        <w:pStyle w:val="Normal"/>
        <w:jc w:val="both"/>
        <w:rPr/>
      </w:pPr>
      <w:r>
        <w:rPr/>
      </w:r>
    </w:p>
    <w:p>
      <w:pPr>
        <w:pStyle w:val="Normal"/>
        <w:jc w:val="both"/>
        <w:rPr/>
      </w:pPr>
      <w:r>
        <w:rPr/>
        <w:t xml:space="preserve">ХАБАРОВСКИЙ КРАЙ </w:t>
      </w:r>
    </w:p>
    <w:p>
      <w:pPr>
        <w:pStyle w:val="Normal"/>
        <w:jc w:val="both"/>
        <w:rPr/>
      </w:pPr>
      <w:r>
        <w:rPr/>
        <w:t xml:space="preserve">Как сообщил Рунко Валерий Петрович - зав. отделом краевой администрации, состоялось заседание Малого совета. Принято решение о том, что указ Ельцина нарушает Конституцию РФ. Общая обстановка характеризуется как стабильная. Митинги и забастовки не намечаются. </w:t>
      </w:r>
    </w:p>
    <w:p>
      <w:pPr>
        <w:pStyle w:val="Normal"/>
        <w:jc w:val="both"/>
        <w:rPr/>
      </w:pPr>
      <w:r>
        <w:rPr/>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24 сентября</w:t>
      </w:r>
    </w:p>
    <w:p>
      <w:pPr>
        <w:pStyle w:val="Normal"/>
        <w:jc w:val="both"/>
        <w:rPr/>
      </w:pPr>
      <w:r>
        <w:rPr/>
        <w:t>Четвертый день противостояния</w:t>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Ингушетия</w:t>
      </w:r>
    </w:p>
    <w:p>
      <w:pPr>
        <w:pStyle w:val="Normal"/>
        <w:jc w:val="both"/>
        <w:rPr/>
      </w:pPr>
      <w:r>
        <w:rPr/>
        <w:t>Мордовия</w:t>
      </w:r>
    </w:p>
    <w:p>
      <w:pPr>
        <w:pStyle w:val="Normal"/>
        <w:jc w:val="both"/>
        <w:rPr/>
      </w:pPr>
      <w:r>
        <w:rPr/>
        <w:t>Татарстан</w:t>
      </w:r>
    </w:p>
    <w:p>
      <w:pPr>
        <w:pStyle w:val="Normal"/>
        <w:jc w:val="both"/>
        <w:rPr/>
      </w:pPr>
      <w:r>
        <w:rPr/>
        <w:t>Чуваш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НГУШЕТИЯ </w:t>
      </w:r>
    </w:p>
    <w:p>
      <w:pPr>
        <w:pStyle w:val="Normal"/>
        <w:jc w:val="both"/>
        <w:rPr/>
      </w:pPr>
      <w:r>
        <w:rPr/>
        <w:t xml:space="preserve">По факсу в Госкомфедерацию поступило постановление состоявшегося недавно съезда народов Ингушетии, в котором говорится: </w:t>
      </w:r>
    </w:p>
    <w:p>
      <w:pPr>
        <w:pStyle w:val="Normal"/>
        <w:jc w:val="both"/>
        <w:rPr/>
      </w:pPr>
      <w:r>
        <w:rPr/>
        <w:t xml:space="preserve">1. Съезд народов Ингушетии выражает глубокую озабоченность в связи с крайним обострением кризиса власти в Российской Федерации. Делегаты съезда призывают президента и Верховный Совет Российской Федерации к недопущению любых действий, влекущих за собой человеческие жертвы. </w:t>
      </w:r>
    </w:p>
    <w:p>
      <w:pPr>
        <w:pStyle w:val="Normal"/>
        <w:jc w:val="both"/>
        <w:rPr/>
      </w:pPr>
      <w:r>
        <w:rPr/>
        <w:t xml:space="preserve">2. Съезд поручает президенту Ингушской республики принять активное участие в мероприятиях, направленных на стабилизацию обстановки и ликвидацию кризиса власти в Российской Федерации на основе следования законам и Конституции Российской Федерации, взаимных уступок и разумного компромисса. </w:t>
      </w:r>
    </w:p>
    <w:p>
      <w:pPr>
        <w:pStyle w:val="Normal"/>
        <w:jc w:val="both"/>
        <w:rPr/>
      </w:pPr>
      <w:r>
        <w:rPr/>
        <w:t xml:space="preserve">3. Съезд народов Ингушетии поддерживает идею досрочных и одновременных выборов исполнительной и представительной ветвей власти России. На период их организации и проведения рекомендует президенту и Верховному Совету Российской Федерации наложить мораторий на любые политические действия, могущие повлечь дальнейшую конфронтацию в обществе. </w:t>
      </w:r>
    </w:p>
    <w:p>
      <w:pPr>
        <w:pStyle w:val="Normal"/>
        <w:jc w:val="both"/>
        <w:rPr/>
      </w:pPr>
      <w:r>
        <w:rPr/>
        <w:t xml:space="preserve">Съезд народов Ингушетии заявляет, что президент Ингушской республики, народы Ингушетии готовы приложить все усилия, направленные на преодоление кризиса власти и стабилизацию обстановки в стране. </w:t>
      </w:r>
    </w:p>
    <w:p>
      <w:pPr>
        <w:pStyle w:val="Normal"/>
        <w:jc w:val="both"/>
        <w:rPr/>
      </w:pPr>
      <w:r>
        <w:rPr/>
        <w:t xml:space="preserve">Съезд народов Ингушетии г. Назрань </w:t>
      </w:r>
    </w:p>
    <w:p>
      <w:pPr>
        <w:pStyle w:val="Normal"/>
        <w:jc w:val="both"/>
        <w:rPr/>
      </w:pPr>
      <w:r>
        <w:rPr/>
      </w:r>
    </w:p>
    <w:p>
      <w:pPr>
        <w:pStyle w:val="Normal"/>
        <w:jc w:val="both"/>
        <w:rPr/>
      </w:pPr>
      <w:r>
        <w:rPr/>
        <w:t xml:space="preserve">МОРДОВИЯ </w:t>
      </w:r>
    </w:p>
    <w:p>
      <w:pPr>
        <w:pStyle w:val="Normal"/>
        <w:jc w:val="both"/>
        <w:rPr/>
      </w:pPr>
      <w:r>
        <w:rPr/>
        <w:t xml:space="preserve">Председатель СМ Мордовской ССР В.Н.Швецов сообщил, что обстановка в республике нормальная, предприятия работают в обычном режиме. </w:t>
      </w:r>
    </w:p>
    <w:p>
      <w:pPr>
        <w:pStyle w:val="Normal"/>
        <w:jc w:val="both"/>
        <w:rPr/>
      </w:pPr>
      <w:r>
        <w:rPr/>
        <w:t xml:space="preserve">По сообщению помощника председателя ВС Мордовии Б.И.Стародубцева, обстановка в республике спокойная. Митингов, демонстраций нет. </w:t>
      </w:r>
    </w:p>
    <w:p>
      <w:pPr>
        <w:pStyle w:val="Normal"/>
        <w:jc w:val="both"/>
        <w:rPr/>
      </w:pPr>
      <w:r>
        <w:rPr/>
      </w:r>
    </w:p>
    <w:p>
      <w:pPr>
        <w:pStyle w:val="Normal"/>
        <w:jc w:val="both"/>
        <w:rPr/>
      </w:pPr>
      <w:r>
        <w:rPr/>
        <w:t xml:space="preserve">ТАТАРСТАН </w:t>
      </w:r>
    </w:p>
    <w:p>
      <w:pPr>
        <w:pStyle w:val="Normal"/>
        <w:jc w:val="both"/>
        <w:rPr/>
      </w:pPr>
      <w:r>
        <w:rPr/>
        <w:t xml:space="preserve">В связи с последними событиями в России Всетатарский общественный центр (ВТОЦ) выразил беспокойство о судьбе проживающих на территории "соседнего государства" нескольких миллионов татар. "Мы выступаем за то, чтобы народ Татарстана сохранял в эти дни выдержку и спокойствие и делал все возможное для укрепления государственности нашей республики", - заявил корреспонденту агентства </w:t>
      </w:r>
      <w:r>
        <w:rPr>
          <w:lang w:val="en-US"/>
        </w:rPr>
        <w:t>PostFactum</w:t>
      </w:r>
      <w:r>
        <w:rPr/>
        <w:t xml:space="preserve"> почетный президент ВТОЦ Марат Мулюков. Он сообщил, что президиум ВТОЦ принял вчера политическое заявление, в котором речь идет о том, что Татарстан как субъект международного права со своей Конституцией, всенародно избранным президентом и ВС, не должен вмешиваться во внутренние дела других государств. М. Мулюков считает, что дальнейшее пребывание представителей Татарстана в составе российского парламента является прямым нарушением Конституции РТ. (</w:t>
      </w:r>
      <w:r>
        <w:rPr>
          <w:lang w:val="en-US"/>
        </w:rPr>
        <w:t>PF</w:t>
      </w:r>
      <w:r>
        <w:rPr/>
        <w:t xml:space="preserve">) </w:t>
      </w:r>
    </w:p>
    <w:p>
      <w:pPr>
        <w:pStyle w:val="Normal"/>
        <w:jc w:val="both"/>
        <w:rPr/>
      </w:pPr>
      <w:r>
        <w:rPr/>
      </w:r>
    </w:p>
    <w:p>
      <w:pPr>
        <w:pStyle w:val="Normal"/>
        <w:jc w:val="both"/>
        <w:rPr/>
      </w:pPr>
      <w:r>
        <w:rPr/>
        <w:t xml:space="preserve">ЧУВАШИЯ </w:t>
      </w:r>
    </w:p>
    <w:p>
      <w:pPr>
        <w:pStyle w:val="Normal"/>
        <w:jc w:val="both"/>
        <w:rPr/>
      </w:pPr>
      <w:r>
        <w:rPr/>
        <w:t xml:space="preserve">Председатель ВС Республики Чувашия Э.А.Кубарев сообщил, что обстановка в республике спокойная. Усилены меры по охране жизненно важных объектов силами милиции. </w:t>
      </w:r>
    </w:p>
    <w:p>
      <w:pPr>
        <w:pStyle w:val="Normal"/>
        <w:jc w:val="both"/>
        <w:rPr/>
      </w:pPr>
      <w:r>
        <w:rPr/>
        <w:t>Э.А.Кубарев встречался с директорами ряда предприятий, все они заявили о том, что ни на какие провокации они не поддадутся. (</w:t>
      </w:r>
      <w:r>
        <w:rPr>
          <w:lang w:val="en-US"/>
        </w:rPr>
        <w:t>PF</w:t>
      </w:r>
      <w:r>
        <w:rPr/>
        <w:t xml:space="preserve">) </w:t>
      </w:r>
    </w:p>
    <w:p>
      <w:pPr>
        <w:pStyle w:val="Normal"/>
        <w:jc w:val="both"/>
        <w:rPr/>
      </w:pPr>
      <w:r>
        <w:rPr/>
        <w:t xml:space="preserve">Совет представителей движения "Демократическая Чувашия" заявил о своей поддержке действий Ельцина. </w:t>
      </w:r>
    </w:p>
    <w:p>
      <w:pPr>
        <w:pStyle w:val="Normal"/>
        <w:jc w:val="both"/>
        <w:rPr/>
      </w:pPr>
      <w:r>
        <w:rPr/>
        <w:t xml:space="preserve">Правление социал-демократической партии Чувашии приняло решение отозвать своего кандидата, баллотировавшегося в народные депутаты РФ по 144-ому Шумерлинскому округу. Им был эксперт представительства президента РФ по Чувашии Владислав Алексеев. </w:t>
      </w:r>
    </w:p>
    <w:p>
      <w:pPr>
        <w:pStyle w:val="Normal"/>
        <w:jc w:val="both"/>
        <w:rPr/>
      </w:pPr>
      <w:r>
        <w:rPr/>
        <w:t xml:space="preserve">Бюро Объединения коммунистов Чувашии направило в адрес президента России заявление о деблокировании зданий ВС РФ и ФНПР и создании нормальных условий для работы депутатов и профсоюзных органов. Бюро ОКЧ также обратилось к трудовым коллективам Чувашии с призывом поддержать эти требования. Трудовые коллективы, насколько можно судить, не прореагировали. </w:t>
      </w:r>
    </w:p>
    <w:p>
      <w:pPr>
        <w:pStyle w:val="Normal"/>
        <w:jc w:val="both"/>
        <w:rPr/>
      </w:pPr>
      <w:r>
        <w:rPr/>
        <w:t xml:space="preserve">Обстановка в республике остается довольно спокойной, не был даже отозван из отпуска министр внутренних дел Михаил Киселев. Не вызван на работу также и отдыхавший на юге заместитель министра безопасности Н.Николаев. </w:t>
      </w:r>
    </w:p>
    <w:p>
      <w:pPr>
        <w:pStyle w:val="Normal"/>
        <w:jc w:val="both"/>
        <w:rPr/>
      </w:pPr>
      <w:r>
        <w:rPr/>
      </w:r>
    </w:p>
    <w:p>
      <w:pPr>
        <w:pStyle w:val="Normal"/>
        <w:jc w:val="both"/>
        <w:rPr/>
      </w:pPr>
      <w:r>
        <w:rPr/>
        <w:t xml:space="preserve">В адрес представителя президента РФ Николая Зайцева, известного исключительно гибкой политической позицией и умением давать удивительно обтекаемые интервью, поступило открытое письмо, подписанное руководителями демократической партии, республиканской партии и Союза в защиту родины и свободы. Полный текст письма нигде не был опубликован. В нем выражается недоумение по поводу того, что представитель президента России принимает участие в работе Съезда народных депутатов, распущенного президентом (Зайцев - депутат России от Чувашии). "Вы и раньше самоустранялись от разъяснений и защиты позиций президента и правительства России, контроля за исполнением их указов и распоряжений. Не реагировали и на нападки на основы государственного устройства и Федеративного Договора со стороны сепаратистских сил. Никак и не проявили себя в момент подготовки и проведения референдума 25 апреля. Вы фактически выступили тормозом в реализации указов Президента по вопросам земельной реформы и приватизации, содействуя сохранению господства директорско-председательского корпуса". </w:t>
      </w:r>
    </w:p>
    <w:p>
      <w:pPr>
        <w:pStyle w:val="Normal"/>
        <w:jc w:val="both"/>
        <w:rPr/>
      </w:pPr>
      <w:r>
        <w:rPr/>
        <w:t xml:space="preserve">Заканчивается письмо призывом добровольно уйти в отставку. (ИГПИ) </w:t>
      </w:r>
    </w:p>
    <w:p>
      <w:pPr>
        <w:pStyle w:val="Normal"/>
        <w:jc w:val="both"/>
        <w:rPr/>
      </w:pPr>
      <w:r>
        <w:rPr/>
        <w:t>Чувашская организация Народной партии Свободная Россия, Чувашское республиканское отделение Российского Фонда Мира заявили о своем осуждении действий президента России. (</w:t>
      </w:r>
      <w:r>
        <w:rPr>
          <w:lang w:val="en-US"/>
        </w:rPr>
        <w:t>PF</w:t>
      </w:r>
      <w:r>
        <w:rPr/>
        <w:t xml:space="preserve">) </w:t>
      </w:r>
    </w:p>
    <w:p>
      <w:pPr>
        <w:pStyle w:val="Normal"/>
        <w:jc w:val="both"/>
        <w:rPr/>
      </w:pPr>
      <w:r>
        <w:rPr/>
      </w:r>
    </w:p>
    <w:p>
      <w:pPr>
        <w:pStyle w:val="Normal"/>
        <w:jc w:val="both"/>
        <w:rPr/>
      </w:pPr>
      <w:r>
        <w:rPr/>
      </w:r>
    </w:p>
    <w:p>
      <w:pPr>
        <w:pStyle w:val="Normal"/>
        <w:jc w:val="both"/>
        <w:rPr/>
      </w:pPr>
      <w:r>
        <w:rPr/>
        <w:t xml:space="preserve">02.45 - 15.30 </w:t>
      </w:r>
      <w:r>
        <w:rPr>
          <w:lang w:val="en-US"/>
        </w:rPr>
        <w:t>   </w:t>
      </w:r>
      <w:r>
        <w:rPr/>
        <w:t xml:space="preserve"> 15.30 - 23.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b/>
          <w:b/>
          <w:sz w:val="32"/>
        </w:rPr>
      </w:pPr>
      <w:r>
        <w:rPr>
          <w:b/>
          <w:sz w:val="32"/>
        </w:rPr>
        <w:t>25 сентября</w:t>
      </w:r>
    </w:p>
    <w:p>
      <w:pPr>
        <w:pStyle w:val="Normal"/>
        <w:jc w:val="both"/>
        <w:rPr/>
      </w:pPr>
      <w:r>
        <w:rPr/>
        <w:t xml:space="preserve">Пятый день противостояния </w:t>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r>
    </w:p>
    <w:p>
      <w:pPr>
        <w:pStyle w:val="Normal"/>
        <w:jc w:val="both"/>
        <w:rPr/>
      </w:pPr>
      <w:r>
        <w:rPr/>
        <w:t xml:space="preserve">04.30. Со стороны гостиницы "Мир" проезд к Белому дому стал блокироваться бетонными плитами, которые подвозили около 10 самосвалов. </w:t>
      </w:r>
    </w:p>
    <w:p>
      <w:pPr>
        <w:pStyle w:val="Normal"/>
        <w:jc w:val="both"/>
        <w:rPr/>
      </w:pPr>
      <w:r>
        <w:rPr/>
        <w:t xml:space="preserve">После опроса защитников ВС удалось выяснить следующее: машины, подвозящие плиты, действуют по указанию штаба защиты Белого дома. Блокировка проезда осуществляется с целью не допустить водометную технику близко к подъездам 8-20 Дома Советов. Плиты укладываются за пределами баррикад, а машины с брандспойтами, не подъехав вплотную к зданию ВС, не смогут быть использованы. </w:t>
      </w:r>
    </w:p>
    <w:p>
      <w:pPr>
        <w:pStyle w:val="Normal"/>
        <w:jc w:val="both"/>
        <w:rPr/>
      </w:pPr>
      <w:r>
        <w:rPr/>
      </w:r>
    </w:p>
    <w:p>
      <w:pPr>
        <w:pStyle w:val="Normal"/>
        <w:jc w:val="both"/>
        <w:rPr/>
      </w:pPr>
      <w:r>
        <w:rPr/>
        <w:t xml:space="preserve">05.30. В район Белого дома прибыли 13 машин, которые встали за зданием СЭВ и погасили огни. При появлении машин среди защитников ВС прошел слух о том, что в этих автомобилях прибыл спецназ для штурма Дома Советов. Была объявлена тревога. Однако, как удалось выяснить журналистам, прибывшие машины оказались полупустыми. Они привезли смену дежурящим милиционерам. </w:t>
      </w:r>
    </w:p>
    <w:p>
      <w:pPr>
        <w:pStyle w:val="Normal"/>
        <w:jc w:val="both"/>
        <w:rPr/>
      </w:pPr>
      <w:r>
        <w:rPr/>
      </w:r>
    </w:p>
    <w:p>
      <w:pPr>
        <w:pStyle w:val="Normal"/>
        <w:jc w:val="both"/>
        <w:rPr/>
      </w:pPr>
      <w:r>
        <w:rPr/>
        <w:t xml:space="preserve">09.00. Руслан Хасбулатов открыл рабочее заседание президиума ВС РФ. Он сообщил, что "общая оценка работы съезда безукоризненна с точки зрения принятия законодательных шагов. Никто не ожидал такой четкости, и в этом безусловный успех". В числе "поражений" спикер указал на "неопределенное выступление" генерального прокурора Валентина Степанкова и предложение Вениамина Соколова сменить руководство ВС. "Никаких разборок здесь больше не надо делать. Когда потерпит поражение преступный режим, тогда разберемся", - заявил Р. Хасбулатов. </w:t>
      </w:r>
    </w:p>
    <w:p>
      <w:pPr>
        <w:pStyle w:val="Normal"/>
        <w:jc w:val="both"/>
        <w:rPr/>
      </w:pPr>
      <w:r>
        <w:rPr/>
        <w:t xml:space="preserve">На заседании выступил генерал-полковник Владислав Ачалов. Он сообщил, что начато формирование мотострелкового полка численностью до 1 тысячи человек для охраны Дома Советов России. Ачалов в резких выражениях охарактеризовал ситуацию в стенах Белого дома и потребовал наладить "хотя бы элементарную дисциплину". </w:t>
      </w:r>
    </w:p>
    <w:p>
      <w:pPr>
        <w:pStyle w:val="Normal"/>
        <w:jc w:val="both"/>
        <w:rPr/>
      </w:pPr>
      <w:r>
        <w:rPr/>
      </w:r>
    </w:p>
    <w:p>
      <w:pPr>
        <w:pStyle w:val="Normal"/>
        <w:jc w:val="both"/>
        <w:rPr/>
      </w:pPr>
      <w:r>
        <w:rPr/>
        <w:t xml:space="preserve">10.00. На заседании съезда выступил первый заместитель председателя ВС России Юрий Воронин и сообщил, что ночью с 24 на 25 сентября к Белому дому подошел большой отряд офицеров и военнослужащих, поэтому было решено организовать полевые кухни. Ю.Воронин сообщил, что по специальной связи они получили много звонков и телеграмм из Подмосковья и других регионов от военнослужащих, желающих выступить с поддержкой съезда. </w:t>
      </w:r>
    </w:p>
    <w:p>
      <w:pPr>
        <w:pStyle w:val="Normal"/>
        <w:jc w:val="both"/>
        <w:rPr/>
      </w:pPr>
      <w:r>
        <w:rPr/>
        <w:t xml:space="preserve">Депутаты образовали рабочие комиссии для связи с москвичами (руководитель Николай Агафонов), связи с регионами (руководитель Рамазан Абдулатипов), связи с зарубежными парламентами (руководитель Иона Андронов), Образованы комитеты по связям с министерствами, ведомствами, общественными партиями. Воронин отметил, что "самое узкое звено на сегодняшний день - это обеспечение информацией москвичей и жителей регионов". </w:t>
      </w:r>
    </w:p>
    <w:p>
      <w:pPr>
        <w:pStyle w:val="Normal"/>
        <w:jc w:val="both"/>
        <w:rPr/>
      </w:pPr>
      <w:r>
        <w:rPr/>
      </w:r>
    </w:p>
    <w:p>
      <w:pPr>
        <w:pStyle w:val="Normal"/>
        <w:jc w:val="both"/>
        <w:rPr/>
      </w:pPr>
      <w:r>
        <w:rPr/>
        <w:t xml:space="preserve">Виктор Баранников предупредил присутствующих, что, по имеющейся у него информации, к Белому дому специально направляют людей с наркотиками, чтобы скомпрометировать народных депутатов. Выступивший перед депутатами "министр внутренних дел" Андрей Дунаев сообщил: "Меня заверили в том, что штурмовать ВС не будет ни Панкратов - начальник ГУВД Москвы, ни Куликов - начальник управления войск". </w:t>
      </w:r>
    </w:p>
    <w:p>
      <w:pPr>
        <w:pStyle w:val="Normal"/>
        <w:jc w:val="both"/>
        <w:rPr/>
      </w:pPr>
      <w:r>
        <w:rPr/>
        <w:t xml:space="preserve">Утром в Конституционном суде отключены все виды спецсвязи. Спецсвязь отключена у председателя КС Валерия Зорькина (ранее он был лишен доступа к спецкоммутатору для связи с регионами), а также у большинства судей КС. Дежурный главного управления охраны мотивировал это тем, что произошел обрыв кабеля. Все виды коммунального обеспечения в КС работают нормально. </w:t>
      </w:r>
    </w:p>
    <w:p>
      <w:pPr>
        <w:pStyle w:val="Normal"/>
        <w:jc w:val="both"/>
        <w:rPr/>
      </w:pPr>
      <w:r>
        <w:rPr/>
        <w:t xml:space="preserve">У метро "Краснопресненская" утром 25 сентября скопилось большое число технических сотрудников распущенного парламента, в том числе работники столовой. Офицеры милиции в бронежилетах не пропускают их к Белому дому и предлагают получить расчет на Арбате, 19 (это одно из технических зданий Дома Советов РФ). </w:t>
      </w:r>
    </w:p>
    <w:p>
      <w:pPr>
        <w:pStyle w:val="Normal"/>
        <w:jc w:val="both"/>
        <w:rPr/>
      </w:pPr>
      <w:r>
        <w:rPr/>
      </w:r>
    </w:p>
    <w:p>
      <w:pPr>
        <w:pStyle w:val="Normal"/>
        <w:jc w:val="both"/>
        <w:rPr/>
      </w:pPr>
      <w:r>
        <w:rPr/>
        <w:t xml:space="preserve">11.00. В помещении Российского союза промышленников и предпринимателей состоялась пресс-конференция, в которой приняли участие президент РСПП Аркадий Вольский, председатель объединения "Предприниматели за новую Россию" Константин Затулин, президент Лиги содействия оборонным предприятиям Алексей Шулунов, сопредседатель Федерации товаропроизводителей России Елена Вольдемарова. На пресс-конференции Вольский заявил: "Мы далеки от экстремизма, который проявляется с той и другой стороны. Что касается действия указа президента, постановлений ВС РФ, то на них надо наложить мораторий". </w:t>
      </w:r>
    </w:p>
    <w:p>
      <w:pPr>
        <w:pStyle w:val="Normal"/>
        <w:jc w:val="both"/>
        <w:rPr/>
      </w:pPr>
      <w:r>
        <w:rPr/>
      </w:r>
    </w:p>
    <w:p>
      <w:pPr>
        <w:pStyle w:val="Normal"/>
        <w:jc w:val="both"/>
        <w:rPr/>
      </w:pPr>
      <w:r>
        <w:rPr/>
        <w:t xml:space="preserve">11.00. "Досрочные выборы и президента, и парламента - единственный выход из создавшегося кризиса", - заявил на пресс-конференции Михаил Горбачев. По его мнению, Борис Ельцин обязан проявить инициативу и вернуть ситуацию к 21 сентября. Истинной причиной кризиса Горбачев назвал провал той экономической политики, которую проводили президент и Верховный Совет России с конца 1991 года. Бывший президент СССР подверг критике необъективность СМИ, особенно телевидения, в освещении событий. </w:t>
      </w:r>
    </w:p>
    <w:p>
      <w:pPr>
        <w:pStyle w:val="Normal"/>
        <w:jc w:val="both"/>
        <w:rPr/>
      </w:pPr>
      <w:r>
        <w:rPr/>
        <w:t xml:space="preserve">Представитель департамента охраны Белого дома опроверг информацию СМИ, категорически заявив, что все сообщения о раздаче оружия защитникам Белого дома не соответствуют действительности, потому что этого оружия в арсеналах Дома Советов "ничтожно мало" и даже сотрудникам департамента охраны автоматы выдаются только на ночь. </w:t>
      </w:r>
    </w:p>
    <w:p>
      <w:pPr>
        <w:pStyle w:val="Normal"/>
        <w:jc w:val="both"/>
        <w:rPr/>
      </w:pPr>
      <w:r>
        <w:rPr/>
        <w:t xml:space="preserve">На неофициальной встрече группы офицеров ОМОНа с представителями департамента охраны обе стороны решили, что поводов для вооруженного столкновения нет. Сотрудники департамента охраны не возражают переподчиниться МВД РФ, как это предписано распоряжением Бориса Ельцина от 24 сентября. </w:t>
      </w:r>
    </w:p>
    <w:p>
      <w:pPr>
        <w:pStyle w:val="Normal"/>
        <w:jc w:val="both"/>
        <w:rPr/>
      </w:pPr>
      <w:r>
        <w:rPr/>
      </w:r>
    </w:p>
    <w:p>
      <w:pPr>
        <w:pStyle w:val="Normal"/>
        <w:jc w:val="both"/>
        <w:rPr/>
      </w:pPr>
      <w:r>
        <w:rPr/>
        <w:t xml:space="preserve">12.00. Намеченная в Парламентском центре пресс-конференция по поводу открытия съезда российского комсомола временно отложена ввиду того, что здание опечатано администрацией президента. </w:t>
      </w:r>
    </w:p>
    <w:p>
      <w:pPr>
        <w:pStyle w:val="Normal"/>
        <w:jc w:val="both"/>
        <w:rPr/>
      </w:pPr>
      <w:r>
        <w:rPr/>
        <w:t xml:space="preserve">Председатель Центральной избирательной комиссии по выборам Федерального собрания Николай Рябов заявил на пресс-конференции в Доме российской прессы, что Центризбирком начнет свою работу на следующей неделе. Рябов отметил, что срок выборов (12 декабря) является не просто напряженным, но и сверхжестким. Он не исключил возможности того, что этот срок может быть передвинут на некоторое время. Кроме того председатель Центризбиркома признал возможность проведения одновременных выборов президента и парламента. </w:t>
      </w:r>
    </w:p>
    <w:p>
      <w:pPr>
        <w:pStyle w:val="Normal"/>
        <w:jc w:val="both"/>
        <w:rPr/>
      </w:pPr>
      <w:r>
        <w:rPr/>
        <w:t xml:space="preserve">"Обстановка в стране спокойная. Никаких массовых эксцессов в Москве и на местах не произошло", - так оценил нынешнюю ситуацию руководитель администрации президента РФ Сергей Филатов на открытии заседания Общественной палаты Конституционного совещания. </w:t>
      </w:r>
    </w:p>
    <w:p>
      <w:pPr>
        <w:pStyle w:val="Normal"/>
        <w:jc w:val="both"/>
        <w:rPr/>
      </w:pPr>
      <w:r>
        <w:rPr/>
        <w:t xml:space="preserve">На совещании третьей, четвертой и пятой групп Конституционного совещания большинство выступавших подвергли серьезной критике ряд пунктов "Положения о выборах в Федеральное собрание". Возражения собравшихся вызвали предлагаемые процедуры предварительного сбора подписей избирателей для выдвижения общефедеральных списков политических партий, близкие сроки проведения выборов, а также норма о двух третях состава Государственной Думы, избираемой по одномандатным округам. Участники совещания приняли соответствующее обращение к президенту РФ. </w:t>
      </w:r>
    </w:p>
    <w:p>
      <w:pPr>
        <w:pStyle w:val="Normal"/>
        <w:jc w:val="both"/>
        <w:rPr/>
      </w:pPr>
      <w:r>
        <w:rPr/>
        <w:t xml:space="preserve">Президент России Борис Ельцин своим указом отстранил от исполнения обязанностей главу администрации Брянской области Юрия Лодкина и назначил на этот пост Владимира Карпова. Указ подписан в связи с тем, что Лодкин совершил, в частности, действия, направленные на неисполнение Указа Президента РФ от 21 сентября "О поэтапной конституционной реформе в Российской Федерации". </w:t>
      </w:r>
    </w:p>
    <w:p>
      <w:pPr>
        <w:pStyle w:val="Normal"/>
        <w:jc w:val="both"/>
        <w:rPr/>
      </w:pPr>
      <w:r>
        <w:rPr/>
      </w:r>
    </w:p>
    <w:p>
      <w:pPr>
        <w:pStyle w:val="Normal"/>
        <w:jc w:val="both"/>
        <w:rPr/>
      </w:pPr>
      <w:r>
        <w:rPr/>
        <w:t xml:space="preserve">13.15. На Советской площади рядом со зданием Моссовета арестован депутат Моссовета Станислав Филимонов. Его посадили в милицейскую машину и увезли в неизвестном направлении. </w:t>
      </w:r>
    </w:p>
    <w:p>
      <w:pPr>
        <w:pStyle w:val="Normal"/>
        <w:jc w:val="both"/>
        <w:rPr/>
      </w:pPr>
      <w:r>
        <w:rPr/>
        <w:t xml:space="preserve">По информации из комиссии по чрезвычайным ситуациям Моссовета, в отношении сопредседателя "Союза офицеров" Станислава Терехова, находящегося на Петровке, 38, применяются методы физического воздействия. Эту информацию подтвердила журналистам жена Терехова. </w:t>
      </w:r>
    </w:p>
    <w:p>
      <w:pPr>
        <w:pStyle w:val="Normal"/>
        <w:jc w:val="both"/>
        <w:rPr/>
      </w:pPr>
      <w:r>
        <w:rPr/>
      </w:r>
    </w:p>
    <w:p>
      <w:pPr>
        <w:pStyle w:val="Normal"/>
        <w:jc w:val="both"/>
        <w:rPr/>
      </w:pPr>
      <w:r>
        <w:rPr/>
        <w:t xml:space="preserve">13.20. Обнародовано заявление исполкома совета Федерации независимых профсоюзов России, в котором говорится о том, что разрешение острейшего политического кризиса в России возможно исключительно путем назначения на конституционной основе одновременных выборов ВС и Президента РФ. Поэтому профсоюзы обращаются с призывом: к президенту Ельцину - отменить указ от 21 сентября и восстановить действие Конституции в полном объеме; к Съезду народных депутатов - принять закон о выборах и закон об органах власти на переходный период до принятия новой Конституции, а также назначить дату одновременных выборов ВС и президента не позднее февраля 1994 года и принять решение о самороспуске. </w:t>
      </w:r>
    </w:p>
    <w:p>
      <w:pPr>
        <w:pStyle w:val="Normal"/>
        <w:jc w:val="both"/>
        <w:rPr/>
      </w:pPr>
      <w:r>
        <w:rPr/>
      </w:r>
    </w:p>
    <w:p>
      <w:pPr>
        <w:pStyle w:val="Normal"/>
        <w:jc w:val="both"/>
        <w:rPr/>
      </w:pPr>
      <w:r>
        <w:rPr/>
        <w:t xml:space="preserve">14.00. Пресс-служба Президента России распространила текст Указа Президента РФ "О предотвращении незаконного привлечения к ответственности граждан РФ". Согласно этому документу, не подлежат применению на территории РФ не имеющие юридической силы дополнения Уголовного кодекса РСФСР статьями 64-1 и 70-2, принятые группой бывших народных депутатов РФ и именуемые ими "законом". </w:t>
      </w:r>
    </w:p>
    <w:p>
      <w:pPr>
        <w:pStyle w:val="Normal"/>
        <w:jc w:val="both"/>
        <w:rPr/>
      </w:pPr>
      <w:r>
        <w:rPr/>
        <w:t xml:space="preserve">Президент России Борис Ельцин подписал Указ "О социальных гарантиях для сотрудников аппарата бывшего Верховного Совета Российской Федерации и обслуживающего персонала". </w:t>
      </w:r>
    </w:p>
    <w:p>
      <w:pPr>
        <w:pStyle w:val="Normal"/>
        <w:jc w:val="both"/>
        <w:rPr/>
      </w:pPr>
      <w:r>
        <w:rPr/>
        <w:t xml:space="preserve">Комиссия Моссовета по чрезвычайным ситуациям, действующая по поручению сессии Моссовета, потребовала от руководства Московского узла связи включить в работу АТС-205, от Мосэнерго - электроэнергию в Доме Советов и от Мосводоканала - воду. По заявлению членов комиссии, помимо того, что отключение коммуникаций от Белого дома не является законным, страдают жители близлежащих домов, так как у них тоже отключены телефоны. </w:t>
      </w:r>
    </w:p>
    <w:p>
      <w:pPr>
        <w:pStyle w:val="Normal"/>
        <w:jc w:val="both"/>
        <w:rPr/>
      </w:pPr>
      <w:r>
        <w:rPr/>
      </w:r>
    </w:p>
    <w:p>
      <w:pPr>
        <w:pStyle w:val="Normal"/>
        <w:jc w:val="both"/>
        <w:rPr/>
      </w:pPr>
      <w:r>
        <w:rPr/>
        <w:t xml:space="preserve">14.25. Александр Руцкой вышел из Белого дома и обошел по кругу цепочку милиционеров, окружающих Белый дом, с целью призвать их не выполнять "преступные приказы Ельцина, Грачева, Ерина". Его сопровождала толпа, насчитывающая около 1,5 тысяч человек. Многослойная цепочка милиционеров, дежурившая перед салоном-парикмахерской напротив Белого дома, без сопротивления расступилась и позволила Руцкому остановиться и произнести краткую речь. Затем "шествие" повернуло в сторону нового американского посольства, где прорвало барьеры, охраняемые небольшим количеством милиционеров. Обошлось без стычек и столкновений. Там Руцкой остановился, произнес еще раз ту же самую речь и двинулся дальше, на Краснопресненскую набережную вокруг Белого дома. Закончив свой маршрут, Александр Руцкой без инцидентов вошел в Белый дом со стороны Краснопресненской набережной. </w:t>
      </w:r>
    </w:p>
    <w:p>
      <w:pPr>
        <w:pStyle w:val="Normal"/>
        <w:jc w:val="both"/>
        <w:rPr/>
      </w:pPr>
      <w:r>
        <w:rPr/>
      </w:r>
    </w:p>
    <w:p>
      <w:pPr>
        <w:pStyle w:val="Normal"/>
        <w:jc w:val="both"/>
        <w:rPr/>
      </w:pPr>
      <w:r>
        <w:rPr/>
        <w:t xml:space="preserve">15.00. Пресс-служба Президента РФ распространила текст Указа Бориса Ельцина "о надбавке на хлеб малообеспеченным гражданам" и текст приветствия жителям Смоленска в связи с 50-летней годовщиной освобождения города от фашистских захватчиков. </w:t>
      </w:r>
    </w:p>
    <w:p>
      <w:pPr>
        <w:pStyle w:val="Normal"/>
        <w:jc w:val="both"/>
        <w:rPr/>
      </w:pPr>
      <w:r>
        <w:rPr/>
      </w:r>
    </w:p>
    <w:p>
      <w:pPr>
        <w:pStyle w:val="Normal"/>
        <w:jc w:val="both"/>
        <w:rPr/>
      </w:pPr>
      <w:r>
        <w:rPr/>
        <w:t xml:space="preserve">15.30. Со стороны мэрии (бывшего здания СЭВ) к Белому дому, прорвав милицейский кордон, подошло около 5 тысяч человек. </w:t>
      </w:r>
    </w:p>
    <w:p>
      <w:pPr>
        <w:pStyle w:val="Normal"/>
        <w:jc w:val="both"/>
        <w:rPr/>
      </w:pPr>
      <w:r>
        <w:rPr/>
        <w:t xml:space="preserve">С балкона Белого дома ко всем собравшимся с речью обратился Александр Руцкой. Он сообщил, что, по его сведениям, военные округа многих регионов (в частности. Ленинградский военный округ), к которым обратился Борис Ельцин с призывом оказать военную помощь, отказали, объяснив это тем, что ВС РФ не давал своего разрешения. </w:t>
      </w:r>
    </w:p>
    <w:p>
      <w:pPr>
        <w:pStyle w:val="Normal"/>
        <w:jc w:val="both"/>
        <w:rPr/>
      </w:pPr>
      <w:r>
        <w:rPr/>
        <w:t xml:space="preserve">Руцкой также заявил, что 25 сентября в первой половине дня в Белый дом были направлены для переговоров представители правительства РФ, которые предложили одновременные выборы парламента и Президента России. </w:t>
      </w:r>
    </w:p>
    <w:p>
      <w:pPr>
        <w:pStyle w:val="Normal"/>
        <w:jc w:val="both"/>
        <w:rPr/>
      </w:pPr>
      <w:r>
        <w:rPr/>
        <w:t xml:space="preserve">Министр обороны Павел Грачев встретился с руководством Союза ветеранов Афганистана. Лидеры СВА заявили о поддержке действий президента Ельцина. </w:t>
      </w:r>
    </w:p>
    <w:p>
      <w:pPr>
        <w:pStyle w:val="Normal"/>
        <w:jc w:val="both"/>
        <w:rPr/>
      </w:pPr>
      <w:r>
        <w:rPr/>
      </w:r>
    </w:p>
    <w:p>
      <w:pPr>
        <w:pStyle w:val="Normal"/>
        <w:jc w:val="both"/>
        <w:rPr/>
      </w:pPr>
      <w:r>
        <w:rPr/>
        <w:t xml:space="preserve">16.00. В Белом доме в Наградном зале прошла пресс-конференция Руслана Хасбулатова, где спикер заявил о решимости парламента РФ "не расходиться, не делать никаких уступок и не вести переговоры с Борисом Ельциным". По словам Хасбулатова, "правительство Ельцина превратило самозваную хунту в самовольную и жестокую". На вопрос о том, что будет делать руководитель парламента, когда в здании Белого дома иссякнут последние капли солярки для аварийного генератора, а также кончатся продукты в буфете, спикер ответил, что "центр законодательной власти России будет немедленно перенесен в один из городов РФ". </w:t>
      </w:r>
    </w:p>
    <w:p>
      <w:pPr>
        <w:pStyle w:val="Normal"/>
        <w:jc w:val="both"/>
        <w:rPr/>
      </w:pPr>
      <w:r>
        <w:rPr/>
        <w:t xml:space="preserve">Хасбулатов подчеркнул, что "запас компромиссов полностью исчерпан, и для этого правительства тюрьма - весь компромисс". </w:t>
      </w:r>
    </w:p>
    <w:p>
      <w:pPr>
        <w:pStyle w:val="Normal"/>
        <w:jc w:val="both"/>
        <w:rPr/>
      </w:pPr>
      <w:r>
        <w:rPr/>
        <w:t xml:space="preserve">Отвечая на вопрос об уже имеющихся "жертвах противостояния властей", Хасбулатов не исключил возможность новых жертв, подчеркнув: "Кровь их ляжет на тех, кто устроил этот государственный переворот". </w:t>
      </w:r>
    </w:p>
    <w:p>
      <w:pPr>
        <w:pStyle w:val="Normal"/>
        <w:jc w:val="both"/>
        <w:rPr/>
      </w:pPr>
      <w:r>
        <w:rPr/>
        <w:t xml:space="preserve">Спикер подтвердил свою убежденность в том, что парламент несомненно подавит "этот путч". В завершении пресс-конференции Хасбулатов подчеркнул, что "президент Ельцин и его окружение будут нести ответственность за любую каплю крови, пролитую в результате их действий". </w:t>
      </w:r>
    </w:p>
    <w:p>
      <w:pPr>
        <w:pStyle w:val="Normal"/>
        <w:jc w:val="both"/>
        <w:rPr/>
      </w:pPr>
      <w:r>
        <w:rPr/>
        <w:t xml:space="preserve">Хасбулатов встретился в Доме Советов России с лидерами политических партий и общественных организаций, в основном коммунистической и патриотической направленности. В ходе встречи обсуждались вопросы координации усилий по разъяснению позиций ВС. В частности, рассматривались вопросы использования личных автомобилей и домашних телефонов для связи с региональными организациями, использование множительной техники для размножения листовок. Высказывались предложения использовать райсоветы Москвы в качестве "опорных точек". </w:t>
      </w:r>
    </w:p>
    <w:p>
      <w:pPr>
        <w:pStyle w:val="Normal"/>
        <w:jc w:val="both"/>
        <w:rPr/>
      </w:pPr>
      <w:r>
        <w:rPr/>
      </w:r>
    </w:p>
    <w:p>
      <w:pPr>
        <w:pStyle w:val="Normal"/>
        <w:jc w:val="both"/>
        <w:rPr/>
      </w:pPr>
      <w:r>
        <w:rPr/>
        <w:t xml:space="preserve">"Я был руководителем нападения на штаб ОВС СНГ на Ленинградском проспекте", - такое признание сделал задержанный лидер Союза офицеров Станислав Терехов. Он также сообщил о том, что в нападении участвовали 9 человек и назвал их всех поименно. Сейчас задержаны 8, девятый, который, собственно, и применял оружие, находится в розыске. Об этом сообщил мэр Москвы Юрий Лужков. </w:t>
      </w:r>
    </w:p>
    <w:p>
      <w:pPr>
        <w:pStyle w:val="Normal"/>
        <w:jc w:val="both"/>
        <w:rPr/>
      </w:pPr>
      <w:r>
        <w:rPr/>
        <w:t xml:space="preserve">Началась встреча Лужкова с силовыми министрами, назначенными ВС. Цель встречи - поиск путей к стабилизации и урегулированию ситуации. </w:t>
      </w:r>
    </w:p>
    <w:p>
      <w:pPr>
        <w:pStyle w:val="Normal"/>
        <w:jc w:val="both"/>
        <w:rPr/>
      </w:pPr>
      <w:r>
        <w:rPr/>
        <w:t xml:space="preserve">Президент России Борис Ельцин дал короткое интервью телекомпании "Останкино". Он, в частности, отметил, что, судя по ежедневной информации из всех регионов России и из МВД, в стране ситуация спокойная, а это, по словам президента, "самое главное". Как ни странно, отметил Борис Ельцин, стало меньше преступности, меньше забастовочной активности. Митинговая активность самая минимальная за все последние дни. </w:t>
      </w:r>
    </w:p>
    <w:p>
      <w:pPr>
        <w:pStyle w:val="Normal"/>
        <w:jc w:val="both"/>
        <w:rPr/>
      </w:pPr>
      <w:r>
        <w:rPr/>
        <w:t xml:space="preserve">Говоря о позиции Советов, президент заметил, что здесь "примерно расклад 50 на 50 процентов". Это, однако, относится только к Малым советам, которые далеко не отражают настроение не только всего народа области, края или республики, но не отражают даже мнения Большого совета. </w:t>
      </w:r>
    </w:p>
    <w:p>
      <w:pPr>
        <w:pStyle w:val="Normal"/>
        <w:jc w:val="both"/>
        <w:rPr/>
      </w:pPr>
      <w:r>
        <w:rPr/>
        <w:t xml:space="preserve">Отвечая на вопрос о том, почему "в Белом доме, несмотря ни на что, продолжают работать", президент сказал: "Я думаю, что когда последняя стометровка после 3 тысяч метров уже на последней стадии идет, да, по-моему, и та на последнем дыхании. У них уже ничего не остается. И этот фарс должен быть прекращен. Это просто фарс - позор всему миру. А мы получили уже около 70 откликов. 70 стран мира в поддержку действий президента России. После указа президента по защите бывших депутатов и аппарата постепенно люди уходят, и мне кажется, там осталось 2 человека: Хасбулатов и Руцкой. Вот что они будут в этом здании вдвоем делать - вот это мне непонятно". </w:t>
      </w:r>
    </w:p>
    <w:p>
      <w:pPr>
        <w:pStyle w:val="Normal"/>
        <w:jc w:val="both"/>
        <w:rPr/>
      </w:pPr>
      <w:r>
        <w:rPr/>
      </w:r>
    </w:p>
    <w:p>
      <w:pPr>
        <w:pStyle w:val="Normal"/>
        <w:jc w:val="both"/>
        <w:rPr/>
      </w:pPr>
      <w:r>
        <w:rPr/>
        <w:t xml:space="preserve">17.00. По сообщению помощников Сергея Бабурина, подтвержденному сотрудниками технических служб Белого дома, в ближайшее время из-за нехватки горючего остановятся дизеля Белого дома. По мнению наблюдателей, в случае полного отключения автономной подстанции Белого дома возможна следующая ситуация: под Белым домом находится большое количество грунтовых вод, которые непрерывно откачиваются насосами. В случае остановки насосов сброс грунтовых вод возможен по аварийному варианту в канализационную систему. Это может привести к переполнению канализационной системы в Краснопресненском районе и локальной экологической катастрофе в ближайших кварталах. </w:t>
      </w:r>
    </w:p>
    <w:p>
      <w:pPr>
        <w:pStyle w:val="Normal"/>
        <w:jc w:val="both"/>
        <w:rPr/>
      </w:pPr>
      <w:r>
        <w:rPr/>
        <w:t xml:space="preserve">Пресс-центр московской мэрии заявил, что генералы Альберт Макашов и Валерий Ачалов раздают "огнестрельное оружие психически неуравновешенным и имеющим судимости людям с целью захвата комплекса зданий мэрии Москвы (бывшего СЭВ), а также заложников из числа гражданского населения". </w:t>
      </w:r>
    </w:p>
    <w:p>
      <w:pPr>
        <w:pStyle w:val="Normal"/>
        <w:jc w:val="both"/>
        <w:rPr/>
      </w:pPr>
      <w:r>
        <w:rPr/>
        <w:t xml:space="preserve">Пресс-центр призвал москвичей "не находиться рядом с Белым домом", а генералов - "остановиться и не усугублять свою вину". </w:t>
      </w:r>
    </w:p>
    <w:p>
      <w:pPr>
        <w:pStyle w:val="Normal"/>
        <w:jc w:val="both"/>
        <w:rPr/>
      </w:pPr>
      <w:r>
        <w:rPr/>
        <w:t xml:space="preserve">Штаб Моссовета по ЧС, проводящий работу по поручению сессии Моссовета, призывает москвичей не реагировать на провокационные листовки и обращения депутата Моссовета Виктора Анпилова, в том числе на призывы взять телецентр. </w:t>
      </w:r>
    </w:p>
    <w:p>
      <w:pPr>
        <w:pStyle w:val="Normal"/>
        <w:jc w:val="both"/>
        <w:rPr/>
      </w:pPr>
      <w:r>
        <w:rPr/>
      </w:r>
    </w:p>
    <w:p>
      <w:pPr>
        <w:pStyle w:val="Normal"/>
        <w:jc w:val="both"/>
        <w:rPr/>
      </w:pPr>
      <w:r>
        <w:rPr/>
        <w:t xml:space="preserve">18.00. На площади Свободной России начался митинг, на котором присутствует более 10 тысяч человек. Люди имеют возможность через дворы проходить к зданию Белого дома. Обстановка спокойная. </w:t>
      </w:r>
    </w:p>
    <w:p>
      <w:pPr>
        <w:pStyle w:val="Normal"/>
        <w:jc w:val="both"/>
        <w:rPr/>
      </w:pPr>
      <w:r>
        <w:rPr/>
        <w:t xml:space="preserve">На митинге выступил заместитель председателя ВС Юрий Воронин. Он сообщил, что направил письмо Патриарху Алексию </w:t>
      </w:r>
      <w:r>
        <w:rPr>
          <w:lang w:val="en-US"/>
        </w:rPr>
        <w:t>II</w:t>
      </w:r>
      <w:r>
        <w:rPr/>
        <w:t xml:space="preserve"> с просьбой использовать свой авторитет для умиротворения конфликта и недопущения кровопролития. </w:t>
      </w:r>
    </w:p>
    <w:p>
      <w:pPr>
        <w:pStyle w:val="Normal"/>
        <w:jc w:val="both"/>
        <w:rPr/>
      </w:pPr>
      <w:r>
        <w:rPr/>
        <w:t xml:space="preserve">Председатель ВС РФ Руслан Хасбулатов в своем выступлении заявил, что из различных регионов России в парламент идут звонки и телеграммы в поддержку действий ВС и предложения перевести парламент временно в различные регионы. Он поблагодарил москвичей за поддержку и выразил надежду, что перевода парламента не потребуется и москвичи помогут защитить демократию. Хасбулатов сказал, что позднее "придется запрятать некоторых людей под надежный замок, чтобы навести в стране порядок". </w:t>
      </w:r>
    </w:p>
    <w:p>
      <w:pPr>
        <w:pStyle w:val="Normal"/>
        <w:jc w:val="both"/>
        <w:rPr/>
      </w:pPr>
      <w:r>
        <w:rPr/>
      </w:r>
    </w:p>
    <w:p>
      <w:pPr>
        <w:pStyle w:val="Normal"/>
        <w:jc w:val="both"/>
        <w:rPr/>
      </w:pPr>
      <w:r>
        <w:rPr/>
        <w:t xml:space="preserve">18.15. У Белого дома разбираются баррикады со стороны гостиницы "Мир". Только что внутрь гостиницы вошло подразделение московского ОМОНа. С другой стороны Дома Советов усилен пропускной режим: проверяются документы и сумки у всех, кто пытается пройти внутрь первого кольца оцепления вокруг здания ВС РФ. По мнению ряда наблюдателей, настроение "защитников" Белого дома воинственное, даже агрессивное. </w:t>
      </w:r>
    </w:p>
    <w:p>
      <w:pPr>
        <w:pStyle w:val="Normal"/>
        <w:jc w:val="both"/>
        <w:rPr/>
      </w:pPr>
      <w:r>
        <w:rPr/>
        <w:t xml:space="preserve">Один из выступавших на митинге у здания ВС РФ предложил назначить "и.о. Президента РФ" Александра Руцкого также на пост премьер-министра России. </w:t>
      </w:r>
    </w:p>
    <w:p>
      <w:pPr>
        <w:pStyle w:val="Normal"/>
        <w:jc w:val="both"/>
        <w:rPr/>
      </w:pPr>
      <w:r>
        <w:rPr/>
      </w:r>
    </w:p>
    <w:p>
      <w:pPr>
        <w:pStyle w:val="Normal"/>
        <w:jc w:val="both"/>
        <w:rPr/>
      </w:pPr>
      <w:r>
        <w:rPr/>
        <w:t xml:space="preserve">На встрече группы общественных деятелей, поддержавших предложения председателя Конституционного суда Валерия Зорькина от 22 сентября, направленные на выход из конституционного кризиса, выработана "Программа проведения одновременных досрочных выборов парламента и Президента РФ". В состав группы общественных деятелей входили: А.Владиславлев, Г.Осипов, С.Глазьев, Н.Рыжков, А.Денисов, Г.Семенова, И.Дискин, В.Третьяков, И.Клочков, Н.Федоров, В.Липицкий, Г.Явлинский, В.Наседкин, Б.Яковлев. </w:t>
      </w:r>
    </w:p>
    <w:p>
      <w:pPr>
        <w:pStyle w:val="Normal"/>
        <w:jc w:val="both"/>
        <w:rPr/>
      </w:pPr>
      <w:r>
        <w:rPr/>
        <w:t xml:space="preserve">Программа предполагает проведение выборов 12 декабря 1993 года. До созыва вновь избранного парламента и вступления в должность вновь избранного президента съезд народных депутатов не созывается. ВС осуществляет свою законодательную деятельность исключительно по инициативе правительства, народные депутаты работают в комитетах и комиссиях, осуществляя контрольные функции. Президент не может изменять соотношение полномочий между федеральными органами власти, а также между ними и органами власти субъектов Федерации. Вице-президент сохраняет свой конституционный статус. </w:t>
      </w:r>
    </w:p>
    <w:p>
      <w:pPr>
        <w:pStyle w:val="Normal"/>
        <w:jc w:val="both"/>
        <w:rPr/>
      </w:pPr>
      <w:r>
        <w:rPr/>
        <w:t xml:space="preserve">Совет Министров - правительство Российской Федерации сосредоточивает в своих руках оперативное управление народным хозяйством. </w:t>
      </w:r>
    </w:p>
    <w:p>
      <w:pPr>
        <w:pStyle w:val="Normal"/>
        <w:jc w:val="both"/>
        <w:rPr/>
      </w:pPr>
      <w:r>
        <w:rPr/>
        <w:t xml:space="preserve">Приостанавливаются решения всех органов представительной, исполнительной и судебной властей, затрагивающие конституционные вопросы и принятые после 20.00. 21 сентября 1993 года. </w:t>
      </w:r>
    </w:p>
    <w:p>
      <w:pPr>
        <w:pStyle w:val="Normal"/>
        <w:jc w:val="both"/>
        <w:rPr/>
      </w:pPr>
      <w:r>
        <w:rPr/>
        <w:t xml:space="preserve">До созыва вновь избранного парламента и вступления в должность вновь избранного президента Конституционный суд не рассматривает ходатайства и обращения, оспаривающие конституционность актов государственных органов, решений и действий высших должностных лиц, сосредоточив все свое внимание на индивидуальных жалобах граждан, связанных с нарушением их конституционных прав и свобод. </w:t>
      </w:r>
    </w:p>
    <w:p>
      <w:pPr>
        <w:pStyle w:val="Normal"/>
        <w:jc w:val="both"/>
        <w:rPr/>
      </w:pPr>
      <w:r>
        <w:rPr/>
        <w:t xml:space="preserve">По сообщению информационных агентств, Валерий Зорькин встретился с премьер-министром РФ Виктором Черномырдиным. </w:t>
      </w:r>
    </w:p>
    <w:p>
      <w:pPr>
        <w:pStyle w:val="Normal"/>
        <w:jc w:val="both"/>
        <w:rPr/>
      </w:pPr>
      <w:r>
        <w:rPr/>
      </w:r>
    </w:p>
    <w:p>
      <w:pPr>
        <w:pStyle w:val="Normal"/>
        <w:jc w:val="both"/>
        <w:rPr/>
      </w:pPr>
      <w:r>
        <w:rPr/>
        <w:t xml:space="preserve">19.00. Пресс-служба президента России распространила текст Указа Президента РФ Бориса Ельцина "Об ответственности лиц, противодействующих проведению поэтапной конституционной реформы". Согласно этому документу, должностные лица федеральных органов исполнительной власти РФ в случаях отказа исполнить решения Президента РФ и Совета Министров - правительства РФ, либо противодействующие реализации Указа Президента Российской Федерации от 21 сентября 1993 года #1400 "О поэтапной конституционной реформе в РФ" подлежат увольнению. Лица офицерского состава Вооруженных Сил, органов внешней разведки, федеральных органов государственной безопасности, органов внутренних дел и войск правительственной связи, публично выступающие в нарушение статьи 18 Закона РФ "Об обороне", статей 7 и 9 Закона РФ "О статусе военнослужащих" с оценками политической ситуации, либо с призывами не исполнять действующие законы РФ, указы Президента РФ и постановления Совета Министров - правительства РФ, досрочно увольняются с военной службы. </w:t>
      </w:r>
    </w:p>
    <w:p>
      <w:pPr>
        <w:pStyle w:val="Normal"/>
        <w:jc w:val="both"/>
        <w:rPr/>
      </w:pPr>
      <w:r>
        <w:rPr/>
        <w:t xml:space="preserve">В то же время не является основанием для привлечения к ответственности факт участия граждан РФ, в том числе бывших народных депутатов РФ, в митингах и манифестациях в поддержку бывшего Верховного Совета РФ, а также решений, принимаемых после 21 сентября 1993 года группой бывших народных депутатов РФ. </w:t>
      </w:r>
    </w:p>
    <w:p>
      <w:pPr>
        <w:pStyle w:val="Normal"/>
        <w:jc w:val="both"/>
        <w:rPr/>
      </w:pPr>
      <w:r>
        <w:rPr/>
        <w:t xml:space="preserve">У Белого дома из числа защитников Дома Советов сформирован полк, который принял присягу на верность Конституции. На церемонии присутствовали Александр Руцкой, Владислав Ачалов и ряд народных депутатов. Депутат ВС Сергей Бабурин сказал, что отныне "все претензии, что ВС якобы вооружает незаконные формирования, отметаются, так как полк сформирован официально". </w:t>
      </w:r>
    </w:p>
    <w:p>
      <w:pPr>
        <w:pStyle w:val="Normal"/>
        <w:jc w:val="both"/>
        <w:rPr/>
      </w:pPr>
      <w:r>
        <w:rPr/>
        <w:t xml:space="preserve">Комитет ВС по международным делам принял обращение к парламентам стран мира, в котором призывает парламентариев всего мира оказать поддержку "российским коллегам". </w:t>
      </w:r>
    </w:p>
    <w:p>
      <w:pPr>
        <w:pStyle w:val="Normal"/>
        <w:jc w:val="both"/>
        <w:rPr/>
      </w:pPr>
      <w:r>
        <w:rPr/>
      </w:r>
    </w:p>
    <w:p>
      <w:pPr>
        <w:pStyle w:val="Normal"/>
        <w:jc w:val="both"/>
        <w:rPr/>
      </w:pPr>
      <w:r>
        <w:rPr/>
        <w:t xml:space="preserve">19.35. Кольцо милицейского оцепления вокруг Дома Советов РФ продолжает сжиматься. В настоящее время свободным остался единственный проход в сторону метро "Баррикадная". Допуск граждан и представителей прессы к Белому дому прекращен, но люди пока еще имеют возможность уйти от Белого дома. </w:t>
      </w:r>
    </w:p>
    <w:p>
      <w:pPr>
        <w:pStyle w:val="Normal"/>
        <w:jc w:val="both"/>
        <w:rPr/>
      </w:pPr>
      <w:r>
        <w:rPr/>
        <w:t xml:space="preserve">Настроение собравшихся на площади Свободной России крайне агрессивное. Непрерывный митинг продолжается. По словам участников митинга, "они умрут, но не уйдут". С минуты на минуту ожидается выступление на митинге известного тележурналиста Александра Невзорова. С площади удаляются женщины и дети. Прибывающие на площадь проходными дворами - в основном мужчины средних лет. </w:t>
      </w:r>
    </w:p>
    <w:p>
      <w:pPr>
        <w:pStyle w:val="Normal"/>
        <w:jc w:val="both"/>
        <w:rPr/>
      </w:pPr>
      <w:r>
        <w:rPr/>
        <w:t xml:space="preserve">В то же время буквально на глазах увеличивается количество работников внутренних дел, принимающих участие в операции по "локализации" ВС РФ. Подогнаны водометные установки, сообщают журналисты с площади Свободной России. Внешнее оцепление милиции вынуждено стоять спина к спине, так как большое количество людей пытается прорваться к Белому дому. Немногочисленные митинги идут на всем пути от Дома Советов к станции метро "Баррикадная". </w:t>
      </w:r>
    </w:p>
    <w:p>
      <w:pPr>
        <w:pStyle w:val="Normal"/>
        <w:jc w:val="both"/>
        <w:rPr/>
      </w:pPr>
      <w:r>
        <w:rPr/>
      </w:r>
    </w:p>
    <w:p>
      <w:pPr>
        <w:pStyle w:val="Normal"/>
        <w:jc w:val="both"/>
        <w:rPr/>
      </w:pPr>
      <w:r>
        <w:rPr/>
        <w:t xml:space="preserve">Председатель парламента РФ Руслан Хасбулатов обратился с приветствием ко всем москвичам, которые 25 сентября пришли к зданию парламента с целью отразить возможную агрессию силовых структур . Он подчеркнул, что "речь идет не о его личной защите и защите депутатского корпуса, а о защите конституционности и демократии". Одновременно с выступлением спикера по внутреннему радио парламента было предложено всем, кто находится в его стенах, опустить жалюзи на окнах и запастись водой. </w:t>
      </w:r>
    </w:p>
    <w:p>
      <w:pPr>
        <w:pStyle w:val="Normal"/>
        <w:jc w:val="both"/>
        <w:rPr/>
      </w:pPr>
      <w:r>
        <w:rPr/>
        <w:t xml:space="preserve">Распространена информация о том, что, по некоторым данным, группа делегатов со стороны парламента посещала представителей российского руководства и вела переговоры о возможности проведения одновременных досрочных выборов. По данным источника, Борис Ельцин не исключает возможности диалога с представителями "ликвидированного ВС РФ". Руководителем этих переговоров якобы назначен Сергей Шахрай. Со стороны парламента переговоры координирует Аман Тулеев, сообщают информационные агентства со ссылкой на "информированный источник". </w:t>
      </w:r>
    </w:p>
    <w:p>
      <w:pPr>
        <w:pStyle w:val="Normal"/>
        <w:jc w:val="both"/>
        <w:rPr/>
      </w:pPr>
      <w:r>
        <w:rPr/>
      </w:r>
    </w:p>
    <w:p>
      <w:pPr>
        <w:pStyle w:val="Normal"/>
        <w:jc w:val="both"/>
        <w:rPr/>
      </w:pPr>
      <w:r>
        <w:rPr/>
        <w:t xml:space="preserve">20.00. Как стало известно корреспондентам, председатель Конституционного суда Валерий Зорькин в данный момент снова предпринимает попытку примирить президента и "низложенный" ВС. </w:t>
      </w:r>
    </w:p>
    <w:p>
      <w:pPr>
        <w:pStyle w:val="Normal"/>
        <w:jc w:val="both"/>
        <w:rPr/>
      </w:pPr>
      <w:r>
        <w:rPr/>
      </w:r>
    </w:p>
    <w:p>
      <w:pPr>
        <w:pStyle w:val="Normal"/>
        <w:jc w:val="both"/>
        <w:rPr/>
      </w:pPr>
      <w:r>
        <w:rPr/>
        <w:t xml:space="preserve">21.25. В Доме Советов погасло электричество, прекратила работу система энергоснабжения. На улице вокруг здания спокойно. Тонкая цепочка "защитников Белого дома" разместилась вдоль баррикад на подступах к зданию. </w:t>
      </w:r>
    </w:p>
    <w:p>
      <w:pPr>
        <w:pStyle w:val="Normal"/>
        <w:jc w:val="both"/>
        <w:rPr/>
      </w:pPr>
      <w:r>
        <w:rPr/>
        <w:t xml:space="preserve">В районе Дома Советов России, по сообщениям корреспондентов, наблюдается концентрация и перемещение сил правопорядка. Давать какие-либо комментарии на этот счет офицеры милиции отказались. Нарушений порядка нет. У многочисленных машин "скорой помощи" также нет работы.Милицейские посты не пропускают в зону защиты Белого дома никого, кроме народных депутатов. В то же время можно беспрепятственно выйти за пределы оцепления. </w:t>
      </w:r>
    </w:p>
    <w:p>
      <w:pPr>
        <w:pStyle w:val="Normal"/>
        <w:jc w:val="both"/>
        <w:rPr/>
      </w:pPr>
      <w:r>
        <w:rPr/>
        <w:t xml:space="preserve">Защитники упраздненного Верховного Совета время от времени выходят к милиции, агитируют и раздают призывы альтернативных министров и постановление Съезда народных депутатов. </w:t>
      </w:r>
    </w:p>
    <w:p>
      <w:pPr>
        <w:pStyle w:val="Normal"/>
        <w:jc w:val="both"/>
        <w:rPr/>
      </w:pPr>
      <w:r>
        <w:rPr/>
      </w:r>
    </w:p>
    <w:p>
      <w:pPr>
        <w:pStyle w:val="Normal"/>
        <w:jc w:val="both"/>
        <w:rPr/>
      </w:pPr>
      <w:r>
        <w:rPr/>
        <w:t xml:space="preserve">Поздно вечером состоялась пресс-конференция председателя комитета ВС РФ по международным делам и внешнеэкономическим связям Ионы Андронова. На ней Андронов заявил, что уже около 40 международных организаций и парламентов различных стран мира осудили действия Б.Ельцина по роспуску российского органа представительной власти. </w:t>
      </w:r>
    </w:p>
    <w:p>
      <w:pPr>
        <w:pStyle w:val="Normal"/>
        <w:jc w:val="both"/>
        <w:rPr/>
      </w:pPr>
      <w:r>
        <w:rPr/>
        <w:t xml:space="preserve">Снята с эфира программа "Красный квадрат", посвященная последним политическим событиям в Москве. В ней должны были принять участие глава администрации президента РФ Сергей Филатов, председатель Конституционного суда Валерий Зорькин, член президентского совета Андраник Мигранян и др. Д. Кончаловский, руководитель программы "Красный квадрат", подписал 25 сентября заявление для СМИ, в котором говорится, что "подобные проявления цензурно-политического произвола могут оказаться первым шагом на пути к произволу общеполитическому. Если подобные случаи будут повторяться, - говорится в заявлении, - мы сочтем своим долгом вернуться к производству программ на бытовых видеокассетах, как это было во времена "Взгляда из подполья"." </w:t>
      </w:r>
    </w:p>
    <w:p>
      <w:pPr>
        <w:pStyle w:val="Normal"/>
        <w:jc w:val="both"/>
        <w:rPr/>
      </w:pPr>
      <w:r>
        <w:rPr/>
      </w:r>
    </w:p>
    <w:p>
      <w:pPr>
        <w:pStyle w:val="Normal"/>
        <w:jc w:val="both"/>
        <w:rPr/>
      </w:pPr>
      <w:r>
        <w:rPr/>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5 сентября</w:t>
      </w:r>
    </w:p>
    <w:p>
      <w:pPr>
        <w:pStyle w:val="Normal"/>
        <w:jc w:val="both"/>
        <w:rPr/>
      </w:pPr>
      <w:r>
        <w:rPr/>
        <w:t xml:space="preserve">Пятый день противостояния </w:t>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Архангельская областьПензенская областьИвановская областьПсковская областьКемеровская областьСахалинская областьЛенинградская областьТомская областьМурманская областьТульская областьОмская областьКоми-Пермяцкий Автономный округОренбургская областьУсть-Ордынский Бурятский Автономный окру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РХАНГЕЛЬСКАЯ </w:t>
      </w:r>
    </w:p>
    <w:p>
      <w:pPr>
        <w:pStyle w:val="Normal"/>
        <w:jc w:val="both"/>
        <w:rPr/>
      </w:pPr>
      <w:r>
        <w:rPr/>
        <w:t xml:space="preserve">Удалось собрать кворум облсовета. Депутаты решили признать указ Ельцина противоречащим Конституции; констатировали, что Конституция действует на территории области в полном объеме. Внимание правоохранительных органов обращено на необходимость соблюдать законность. Совет высказался за проведение одновременных выборов обеих ветвей власти не позднее января. </w:t>
      </w:r>
    </w:p>
    <w:p>
      <w:pPr>
        <w:pStyle w:val="Normal"/>
        <w:jc w:val="both"/>
        <w:rPr/>
      </w:pPr>
      <w:r>
        <w:rPr/>
        <w:t xml:space="preserve">В санкт-петербугской встрече представители области не участвовали "по техническим причинам". </w:t>
      </w:r>
    </w:p>
    <w:p>
      <w:pPr>
        <w:pStyle w:val="Normal"/>
        <w:jc w:val="both"/>
        <w:rPr/>
      </w:pPr>
      <w:r>
        <w:rPr/>
        <w:t xml:space="preserve">Ситуация спокойная, хотя жители области с тревогой следят за событиями в Москве, мнения высказываются полярные. Митингов, манифестаций не было. Администрация области поддерживает указ Ельцина, о чем сообщил глава администрации П.Н.Балакшин. Предложение карельского руководства о встрече полномочных представителей субъектов Федерации он не поддерживает, в Санкт-Петербург не поедет. </w:t>
      </w:r>
    </w:p>
    <w:p>
      <w:pPr>
        <w:pStyle w:val="Normal"/>
        <w:jc w:val="both"/>
        <w:rPr/>
      </w:pPr>
      <w:r>
        <w:rPr/>
      </w:r>
    </w:p>
    <w:p>
      <w:pPr>
        <w:pStyle w:val="Normal"/>
        <w:jc w:val="both"/>
        <w:rPr/>
      </w:pPr>
      <w:r>
        <w:rPr/>
        <w:t xml:space="preserve">ИВАНОВСКАЯ </w:t>
      </w:r>
    </w:p>
    <w:p>
      <w:pPr>
        <w:pStyle w:val="Normal"/>
        <w:jc w:val="both"/>
        <w:rPr/>
      </w:pPr>
      <w:r>
        <w:rPr/>
        <w:t xml:space="preserve">Глава областной администрации А.Ф.Лаптев сообщил, что обстановка в области стабильная, спокойная. Основная проблема, которая волнует жителей области, - заготовка сельхозпродуктов на зиму. </w:t>
      </w:r>
    </w:p>
    <w:p>
      <w:pPr>
        <w:pStyle w:val="Normal"/>
        <w:jc w:val="both"/>
        <w:rPr/>
      </w:pPr>
      <w:r>
        <w:rPr/>
        <w:t xml:space="preserve">Заседание Малого совета облсовета предложило президенту и ВС РФ вернуться к "нулевому варианту" - к состоянию, предшествовавшему известным решениям президента и Верховного Совета РФ. </w:t>
      </w:r>
    </w:p>
    <w:p>
      <w:pPr>
        <w:pStyle w:val="Normal"/>
        <w:jc w:val="both"/>
        <w:rPr/>
      </w:pPr>
      <w:r>
        <w:rPr/>
        <w:t xml:space="preserve">Депутаты настаивают на том, чтобы представители всех субъектов федерации собрались для обсуждения сложившейся ситуации. Областная администрация, однако, отрицательно отнеслась к предложению председателя ВС Республики Карелия В.Степанова и ряда других руководителей регионов провести в Санкт-Петербурге встречу руководителей представительных и исполнительных органов субъектов федерации. По словам А.Лаптева, "сейчас не время для разговоров, а время для сбора урожая". </w:t>
      </w:r>
    </w:p>
    <w:p>
      <w:pPr>
        <w:pStyle w:val="Normal"/>
        <w:jc w:val="both"/>
        <w:rPr/>
      </w:pPr>
      <w:r>
        <w:rPr/>
      </w:r>
    </w:p>
    <w:p>
      <w:pPr>
        <w:pStyle w:val="Normal"/>
        <w:jc w:val="both"/>
        <w:rPr/>
      </w:pPr>
      <w:r>
        <w:rPr/>
        <w:t xml:space="preserve">КЕМЕРОВСКАЯ </w:t>
      </w:r>
    </w:p>
    <w:p>
      <w:pPr>
        <w:pStyle w:val="Normal"/>
        <w:jc w:val="both"/>
        <w:rPr/>
      </w:pPr>
      <w:r>
        <w:rPr/>
        <w:t>В интервью местным СМИ на вопрос о его реакции на тот факт, что находящийся в Москве председатель Кемеровского облсовета Аман Тулеев пригласил съезд продолжить свою работу в Кемерове, глава администрации М.Б.Кислюк заявил, что не собирается создавать съезду каких-либо условий для работы "в связи с убийством ни в чем не повинных людей при нападении на штаб ОВС СНГ". (</w:t>
      </w:r>
      <w:r>
        <w:rPr>
          <w:lang w:val="en-US"/>
        </w:rPr>
        <w:t>PF</w:t>
      </w:r>
      <w:r>
        <w:rPr/>
        <w:t xml:space="preserve">) </w:t>
      </w:r>
    </w:p>
    <w:p>
      <w:pPr>
        <w:pStyle w:val="Normal"/>
        <w:jc w:val="both"/>
        <w:rPr/>
      </w:pPr>
      <w:r>
        <w:rPr/>
        <w:t xml:space="preserve">Прибывший в Кемерово советник Президента РФ Сергей Станкевич встретился с активистами рабочего движения Кузбасса, представителями Фонда поддержки президента и других общественных движений и партий демократической направленности. Станкевич заявил, что "возможности у руководства страны для мирного разрешения конфликта были практически исчерпаны", добавив, что "дело идет к достаточно быстрой развязке". </w:t>
      </w:r>
    </w:p>
    <w:p>
      <w:pPr>
        <w:pStyle w:val="Normal"/>
        <w:jc w:val="both"/>
        <w:rPr/>
      </w:pPr>
      <w:r>
        <w:rPr/>
        <w:t xml:space="preserve">Во время встречи был затронут и вопрос о возможности переноса заседаний распущенного съезда нардепов в один из регионов России, в частности, по предложению Амана Тулеева, в Кузбасс. Председатель Совета рабочих комитетов Кузбасса Вячеслав Голиков заявил, что "этого допустить ни в коем случае нельзя: Кузбасс нашпигован взрывчаткой - ее склады есть на каждой шахте, а люди у нас разные: есть больные, нервные. Надо предупредить съезд, что его переезд в Кузбасс крайне нежелателен. А если это случится - события могут получить непредвиденное развитие". </w:t>
      </w:r>
    </w:p>
    <w:p>
      <w:pPr>
        <w:pStyle w:val="Normal"/>
        <w:jc w:val="both"/>
        <w:rPr/>
      </w:pPr>
      <w:r>
        <w:rPr/>
      </w:r>
    </w:p>
    <w:p>
      <w:pPr>
        <w:pStyle w:val="Normal"/>
        <w:jc w:val="both"/>
        <w:rPr/>
      </w:pPr>
      <w:r>
        <w:rPr/>
        <w:t xml:space="preserve">ЛЕНИНГРАДСКАЯ </w:t>
      </w:r>
    </w:p>
    <w:p>
      <w:pPr>
        <w:pStyle w:val="Normal"/>
        <w:jc w:val="both"/>
        <w:rPr/>
      </w:pPr>
      <w:r>
        <w:rPr/>
        <w:t xml:space="preserve">Как сообщил глава обладминистрации А.С.Беляков, ситуация в области в целом спокойная. Прошли немногочисленные митинги сторонников оппозиции. </w:t>
      </w:r>
    </w:p>
    <w:p>
      <w:pPr>
        <w:pStyle w:val="Normal"/>
        <w:jc w:val="both"/>
        <w:rPr/>
      </w:pPr>
      <w:r>
        <w:rPr/>
        <w:t xml:space="preserve">Администрация области поддерживает позицию президента. Позиция же облсовета иная - решительное неприятие и осуждение действий Ельцина, что нашло отражение в решении сессии Малого совета. По инициативе председателя облсовета В.А.Густова, председателя ВС Карелии В.Степанова и ряда других руководителей представительной власти субъектов Федерации 26 сентября в Санкт-Петербурге ожидается встреча полномочных представителей субъектов федерации. Однако, судя по всему, участвовать в ней будут, главным образом, руководители Советов. А.С.Беляков считает, что проводить такую встречу без участия президента нельзя. </w:t>
      </w:r>
    </w:p>
    <w:p>
      <w:pPr>
        <w:pStyle w:val="Normal"/>
        <w:jc w:val="both"/>
        <w:rPr/>
      </w:pPr>
      <w:r>
        <w:rPr/>
        <w:t xml:space="preserve">Глава обладминистрации обратил особое внимание на негативное отношение со стороны военных к решению А.Собчака об отстранении от должности вице-мэра Санкт-Петербурга контр-адмирала В.Н.Щербакова. </w:t>
      </w:r>
    </w:p>
    <w:p>
      <w:pPr>
        <w:pStyle w:val="Normal"/>
        <w:jc w:val="both"/>
        <w:rPr/>
      </w:pPr>
      <w:r>
        <w:rPr/>
      </w:r>
    </w:p>
    <w:p>
      <w:pPr>
        <w:pStyle w:val="Normal"/>
        <w:jc w:val="both"/>
        <w:rPr/>
      </w:pPr>
      <w:r>
        <w:rPr/>
        <w:t xml:space="preserve">МУРМАНСКАЯ </w:t>
      </w:r>
    </w:p>
    <w:p>
      <w:pPr>
        <w:pStyle w:val="Normal"/>
        <w:jc w:val="both"/>
        <w:rPr/>
      </w:pPr>
      <w:r>
        <w:rPr/>
        <w:t xml:space="preserve">На сессии Мурманского облсовета народных депутатов его председатель Ю.Евдокимов заявил, что "Президента России нет, наступило полное безвластие... идет полоса хаоса. Кому-то хочется прийти к власти". </w:t>
      </w:r>
    </w:p>
    <w:p>
      <w:pPr>
        <w:pStyle w:val="Normal"/>
        <w:jc w:val="both"/>
        <w:rPr/>
      </w:pPr>
      <w:r>
        <w:rPr/>
        <w:t xml:space="preserve">Указ президента на сессии был признан неконституционным. С такой оценкой не согласился глава администрации области Евгений Комаров. По его мнению, указ должен быть одобрен депутатами, поскольку его поддержали представители исполнительной власти. </w:t>
      </w:r>
    </w:p>
    <w:p>
      <w:pPr>
        <w:pStyle w:val="Normal"/>
        <w:jc w:val="both"/>
        <w:rPr/>
      </w:pPr>
      <w:r>
        <w:rPr/>
      </w:r>
    </w:p>
    <w:p>
      <w:pPr>
        <w:pStyle w:val="Normal"/>
        <w:jc w:val="both"/>
        <w:rPr/>
      </w:pPr>
      <w:r>
        <w:rPr/>
        <w:t xml:space="preserve">После долгих дискуссий и споров депутаты признали указ неконституционным и не имеющим силы на территории области. За это решение проголосовало 65 депутатов против 30 при 10 воздержавшихся. (Из 211 депутатов на сессии присутствовало 114 человек.) (ИГПИ) </w:t>
      </w:r>
    </w:p>
    <w:p>
      <w:pPr>
        <w:pStyle w:val="Normal"/>
        <w:jc w:val="both"/>
        <w:rPr/>
      </w:pPr>
      <w:r>
        <w:rPr/>
      </w:r>
    </w:p>
    <w:p>
      <w:pPr>
        <w:pStyle w:val="Normal"/>
        <w:jc w:val="both"/>
        <w:rPr/>
      </w:pPr>
      <w:r>
        <w:rPr/>
        <w:t xml:space="preserve">ОМСКАЯ </w:t>
      </w:r>
    </w:p>
    <w:p>
      <w:pPr>
        <w:pStyle w:val="Normal"/>
        <w:jc w:val="both"/>
        <w:rPr/>
      </w:pPr>
      <w:r>
        <w:rPr/>
        <w:t xml:space="preserve">Глава администрации области Леонид Константинович Полежаев заявил, что обстановка в области нормальная. Митингов нет. </w:t>
      </w:r>
    </w:p>
    <w:p>
      <w:pPr>
        <w:pStyle w:val="Normal"/>
        <w:jc w:val="both"/>
        <w:rPr/>
      </w:pPr>
      <w:r>
        <w:rPr/>
      </w:r>
    </w:p>
    <w:p>
      <w:pPr>
        <w:pStyle w:val="Normal"/>
        <w:jc w:val="both"/>
        <w:rPr/>
      </w:pPr>
      <w:r>
        <w:rPr/>
        <w:t xml:space="preserve">ОРЕНБУРГСКАЯ </w:t>
      </w:r>
    </w:p>
    <w:p>
      <w:pPr>
        <w:pStyle w:val="Normal"/>
        <w:jc w:val="both"/>
        <w:rPr/>
      </w:pPr>
      <w:r>
        <w:rPr/>
        <w:t xml:space="preserve">Ситуация в области спокойная. За прошедшие три дня митинги и манифестации в регионе не проходили. На 26 сентября намечен митинг "Трудового Оренбурга" (незарегистрированная организация левого толка). </w:t>
      </w:r>
    </w:p>
    <w:p>
      <w:pPr>
        <w:pStyle w:val="Normal"/>
        <w:jc w:val="both"/>
        <w:rPr/>
      </w:pPr>
      <w:r>
        <w:rPr/>
        <w:t xml:space="preserve">Как сообщил глава администрации области В.В.Елагин, исполнительная власть поддерживает президента. Вместе с тем Елагин выступает за досрочные выборы обеих ветвей масти, а также за достижение согласия между двумя ветвями власти в Москве. Главная проблема в настоящий момент - уборка урожая, обеспечение бесперебойной работы предприятий. </w:t>
      </w:r>
    </w:p>
    <w:p>
      <w:pPr>
        <w:pStyle w:val="Normal"/>
        <w:jc w:val="both"/>
        <w:rPr/>
      </w:pPr>
      <w:r>
        <w:rPr/>
        <w:t xml:space="preserve">Позиция облсовета - резкое неприятие действий президента, признание его указов антиконституционными, отказ от их исполнения, проведение досрочных одновременных выборов обеих ветвей власти. Депутаты заявляют, что если противостояние в Москве продлится еще некоторое время, то они объявят о создании Оренбургской республики с отказом выполнять все приказы Москвы. В настоящий момент председатель облсовета В.Н.Григорьев находится в столице. </w:t>
      </w:r>
    </w:p>
    <w:p>
      <w:pPr>
        <w:pStyle w:val="Normal"/>
        <w:jc w:val="both"/>
        <w:rPr/>
      </w:pPr>
      <w:r>
        <w:rPr/>
        <w:t xml:space="preserve">Конфликта между ветвями власти в регионе нет. По поводу предложения руководства Карелии и ряда других территорий об организации встречи полномочных представителей субъектов Федерации глава администрации считает, что собраться в Санкт-Петербурге можно, однако экономическая ситуация требует, чтобы один из руководителей области (или глава администрации, или председатель Совета) находился в регионе. Елагин также полагает, что президент должен взять инициативу на себя и собрать представителей субъектов Федерации в Москве. </w:t>
      </w:r>
    </w:p>
    <w:p>
      <w:pPr>
        <w:pStyle w:val="Normal"/>
        <w:jc w:val="both"/>
        <w:rPr/>
      </w:pPr>
      <w:r>
        <w:rPr/>
      </w:r>
    </w:p>
    <w:p>
      <w:pPr>
        <w:pStyle w:val="Normal"/>
        <w:jc w:val="both"/>
        <w:rPr/>
      </w:pPr>
      <w:r>
        <w:rPr/>
        <w:t xml:space="preserve">ПЕНЗЕНСКАЯ </w:t>
      </w:r>
    </w:p>
    <w:p>
      <w:pPr>
        <w:pStyle w:val="Normal"/>
        <w:jc w:val="both"/>
        <w:rPr/>
      </w:pPr>
      <w:r>
        <w:rPr/>
        <w:t xml:space="preserve">Координационный совет ПОО НПСР огласил свое заявление, в котором потребовал объявить импичмент президенту Ельцину и провести одновременные выборы не позднее декабря 1993 года - января 1994 года. </w:t>
      </w:r>
    </w:p>
    <w:p>
      <w:pPr>
        <w:pStyle w:val="Normal"/>
        <w:jc w:val="both"/>
        <w:rPr/>
      </w:pPr>
      <w:r>
        <w:rPr/>
        <w:t xml:space="preserve">Действия президента сразу же поддержали Союз предпринимателей Пензенской области и Совет представителей пензенского предвыборного блока "Выбор России". Анатолий Ковлягин заявил на сессии облсовета, что он не будет выполнять требования ВС о выводе техники на улицы и об остановке предприятий. (ИГПИ) </w:t>
      </w:r>
    </w:p>
    <w:p>
      <w:pPr>
        <w:pStyle w:val="Normal"/>
        <w:jc w:val="both"/>
        <w:rPr/>
      </w:pPr>
      <w:r>
        <w:rPr/>
      </w:r>
    </w:p>
    <w:p>
      <w:pPr>
        <w:pStyle w:val="Normal"/>
        <w:jc w:val="both"/>
        <w:rPr/>
      </w:pPr>
      <w:r>
        <w:rPr/>
        <w:t xml:space="preserve">ПСКОВСКАЯ </w:t>
      </w:r>
    </w:p>
    <w:p>
      <w:pPr>
        <w:pStyle w:val="Normal"/>
        <w:jc w:val="both"/>
        <w:rPr/>
      </w:pPr>
      <w:r>
        <w:rPr/>
        <w:t xml:space="preserve">Ситуация спокойная, митингов не было. </w:t>
      </w:r>
    </w:p>
    <w:p>
      <w:pPr>
        <w:pStyle w:val="Normal"/>
        <w:jc w:val="both"/>
        <w:rPr/>
      </w:pPr>
      <w:r>
        <w:rPr/>
        <w:t xml:space="preserve">На заседании Малого совета указ Б.Н.Ельцина признан неконституционным, в то же время Совет не признает полномочий А.В.Руцкого и выступает за одновременные перевыборы обеих ветвей власти. </w:t>
      </w:r>
    </w:p>
    <w:p>
      <w:pPr>
        <w:pStyle w:val="Normal"/>
        <w:jc w:val="both"/>
        <w:rPr/>
      </w:pPr>
      <w:r>
        <w:rPr/>
        <w:t xml:space="preserve">По сообщению главы администрации области В.Н.Туманова, администрация поддерживает действия президента, население также поддерживает позицию Б.Н.Ельцина. В.Н.Туманов не намерен участвовать во встрече руководителей субъектов федерации, проводимой в Санкт-Петербурге, оценивая ее как "чисто советское" мероприятие. </w:t>
      </w:r>
    </w:p>
    <w:p>
      <w:pPr>
        <w:pStyle w:val="Normal"/>
        <w:jc w:val="both"/>
        <w:rPr/>
      </w:pPr>
      <w:r>
        <w:rPr/>
      </w:r>
    </w:p>
    <w:p>
      <w:pPr>
        <w:pStyle w:val="Normal"/>
        <w:jc w:val="both"/>
        <w:rPr/>
      </w:pPr>
      <w:r>
        <w:rPr/>
        <w:t xml:space="preserve">САХАЛИНСКАЯ </w:t>
      </w:r>
    </w:p>
    <w:p>
      <w:pPr>
        <w:pStyle w:val="Normal"/>
        <w:jc w:val="both"/>
        <w:rPr/>
      </w:pPr>
      <w:r>
        <w:rPr/>
        <w:t xml:space="preserve">Глава администрации Евгений Алексеевич Краснояров: </w:t>
      </w:r>
    </w:p>
    <w:p>
      <w:pPr>
        <w:pStyle w:val="Normal"/>
        <w:jc w:val="both"/>
        <w:rPr/>
      </w:pPr>
      <w:r>
        <w:rPr/>
        <w:t xml:space="preserve">Обстановка в области в целом спокойная. Население занято подготовкой к зиме. </w:t>
      </w:r>
    </w:p>
    <w:p>
      <w:pPr>
        <w:pStyle w:val="Normal"/>
        <w:jc w:val="both"/>
        <w:rPr/>
      </w:pPr>
      <w:r>
        <w:rPr/>
        <w:t xml:space="preserve">В отсутствие главы администрации была проведена Малая сессия, которая в жестких формулировках осудила принятие указа от 21.09.93г. </w:t>
      </w:r>
    </w:p>
    <w:p>
      <w:pPr>
        <w:pStyle w:val="Normal"/>
        <w:jc w:val="both"/>
        <w:rPr/>
      </w:pPr>
      <w:r>
        <w:rPr/>
        <w:t xml:space="preserve">25 сентября начнется Большая сессия, в ходе которой Е.Краснояров попытается повлиять на позицию облсовета. </w:t>
      </w:r>
    </w:p>
    <w:p>
      <w:pPr>
        <w:pStyle w:val="Normal"/>
        <w:jc w:val="both"/>
        <w:rPr/>
      </w:pPr>
      <w:r>
        <w:rPr/>
        <w:t xml:space="preserve">Администрация области выступила в поддержку политики президента. </w:t>
      </w:r>
    </w:p>
    <w:p>
      <w:pPr>
        <w:pStyle w:val="Normal"/>
        <w:jc w:val="both"/>
        <w:rPr/>
      </w:pPr>
      <w:r>
        <w:rPr/>
        <w:t xml:space="preserve">Руководители области дали интервью местному телевидению, в котором изложили свою точку зрения на происходящие события. </w:t>
      </w:r>
    </w:p>
    <w:p>
      <w:pPr>
        <w:pStyle w:val="Normal"/>
        <w:jc w:val="both"/>
        <w:rPr/>
      </w:pPr>
      <w:r>
        <w:rPr/>
        <w:t xml:space="preserve">Состоялась сессия областного Совета народных депутатов. В ее решении констатируется, что обе ветви власти не смогли найти пути разрешения вставших перед страной проблем, в результате чего под угрозой оказалась целостность России, созданы предпосылки для гражданского противостояния. Отмечая необходимость достижения компромисса в сложившейся ситуации, депутаты тем не менее в первом пункте резолютивной части решения постановили считать указ Б.Н.Ельцина "не соответствующим Конституции". </w:t>
      </w:r>
    </w:p>
    <w:p>
      <w:pPr>
        <w:pStyle w:val="Normal"/>
        <w:jc w:val="both"/>
        <w:rPr/>
      </w:pPr>
      <w:r>
        <w:rPr/>
        <w:t xml:space="preserve">С такой же формулировкой было принято ранее решение Малого совета, и председатель областного Совета А.И.Аксенов, по его словам, добивался, чтобы депутаты на сессии ограничились этим. Однако большинством голосов в формулировку, о которой идет речь, было внесено добавление, и в результате она выглядит следующим образом: "...не соответствующим Конституции и не подлежащим исполнению на территории Сахалинской области". </w:t>
      </w:r>
    </w:p>
    <w:p>
      <w:pPr>
        <w:pStyle w:val="Normal"/>
        <w:jc w:val="both"/>
        <w:rPr/>
      </w:pPr>
      <w:r>
        <w:rPr/>
        <w:t xml:space="preserve">Федеральной исполнительной власти было предложено "снять информационную блокаду" с работы Съезда народных депутатов и Верховного Совета РФ. </w:t>
      </w:r>
    </w:p>
    <w:p>
      <w:pPr>
        <w:pStyle w:val="Normal"/>
        <w:jc w:val="both"/>
        <w:rPr/>
      </w:pPr>
      <w:r>
        <w:rPr/>
      </w:r>
    </w:p>
    <w:p>
      <w:pPr>
        <w:pStyle w:val="Normal"/>
        <w:jc w:val="both"/>
        <w:rPr/>
      </w:pPr>
      <w:r>
        <w:rPr/>
        <w:t xml:space="preserve">Депутаты облсовета предложили съезду народных депутатов принять решение об одновременных выборах обеих ветвей власти до конца 1993 года, утвердить соответствующий законодательный акт, после чего прекратить свою деятельность. Предложено также, чтобы съезд, президент. Верховный Совет отменили все решения, принятые после 20 часов 21 сентября. </w:t>
      </w:r>
    </w:p>
    <w:p>
      <w:pPr>
        <w:pStyle w:val="Normal"/>
        <w:jc w:val="both"/>
        <w:rPr/>
      </w:pPr>
      <w:r>
        <w:rPr/>
        <w:t xml:space="preserve">Отдельным пунктом записано, что снятие с должности и назначение на должность главы администрации возможно только с согласия областного Совета. </w:t>
      </w:r>
    </w:p>
    <w:p>
      <w:pPr>
        <w:pStyle w:val="Normal"/>
        <w:jc w:val="both"/>
        <w:rPr/>
      </w:pPr>
      <w:r>
        <w:rPr/>
        <w:t xml:space="preserve">Глава областной администрации Б.А.Краснояров, которому не удалось повлиять на позицию депутатов, заявил, выступая на сессии, что он намерен выполнять указы Б.Н.Ельцина. В целом обстановка в области остается спокойной. </w:t>
      </w:r>
    </w:p>
    <w:p>
      <w:pPr>
        <w:pStyle w:val="Normal"/>
        <w:jc w:val="both"/>
        <w:rPr/>
      </w:pPr>
      <w:r>
        <w:rPr/>
        <w:t>Сессия Сахалинского облсовета признала указ #1400 не действующим на территории области. Депутаты предложили принять на съезде закон об одновременном проведении выборов президента и представителей федеральной законодательной власти не позднее 1993 года, подготовив соответствующие нормативные акты. (</w:t>
      </w:r>
      <w:r>
        <w:rPr>
          <w:lang w:val="en-US"/>
        </w:rPr>
        <w:t>PF</w:t>
      </w:r>
      <w:r>
        <w:rPr/>
        <w:t xml:space="preserve">) </w:t>
      </w:r>
    </w:p>
    <w:p>
      <w:pPr>
        <w:pStyle w:val="Normal"/>
        <w:jc w:val="both"/>
        <w:rPr/>
      </w:pPr>
      <w:r>
        <w:rPr/>
      </w:r>
    </w:p>
    <w:p>
      <w:pPr>
        <w:pStyle w:val="Normal"/>
        <w:jc w:val="both"/>
        <w:rPr/>
      </w:pPr>
      <w:r>
        <w:rPr/>
        <w:t xml:space="preserve">ТОМСКАЯ </w:t>
      </w:r>
    </w:p>
    <w:p>
      <w:pPr>
        <w:pStyle w:val="Normal"/>
        <w:jc w:val="both"/>
        <w:rPr/>
      </w:pPr>
      <w:r>
        <w:rPr/>
        <w:t xml:space="preserve">Глава администрации области Виктор Мельхиорович Кресс: </w:t>
      </w:r>
    </w:p>
    <w:p>
      <w:pPr>
        <w:pStyle w:val="Normal"/>
        <w:jc w:val="both"/>
        <w:rPr/>
      </w:pPr>
      <w:r>
        <w:rPr/>
        <w:t xml:space="preserve">Обстановка в городе и области спокойная, если не считать немногочисленного митинге коммунистов, в котором участвовало около 100 человек. В течение 40-50 минут из их же числа был выставлен пикет у здания администрации области. </w:t>
      </w:r>
    </w:p>
    <w:p>
      <w:pPr>
        <w:pStyle w:val="Normal"/>
        <w:jc w:val="both"/>
        <w:rPr/>
      </w:pPr>
      <w:r>
        <w:rPr/>
        <w:t xml:space="preserve">В.Кресс встретился с активистами компартии. Последние требовали не пускать томских омоновцев в Москву (группа из 40 человек вызвана в столицу для проведения операции "Сигнал" по изъятию оружия), которые, по их мнению, направляются туда для расправы с президентской оппозицией. Коммунисты готовы блокировать посадку спецназа в аэропорту, что может привести к крайне нежелательным инцидентам. </w:t>
      </w:r>
    </w:p>
    <w:p>
      <w:pPr>
        <w:pStyle w:val="Normal"/>
        <w:jc w:val="both"/>
        <w:rPr/>
      </w:pPr>
      <w:r>
        <w:rPr/>
        <w:t xml:space="preserve">Во избежание обострения этого противостояния В.Кресс обращается с просьбой об отмене участия томских омоновцев в упомянутой операции. </w:t>
      </w:r>
    </w:p>
    <w:p>
      <w:pPr>
        <w:pStyle w:val="Normal"/>
        <w:jc w:val="both"/>
        <w:rPr/>
      </w:pPr>
      <w:r>
        <w:rPr/>
      </w:r>
    </w:p>
    <w:p>
      <w:pPr>
        <w:pStyle w:val="Normal"/>
        <w:jc w:val="both"/>
        <w:rPr/>
      </w:pPr>
      <w:r>
        <w:rPr/>
        <w:t xml:space="preserve">ТУЛЬСКАЯ </w:t>
      </w:r>
    </w:p>
    <w:p>
      <w:pPr>
        <w:pStyle w:val="Normal"/>
        <w:jc w:val="both"/>
        <w:rPr/>
      </w:pPr>
      <w:r>
        <w:rPr/>
        <w:t xml:space="preserve">Глава обладминистрации Н.В.Севрюгин сообщил, что администрация всецело поддерживает указ и действия президента. </w:t>
      </w:r>
    </w:p>
    <w:p>
      <w:pPr>
        <w:pStyle w:val="Normal"/>
        <w:jc w:val="both"/>
        <w:rPr/>
      </w:pPr>
      <w:r>
        <w:rPr/>
        <w:t xml:space="preserve">По мнению главы администрации, область целиком выступает на стороне Ельцина (ссылаясь на "мнение людей", он высказал точку зрения, что такой указ "должен был выйти еще раньше"). </w:t>
      </w:r>
    </w:p>
    <w:p>
      <w:pPr>
        <w:pStyle w:val="Normal"/>
        <w:jc w:val="both"/>
        <w:rPr/>
      </w:pPr>
      <w:r>
        <w:rPr/>
        <w:t xml:space="preserve">К предложению карельского руководства о встрече руководителей субъектов Федерации администрация области отнеслась отрицательно. </w:t>
      </w:r>
    </w:p>
    <w:p>
      <w:pPr>
        <w:pStyle w:val="Normal"/>
        <w:jc w:val="both"/>
        <w:rPr/>
      </w:pPr>
      <w:r>
        <w:rPr/>
        <w:t xml:space="preserve">Администрация постановила создать комиссию по вопросам выборов в Государственную Думу на основе новых законов. Решено обратиться к областному Совету с предложением выдвинуть свой список кандидатов в Думу. </w:t>
      </w:r>
    </w:p>
    <w:p>
      <w:pPr>
        <w:pStyle w:val="Normal"/>
        <w:jc w:val="both"/>
        <w:rPr/>
      </w:pPr>
      <w:r>
        <w:rPr/>
        <w:t xml:space="preserve">По сообщению председателя облсовета Ю.И.Литвинцева, Малый совет решил считать указ Б.Н.Ельцина неконституционным; высказался за одновременные выборы исполнительной и представительной власти в декабре 1993 года. 28 сентября состоится сессия областного Совета, на которой будет определена позиция Совета. </w:t>
      </w:r>
    </w:p>
    <w:p>
      <w:pPr>
        <w:pStyle w:val="Normal"/>
        <w:jc w:val="both"/>
        <w:rPr/>
      </w:pPr>
      <w:r>
        <w:rPr/>
      </w:r>
    </w:p>
    <w:p>
      <w:pPr>
        <w:pStyle w:val="Normal"/>
        <w:jc w:val="both"/>
        <w:rPr/>
      </w:pPr>
      <w:r>
        <w:rPr/>
        <w:t xml:space="preserve">КОМИ-ПЕРМЯЦКИЙ АВТОНОМНЫЙ ОКРУГ </w:t>
      </w:r>
    </w:p>
    <w:p>
      <w:pPr>
        <w:pStyle w:val="Normal"/>
        <w:jc w:val="both"/>
        <w:rPr/>
      </w:pPr>
      <w:r>
        <w:rPr/>
        <w:t xml:space="preserve">Как сообщил первый заместитель главы администрации Г.П.Савельев, политическая ситуация спокойная, митингов не было. Исполнительная власть поддерживает президента. Малый совет признал действия президента незаконными. </w:t>
      </w:r>
    </w:p>
    <w:p>
      <w:pPr>
        <w:pStyle w:val="Normal"/>
        <w:jc w:val="both"/>
        <w:rPr/>
      </w:pPr>
      <w:r>
        <w:rPr/>
      </w:r>
    </w:p>
    <w:p>
      <w:pPr>
        <w:pStyle w:val="Normal"/>
        <w:jc w:val="both"/>
        <w:rPr/>
      </w:pPr>
      <w:r>
        <w:rPr/>
        <w:t xml:space="preserve">УСТЬ-ОРДЫНСКИЙ БУРЯТСКИЙ АВТОНОМНЫЙ ОКРУГ </w:t>
      </w:r>
    </w:p>
    <w:p>
      <w:pPr>
        <w:pStyle w:val="Normal"/>
        <w:jc w:val="both"/>
        <w:rPr/>
      </w:pPr>
      <w:r>
        <w:rPr/>
        <w:t xml:space="preserve">Заместитель главы администрации округа Г.Б.Мотошкин сообщил, что и представительная, и исполнительная власть округа безоговорочно поддерживают указ Б.Н.Ельцина. Обстановка спокойная. </w:t>
      </w:r>
    </w:p>
    <w:p>
      <w:pPr>
        <w:pStyle w:val="Normal"/>
        <w:jc w:val="both"/>
        <w:rPr/>
      </w:pPr>
      <w:r>
        <w:rPr/>
      </w:r>
    </w:p>
    <w:p>
      <w:pPr>
        <w:pStyle w:val="Normal"/>
        <w:jc w:val="both"/>
        <w:rPr/>
      </w:pPr>
      <w:r>
        <w:rPr/>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5 сентября</w:t>
      </w:r>
    </w:p>
    <w:p>
      <w:pPr>
        <w:pStyle w:val="Normal"/>
        <w:jc w:val="both"/>
        <w:rPr/>
      </w:pPr>
      <w:r>
        <w:rPr/>
        <w:t xml:space="preserve">Пятый день противостояния </w:t>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Башкортостан</w:t>
      </w:r>
    </w:p>
    <w:p>
      <w:pPr>
        <w:pStyle w:val="Normal"/>
        <w:jc w:val="both"/>
        <w:rPr/>
      </w:pPr>
      <w:r>
        <w:rPr/>
        <w:t xml:space="preserve">Бурятия </w:t>
      </w:r>
    </w:p>
    <w:p>
      <w:pPr>
        <w:pStyle w:val="Normal"/>
        <w:jc w:val="both"/>
        <w:rPr/>
      </w:pPr>
      <w:r>
        <w:rPr/>
      </w:r>
    </w:p>
    <w:p>
      <w:pPr>
        <w:pStyle w:val="Normal"/>
        <w:jc w:val="both"/>
        <w:rPr/>
      </w:pPr>
      <w:r>
        <w:rPr/>
        <w:t xml:space="preserve">БАШКОРТОСТАН </w:t>
      </w:r>
    </w:p>
    <w:p>
      <w:pPr>
        <w:pStyle w:val="Normal"/>
        <w:jc w:val="both"/>
        <w:rPr/>
      </w:pPr>
      <w:r>
        <w:rPr/>
        <w:t xml:space="preserve">Независимая социологическая служба "Олином" провела экспресс-опрос жителей Уфы. При ответе на вопрос "Как вы относитесь к действиям Президента России по роспуску Верховного Совета?" 33,5% опрошенных поддержали действия президента, осудили и ту, и другую сторону 29,6%, и поддержали действия Верховного Совета 27%. Остальным это или безразлично, или они затруднились. </w:t>
      </w:r>
    </w:p>
    <w:p>
      <w:pPr>
        <w:pStyle w:val="Normal"/>
        <w:jc w:val="both"/>
        <w:rPr/>
      </w:pPr>
      <w:r>
        <w:rPr/>
      </w:r>
    </w:p>
    <w:p>
      <w:pPr>
        <w:pStyle w:val="Normal"/>
        <w:jc w:val="both"/>
        <w:rPr/>
      </w:pPr>
      <w:r>
        <w:rPr/>
        <w:t xml:space="preserve">БУРЯТИЯ </w:t>
      </w:r>
    </w:p>
    <w:p>
      <w:pPr>
        <w:pStyle w:val="Normal"/>
        <w:jc w:val="both"/>
        <w:rPr/>
      </w:pPr>
      <w:r>
        <w:rPr/>
        <w:t xml:space="preserve">Сессия ВС Республики Бурятия приняла постановление, в котором признаются неконституционными как указ Ельцина, "направленный на лишение законно избранных органов власти и депутатов их полномочий", так и ответные решения, принятые Верховным Советом РФ. </w:t>
      </w:r>
    </w:p>
    <w:p>
      <w:pPr>
        <w:pStyle w:val="Normal"/>
        <w:jc w:val="both"/>
        <w:rPr/>
      </w:pPr>
      <w:r>
        <w:rPr/>
        <w:t xml:space="preserve">Признано необходимым проведение не позднее января одновременных досрочных выборов обеих ветвей власти и незамедлительное принятие с этой целью соответствующего пакета законов. </w:t>
      </w:r>
    </w:p>
    <w:p>
      <w:pPr>
        <w:pStyle w:val="Normal"/>
        <w:jc w:val="both"/>
        <w:rPr/>
      </w:pPr>
      <w:r>
        <w:rPr/>
        <w:t xml:space="preserve">Решено обратиться к субъектам федерации с предложением о созыве их полномочных представителей для выработки мер по стабилизации политической обстановки в стране. Тем не менее представители Бурятии не примут участия во встрече, открывающейся 26 сентября в Санкт-Петербурге. </w:t>
      </w:r>
    </w:p>
    <w:p>
      <w:pPr>
        <w:pStyle w:val="Normal"/>
        <w:jc w:val="both"/>
        <w:rPr/>
      </w:pPr>
      <w:r>
        <w:rPr/>
        <w:t xml:space="preserve">Постановление сессии предостерегает против преследований кого-либо по политическим мотивам. </w:t>
      </w:r>
    </w:p>
    <w:p>
      <w:pPr>
        <w:pStyle w:val="Normal"/>
        <w:jc w:val="both"/>
        <w:rPr/>
      </w:pPr>
      <w:r>
        <w:rPr/>
        <w:t xml:space="preserve">Зам. председателя Совмина Михаил Иннокентьевич Семенов: </w:t>
      </w:r>
    </w:p>
    <w:p>
      <w:pPr>
        <w:pStyle w:val="Normal"/>
        <w:jc w:val="both"/>
        <w:rPr/>
      </w:pPr>
      <w:r>
        <w:rPr/>
        <w:t xml:space="preserve">"Ситуация спокойная, население республики занято прежде всего подготовкой к зиме, отношение к происходящим политическим событиям достаточно безразличное, люди заинтересованы в том руководстве, которое обеспечит им нормальный уровень жизни". </w:t>
      </w:r>
    </w:p>
    <w:p>
      <w:pPr>
        <w:pStyle w:val="Normal"/>
        <w:jc w:val="both"/>
        <w:rPr/>
      </w:pPr>
      <w:r>
        <w:rPr/>
      </w:r>
    </w:p>
    <w:p>
      <w:pPr>
        <w:pStyle w:val="Normal"/>
        <w:numPr>
          <w:ilvl w:val="0"/>
          <w:numId w:val="0"/>
        </w:numPr>
        <w:jc w:val="both"/>
        <w:outlineLvl w:val="0"/>
        <w:rPr/>
      </w:pPr>
      <w:r>
        <w:rPr/>
        <w:t xml:space="preserve">Края </w:t>
      </w:r>
    </w:p>
    <w:p>
      <w:pPr>
        <w:pStyle w:val="Normal"/>
        <w:jc w:val="both"/>
        <w:rPr/>
      </w:pPr>
      <w:r>
        <w:rPr/>
      </w:r>
    </w:p>
    <w:p>
      <w:pPr>
        <w:pStyle w:val="Normal"/>
        <w:jc w:val="both"/>
        <w:rPr/>
      </w:pPr>
      <w:r>
        <w:rPr/>
        <w:t xml:space="preserve">ПРИМОРСКИЙ КРАЙ </w:t>
      </w:r>
    </w:p>
    <w:p>
      <w:pPr>
        <w:pStyle w:val="Normal"/>
        <w:jc w:val="both"/>
        <w:rPr/>
      </w:pPr>
      <w:r>
        <w:rPr/>
        <w:t xml:space="preserve">Зам. главы Администрации края Игорь Львович Бельчук: "Ситуация в крае спокойная, митингов и забастовок нет". Председатель крайсовета Д.Н.Григорович вылетел в Санкт-Петербург для участия в работе совещания полномочных представителей субъектов РФ. По данным краевого УВД, митингов и иных политических акций в выходные дни в крае не было. </w:t>
      </w:r>
    </w:p>
    <w:p>
      <w:pPr>
        <w:pStyle w:val="Normal"/>
        <w:jc w:val="both"/>
        <w:rPr/>
      </w:pPr>
      <w:r>
        <w:rPr/>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25 сентября</w:t>
      </w:r>
    </w:p>
    <w:p>
      <w:pPr>
        <w:pStyle w:val="Normal"/>
        <w:jc w:val="both"/>
        <w:rPr/>
      </w:pPr>
      <w:r>
        <w:rPr/>
        <w:t xml:space="preserve">Пятый день противостояния </w:t>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r>
    </w:p>
    <w:p>
      <w:pPr>
        <w:pStyle w:val="Normal"/>
        <w:jc w:val="both"/>
        <w:rPr/>
      </w:pPr>
      <w:r>
        <w:rPr/>
        <w:t xml:space="preserve">04.30. Со стороны гостиницы "Мир" проезд к Белому дому стал блокироваться бетонными плитами, которые подвозили около 10 самосвалов. </w:t>
      </w:r>
    </w:p>
    <w:p>
      <w:pPr>
        <w:pStyle w:val="Normal"/>
        <w:jc w:val="both"/>
        <w:rPr/>
      </w:pPr>
      <w:r>
        <w:rPr/>
        <w:t xml:space="preserve">После опроса защитников ВС удалось выяснить следующее: машины, подвозящие плиты, действуют по указанию штаба защиты Белого дома. Блокировка проезда осуществляется с целью не допустить водометную технику близко к подъездам 8-20 Дома Советов. Плиты укладываются за пределами баррикад, а машины с брандспойтами, не подъехав вплотную к зданию ВС, не смогут быть использованы. </w:t>
      </w:r>
    </w:p>
    <w:p>
      <w:pPr>
        <w:pStyle w:val="Normal"/>
        <w:jc w:val="both"/>
        <w:rPr/>
      </w:pPr>
      <w:r>
        <w:rPr/>
      </w:r>
    </w:p>
    <w:p>
      <w:pPr>
        <w:pStyle w:val="Normal"/>
        <w:jc w:val="both"/>
        <w:rPr/>
      </w:pPr>
      <w:r>
        <w:rPr/>
        <w:t xml:space="preserve">05.30. В район Белого дома прибыли 13 машин, которые встали за зданием СЭВ и погасили огни. При появлении машин среди защитников ВС прошел слух о том, что в этих автомобилях прибыл спецназ для штурма Дома Советов. Была объявлена тревога. Однако, как удалось выяснить журналистам, прибывшие машины оказались полупустыми. Они привезли смену дежурящим милиционерам. </w:t>
      </w:r>
    </w:p>
    <w:p>
      <w:pPr>
        <w:pStyle w:val="Normal"/>
        <w:jc w:val="both"/>
        <w:rPr/>
      </w:pPr>
      <w:r>
        <w:rPr/>
      </w:r>
    </w:p>
    <w:p>
      <w:pPr>
        <w:pStyle w:val="Normal"/>
        <w:jc w:val="both"/>
        <w:rPr/>
      </w:pPr>
      <w:r>
        <w:rPr/>
        <w:t xml:space="preserve">09.00. Руслан Хасбулатов открыл рабочее заседание президиума ВС РФ. Он сообщил, что "общая оценка работы съезда безукоризненна с точки зрения принятия законодательных шагов. Никто не ожидал такой четкости, и в этом безусловный успех". В числе "поражений" спикер указал на "неопределенное выступление" генерального прокурора Валентина Степанкова и предложение Вениамина Соколова сменить руководство ВС. "Никаких разборок здесь больше не надо делать. Когда потерпит поражение преступный режим, тогда разберемся", - заявил Р. Хасбулатов. </w:t>
      </w:r>
    </w:p>
    <w:p>
      <w:pPr>
        <w:pStyle w:val="Normal"/>
        <w:jc w:val="both"/>
        <w:rPr/>
      </w:pPr>
      <w:r>
        <w:rPr/>
        <w:t xml:space="preserve">На заседании выступил генерал-полковник Владислав Ачалов. Он сообщил, что начато формирование мотострелкового полка численностью до 1 тысячи человек для охраны Дома Советов России. Ачалов в резких выражениях охарактеризовал ситуацию в стенах Белого дома и потребовал наладить "хотя бы элементарную дисциплину". </w:t>
      </w:r>
    </w:p>
    <w:p>
      <w:pPr>
        <w:pStyle w:val="Normal"/>
        <w:jc w:val="both"/>
        <w:rPr/>
      </w:pPr>
      <w:r>
        <w:rPr/>
      </w:r>
    </w:p>
    <w:p>
      <w:pPr>
        <w:pStyle w:val="Normal"/>
        <w:jc w:val="both"/>
        <w:rPr/>
      </w:pPr>
      <w:r>
        <w:rPr/>
        <w:t xml:space="preserve">10.00. На заседании съезда выступил первый заместитель председателя ВС России Юрий Воронин и сообщил, что ночью с 24 на 25 сентября к Белому дому подошел большой отряд офицеров и военнослужащих, поэтому было решено организовать полевые кухни. Ю.Воронин сообщил, что по специальной связи они получили много звонков и телеграмм из Подмосковья и других регионов от военнослужащих, желающих выступить с поддержкой съезда. </w:t>
      </w:r>
    </w:p>
    <w:p>
      <w:pPr>
        <w:pStyle w:val="Normal"/>
        <w:jc w:val="both"/>
        <w:rPr/>
      </w:pPr>
      <w:r>
        <w:rPr/>
        <w:t xml:space="preserve">Депутаты образовали рабочие комиссии для связи с москвичами (руководитель Николай Агафонов), связи с регионами (руководитель Рамазан Абдулатипов), связи с зарубежными парламентами (руководитель Иона Андронов), Образованы комитеты по связям с министерствами, ведомствами, общественными партиями. Воронин отметил, что "самое узкое звено на сегодняшний день - это обеспечение информацией москвичей и жителей регионов". </w:t>
      </w:r>
    </w:p>
    <w:p>
      <w:pPr>
        <w:pStyle w:val="Normal"/>
        <w:jc w:val="both"/>
        <w:rPr/>
      </w:pPr>
      <w:r>
        <w:rPr/>
      </w:r>
    </w:p>
    <w:p>
      <w:pPr>
        <w:pStyle w:val="Normal"/>
        <w:jc w:val="both"/>
        <w:rPr/>
      </w:pPr>
      <w:r>
        <w:rPr/>
        <w:t xml:space="preserve">Виктор Баранников предупредил присутствующих, что, по имеющейся у него информации, к Белому дому специально направляют людей с наркотиками, чтобы скомпрометировать народных депутатов. Выступивший перед депутатами "министр внутренних дел" Андрей Дунаев сообщил: "Меня заверили в том, что штурмовать ВС не будет ни Панкратов - начальник ГУВД Москвы, ни Куликов - начальник управления войск". </w:t>
      </w:r>
    </w:p>
    <w:p>
      <w:pPr>
        <w:pStyle w:val="Normal"/>
        <w:jc w:val="both"/>
        <w:rPr/>
      </w:pPr>
      <w:r>
        <w:rPr/>
        <w:t xml:space="preserve">Утром в Конституционном суде отключены все виды спецсвязи. Спецсвязь отключена у председателя КС Валерия Зорькина (ранее он был лишен доступа к спецкоммутатору для связи с регионами), а также у большинства судей КС. Дежурный главного управления охраны мотивировал это тем, что произошел обрыв кабеля. Все виды коммунального обеспечения в КС работают нормально. </w:t>
      </w:r>
    </w:p>
    <w:p>
      <w:pPr>
        <w:pStyle w:val="Normal"/>
        <w:jc w:val="both"/>
        <w:rPr/>
      </w:pPr>
      <w:r>
        <w:rPr/>
        <w:t xml:space="preserve">У метро "Краснопресненская" утром 25 сентября скопилось большое число технических сотрудников распущенного парламента, в том числе работники столовой. Офицеры милиции в бронежилетах не пропускают их к Белому дому и предлагают получить расчет на Арбате, 19 (это одно из технических зданий Дома Советов РФ). </w:t>
      </w:r>
    </w:p>
    <w:p>
      <w:pPr>
        <w:pStyle w:val="Normal"/>
        <w:jc w:val="both"/>
        <w:rPr/>
      </w:pPr>
      <w:r>
        <w:rPr/>
      </w:r>
    </w:p>
    <w:p>
      <w:pPr>
        <w:pStyle w:val="Normal"/>
        <w:jc w:val="both"/>
        <w:rPr/>
      </w:pPr>
      <w:r>
        <w:rPr/>
        <w:t xml:space="preserve">11.00. В помещении Российского союза промышленников и предпринимателей состоялась пресс-конференция, в которой приняли участие президент РСПП Аркадий Вольский, председатель объединения "Предприниматели за новую Россию" Константин Затулин, президент Лиги содействия оборонным предприятиям Алексей Шулунов, сопредседатель Федерации товаропроизводителей России Елена Вольдемарова. На пресс-конференции Вольский заявил: "Мы далеки от экстремизма, который проявляется с той и другой стороны. Что касается действия указа президента, постановлений ВС РФ, то на них надо наложить мораторий". </w:t>
      </w:r>
    </w:p>
    <w:p>
      <w:pPr>
        <w:pStyle w:val="Normal"/>
        <w:jc w:val="both"/>
        <w:rPr/>
      </w:pPr>
      <w:r>
        <w:rPr/>
      </w:r>
    </w:p>
    <w:p>
      <w:pPr>
        <w:pStyle w:val="Normal"/>
        <w:jc w:val="both"/>
        <w:rPr/>
      </w:pPr>
      <w:r>
        <w:rPr/>
        <w:t xml:space="preserve">11.00. "Досрочные выборы и президента, и парламента - единственный выход из создавшегося кризиса", - заявил на пресс-конференции Михаил Горбачев. По его мнению, Борис Ельцин обязан проявить инициативу и вернуть ситуацию к 21 сентября. Истинной причиной кризиса Горбачев назвал провал той экономической политики, которую проводили президент и Верховный Совет России с конца 1991 года. Бывший президент СССР подверг критике необъективность СМИ, особенно телевидения, в освещении событий. </w:t>
      </w:r>
    </w:p>
    <w:p>
      <w:pPr>
        <w:pStyle w:val="Normal"/>
        <w:jc w:val="both"/>
        <w:rPr/>
      </w:pPr>
      <w:r>
        <w:rPr/>
        <w:t xml:space="preserve">Представитель департамента охраны Белого дома опроверг информацию СМИ, категорически заявив, что все сообщения о раздаче оружия защитникам Белого дома не соответствуют действительности, потому что этого оружия в арсеналах Дома Советов "ничтожно мало" и даже сотрудникам департамента охраны автоматы выдаются только на ночь. </w:t>
      </w:r>
    </w:p>
    <w:p>
      <w:pPr>
        <w:pStyle w:val="Normal"/>
        <w:jc w:val="both"/>
        <w:rPr/>
      </w:pPr>
      <w:r>
        <w:rPr/>
        <w:t xml:space="preserve">На неофициальной встрече группы офицеров ОМОНа с представителями департамента охраны обе стороны решили, что поводов для вооруженного столкновения нет. Сотрудники департамента охраны не возражают переподчиниться МВД РФ, как это предписано распоряжением Бориса Ельцина от 24 сентября. </w:t>
      </w:r>
    </w:p>
    <w:p>
      <w:pPr>
        <w:pStyle w:val="Normal"/>
        <w:jc w:val="both"/>
        <w:rPr/>
      </w:pPr>
      <w:r>
        <w:rPr/>
      </w:r>
    </w:p>
    <w:p>
      <w:pPr>
        <w:pStyle w:val="Normal"/>
        <w:jc w:val="both"/>
        <w:rPr/>
      </w:pPr>
      <w:r>
        <w:rPr/>
        <w:t xml:space="preserve">12.00. Намеченная в Парламентском центре пресс-конференция по поводу открытия съезда российского комсомола временно отложена ввиду того, что здание опечатано администрацией президента. </w:t>
      </w:r>
    </w:p>
    <w:p>
      <w:pPr>
        <w:pStyle w:val="Normal"/>
        <w:jc w:val="both"/>
        <w:rPr/>
      </w:pPr>
      <w:r>
        <w:rPr/>
        <w:t xml:space="preserve">Председатель Центральной избирательной комиссии по выборам Федерального собрания Николай Рябов заявил на пресс-конференции в Доме российской прессы, что Центризбирком начнет свою работу на следующей неделе. Рябов отметил, что срок выборов (12 декабря) является не просто напряженным, но и сверхжестким. Он не исключил возможности того, что этот срок может быть передвинут на некоторое время. Кроме того председатель Центризбиркома признал возможность проведения одновременных выборов президента и парламента. </w:t>
      </w:r>
    </w:p>
    <w:p>
      <w:pPr>
        <w:pStyle w:val="Normal"/>
        <w:jc w:val="both"/>
        <w:rPr/>
      </w:pPr>
      <w:r>
        <w:rPr/>
        <w:t xml:space="preserve">"Обстановка в стране спокойная. Никаких массовых эксцессов в Москве и на местах не произошло", - так оценил нынешнюю ситуацию руководитель администрации президента РФ Сергей Филатов на открытии заседания Общественной палаты Конституционного совещания. </w:t>
      </w:r>
    </w:p>
    <w:p>
      <w:pPr>
        <w:pStyle w:val="Normal"/>
        <w:jc w:val="both"/>
        <w:rPr/>
      </w:pPr>
      <w:r>
        <w:rPr/>
        <w:t xml:space="preserve">На совещании третьей, четвертой и пятой групп Конституционного совещания большинство выступавших подвергли серьезной критике ряд пунктов "Положения о выборах в Федеральное собрание". Возражения собравшихся вызвали предлагаемые процедуры предварительного сбора подписей избирателей для выдвижения общефедеральных списков политических партий, близкие сроки проведения выборов, а также норма о двух третях состава Государственной Думы, избираемой по одномандатным округам. Участники совещания приняли соответствующее обращение к президенту РФ. </w:t>
      </w:r>
    </w:p>
    <w:p>
      <w:pPr>
        <w:pStyle w:val="Normal"/>
        <w:jc w:val="both"/>
        <w:rPr/>
      </w:pPr>
      <w:r>
        <w:rPr/>
        <w:t xml:space="preserve">Президент России Борис Ельцин своим указом отстранил от исполнения обязанностей главу администрации Брянской области Юрия Лодкина и назначил на этот пост Владимира Карпова. Указ подписан в связи с тем, что Лодкин совершил, в частности, действия, направленные на неисполнение Указа Президента РФ от 21 сентября "О поэтапной конституционной реформе в Российской Федерации". </w:t>
      </w:r>
    </w:p>
    <w:p>
      <w:pPr>
        <w:pStyle w:val="Normal"/>
        <w:jc w:val="both"/>
        <w:rPr/>
      </w:pPr>
      <w:r>
        <w:rPr/>
      </w:r>
    </w:p>
    <w:p>
      <w:pPr>
        <w:pStyle w:val="Normal"/>
        <w:jc w:val="both"/>
        <w:rPr/>
      </w:pPr>
      <w:r>
        <w:rPr/>
        <w:t xml:space="preserve">13.15. На Советской площади рядом со зданием Моссовета арестован депутат Моссовета Станислав Филимонов. Его посадили в милицейскую машину и увезли в неизвестном направлении. </w:t>
      </w:r>
    </w:p>
    <w:p>
      <w:pPr>
        <w:pStyle w:val="Normal"/>
        <w:jc w:val="both"/>
        <w:rPr/>
      </w:pPr>
      <w:r>
        <w:rPr/>
        <w:t xml:space="preserve">По информации из комиссии по чрезвычайным ситуациям Моссовета, в отношении сопредседателя "Союза офицеров" Станислава Терехова, находящегося на Петровке, 38, применяются методы физического воздействия. Эту информацию подтвердила журналистам жена Терехова. </w:t>
      </w:r>
    </w:p>
    <w:p>
      <w:pPr>
        <w:pStyle w:val="Normal"/>
        <w:jc w:val="both"/>
        <w:rPr/>
      </w:pPr>
      <w:r>
        <w:rPr/>
      </w:r>
    </w:p>
    <w:p>
      <w:pPr>
        <w:pStyle w:val="Normal"/>
        <w:jc w:val="both"/>
        <w:rPr/>
      </w:pPr>
      <w:r>
        <w:rPr/>
        <w:t xml:space="preserve">13.20. Обнародовано заявление исполкома совета Федерации независимых профсоюзов России, в котором говорится о том, что разрешение острейшего политического кризиса в России возможно исключительно путем назначения на конституционной основе одновременных выборов ВС и Президента РФ. Поэтому профсоюзы обращаются с призывом: к президенту Ельцину - отменить указ от 21 сентября и восстановить действие Конституции в полном объеме; к Съезду народных депутатов - принять закон о выборах и закон об органах власти на переходный период до принятия новой Конституции, а также назначить дату одновременных выборов ВС и президента не позднее февраля 1994 года и принять решение о самороспуске. </w:t>
      </w:r>
    </w:p>
    <w:p>
      <w:pPr>
        <w:pStyle w:val="Normal"/>
        <w:jc w:val="both"/>
        <w:rPr/>
      </w:pPr>
      <w:r>
        <w:rPr/>
      </w:r>
    </w:p>
    <w:p>
      <w:pPr>
        <w:pStyle w:val="Normal"/>
        <w:jc w:val="both"/>
        <w:rPr/>
      </w:pPr>
      <w:r>
        <w:rPr/>
        <w:t xml:space="preserve">14.00. Пресс-служба Президента России распространила текст Указа Президента РФ "О предотвращении незаконного привлечения к ответственности граждан РФ". Согласно этому документу, не подлежат применению на территории РФ не имеющие юридической силы дополнения Уголовного кодекса РСФСР статьями 64-1 и 70-2, принятые группой бывших народных депутатов РФ и именуемые ими "законом". </w:t>
      </w:r>
    </w:p>
    <w:p>
      <w:pPr>
        <w:pStyle w:val="Normal"/>
        <w:jc w:val="both"/>
        <w:rPr/>
      </w:pPr>
      <w:r>
        <w:rPr/>
        <w:t xml:space="preserve">Президент России Борис Ельцин подписал Указ "О социальных гарантиях для сотрудников аппарата бывшего Верховного Совета Российской Федерации и обслуживающего персонала". </w:t>
      </w:r>
    </w:p>
    <w:p>
      <w:pPr>
        <w:pStyle w:val="Normal"/>
        <w:jc w:val="both"/>
        <w:rPr/>
      </w:pPr>
      <w:r>
        <w:rPr/>
        <w:t xml:space="preserve">Комиссия Моссовета по чрезвычайным ситуациям, действующая по поручению сессии Моссовета, потребовала от руководства Московского узла связи включить в работу АТС-205, от Мосэнерго - электроэнергию в Доме Советов и от Мосводоканала - воду. По заявлению членов комиссии, помимо того, что отключение коммуникаций от Белого дома не является законным, страдают жители близлежащих домов, так как у них тоже отключены телефоны. </w:t>
      </w:r>
    </w:p>
    <w:p>
      <w:pPr>
        <w:pStyle w:val="Normal"/>
        <w:jc w:val="both"/>
        <w:rPr/>
      </w:pPr>
      <w:r>
        <w:rPr/>
      </w:r>
    </w:p>
    <w:p>
      <w:pPr>
        <w:pStyle w:val="Normal"/>
        <w:jc w:val="both"/>
        <w:rPr/>
      </w:pPr>
      <w:r>
        <w:rPr/>
        <w:t xml:space="preserve">14.25. Александр Руцкой вышел из Белого дома и обошел по кругу цепочку милиционеров, окружающих Белый дом, с целью призвать их не выполнять "преступные приказы Ельцина, Грачева, Ерина". Его сопровождала толпа, насчитывающая около 1,5 тысяч человек. Многослойная цепочка милиционеров, дежурившая перед салоном-парикмахерской напротив Белого дома, без сопротивления расступилась и позволила Руцкому остановиться и произнести краткую речь. Затем "шествие" повернуло в сторону нового американского посольства, где прорвало барьеры, охраняемые небольшим количеством милиционеров. Обошлось без стычек и столкновений. Там Руцкой остановился, произнес еще раз ту же самую речь и двинулся дальше, на Краснопресненскую набережную вокруг Белого дома. Закончив свой маршрут, Александр Руцкой без инцидентов вошел в Белый дом со стороны Краснопресненской набережной. </w:t>
      </w:r>
    </w:p>
    <w:p>
      <w:pPr>
        <w:pStyle w:val="Normal"/>
        <w:jc w:val="both"/>
        <w:rPr/>
      </w:pPr>
      <w:r>
        <w:rPr/>
      </w:r>
    </w:p>
    <w:p>
      <w:pPr>
        <w:pStyle w:val="Normal"/>
        <w:jc w:val="both"/>
        <w:rPr/>
      </w:pPr>
      <w:r>
        <w:rPr/>
        <w:t xml:space="preserve">15.00. Пресс-служба Президента РФ распространила текст Указа Бориса Ельцина "о надбавке на хлеб малообеспеченным гражданам" и текст приветствия жителям Смоленска в связи с 50-летней годовщиной освобождения города от фашистских захватчиков. </w:t>
      </w:r>
    </w:p>
    <w:p>
      <w:pPr>
        <w:pStyle w:val="Normal"/>
        <w:jc w:val="both"/>
        <w:rPr/>
      </w:pPr>
      <w:r>
        <w:rPr/>
      </w:r>
    </w:p>
    <w:p>
      <w:pPr>
        <w:pStyle w:val="Normal"/>
        <w:jc w:val="both"/>
        <w:rPr/>
      </w:pPr>
      <w:r>
        <w:rPr/>
        <w:t xml:space="preserve">15.30. Со стороны мэрии (бывшего здания СЭВ) к Белому дому, прорвав милицейский кордон, подошло около 5 тысяч человек. </w:t>
      </w:r>
    </w:p>
    <w:p>
      <w:pPr>
        <w:pStyle w:val="Normal"/>
        <w:jc w:val="both"/>
        <w:rPr/>
      </w:pPr>
      <w:r>
        <w:rPr/>
        <w:t xml:space="preserve">С балкона Белого дома ко всем собравшимся с речью обратился Александр Руцкой. Он сообщил, что, по его сведениям, военные округа многих регионов (в частности. Ленинградский военный округ), к которым обратился Борис Ельцин с призывом оказать военную помощь, отказали, объяснив это тем, что ВС РФ не давал своего разрешения. </w:t>
      </w:r>
    </w:p>
    <w:p>
      <w:pPr>
        <w:pStyle w:val="Normal"/>
        <w:jc w:val="both"/>
        <w:rPr/>
      </w:pPr>
      <w:r>
        <w:rPr/>
        <w:t xml:space="preserve">Руцкой также заявил, что 25 сентября в первой половине дня в Белый дом были направлены для переговоров представители правительства РФ, которые предложили одновременные выборы парламента и Президента России. </w:t>
      </w:r>
    </w:p>
    <w:p>
      <w:pPr>
        <w:pStyle w:val="Normal"/>
        <w:jc w:val="both"/>
        <w:rPr/>
      </w:pPr>
      <w:r>
        <w:rPr/>
        <w:t xml:space="preserve">Министр обороны Павел Грачев встретился с руководством Союза ветеранов Афганистана. Лидеры СВА заявили о поддержке действий президента Ельцина. </w:t>
      </w:r>
    </w:p>
    <w:p>
      <w:pPr>
        <w:pStyle w:val="Normal"/>
        <w:jc w:val="both"/>
        <w:rPr/>
      </w:pPr>
      <w:r>
        <w:rPr/>
      </w:r>
    </w:p>
    <w:p>
      <w:pPr>
        <w:pStyle w:val="Normal"/>
        <w:jc w:val="both"/>
        <w:rPr/>
      </w:pPr>
      <w:r>
        <w:rPr/>
        <w:t xml:space="preserve">16.00. В Белом доме в Наградном зале прошла пресс-конференция Руслана Хасбулатова, где спикер заявил о решимости парламента РФ "не расходиться, не делать никаких уступок и не вести переговоры с Борисом Ельциным". По словам Хасбулатова, "правительство Ельцина превратило самозваную хунту в самовольную и жестокую". На вопрос о том, что будет делать руководитель парламента, когда в здании Белого дома иссякнут последние капли солярки для аварийного генератора, а также кончатся продукты в буфете, спикер ответил, что "центр законодательной власти России будет немедленно перенесен в один из городов РФ". </w:t>
      </w:r>
    </w:p>
    <w:p>
      <w:pPr>
        <w:pStyle w:val="Normal"/>
        <w:jc w:val="both"/>
        <w:rPr/>
      </w:pPr>
      <w:r>
        <w:rPr/>
        <w:t xml:space="preserve">Хасбулатов подчеркнул, что "запас компромиссов полностью исчерпан, и для этого правительства тюрьма - весь компромисс". </w:t>
      </w:r>
    </w:p>
    <w:p>
      <w:pPr>
        <w:pStyle w:val="Normal"/>
        <w:jc w:val="both"/>
        <w:rPr/>
      </w:pPr>
      <w:r>
        <w:rPr/>
        <w:t xml:space="preserve">Отвечая на вопрос об уже имеющихся "жертвах противостояния властей", Хасбулатов не исключил возможность новых жертв, подчеркнув: "Кровь их ляжет на тех, кто устроил этот государственный переворот". </w:t>
      </w:r>
    </w:p>
    <w:p>
      <w:pPr>
        <w:pStyle w:val="Normal"/>
        <w:jc w:val="both"/>
        <w:rPr/>
      </w:pPr>
      <w:r>
        <w:rPr/>
        <w:t xml:space="preserve">Спикер подтвердил свою убежденность в том, что парламент несомненно подавит "этот путч". В завершении пресс-конференции Хасбулатов подчеркнул, что "президент Ельцин и его окружение будут нести ответственность за любую каплю крови, пролитую в результате их действий". </w:t>
      </w:r>
    </w:p>
    <w:p>
      <w:pPr>
        <w:pStyle w:val="Normal"/>
        <w:jc w:val="both"/>
        <w:rPr/>
      </w:pPr>
      <w:r>
        <w:rPr/>
        <w:t xml:space="preserve">Хасбулатов встретился в Доме Советов России с лидерами политических партий и общественных организаций, в основном коммунистической и патриотической направленности. В ходе встречи обсуждались вопросы координации усилий по разъяснению позиций ВС. В частности, рассматривались вопросы использования личных автомобилей и домашних телефонов для связи с региональными организациями, использование множительной техники для размножения листовок. Высказывались предложения использовать райсоветы Москвы в качестве "опорных точек". </w:t>
      </w:r>
    </w:p>
    <w:p>
      <w:pPr>
        <w:pStyle w:val="Normal"/>
        <w:jc w:val="both"/>
        <w:rPr/>
      </w:pPr>
      <w:r>
        <w:rPr/>
      </w:r>
    </w:p>
    <w:p>
      <w:pPr>
        <w:pStyle w:val="Normal"/>
        <w:jc w:val="both"/>
        <w:rPr/>
      </w:pPr>
      <w:r>
        <w:rPr/>
        <w:t xml:space="preserve">"Я был руководителем нападения на штаб ОВС СНГ на Ленинградском проспекте", - такое признание сделал задержанный лидер Союза офицеров Станислав Терехов. Он также сообщил о том, что в нападении участвовали 9 человек и назвал их всех поименно. Сейчас задержаны 8, девятый, который, собственно, и применял оружие, находится в розыске. Об этом сообщил мэр Москвы Юрий Лужков. </w:t>
      </w:r>
    </w:p>
    <w:p>
      <w:pPr>
        <w:pStyle w:val="Normal"/>
        <w:jc w:val="both"/>
        <w:rPr/>
      </w:pPr>
      <w:r>
        <w:rPr/>
        <w:t xml:space="preserve">Началась встреча Лужкова с силовыми министрами, назначенными ВС. Цель встречи - поиск путей к стабилизации и урегулированию ситуации. </w:t>
      </w:r>
    </w:p>
    <w:p>
      <w:pPr>
        <w:pStyle w:val="Normal"/>
        <w:jc w:val="both"/>
        <w:rPr/>
      </w:pPr>
      <w:r>
        <w:rPr/>
        <w:t xml:space="preserve">Президент России Борис Ельцин дал короткое интервью телекомпании "Останкино". Он, в частности, отметил, что, судя по ежедневной информации из всех регионов России и из МВД, в стране ситуация спокойная, а это, по словам президента, "самое главное". Как ни странно, отметил Борис Ельцин, стало меньше преступности, меньше забастовочной активности. Митинговая активность самая минимальная за все последние дни. </w:t>
      </w:r>
    </w:p>
    <w:p>
      <w:pPr>
        <w:pStyle w:val="Normal"/>
        <w:jc w:val="both"/>
        <w:rPr/>
      </w:pPr>
      <w:r>
        <w:rPr/>
        <w:t xml:space="preserve">Говоря о позиции Советов, президент заметил, что здесь "примерно расклад 50 на 50 процентов". Это, однако, относится только к Малым советам, которые далеко не отражают настроение не только всего народа области, края или республики, но не отражают даже мнения Большого совета. </w:t>
      </w:r>
    </w:p>
    <w:p>
      <w:pPr>
        <w:pStyle w:val="Normal"/>
        <w:jc w:val="both"/>
        <w:rPr/>
      </w:pPr>
      <w:r>
        <w:rPr/>
        <w:t xml:space="preserve">Отвечая на вопрос о том, почему "в Белом доме, несмотря ни на что, продолжают работать", президент сказал: "Я думаю, что когда последняя стометровка после 3 тысяч метров уже на последней стадии идет, да, по-моему, и та на последнем дыхании. У них уже ничего не остается. И этот фарс должен быть прекращен. Это просто фарс - позор всему миру. А мы получили уже около 70 откликов. 70 стран мира в поддержку действий президента России. После указа президента по защите бывших депутатов и аппарата постепенно люди уходят, и мне кажется, там осталось 2 человека: Хасбулатов и Руцкой. Вот что они будут в этом здании вдвоем делать - вот это мне непонятно". </w:t>
      </w:r>
    </w:p>
    <w:p>
      <w:pPr>
        <w:pStyle w:val="Normal"/>
        <w:jc w:val="both"/>
        <w:rPr/>
      </w:pPr>
      <w:r>
        <w:rPr/>
      </w:r>
    </w:p>
    <w:p>
      <w:pPr>
        <w:pStyle w:val="Normal"/>
        <w:jc w:val="both"/>
        <w:rPr/>
      </w:pPr>
      <w:r>
        <w:rPr/>
        <w:t xml:space="preserve">17.00. По сообщению помощников Сергея Бабурина, подтвержденному сотрудниками технических служб Белого дома, в ближайшее время из-за нехватки горючего остановятся дизеля Белого дома. По мнению наблюдателей, в случае полного отключения автономной подстанции Белого дома возможна следующая ситуация: под Белым домом находится большое количество грунтовых вод, которые непрерывно откачиваются насосами. В случае остановки насосов сброс грунтовых вод возможен по аварийному варианту в канализационную систему. Это может привести к переполнению канализационной системы в Краснопресненском районе и локальной экологической катастрофе в ближайших кварталах. </w:t>
      </w:r>
    </w:p>
    <w:p>
      <w:pPr>
        <w:pStyle w:val="Normal"/>
        <w:jc w:val="both"/>
        <w:rPr/>
      </w:pPr>
      <w:r>
        <w:rPr/>
        <w:t xml:space="preserve">Пресс-центр московской мэрии заявил, что генералы Альберт Макашов и Валерий Ачалов раздают "огнестрельное оружие психически неуравновешенным и имеющим судимости людям с целью захвата комплекса зданий мэрии Москвы (бывшего СЭВ), а также заложников из числа гражданского населения". </w:t>
      </w:r>
    </w:p>
    <w:p>
      <w:pPr>
        <w:pStyle w:val="Normal"/>
        <w:jc w:val="both"/>
        <w:rPr/>
      </w:pPr>
      <w:r>
        <w:rPr/>
        <w:t xml:space="preserve">Пресс-центр призвал москвичей "не находиться рядом с Белым домом", а генералов - "остановиться и не усугублять свою вину". </w:t>
      </w:r>
    </w:p>
    <w:p>
      <w:pPr>
        <w:pStyle w:val="Normal"/>
        <w:jc w:val="both"/>
        <w:rPr/>
      </w:pPr>
      <w:r>
        <w:rPr/>
        <w:t xml:space="preserve">Штаб Моссовета по ЧС, проводящий работу по поручению сессии Моссовета, призывает москвичей не реагировать на провокационные листовки и обращения депутата Моссовета Виктора Анпилова, в том числе на призывы взять телецентр. </w:t>
      </w:r>
    </w:p>
    <w:p>
      <w:pPr>
        <w:pStyle w:val="Normal"/>
        <w:jc w:val="both"/>
        <w:rPr/>
      </w:pPr>
      <w:r>
        <w:rPr/>
      </w:r>
    </w:p>
    <w:p>
      <w:pPr>
        <w:pStyle w:val="Normal"/>
        <w:jc w:val="both"/>
        <w:rPr/>
      </w:pPr>
      <w:r>
        <w:rPr/>
        <w:t xml:space="preserve">18.00. На площади Свободной России начался митинг, на котором присутствует более 10 тысяч человек. Люди имеют возможность через дворы проходить к зданию Белого дома. Обстановка спокойная. </w:t>
      </w:r>
    </w:p>
    <w:p>
      <w:pPr>
        <w:pStyle w:val="Normal"/>
        <w:jc w:val="both"/>
        <w:rPr/>
      </w:pPr>
      <w:r>
        <w:rPr/>
        <w:t xml:space="preserve">На митинге выступил заместитель председателя ВС Юрий Воронин. Он сообщил, что направил письмо Патриарху Алексию </w:t>
      </w:r>
      <w:r>
        <w:rPr>
          <w:lang w:val="en-US"/>
        </w:rPr>
        <w:t>II</w:t>
      </w:r>
      <w:r>
        <w:rPr/>
        <w:t xml:space="preserve"> с просьбой использовать свой авторитет для умиротворения конфликта и недопущения кровопролития. </w:t>
      </w:r>
    </w:p>
    <w:p>
      <w:pPr>
        <w:pStyle w:val="Normal"/>
        <w:jc w:val="both"/>
        <w:rPr/>
      </w:pPr>
      <w:r>
        <w:rPr/>
        <w:t xml:space="preserve">Председатель ВС РФ Руслан Хасбулатов в своем выступлении заявил, что из различных регионов России в парламент идут звонки и телеграммы в поддержку действий ВС и предложения перевести парламент временно в различные регионы. Он поблагодарил москвичей за поддержку и выразил надежду, что перевода парламента не потребуется и москвичи помогут защитить демократию. Хасбулатов сказал, что позднее "придется запрятать некоторых людей под надежный замок, чтобы навести в стране порядок". </w:t>
      </w:r>
    </w:p>
    <w:p>
      <w:pPr>
        <w:pStyle w:val="Normal"/>
        <w:jc w:val="both"/>
        <w:rPr/>
      </w:pPr>
      <w:r>
        <w:rPr/>
      </w:r>
    </w:p>
    <w:p>
      <w:pPr>
        <w:pStyle w:val="Normal"/>
        <w:jc w:val="both"/>
        <w:rPr/>
      </w:pPr>
      <w:r>
        <w:rPr/>
        <w:t xml:space="preserve">18.15. У Белого дома разбираются баррикады со стороны гостиницы "Мир". Только что внутрь гостиницы вошло подразделение московского ОМОНа. С другой стороны Дома Советов усилен пропускной режим: проверяются документы и сумки у всех, кто пытается пройти внутрь первого кольца оцепления вокруг здания ВС РФ. По мнению ряда наблюдателей, настроение "защитников" Белого дома воинственное, даже агрессивное. </w:t>
      </w:r>
    </w:p>
    <w:p>
      <w:pPr>
        <w:pStyle w:val="Normal"/>
        <w:jc w:val="both"/>
        <w:rPr/>
      </w:pPr>
      <w:r>
        <w:rPr/>
        <w:t xml:space="preserve">Один из выступавших на митинге у здания ВС РФ предложил назначить "и.о. Президента РФ" Александра Руцкого также на пост премьер-министра России. </w:t>
      </w:r>
    </w:p>
    <w:p>
      <w:pPr>
        <w:pStyle w:val="Normal"/>
        <w:jc w:val="both"/>
        <w:rPr/>
      </w:pPr>
      <w:r>
        <w:rPr/>
      </w:r>
    </w:p>
    <w:p>
      <w:pPr>
        <w:pStyle w:val="Normal"/>
        <w:jc w:val="both"/>
        <w:rPr/>
      </w:pPr>
      <w:r>
        <w:rPr/>
        <w:t xml:space="preserve">На встрече группы общественных деятелей, поддержавших предложения председателя Конституционного суда Валерия Зорькина от 22 сентября, направленные на выход из конституционного кризиса, выработана "Программа проведения одновременных досрочных выборов парламента и Президента РФ". В состав группы общественных деятелей входили: А.Владиславлев, Г.Осипов, С.Глазьев, Н.Рыжков, А.Денисов, Г.Семенова, И.Дискин, В.Третьяков, И.Клочков, Н.Федоров, В.Липицкий, Г.Явлинский, В.Наседкин, Б.Яковлев. </w:t>
      </w:r>
    </w:p>
    <w:p>
      <w:pPr>
        <w:pStyle w:val="Normal"/>
        <w:jc w:val="both"/>
        <w:rPr/>
      </w:pPr>
      <w:r>
        <w:rPr/>
        <w:t xml:space="preserve">Программа предполагает проведение выборов 12 декабря 1993 года. До созыва вновь избранного парламента и вступления в должность вновь избранного президента съезд народных депутатов не созывается. ВС осуществляет свою законодательную деятельность исключительно по инициативе правительства, народные депутаты работают в комитетах и комиссиях, осуществляя контрольные функции. Президент не может изменять соотношение полномочий между федеральными органами власти, а также между ними и органами власти субъектов Федерации. Вице-президент сохраняет свой конституционный статус. </w:t>
      </w:r>
    </w:p>
    <w:p>
      <w:pPr>
        <w:pStyle w:val="Normal"/>
        <w:jc w:val="both"/>
        <w:rPr/>
      </w:pPr>
      <w:r>
        <w:rPr/>
        <w:t xml:space="preserve">Совет Министров - правительство Российской Федерации сосредоточивает в своих руках оперативное управление народным хозяйством. </w:t>
      </w:r>
    </w:p>
    <w:p>
      <w:pPr>
        <w:pStyle w:val="Normal"/>
        <w:jc w:val="both"/>
        <w:rPr/>
      </w:pPr>
      <w:r>
        <w:rPr/>
        <w:t xml:space="preserve">Приостанавливаются решения всех органов представительной, исполнительной и судебной властей, затрагивающие конституционные вопросы и принятые после 20.00. 21 сентября 1993 года. </w:t>
      </w:r>
    </w:p>
    <w:p>
      <w:pPr>
        <w:pStyle w:val="Normal"/>
        <w:jc w:val="both"/>
        <w:rPr/>
      </w:pPr>
      <w:r>
        <w:rPr/>
        <w:t xml:space="preserve">До созыва вновь избранного парламента и вступления в должность вновь избранного президента Конституционный суд не рассматривает ходатайства и обращения, оспаривающие конституционность актов государственных органов, решений и действий высших должностных лиц, сосредоточив все свое внимание на индивидуальных жалобах граждан, связанных с нарушением их конституционных прав и свобод. </w:t>
      </w:r>
    </w:p>
    <w:p>
      <w:pPr>
        <w:pStyle w:val="Normal"/>
        <w:jc w:val="both"/>
        <w:rPr/>
      </w:pPr>
      <w:r>
        <w:rPr/>
        <w:t xml:space="preserve">По сообщению информационных агентств, Валерий Зорькин встретился с премьер-министром РФ Виктором Черномырдиным. </w:t>
      </w:r>
    </w:p>
    <w:p>
      <w:pPr>
        <w:pStyle w:val="Normal"/>
        <w:jc w:val="both"/>
        <w:rPr/>
      </w:pPr>
      <w:r>
        <w:rPr/>
      </w:r>
    </w:p>
    <w:p>
      <w:pPr>
        <w:pStyle w:val="Normal"/>
        <w:jc w:val="both"/>
        <w:rPr/>
      </w:pPr>
      <w:r>
        <w:rPr/>
        <w:t xml:space="preserve">19.00. Пресс-служба президента России распространила текст Указа Президента РФ Бориса Ельцина "Об ответственности лиц, противодействующих проведению поэтапной конституционной реформы". Согласно этому документу, должностные лица федеральных органов исполнительной власти РФ в случаях отказа исполнить решения Президента РФ и Совета Министров - правительства РФ, либо противодействующие реализации Указа Президента Российской Федерации от 21 сентября 1993 года #1400 "О поэтапной конституционной реформе в РФ" подлежат увольнению. Лица офицерского состава Вооруженных Сил, органов внешней разведки, федеральных органов государственной безопасности, органов внутренних дел и войск правительственной связи, публично выступающие в нарушение статьи 18 Закона РФ "Об обороне", статей 7 и 9 Закона РФ "О статусе военнослужащих" с оценками политической ситуации, либо с призывами не исполнять действующие законы РФ, указы Президента РФ и постановления Совета Министров - правительства РФ, досрочно увольняются с военной службы. </w:t>
      </w:r>
    </w:p>
    <w:p>
      <w:pPr>
        <w:pStyle w:val="Normal"/>
        <w:jc w:val="both"/>
        <w:rPr/>
      </w:pPr>
      <w:r>
        <w:rPr/>
        <w:t xml:space="preserve">В то же время не является основанием для привлечения к ответственности факт участия граждан РФ, в том числе бывших народных депутатов РФ, в митингах и манифестациях в поддержку бывшего Верховного Совета РФ, а также решений, принимаемых после 21 сентября 1993 года группой бывших народных депутатов РФ. </w:t>
      </w:r>
    </w:p>
    <w:p>
      <w:pPr>
        <w:pStyle w:val="Normal"/>
        <w:jc w:val="both"/>
        <w:rPr/>
      </w:pPr>
      <w:r>
        <w:rPr/>
        <w:t xml:space="preserve">У Белого дома из числа защитников Дома Советов сформирован полк, который принял присягу на верность Конституции. На церемонии присутствовали Александр Руцкой, Владислав Ачалов и ряд народных депутатов. Депутат ВС Сергей Бабурин сказал, что отныне "все претензии, что ВС якобы вооружает незаконные формирования, отметаются, так как полк сформирован официально". </w:t>
      </w:r>
    </w:p>
    <w:p>
      <w:pPr>
        <w:pStyle w:val="Normal"/>
        <w:jc w:val="both"/>
        <w:rPr/>
      </w:pPr>
      <w:r>
        <w:rPr/>
        <w:t xml:space="preserve">Комитет ВС по международным делам принял обращение к парламентам стран мира, в котором призывает парламентариев всего мира оказать поддержку "российским коллегам". </w:t>
      </w:r>
    </w:p>
    <w:p>
      <w:pPr>
        <w:pStyle w:val="Normal"/>
        <w:jc w:val="both"/>
        <w:rPr/>
      </w:pPr>
      <w:r>
        <w:rPr/>
      </w:r>
    </w:p>
    <w:p>
      <w:pPr>
        <w:pStyle w:val="Normal"/>
        <w:jc w:val="both"/>
        <w:rPr/>
      </w:pPr>
      <w:r>
        <w:rPr/>
        <w:t xml:space="preserve">19.35. Кольцо милицейского оцепления вокруг Дома Советов РФ продолжает сжиматься. В настоящее время свободным остался единственный проход в сторону метро "Баррикадная". Допуск граждан и представителей прессы к Белому дому прекращен, но люди пока еще имеют возможность уйти от Белого дома. </w:t>
      </w:r>
    </w:p>
    <w:p>
      <w:pPr>
        <w:pStyle w:val="Normal"/>
        <w:jc w:val="both"/>
        <w:rPr/>
      </w:pPr>
      <w:r>
        <w:rPr/>
        <w:t xml:space="preserve">Настроение собравшихся на площади Свободной России крайне агрессивное. Непрерывный митинг продолжается. По словам участников митинга, "они умрут, но не уйдут". С минуты на минуту ожидается выступление на митинге известного тележурналиста Александра Невзорова. С площади удаляются женщины и дети. Прибывающие на площадь проходными дворами - в основном мужчины средних лет. </w:t>
      </w:r>
    </w:p>
    <w:p>
      <w:pPr>
        <w:pStyle w:val="Normal"/>
        <w:jc w:val="both"/>
        <w:rPr/>
      </w:pPr>
      <w:r>
        <w:rPr/>
        <w:t xml:space="preserve">В то же время буквально на глазах увеличивается количество работников внутренних дел, принимающих участие в операции по "локализации" ВС РФ. Подогнаны водометные установки, сообщают журналисты с площади Свободной России. Внешнее оцепление милиции вынуждено стоять спина к спине, так как большое количество людей пытается прорваться к Белому дому. Немногочисленные митинги идут на всем пути от Дома Советов к станции метро "Баррикадная". </w:t>
      </w:r>
    </w:p>
    <w:p>
      <w:pPr>
        <w:pStyle w:val="Normal"/>
        <w:jc w:val="both"/>
        <w:rPr/>
      </w:pPr>
      <w:r>
        <w:rPr/>
      </w:r>
    </w:p>
    <w:p>
      <w:pPr>
        <w:pStyle w:val="Normal"/>
        <w:jc w:val="both"/>
        <w:rPr/>
      </w:pPr>
      <w:r>
        <w:rPr/>
        <w:t xml:space="preserve">Председатель парламента РФ Руслан Хасбулатов обратился с приветствием ко всем москвичам, которые 25 сентября пришли к зданию парламента с целью отразить возможную агрессию силовых структур . Он подчеркнул, что "речь идет не о его личной защите и защите депутатского корпуса, а о защите конституционности и демократии". Одновременно с выступлением спикера по внутреннему радио парламента было предложено всем, кто находится в его стенах, опустить жалюзи на окнах и запастись водой. </w:t>
      </w:r>
    </w:p>
    <w:p>
      <w:pPr>
        <w:pStyle w:val="Normal"/>
        <w:jc w:val="both"/>
        <w:rPr/>
      </w:pPr>
      <w:r>
        <w:rPr/>
        <w:t xml:space="preserve">Распространена информация о том, что, по некоторым данным, группа делегатов со стороны парламента посещала представителей российского руководства и вела переговоры о возможности проведения одновременных досрочных выборов. По данным источника, Борис Ельцин не исключает возможности диалога с представителями "ликвидированного ВС РФ". Руководителем этих переговоров якобы назначен Сергей Шахрай. Со стороны парламента переговоры координирует Аман Тулеев, сообщают информационные агентства со ссылкой на "информированный источник". </w:t>
      </w:r>
    </w:p>
    <w:p>
      <w:pPr>
        <w:pStyle w:val="Normal"/>
        <w:jc w:val="both"/>
        <w:rPr/>
      </w:pPr>
      <w:r>
        <w:rPr/>
      </w:r>
    </w:p>
    <w:p>
      <w:pPr>
        <w:pStyle w:val="Normal"/>
        <w:jc w:val="both"/>
        <w:rPr/>
      </w:pPr>
      <w:r>
        <w:rPr/>
        <w:t xml:space="preserve">20.00. Как стало известно корреспондентам, председатель Конституционного суда Валерий Зорькин в данный момент снова предпринимает попытку примирить президента и "низложенный" ВС. </w:t>
      </w:r>
    </w:p>
    <w:p>
      <w:pPr>
        <w:pStyle w:val="Normal"/>
        <w:jc w:val="both"/>
        <w:rPr/>
      </w:pPr>
      <w:r>
        <w:rPr/>
      </w:r>
    </w:p>
    <w:p>
      <w:pPr>
        <w:pStyle w:val="Normal"/>
        <w:jc w:val="both"/>
        <w:rPr/>
      </w:pPr>
      <w:r>
        <w:rPr/>
        <w:t xml:space="preserve">21.25. В Доме Советов погасло электричество, прекратила работу система энергоснабжения. На улице вокруг здания спокойно. Тонкая цепочка "защитников Белого дома" разместилась вдоль баррикад на подступах к зданию. </w:t>
      </w:r>
    </w:p>
    <w:p>
      <w:pPr>
        <w:pStyle w:val="Normal"/>
        <w:jc w:val="both"/>
        <w:rPr/>
      </w:pPr>
      <w:r>
        <w:rPr/>
        <w:t xml:space="preserve">В районе Дома Советов России, по сообщениям корреспондентов, наблюдается концентрация и перемещение сил правопорядка. Давать какие-либо комментарии на этот счет офицеры милиции отказались. Нарушений порядка нет. У многочисленных машин "скорой помощи" также нет работы.Милицейские посты не пропускают в зону защиты Белого дома никого, кроме народных депутатов. В то же время можно беспрепятственно выйти за пределы оцепления. </w:t>
      </w:r>
    </w:p>
    <w:p>
      <w:pPr>
        <w:pStyle w:val="Normal"/>
        <w:jc w:val="both"/>
        <w:rPr/>
      </w:pPr>
      <w:r>
        <w:rPr/>
        <w:t xml:space="preserve">Защитники упраздненного Верховного Совета время от времени выходят к милиции, агитируют и раздают призывы альтернативных министров и постановление Съезда народных депутатов. </w:t>
      </w:r>
    </w:p>
    <w:p>
      <w:pPr>
        <w:pStyle w:val="Normal"/>
        <w:jc w:val="both"/>
        <w:rPr/>
      </w:pPr>
      <w:r>
        <w:rPr/>
      </w:r>
    </w:p>
    <w:p>
      <w:pPr>
        <w:pStyle w:val="Normal"/>
        <w:jc w:val="both"/>
        <w:rPr/>
      </w:pPr>
      <w:r>
        <w:rPr/>
        <w:t xml:space="preserve">Поздно вечером состоялась пресс-конференция председателя комитета ВС РФ по международным делам и внешнеэкономическим связям Ионы Андронова. На ней Андронов заявил, что уже около 40 международных организаций и парламентов различных стран мира осудили действия Б.Ельцина по роспуску российского органа представительной власти. </w:t>
      </w:r>
    </w:p>
    <w:p>
      <w:pPr>
        <w:pStyle w:val="Normal"/>
        <w:jc w:val="both"/>
        <w:rPr/>
      </w:pPr>
      <w:r>
        <w:rPr/>
        <w:t xml:space="preserve">Снята с эфира программа "Красный квадрат", посвященная последним политическим событиям в Москве. В ней должны были принять участие глава администрации президента РФ Сергей Филатов, председатель Конституционного суда Валерий Зорькин, член президентского совета Андраник Мигранян и др. Д. Кончаловский, руководитель программы "Красный квадрат", подписал 25 сентября заявление для СМИ, в котором говорится, что "подобные проявления цензурно-политического произвола могут оказаться первым шагом на пути к произволу общеполитическому. Если подобные случаи будут повторяться, - говорится в заявлении, - мы сочтем своим долгом вернуться к производству программ на бытовых видеокассетах, как это было во времена "Взгляда из подполья"." </w:t>
      </w:r>
    </w:p>
    <w:p>
      <w:pPr>
        <w:pStyle w:val="Normal"/>
        <w:jc w:val="both"/>
        <w:rPr/>
      </w:pPr>
      <w:r>
        <w:rPr/>
      </w:r>
    </w:p>
    <w:p>
      <w:pPr>
        <w:pStyle w:val="Normal"/>
        <w:jc w:val="both"/>
        <w:rPr/>
      </w:pPr>
      <w:r>
        <w:rPr/>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25 сентября</w:t>
      </w:r>
    </w:p>
    <w:p>
      <w:pPr>
        <w:pStyle w:val="Normal"/>
        <w:jc w:val="both"/>
        <w:rPr/>
      </w:pPr>
      <w:r>
        <w:rPr/>
        <w:t xml:space="preserve">Пятый день противостояния </w:t>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Архангельская областьПензенская областьИвановская областьПсковская областьКемеровская областьСахалинская областьЛенинградская областьТомская областьМурманская областьТульская областьОмская областьКоми-Пермяцкий Автономный округОренбургская областьУсть-Ордынский Бурятский Автономный окру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РХАНГЕЛЬСКАЯ </w:t>
      </w:r>
    </w:p>
    <w:p>
      <w:pPr>
        <w:pStyle w:val="Normal"/>
        <w:jc w:val="both"/>
        <w:rPr/>
      </w:pPr>
      <w:r>
        <w:rPr/>
        <w:t xml:space="preserve">Удалось собрать кворум облсовета. Депутаты решили признать указ Ельцина противоречащим Конституции; констатировали, что Конституция действует на территории области в полном объеме. Внимание правоохранительных органов обращено на необходимость соблюдать законность. Совет высказался за проведение одновременных выборов обеих ветвей власти не позднее января. </w:t>
      </w:r>
    </w:p>
    <w:p>
      <w:pPr>
        <w:pStyle w:val="Normal"/>
        <w:jc w:val="both"/>
        <w:rPr/>
      </w:pPr>
      <w:r>
        <w:rPr/>
        <w:t xml:space="preserve">В санкт-петербугской встрече представители области не участвовали "по техническим причинам". </w:t>
      </w:r>
    </w:p>
    <w:p>
      <w:pPr>
        <w:pStyle w:val="Normal"/>
        <w:jc w:val="both"/>
        <w:rPr/>
      </w:pPr>
      <w:r>
        <w:rPr/>
        <w:t xml:space="preserve">Ситуация спокойная, хотя жители области с тревогой следят за событиями в Москве, мнения высказываются полярные. Митингов, манифестаций не было. Администрация области поддерживает указ Ельцина, о чем сообщил глава администрации П.Н.Балакшин. Предложение карельского руководства о встрече полномочных представителей субъектов Федерации он не поддерживает, в Санкт-Петербург не поедет. </w:t>
      </w:r>
    </w:p>
    <w:p>
      <w:pPr>
        <w:pStyle w:val="Normal"/>
        <w:jc w:val="both"/>
        <w:rPr/>
      </w:pPr>
      <w:r>
        <w:rPr/>
      </w:r>
    </w:p>
    <w:p>
      <w:pPr>
        <w:pStyle w:val="Normal"/>
        <w:jc w:val="both"/>
        <w:rPr/>
      </w:pPr>
      <w:r>
        <w:rPr/>
        <w:t xml:space="preserve">ИВАНОВСКАЯ </w:t>
      </w:r>
    </w:p>
    <w:p>
      <w:pPr>
        <w:pStyle w:val="Normal"/>
        <w:jc w:val="both"/>
        <w:rPr/>
      </w:pPr>
      <w:r>
        <w:rPr/>
        <w:t xml:space="preserve">Глава областной администрации А.Ф.Лаптев сообщил, что обстановка в области стабильная, спокойная. Основная проблема, которая волнует жителей области, - заготовка сельхозпродуктов на зиму. </w:t>
      </w:r>
    </w:p>
    <w:p>
      <w:pPr>
        <w:pStyle w:val="Normal"/>
        <w:jc w:val="both"/>
        <w:rPr/>
      </w:pPr>
      <w:r>
        <w:rPr/>
        <w:t xml:space="preserve">Заседание Малого совета облсовета предложило президенту и ВС РФ вернуться к "нулевому варианту" - к состоянию, предшествовавшему известным решениям президента и Верховного Совета РФ. </w:t>
      </w:r>
    </w:p>
    <w:p>
      <w:pPr>
        <w:pStyle w:val="Normal"/>
        <w:jc w:val="both"/>
        <w:rPr/>
      </w:pPr>
      <w:r>
        <w:rPr/>
        <w:t xml:space="preserve">Депутаты настаивают на том, чтобы представители всех субъектов федерации собрались для обсуждения сложившейся ситуации. Областная администрация, однако, отрицательно отнеслась к предложению председателя ВС Республики Карелия В.Степанова и ряда других руководителей регионов провести в Санкт-Петербурге встречу руководителей представительных и исполнительных органов субъектов федерации. По словам А.Лаптева, "сейчас не время для разговоров, а время для сбора урожая". </w:t>
      </w:r>
    </w:p>
    <w:p>
      <w:pPr>
        <w:pStyle w:val="Normal"/>
        <w:jc w:val="both"/>
        <w:rPr/>
      </w:pPr>
      <w:r>
        <w:rPr/>
      </w:r>
    </w:p>
    <w:p>
      <w:pPr>
        <w:pStyle w:val="Normal"/>
        <w:jc w:val="both"/>
        <w:rPr/>
      </w:pPr>
      <w:r>
        <w:rPr/>
        <w:t xml:space="preserve">КЕМЕРОВСКАЯ </w:t>
      </w:r>
    </w:p>
    <w:p>
      <w:pPr>
        <w:pStyle w:val="Normal"/>
        <w:jc w:val="both"/>
        <w:rPr/>
      </w:pPr>
      <w:r>
        <w:rPr/>
        <w:t>В интервью местным СМИ на вопрос о его реакции на тот факт, что находящийся в Москве председатель Кемеровского облсовета Аман Тулеев пригласил съезд продолжить свою работу в Кемерове, глава администрации М.Б.Кислюк заявил, что не собирается создавать съезду каких-либо условий для работы "в связи с убийством ни в чем не повинных людей при нападении на штаб ОВС СНГ". (</w:t>
      </w:r>
      <w:r>
        <w:rPr>
          <w:lang w:val="en-US"/>
        </w:rPr>
        <w:t>PF</w:t>
      </w:r>
      <w:r>
        <w:rPr/>
        <w:t xml:space="preserve">) </w:t>
      </w:r>
    </w:p>
    <w:p>
      <w:pPr>
        <w:pStyle w:val="Normal"/>
        <w:jc w:val="both"/>
        <w:rPr/>
      </w:pPr>
      <w:r>
        <w:rPr/>
        <w:t xml:space="preserve">Прибывший в Кемерово советник Президента РФ Сергей Станкевич встретился с активистами рабочего движения Кузбасса, представителями Фонда поддержки президента и других общественных движений и партий демократической направленности. Станкевич заявил, что "возможности у руководства страны для мирного разрешения конфликта были практически исчерпаны", добавив, что "дело идет к достаточно быстрой развязке". </w:t>
      </w:r>
    </w:p>
    <w:p>
      <w:pPr>
        <w:pStyle w:val="Normal"/>
        <w:jc w:val="both"/>
        <w:rPr/>
      </w:pPr>
      <w:r>
        <w:rPr/>
        <w:t xml:space="preserve">Во время встречи был затронут и вопрос о возможности переноса заседаний распущенного съезда нардепов в один из регионов России, в частности, по предложению Амана Тулеева, в Кузбасс. Председатель Совета рабочих комитетов Кузбасса Вячеслав Голиков заявил, что "этого допустить ни в коем случае нельзя: Кузбасс нашпигован взрывчаткой - ее склады есть на каждой шахте, а люди у нас разные: есть больные, нервные. Надо предупредить съезд, что его переезд в Кузбасс крайне нежелателен. А если это случится - события могут получить непредвиденное развитие". </w:t>
      </w:r>
    </w:p>
    <w:p>
      <w:pPr>
        <w:pStyle w:val="Normal"/>
        <w:jc w:val="both"/>
        <w:rPr/>
      </w:pPr>
      <w:r>
        <w:rPr/>
      </w:r>
    </w:p>
    <w:p>
      <w:pPr>
        <w:pStyle w:val="Normal"/>
        <w:jc w:val="both"/>
        <w:rPr/>
      </w:pPr>
      <w:r>
        <w:rPr/>
        <w:t xml:space="preserve">ЛЕНИНГРАДСКАЯ </w:t>
      </w:r>
    </w:p>
    <w:p>
      <w:pPr>
        <w:pStyle w:val="Normal"/>
        <w:jc w:val="both"/>
        <w:rPr/>
      </w:pPr>
      <w:r>
        <w:rPr/>
        <w:t xml:space="preserve">Как сообщил глава обладминистрации А.С.Беляков, ситуация в области в целом спокойная. Прошли немногочисленные митинги сторонников оппозиции. </w:t>
      </w:r>
    </w:p>
    <w:p>
      <w:pPr>
        <w:pStyle w:val="Normal"/>
        <w:jc w:val="both"/>
        <w:rPr/>
      </w:pPr>
      <w:r>
        <w:rPr/>
        <w:t xml:space="preserve">Администрация области поддерживает позицию президента. Позиция же облсовета иная - решительное неприятие и осуждение действий Ельцина, что нашло отражение в решении сессии Малого совета. По инициативе председателя облсовета В.А.Густова, председателя ВС Карелии В.Степанова и ряда других руководителей представительной власти субъектов Федерации 26 сентября в Санкт-Петербурге ожидается встреча полномочных представителей субъектов федерации. Однако, судя по всему, участвовать в ней будут, главным образом, руководители Советов. А.С.Беляков считает, что проводить такую встречу без участия президента нельзя. </w:t>
      </w:r>
    </w:p>
    <w:p>
      <w:pPr>
        <w:pStyle w:val="Normal"/>
        <w:jc w:val="both"/>
        <w:rPr/>
      </w:pPr>
      <w:r>
        <w:rPr/>
        <w:t xml:space="preserve">Глава обладминистрации обратил особое внимание на негативное отношение со стороны военных к решению А.Собчака об отстранении от должности вице-мэра Санкт-Петербурга контр-адмирала В.Н.Щербакова. </w:t>
      </w:r>
    </w:p>
    <w:p>
      <w:pPr>
        <w:pStyle w:val="Normal"/>
        <w:jc w:val="both"/>
        <w:rPr/>
      </w:pPr>
      <w:r>
        <w:rPr/>
      </w:r>
    </w:p>
    <w:p>
      <w:pPr>
        <w:pStyle w:val="Normal"/>
        <w:jc w:val="both"/>
        <w:rPr/>
      </w:pPr>
      <w:r>
        <w:rPr/>
        <w:t xml:space="preserve">МУРМАНСКАЯ </w:t>
      </w:r>
    </w:p>
    <w:p>
      <w:pPr>
        <w:pStyle w:val="Normal"/>
        <w:jc w:val="both"/>
        <w:rPr/>
      </w:pPr>
      <w:r>
        <w:rPr/>
        <w:t xml:space="preserve">На сессии Мурманского облсовета народных депутатов его председатель Ю.Евдокимов заявил, что "Президента России нет, наступило полное безвластие... идет полоса хаоса. Кому-то хочется прийти к власти". </w:t>
      </w:r>
    </w:p>
    <w:p>
      <w:pPr>
        <w:pStyle w:val="Normal"/>
        <w:jc w:val="both"/>
        <w:rPr/>
      </w:pPr>
      <w:r>
        <w:rPr/>
        <w:t xml:space="preserve">Указ президента на сессии был признан неконституционным. С такой оценкой не согласился глава администрации области Евгений Комаров. По его мнению, указ должен быть одобрен депутатами, поскольку его поддержали представители исполнительной власти. </w:t>
      </w:r>
    </w:p>
    <w:p>
      <w:pPr>
        <w:pStyle w:val="Normal"/>
        <w:jc w:val="both"/>
        <w:rPr/>
      </w:pPr>
      <w:r>
        <w:rPr/>
      </w:r>
    </w:p>
    <w:p>
      <w:pPr>
        <w:pStyle w:val="Normal"/>
        <w:jc w:val="both"/>
        <w:rPr/>
      </w:pPr>
      <w:r>
        <w:rPr/>
        <w:t xml:space="preserve">После долгих дискуссий и споров депутаты признали указ неконституционным и не имеющим силы на территории области. За это решение проголосовало 65 депутатов против 30 при 10 воздержавшихся. (Из 211 депутатов на сессии присутствовало 114 человек.) (ИГПИ) </w:t>
      </w:r>
    </w:p>
    <w:p>
      <w:pPr>
        <w:pStyle w:val="Normal"/>
        <w:jc w:val="both"/>
        <w:rPr/>
      </w:pPr>
      <w:r>
        <w:rPr/>
      </w:r>
    </w:p>
    <w:p>
      <w:pPr>
        <w:pStyle w:val="Normal"/>
        <w:jc w:val="both"/>
        <w:rPr/>
      </w:pPr>
      <w:r>
        <w:rPr/>
        <w:t xml:space="preserve">ОМСКАЯ </w:t>
      </w:r>
    </w:p>
    <w:p>
      <w:pPr>
        <w:pStyle w:val="Normal"/>
        <w:jc w:val="both"/>
        <w:rPr/>
      </w:pPr>
      <w:r>
        <w:rPr/>
        <w:t xml:space="preserve">Глава администрации области Леонид Константинович Полежаев заявил, что обстановка в области нормальная. Митингов нет. </w:t>
      </w:r>
    </w:p>
    <w:p>
      <w:pPr>
        <w:pStyle w:val="Normal"/>
        <w:jc w:val="both"/>
        <w:rPr/>
      </w:pPr>
      <w:r>
        <w:rPr/>
      </w:r>
    </w:p>
    <w:p>
      <w:pPr>
        <w:pStyle w:val="Normal"/>
        <w:jc w:val="both"/>
        <w:rPr/>
      </w:pPr>
      <w:r>
        <w:rPr/>
        <w:t xml:space="preserve">ОРЕНБУРГСКАЯ </w:t>
      </w:r>
    </w:p>
    <w:p>
      <w:pPr>
        <w:pStyle w:val="Normal"/>
        <w:jc w:val="both"/>
        <w:rPr/>
      </w:pPr>
      <w:r>
        <w:rPr/>
        <w:t xml:space="preserve">Ситуация в области спокойная. За прошедшие три дня митинги и манифестации в регионе не проходили. На 26 сентября намечен митинг "Трудового Оренбурга" (незарегистрированная организация левого толка). </w:t>
      </w:r>
    </w:p>
    <w:p>
      <w:pPr>
        <w:pStyle w:val="Normal"/>
        <w:jc w:val="both"/>
        <w:rPr/>
      </w:pPr>
      <w:r>
        <w:rPr/>
        <w:t xml:space="preserve">Как сообщил глава администрации области В.В.Елагин, исполнительная власть поддерживает президента. Вместе с тем Елагин выступает за досрочные выборы обеих ветвей масти, а также за достижение согласия между двумя ветвями власти в Москве. Главная проблема в настоящий момент - уборка урожая, обеспечение бесперебойной работы предприятий. </w:t>
      </w:r>
    </w:p>
    <w:p>
      <w:pPr>
        <w:pStyle w:val="Normal"/>
        <w:jc w:val="both"/>
        <w:rPr/>
      </w:pPr>
      <w:r>
        <w:rPr/>
        <w:t xml:space="preserve">Позиция облсовета - резкое неприятие действий президента, признание его указов антиконституционными, отказ от их исполнения, проведение досрочных одновременных выборов обеих ветвей власти. Депутаты заявляют, что если противостояние в Москве продлится еще некоторое время, то они объявят о создании Оренбургской республики с отказом выполнять все приказы Москвы. В настоящий момент председатель облсовета В.Н.Григорьев находится в столице. </w:t>
      </w:r>
    </w:p>
    <w:p>
      <w:pPr>
        <w:pStyle w:val="Normal"/>
        <w:jc w:val="both"/>
        <w:rPr/>
      </w:pPr>
      <w:r>
        <w:rPr/>
        <w:t xml:space="preserve">Конфликта между ветвями власти в регионе нет. По поводу предложения руководства Карелии и ряда других территорий об организации встречи полномочных представителей субъектов Федерации глава администрации считает, что собраться в Санкт-Петербурге можно, однако экономическая ситуация требует, чтобы один из руководителей области (или глава администрации, или председатель Совета) находился в регионе. Елагин также полагает, что президент должен взять инициативу на себя и собрать представителей субъектов Федерации в Москве. </w:t>
      </w:r>
    </w:p>
    <w:p>
      <w:pPr>
        <w:pStyle w:val="Normal"/>
        <w:jc w:val="both"/>
        <w:rPr/>
      </w:pPr>
      <w:r>
        <w:rPr/>
      </w:r>
    </w:p>
    <w:p>
      <w:pPr>
        <w:pStyle w:val="Normal"/>
        <w:jc w:val="both"/>
        <w:rPr/>
      </w:pPr>
      <w:r>
        <w:rPr/>
        <w:t xml:space="preserve">ПЕНЗЕНСКАЯ </w:t>
      </w:r>
    </w:p>
    <w:p>
      <w:pPr>
        <w:pStyle w:val="Normal"/>
        <w:jc w:val="both"/>
        <w:rPr/>
      </w:pPr>
      <w:r>
        <w:rPr/>
        <w:t xml:space="preserve">Координационный совет ПОО НПСР огласил свое заявление, в котором потребовал объявить импичмент президенту Ельцину и провести одновременные выборы не позднее декабря 1993 года - января 1994 года. </w:t>
      </w:r>
    </w:p>
    <w:p>
      <w:pPr>
        <w:pStyle w:val="Normal"/>
        <w:jc w:val="both"/>
        <w:rPr/>
      </w:pPr>
      <w:r>
        <w:rPr/>
        <w:t xml:space="preserve">Действия президента сразу же поддержали Союз предпринимателей Пензенской области и Совет представителей пензенского предвыборного блока "Выбор России". Анатолий Ковлягин заявил на сессии облсовета, что он не будет выполнять требования ВС о выводе техники на улицы и об остановке предприятий. (ИГПИ) </w:t>
      </w:r>
    </w:p>
    <w:p>
      <w:pPr>
        <w:pStyle w:val="Normal"/>
        <w:jc w:val="both"/>
        <w:rPr/>
      </w:pPr>
      <w:r>
        <w:rPr/>
      </w:r>
    </w:p>
    <w:p>
      <w:pPr>
        <w:pStyle w:val="Normal"/>
        <w:jc w:val="both"/>
        <w:rPr/>
      </w:pPr>
      <w:r>
        <w:rPr/>
        <w:t xml:space="preserve">ПСКОВСКАЯ </w:t>
      </w:r>
    </w:p>
    <w:p>
      <w:pPr>
        <w:pStyle w:val="Normal"/>
        <w:jc w:val="both"/>
        <w:rPr/>
      </w:pPr>
      <w:r>
        <w:rPr/>
        <w:t xml:space="preserve">Ситуация спокойная, митингов не было. </w:t>
      </w:r>
    </w:p>
    <w:p>
      <w:pPr>
        <w:pStyle w:val="Normal"/>
        <w:jc w:val="both"/>
        <w:rPr/>
      </w:pPr>
      <w:r>
        <w:rPr/>
        <w:t xml:space="preserve">На заседании Малого совета указ Б.Н.Ельцина признан неконституционным, в то же время Совет не признает полномочий А.В.Руцкого и выступает за одновременные перевыборы обеих ветвей власти. </w:t>
      </w:r>
    </w:p>
    <w:p>
      <w:pPr>
        <w:pStyle w:val="Normal"/>
        <w:jc w:val="both"/>
        <w:rPr/>
      </w:pPr>
      <w:r>
        <w:rPr/>
        <w:t xml:space="preserve">По сообщению главы администрации области В.Н.Туманова, администрация поддерживает действия президента, население также поддерживает позицию Б.Н.Ельцина. В.Н.Туманов не намерен участвовать во встрече руководителей субъектов федерации, проводимой в Санкт-Петербурге, оценивая ее как "чисто советское" мероприятие. </w:t>
      </w:r>
    </w:p>
    <w:p>
      <w:pPr>
        <w:pStyle w:val="Normal"/>
        <w:jc w:val="both"/>
        <w:rPr/>
      </w:pPr>
      <w:r>
        <w:rPr/>
      </w:r>
    </w:p>
    <w:p>
      <w:pPr>
        <w:pStyle w:val="Normal"/>
        <w:jc w:val="both"/>
        <w:rPr/>
      </w:pPr>
      <w:r>
        <w:rPr/>
        <w:t xml:space="preserve">САХАЛИНСКАЯ </w:t>
      </w:r>
    </w:p>
    <w:p>
      <w:pPr>
        <w:pStyle w:val="Normal"/>
        <w:jc w:val="both"/>
        <w:rPr/>
      </w:pPr>
      <w:r>
        <w:rPr/>
        <w:t xml:space="preserve">Глава администрации Евгений Алексеевич Краснояров: </w:t>
      </w:r>
    </w:p>
    <w:p>
      <w:pPr>
        <w:pStyle w:val="Normal"/>
        <w:jc w:val="both"/>
        <w:rPr/>
      </w:pPr>
      <w:r>
        <w:rPr/>
        <w:t xml:space="preserve">Обстановка в области в целом спокойная. Население занято подготовкой к зиме. </w:t>
      </w:r>
    </w:p>
    <w:p>
      <w:pPr>
        <w:pStyle w:val="Normal"/>
        <w:jc w:val="both"/>
        <w:rPr/>
      </w:pPr>
      <w:r>
        <w:rPr/>
        <w:t xml:space="preserve">В отсутствие главы администрации была проведена Малая сессия, которая в жестких формулировках осудила принятие указа от 21.09.93г. </w:t>
      </w:r>
    </w:p>
    <w:p>
      <w:pPr>
        <w:pStyle w:val="Normal"/>
        <w:jc w:val="both"/>
        <w:rPr/>
      </w:pPr>
      <w:r>
        <w:rPr/>
        <w:t xml:space="preserve">25 сентября начнется Большая сессия, в ходе которой Е.Краснояров попытается повлиять на позицию облсовета. </w:t>
      </w:r>
    </w:p>
    <w:p>
      <w:pPr>
        <w:pStyle w:val="Normal"/>
        <w:jc w:val="both"/>
        <w:rPr/>
      </w:pPr>
      <w:r>
        <w:rPr/>
        <w:t xml:space="preserve">Администрация области выступила в поддержку политики президента. </w:t>
      </w:r>
    </w:p>
    <w:p>
      <w:pPr>
        <w:pStyle w:val="Normal"/>
        <w:jc w:val="both"/>
        <w:rPr/>
      </w:pPr>
      <w:r>
        <w:rPr/>
        <w:t xml:space="preserve">Руководители области дали интервью местному телевидению, в котором изложили свою точку зрения на происходящие события. </w:t>
      </w:r>
    </w:p>
    <w:p>
      <w:pPr>
        <w:pStyle w:val="Normal"/>
        <w:jc w:val="both"/>
        <w:rPr/>
      </w:pPr>
      <w:r>
        <w:rPr/>
        <w:t xml:space="preserve">Состоялась сессия областного Совета народных депутатов. В ее решении констатируется, что обе ветви власти не смогли найти пути разрешения вставших перед страной проблем, в результате чего под угрозой оказалась целостность России, созданы предпосылки для гражданского противостояния. Отмечая необходимость достижения компромисса в сложившейся ситуации, депутаты тем не менее в первом пункте резолютивной части решения постановили считать указ Б.Н.Ельцина "не соответствующим Конституции". </w:t>
      </w:r>
    </w:p>
    <w:p>
      <w:pPr>
        <w:pStyle w:val="Normal"/>
        <w:jc w:val="both"/>
        <w:rPr/>
      </w:pPr>
      <w:r>
        <w:rPr/>
        <w:t xml:space="preserve">С такой же формулировкой было принято ранее решение Малого совета, и председатель областного Совета А.И.Аксенов, по его словам, добивался, чтобы депутаты на сессии ограничились этим. Однако большинством голосов в формулировку, о которой идет речь, было внесено добавление, и в результате она выглядит следующим образом: "...не соответствующим Конституции и не подлежащим исполнению на территории Сахалинской области". </w:t>
      </w:r>
    </w:p>
    <w:p>
      <w:pPr>
        <w:pStyle w:val="Normal"/>
        <w:jc w:val="both"/>
        <w:rPr/>
      </w:pPr>
      <w:r>
        <w:rPr/>
        <w:t xml:space="preserve">Федеральной исполнительной власти было предложено "снять информационную блокаду" с работы Съезда народных депутатов и Верховного Совета РФ. </w:t>
      </w:r>
    </w:p>
    <w:p>
      <w:pPr>
        <w:pStyle w:val="Normal"/>
        <w:jc w:val="both"/>
        <w:rPr/>
      </w:pPr>
      <w:r>
        <w:rPr/>
      </w:r>
    </w:p>
    <w:p>
      <w:pPr>
        <w:pStyle w:val="Normal"/>
        <w:jc w:val="both"/>
        <w:rPr/>
      </w:pPr>
      <w:r>
        <w:rPr/>
        <w:t xml:space="preserve">Депутаты облсовета предложили съезду народных депутатов принять решение об одновременных выборах обеих ветвей власти до конца 1993 года, утвердить соответствующий законодательный акт, после чего прекратить свою деятельность. Предложено также, чтобы съезд, президент. Верховный Совет отменили все решения, принятые после 20 часов 21 сентября. </w:t>
      </w:r>
    </w:p>
    <w:p>
      <w:pPr>
        <w:pStyle w:val="Normal"/>
        <w:jc w:val="both"/>
        <w:rPr/>
      </w:pPr>
      <w:r>
        <w:rPr/>
        <w:t xml:space="preserve">Отдельным пунктом записано, что снятие с должности и назначение на должность главы администрации возможно только с согласия областного Совета. </w:t>
      </w:r>
    </w:p>
    <w:p>
      <w:pPr>
        <w:pStyle w:val="Normal"/>
        <w:jc w:val="both"/>
        <w:rPr/>
      </w:pPr>
      <w:r>
        <w:rPr/>
        <w:t xml:space="preserve">Глава областной администрации Б.А.Краснояров, которому не удалось повлиять на позицию депутатов, заявил, выступая на сессии, что он намерен выполнять указы Б.Н.Ельцина. В целом обстановка в области остается спокойной. </w:t>
      </w:r>
    </w:p>
    <w:p>
      <w:pPr>
        <w:pStyle w:val="Normal"/>
        <w:jc w:val="both"/>
        <w:rPr/>
      </w:pPr>
      <w:r>
        <w:rPr/>
        <w:t>Сессия Сахалинского облсовета признала указ #1400 не действующим на территории области. Депутаты предложили принять на съезде закон об одновременном проведении выборов президента и представителей федеральной законодательной власти не позднее 1993 года, подготовив соответствующие нормативные акты. (</w:t>
      </w:r>
      <w:r>
        <w:rPr>
          <w:lang w:val="en-US"/>
        </w:rPr>
        <w:t>PF</w:t>
      </w:r>
      <w:r>
        <w:rPr/>
        <w:t xml:space="preserve">) </w:t>
      </w:r>
    </w:p>
    <w:p>
      <w:pPr>
        <w:pStyle w:val="Normal"/>
        <w:jc w:val="both"/>
        <w:rPr/>
      </w:pPr>
      <w:r>
        <w:rPr/>
      </w:r>
    </w:p>
    <w:p>
      <w:pPr>
        <w:pStyle w:val="Normal"/>
        <w:jc w:val="both"/>
        <w:rPr/>
      </w:pPr>
      <w:r>
        <w:rPr/>
        <w:t xml:space="preserve">ТОМСКАЯ </w:t>
      </w:r>
    </w:p>
    <w:p>
      <w:pPr>
        <w:pStyle w:val="Normal"/>
        <w:jc w:val="both"/>
        <w:rPr/>
      </w:pPr>
      <w:r>
        <w:rPr/>
        <w:t xml:space="preserve">Глава администрации области Виктор Мельхиорович Кресс: </w:t>
      </w:r>
    </w:p>
    <w:p>
      <w:pPr>
        <w:pStyle w:val="Normal"/>
        <w:jc w:val="both"/>
        <w:rPr/>
      </w:pPr>
      <w:r>
        <w:rPr/>
        <w:t xml:space="preserve">Обстановка в городе и области спокойная, если не считать немногочисленного митинге коммунистов, в котором участвовало около 100 человек. В течение 40-50 минут из их же числа был выставлен пикет у здания администрации области. </w:t>
      </w:r>
    </w:p>
    <w:p>
      <w:pPr>
        <w:pStyle w:val="Normal"/>
        <w:jc w:val="both"/>
        <w:rPr/>
      </w:pPr>
      <w:r>
        <w:rPr/>
        <w:t xml:space="preserve">В.Кресс встретился с активистами компартии. Последние требовали не пускать томских омоновцев в Москву (группа из 40 человек вызвана в столицу для проведения операции "Сигнал" по изъятию оружия), которые, по их мнению, направляются туда для расправы с президентской оппозицией. Коммунисты готовы блокировать посадку спецназа в аэропорту, что может привести к крайне нежелательным инцидентам. </w:t>
      </w:r>
    </w:p>
    <w:p>
      <w:pPr>
        <w:pStyle w:val="Normal"/>
        <w:jc w:val="both"/>
        <w:rPr/>
      </w:pPr>
      <w:r>
        <w:rPr/>
        <w:t xml:space="preserve">Во избежание обострения этого противостояния В.Кресс обращается с просьбой об отмене участия томских омоновцев в упомянутой операции. </w:t>
      </w:r>
    </w:p>
    <w:p>
      <w:pPr>
        <w:pStyle w:val="Normal"/>
        <w:jc w:val="both"/>
        <w:rPr/>
      </w:pPr>
      <w:r>
        <w:rPr/>
      </w:r>
    </w:p>
    <w:p>
      <w:pPr>
        <w:pStyle w:val="Normal"/>
        <w:jc w:val="both"/>
        <w:rPr/>
      </w:pPr>
      <w:r>
        <w:rPr/>
        <w:t xml:space="preserve">ТУЛЬСКАЯ </w:t>
      </w:r>
    </w:p>
    <w:p>
      <w:pPr>
        <w:pStyle w:val="Normal"/>
        <w:jc w:val="both"/>
        <w:rPr/>
      </w:pPr>
      <w:r>
        <w:rPr/>
        <w:t xml:space="preserve">Глава обладминистрации Н.В.Севрюгин сообщил, что администрация всецело поддерживает указ и действия президента. </w:t>
      </w:r>
    </w:p>
    <w:p>
      <w:pPr>
        <w:pStyle w:val="Normal"/>
        <w:jc w:val="both"/>
        <w:rPr/>
      </w:pPr>
      <w:r>
        <w:rPr/>
        <w:t xml:space="preserve">По мнению главы администрации, область целиком выступает на стороне Ельцина (ссылаясь на "мнение людей", он высказал точку зрения, что такой указ "должен был выйти еще раньше"). </w:t>
      </w:r>
    </w:p>
    <w:p>
      <w:pPr>
        <w:pStyle w:val="Normal"/>
        <w:jc w:val="both"/>
        <w:rPr/>
      </w:pPr>
      <w:r>
        <w:rPr/>
        <w:t xml:space="preserve">К предложению карельского руководства о встрече руководителей субъектов Федерации администрация области отнеслась отрицательно. </w:t>
      </w:r>
    </w:p>
    <w:p>
      <w:pPr>
        <w:pStyle w:val="Normal"/>
        <w:jc w:val="both"/>
        <w:rPr/>
      </w:pPr>
      <w:r>
        <w:rPr/>
        <w:t xml:space="preserve">Администрация постановила создать комиссию по вопросам выборов в Государственную Думу на основе новых законов. Решено обратиться к областному Совету с предложением выдвинуть свой список кандидатов в Думу. </w:t>
      </w:r>
    </w:p>
    <w:p>
      <w:pPr>
        <w:pStyle w:val="Normal"/>
        <w:jc w:val="both"/>
        <w:rPr/>
      </w:pPr>
      <w:r>
        <w:rPr/>
        <w:t xml:space="preserve">По сообщению председателя облсовета Ю.И.Литвинцева, Малый совет решил считать указ Б.Н.Ельцина неконституционным; высказался за одновременные выборы исполнительной и представительной власти в декабре 1993 года. 28 сентября состоится сессия областного Совета, на которой будет определена позиция Совета. </w:t>
      </w:r>
    </w:p>
    <w:p>
      <w:pPr>
        <w:pStyle w:val="Normal"/>
        <w:jc w:val="both"/>
        <w:rPr/>
      </w:pPr>
      <w:r>
        <w:rPr/>
      </w:r>
    </w:p>
    <w:p>
      <w:pPr>
        <w:pStyle w:val="Normal"/>
        <w:jc w:val="both"/>
        <w:rPr/>
      </w:pPr>
      <w:r>
        <w:rPr/>
        <w:t xml:space="preserve">КОМИ-ПЕРМЯЦКИЙ АВТОНОМНЫЙ ОКРУГ </w:t>
      </w:r>
    </w:p>
    <w:p>
      <w:pPr>
        <w:pStyle w:val="Normal"/>
        <w:jc w:val="both"/>
        <w:rPr/>
      </w:pPr>
      <w:r>
        <w:rPr/>
        <w:t xml:space="preserve">Как сообщил первый заместитель главы администрации Г.П.Савельев, политическая ситуация спокойная, митингов не было. Исполнительная власть поддерживает президента. Малый совет признал действия президента незаконными. </w:t>
      </w:r>
    </w:p>
    <w:p>
      <w:pPr>
        <w:pStyle w:val="Normal"/>
        <w:jc w:val="both"/>
        <w:rPr/>
      </w:pPr>
      <w:r>
        <w:rPr/>
      </w:r>
    </w:p>
    <w:p>
      <w:pPr>
        <w:pStyle w:val="Normal"/>
        <w:jc w:val="both"/>
        <w:rPr/>
      </w:pPr>
      <w:r>
        <w:rPr/>
        <w:t xml:space="preserve">УСТЬ-ОРДЫНСКИЙ БУРЯТСКИЙ АВТОНОМНЫЙ ОКРУГ </w:t>
      </w:r>
    </w:p>
    <w:p>
      <w:pPr>
        <w:pStyle w:val="Normal"/>
        <w:jc w:val="both"/>
        <w:rPr/>
      </w:pPr>
      <w:r>
        <w:rPr/>
        <w:t xml:space="preserve">Заместитель главы администрации округа Г.Б.Мотошкин сообщил, что и представительная, и исполнительная власть округа безоговорочно поддерживают указ Б.Н.Ельцина. Обстановка спокойная. </w:t>
      </w:r>
    </w:p>
    <w:p>
      <w:pPr>
        <w:pStyle w:val="Normal"/>
        <w:jc w:val="both"/>
        <w:rPr/>
      </w:pPr>
      <w:r>
        <w:rPr/>
      </w:r>
    </w:p>
    <w:p>
      <w:pPr>
        <w:pStyle w:val="Normal"/>
        <w:jc w:val="both"/>
        <w:rPr/>
      </w:pPr>
      <w:r>
        <w:rPr/>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25 сентября</w:t>
      </w:r>
    </w:p>
    <w:p>
      <w:pPr>
        <w:pStyle w:val="Normal"/>
        <w:jc w:val="both"/>
        <w:rPr/>
      </w:pPr>
      <w:r>
        <w:rPr/>
        <w:t xml:space="preserve">Пятый день противостояния </w:t>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Башкортостан</w:t>
      </w:r>
    </w:p>
    <w:p>
      <w:pPr>
        <w:pStyle w:val="Normal"/>
        <w:jc w:val="both"/>
        <w:rPr/>
      </w:pPr>
      <w:r>
        <w:rPr/>
        <w:t xml:space="preserve">Бурятия </w:t>
      </w:r>
    </w:p>
    <w:p>
      <w:pPr>
        <w:pStyle w:val="Normal"/>
        <w:jc w:val="both"/>
        <w:rPr/>
      </w:pPr>
      <w:r>
        <w:rPr/>
      </w:r>
    </w:p>
    <w:p>
      <w:pPr>
        <w:pStyle w:val="Normal"/>
        <w:jc w:val="both"/>
        <w:rPr/>
      </w:pPr>
      <w:r>
        <w:rPr/>
        <w:t xml:space="preserve">БАШКОРТОСТАН </w:t>
      </w:r>
    </w:p>
    <w:p>
      <w:pPr>
        <w:pStyle w:val="Normal"/>
        <w:jc w:val="both"/>
        <w:rPr/>
      </w:pPr>
      <w:r>
        <w:rPr/>
        <w:t xml:space="preserve">Независимая социологическая служба "Олином" провела экспресс-опрос жителей Уфы. При ответе на вопрос "Как вы относитесь к действиям Президента России по роспуску Верховного Совета?" 33,5% опрошенных поддержали действия президента, осудили и ту, и другую сторону 29,6%, и поддержали действия Верховного Совета 27%. Остальным это или безразлично, или они затруднились. </w:t>
      </w:r>
    </w:p>
    <w:p>
      <w:pPr>
        <w:pStyle w:val="Normal"/>
        <w:jc w:val="both"/>
        <w:rPr/>
      </w:pPr>
      <w:r>
        <w:rPr/>
      </w:r>
    </w:p>
    <w:p>
      <w:pPr>
        <w:pStyle w:val="Normal"/>
        <w:jc w:val="both"/>
        <w:rPr/>
      </w:pPr>
      <w:r>
        <w:rPr/>
        <w:t xml:space="preserve">БУРЯТИЯ </w:t>
      </w:r>
    </w:p>
    <w:p>
      <w:pPr>
        <w:pStyle w:val="Normal"/>
        <w:jc w:val="both"/>
        <w:rPr/>
      </w:pPr>
      <w:r>
        <w:rPr/>
        <w:t xml:space="preserve">Сессия ВС Республики Бурятия приняла постановление, в котором признаются неконституционными как указ Ельцина, "направленный на лишение законно избранных органов власти и депутатов их полномочий", так и ответные решения, принятые Верховным Советом РФ. </w:t>
      </w:r>
    </w:p>
    <w:p>
      <w:pPr>
        <w:pStyle w:val="Normal"/>
        <w:jc w:val="both"/>
        <w:rPr/>
      </w:pPr>
      <w:r>
        <w:rPr/>
        <w:t xml:space="preserve">Признано необходимым проведение не позднее января одновременных досрочных выборов обеих ветвей власти и незамедлительное принятие с этой целью соответствующего пакета законов. </w:t>
      </w:r>
    </w:p>
    <w:p>
      <w:pPr>
        <w:pStyle w:val="Normal"/>
        <w:jc w:val="both"/>
        <w:rPr/>
      </w:pPr>
      <w:r>
        <w:rPr/>
        <w:t xml:space="preserve">Решено обратиться к субъектам федерации с предложением о созыве их полномочных представителей для выработки мер по стабилизации политической обстановки в стране. Тем не менее представители Бурятии не примут участия во встрече, открывающейся 26 сентября в Санкт-Петербурге. </w:t>
      </w:r>
    </w:p>
    <w:p>
      <w:pPr>
        <w:pStyle w:val="Normal"/>
        <w:jc w:val="both"/>
        <w:rPr/>
      </w:pPr>
      <w:r>
        <w:rPr/>
        <w:t xml:space="preserve">Постановление сессии предостерегает против преследований кого-либо по политическим мотивам. </w:t>
      </w:r>
    </w:p>
    <w:p>
      <w:pPr>
        <w:pStyle w:val="Normal"/>
        <w:jc w:val="both"/>
        <w:rPr/>
      </w:pPr>
      <w:r>
        <w:rPr/>
        <w:t xml:space="preserve">Зам. председателя Совмина Михаил Иннокентьевич Семенов: </w:t>
      </w:r>
    </w:p>
    <w:p>
      <w:pPr>
        <w:pStyle w:val="Normal"/>
        <w:jc w:val="both"/>
        <w:rPr/>
      </w:pPr>
      <w:r>
        <w:rPr/>
        <w:t xml:space="preserve">"Ситуация спокойная, население республики занято прежде всего подготовкой к зиме, отношение к происходящим политическим событиям достаточно безразличное, люди заинтересованы в том руководстве, которое обеспечит им нормальный уровень жизни". </w:t>
      </w:r>
    </w:p>
    <w:p>
      <w:pPr>
        <w:pStyle w:val="Normal"/>
        <w:jc w:val="both"/>
        <w:rPr/>
      </w:pPr>
      <w:r>
        <w:rPr/>
      </w:r>
    </w:p>
    <w:p>
      <w:pPr>
        <w:pStyle w:val="Normal"/>
        <w:numPr>
          <w:ilvl w:val="0"/>
          <w:numId w:val="0"/>
        </w:numPr>
        <w:jc w:val="both"/>
        <w:outlineLvl w:val="0"/>
        <w:rPr/>
      </w:pPr>
      <w:r>
        <w:rPr/>
        <w:t xml:space="preserve">Края </w:t>
      </w:r>
    </w:p>
    <w:p>
      <w:pPr>
        <w:pStyle w:val="Normal"/>
        <w:jc w:val="both"/>
        <w:rPr/>
      </w:pPr>
      <w:r>
        <w:rPr/>
      </w:r>
    </w:p>
    <w:p>
      <w:pPr>
        <w:pStyle w:val="Normal"/>
        <w:jc w:val="both"/>
        <w:rPr/>
      </w:pPr>
      <w:r>
        <w:rPr/>
        <w:t xml:space="preserve">ПРИМОРСКИЙ КРАЙ </w:t>
      </w:r>
    </w:p>
    <w:p>
      <w:pPr>
        <w:pStyle w:val="Normal"/>
        <w:jc w:val="both"/>
        <w:rPr/>
      </w:pPr>
      <w:r>
        <w:rPr/>
        <w:t xml:space="preserve">Зам. главы Администрации края Игорь Львович Бельчук: "Ситуация в крае спокойная, митингов и забастовок нет". Председатель крайсовета Д.Н.Григорович вылетел в Санкт-Петербург для участия в работе совещания полномочных представителей субъектов РФ. По данным краевого УВД, митингов и иных политических акций в выходные дни в крае не было. </w:t>
      </w:r>
    </w:p>
    <w:p>
      <w:pPr>
        <w:pStyle w:val="Normal"/>
        <w:jc w:val="both"/>
        <w:rPr/>
      </w:pPr>
      <w:r>
        <w:rPr/>
      </w:r>
    </w:p>
    <w:p>
      <w:pPr>
        <w:pStyle w:val="Normal"/>
        <w:jc w:val="both"/>
        <w:rPr/>
      </w:pPr>
      <w:r>
        <w:rPr/>
        <w:t xml:space="preserve">04.30 - 21.2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26 сентября</w:t>
      </w:r>
    </w:p>
    <w:p>
      <w:pPr>
        <w:pStyle w:val="Normal"/>
        <w:jc w:val="both"/>
        <w:rPr/>
      </w:pPr>
      <w:r>
        <w:rPr/>
        <w:t xml:space="preserve">Шестой день противостояния </w:t>
      </w:r>
    </w:p>
    <w:p>
      <w:pPr>
        <w:pStyle w:val="Normal"/>
        <w:jc w:val="both"/>
        <w:rPr/>
      </w:pPr>
      <w:r>
        <w:rPr/>
        <w:t xml:space="preserve">01.20 - 24.00 </w:t>
      </w:r>
      <w:r>
        <w:rPr>
          <w:lang w:val="en-US"/>
        </w:rPr>
        <w:t>   </w:t>
      </w:r>
      <w:r>
        <w:rPr/>
        <w:t xml:space="preserve"> Области </w:t>
      </w:r>
      <w:r>
        <w:rPr>
          <w:lang w:val="en-US"/>
        </w:rPr>
        <w:t>   </w:t>
      </w:r>
      <w:r>
        <w:rPr/>
        <w:t xml:space="preserve"> Края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t xml:space="preserve">01.20. Со ссылкой на "компетентные источники, близкие к руководству парламента" пресса распространила сообщение о том, что штурм Белого дома состоится, по всей видимости в ночь на 27 сентября и поводом для этой акции будет "требование народа" на планируемом на 26 сентября "демократическом митинге" на Манежной площади. </w:t>
      </w:r>
    </w:p>
    <w:p>
      <w:pPr>
        <w:pStyle w:val="Normal"/>
        <w:jc w:val="both"/>
        <w:rPr/>
      </w:pPr>
      <w:r>
        <w:rPr/>
        <w:t xml:space="preserve">Ситуация вокруг Белого дома в ночь на 26 сентября следующая: организовано прибытие дополнительных частей для окружения Белого дома; воинские контингенты, состоящие преимущественно из сотрудников ОМОНа и милиции, а также подразделений дивизии им. Дзержинского, размещены на нескольких десятках грузовиков и автобусов. Сотрудники охраны Белого дома, экипированные инфракрасными приборами, обнаружили также снайперов по всему периметру Белого дома: на гостиницах "Украина", "Мир", а также окрестных жилых домах. Имеется достоверная информация, что служба безопасности Белого дома не получала приказа о повышенной боевой готовности. В ситуации нападения охрана Руцкого получила инструкцию идти на прорыв из Белого дома, жертвуя собой. </w:t>
      </w:r>
    </w:p>
    <w:p>
      <w:pPr>
        <w:pStyle w:val="Normal"/>
        <w:jc w:val="both"/>
        <w:rPr/>
      </w:pPr>
      <w:r>
        <w:rPr/>
      </w:r>
    </w:p>
    <w:p>
      <w:pPr>
        <w:pStyle w:val="Normal"/>
        <w:jc w:val="both"/>
        <w:rPr/>
      </w:pPr>
      <w:r>
        <w:rPr/>
        <w:t xml:space="preserve">08.00. Ночь на 26 сентября у здания ВС РФ прошла спокойно. Столкновений с милицией не было. Около 2 тысяч "защитников" Белого дома грелись у костров, часть из них "развлекалась" доставкой в здание солярки для дизельной электрической установки. Удалось подвезти 5 бочек, а внести в здание 3. По оценке корреспондентов, оцепление вокруг Белого дома "довольно редкое", сквозь дворы и скверики "защитники" и сочувствующие подходят и уходят достаточно спокойно. </w:t>
      </w:r>
    </w:p>
    <w:p>
      <w:pPr>
        <w:pStyle w:val="Normal"/>
        <w:jc w:val="both"/>
        <w:rPr/>
      </w:pPr>
      <w:r>
        <w:rPr/>
        <w:t xml:space="preserve">Утром состоялось заседание президиума ВС РФ, на котором были рассмотрены вопросы жизнеобеспечения Белого дома. На заседании было отмечено, что положение с материальным обеспечением Дома Советов очень тяжелое. До сведения членов президиума была доведена информация о том, что мэр Москвы Юрий Лужков отдал распоряжение о запрете провоза материальных ценностей к Белому дому. Вместе с тем, был отмечен факт добровольной помощи "защитникам" ВС: один из фермеров, сумев прорваться на собственной машине через кордон со стороны Краснопресненской набережной, доставил в Белый дом 1 тысячу кур. Выступивший на заседании Хасбулатов, говоря о возможности переговоров представителей ВС и исполнительной власти, заявил: "Переговоры исключены". </w:t>
      </w:r>
    </w:p>
    <w:p>
      <w:pPr>
        <w:pStyle w:val="Normal"/>
        <w:jc w:val="both"/>
        <w:rPr/>
      </w:pPr>
      <w:r>
        <w:rPr/>
      </w:r>
    </w:p>
    <w:p>
      <w:pPr>
        <w:pStyle w:val="Normal"/>
        <w:jc w:val="both"/>
        <w:rPr/>
      </w:pPr>
      <w:r>
        <w:rPr/>
        <w:t xml:space="preserve">10.00. В Доме Советов открылось очередное заседание чрезвычайного Х (внеочередного) Съезда народных депутатов России. Председательствовал на заседании Руслан Хасбулатов. </w:t>
      </w:r>
    </w:p>
    <w:p>
      <w:pPr>
        <w:pStyle w:val="Normal"/>
        <w:jc w:val="both"/>
        <w:rPr/>
      </w:pPr>
      <w:r>
        <w:rPr/>
        <w:t xml:space="preserve">"Начать писать историю предательства народных депутатов" призвал парламентские фракции спикер, открывая заседание. "Это важная политическая работа, нужная для истории, потом опубликуем, чтобы избиратели знали", - сказал он. Вновь в категорической форме им было заявлено о невозможности компромисса с правительством. </w:t>
      </w:r>
    </w:p>
    <w:p>
      <w:pPr>
        <w:pStyle w:val="Normal"/>
        <w:jc w:val="both"/>
        <w:rPr/>
      </w:pPr>
      <w:r>
        <w:rPr/>
        <w:t xml:space="preserve">Учитывая необходимость принятия неотложных актов на уровне ВС и занятость многих депутатов выполнением оперативных поручений по связи с регионами и населением, на заседании было решено продолжить работу съезда в режиме ВС. Было также решено, что по мере необходимости и накопления нормативных актов высшего уровня эти документы будут ставиться на голосование съездом. </w:t>
      </w:r>
    </w:p>
    <w:p>
      <w:pPr>
        <w:pStyle w:val="Normal"/>
        <w:jc w:val="both"/>
        <w:rPr/>
      </w:pPr>
      <w:r>
        <w:rPr/>
        <w:t xml:space="preserve">Руслан Хасбулатов проинформировал собравшихся о нападении группы ОМОНа на здание, занимаемое администрацией Брянской области и избиении ее сотрудников. Хасбулатов огласил обращение группы офицеров безопасности Иркутской области. В документе содержится заверение, что сотрудники этого областного управления будут действовать в соответствии с законом о государственной безопасности. Хасбулатов со ссылкой на Николая Гончара сообщил также, что готовится указ "О разгоне Моссовета". </w:t>
      </w:r>
    </w:p>
    <w:p>
      <w:pPr>
        <w:pStyle w:val="Normal"/>
        <w:jc w:val="both"/>
        <w:rPr/>
      </w:pPr>
      <w:r>
        <w:rPr/>
      </w:r>
    </w:p>
    <w:p>
      <w:pPr>
        <w:pStyle w:val="Normal"/>
        <w:jc w:val="both"/>
        <w:rPr/>
      </w:pPr>
      <w:r>
        <w:rPr/>
        <w:t xml:space="preserve">Первый заместитель Председателя ВС РФ Юрий Воронин проинформировал участников Съезда о работе, проделанной депутатскими группами по обеспечению законодательной деятельности депутатского корпуса и информированию населения о принятых съездом и ВС РФ решениях. Он упомянул, что вчера для подхода к зданию группой бывших депутатов во главе со Светланой Горячевой было прорвано пять цепей представителей органов внутренних дел. </w:t>
      </w:r>
    </w:p>
    <w:p>
      <w:pPr>
        <w:pStyle w:val="Normal"/>
        <w:jc w:val="both"/>
        <w:rPr/>
      </w:pPr>
      <w:r>
        <w:rPr/>
        <w:t xml:space="preserve">Съезд утвердил Закон РФ "О свободе вероисповеданий", на который Б. Ельцин наложил "вето". </w:t>
      </w:r>
    </w:p>
    <w:p>
      <w:pPr>
        <w:pStyle w:val="Normal"/>
        <w:jc w:val="both"/>
        <w:rPr/>
      </w:pPr>
      <w:r>
        <w:rPr/>
        <w:t xml:space="preserve">Затем съезд утвердил Постановление ВС РФ "О работе аппарата ВС РФ и его подведомственных организаций в связи с проведением Х чрезвычайного Съезда народных депутатов Российской Федерации". </w:t>
      </w:r>
    </w:p>
    <w:p>
      <w:pPr>
        <w:pStyle w:val="Normal"/>
        <w:jc w:val="both"/>
        <w:rPr/>
      </w:pPr>
      <w:r>
        <w:rPr/>
        <w:t xml:space="preserve">Съезд также принял Закон "О внесении изменений в закон РФ "0 статусе народного депутата местного Совета народных депутатов РСФСР" и постановления об избрании судей ряда военных судов, председателя и судей арбитражного суда Удмуртской Республики. </w:t>
      </w:r>
    </w:p>
    <w:p>
      <w:pPr>
        <w:pStyle w:val="Normal"/>
        <w:jc w:val="both"/>
        <w:rPr/>
      </w:pPr>
      <w:r>
        <w:rPr/>
      </w:r>
    </w:p>
    <w:p>
      <w:pPr>
        <w:pStyle w:val="Normal"/>
        <w:jc w:val="both"/>
        <w:rPr/>
      </w:pPr>
      <w:r>
        <w:rPr/>
        <w:t xml:space="preserve">"Принимая во внимание просьбу многочисленных организаций и групп населения Москвы продолжать работу съезда и Верховного Совета РФ, невзирая на препятствия, чинимые исполнительной властью", народные депутаты подтвердили ранее принятое решение не расходиться и не разъезжаться из Дома Советов "до полной ликвидации путча и восстановления конституционного строя". </w:t>
      </w:r>
    </w:p>
    <w:p>
      <w:pPr>
        <w:pStyle w:val="Normal"/>
        <w:jc w:val="both"/>
        <w:rPr/>
      </w:pPr>
      <w:r>
        <w:rPr/>
        <w:t xml:space="preserve">ЦОС МВД РФ опроверг утверждение ряда СМИ о том, что сотрудники Министерства безопасности и МВД РФ якобы заявляют о готовящихся в здании Белого дома провокациях. </w:t>
      </w:r>
    </w:p>
    <w:p>
      <w:pPr>
        <w:pStyle w:val="Normal"/>
        <w:jc w:val="both"/>
        <w:rPr/>
      </w:pPr>
      <w:r>
        <w:rPr/>
      </w:r>
    </w:p>
    <w:p>
      <w:pPr>
        <w:pStyle w:val="Normal"/>
        <w:jc w:val="both"/>
        <w:rPr/>
      </w:pPr>
      <w:r>
        <w:rPr/>
        <w:t xml:space="preserve">12.00. На Красной площади начался концерт Национального симфонического оркестра США под управлением Мстислава Ростроповича и хора Вашингтонского общества искусства, на котором присутствовали Борис Ельцин, Павел Грачев, Виктор Ерин, Николай Рябов, Юрий Лужков. </w:t>
      </w:r>
    </w:p>
    <w:p>
      <w:pPr>
        <w:pStyle w:val="Normal"/>
        <w:jc w:val="both"/>
        <w:rPr/>
      </w:pPr>
      <w:r>
        <w:rPr/>
        <w:t xml:space="preserve">На митинге защитников ВС РФ генерал Альберт Макашов заявил, что воинское подразделение, прибывшее для поддержки ВС, дислоцируется в Подмосковье и ожидает дальнейших приказаний. Комментируя данное заявление, сотрудник центра общественных связей управления МБ РФ по Москве и области заявил журналистам: "Трудно сказать насколько это правда. В настоящее время у нас нет информации о наличии подобных частей". </w:t>
      </w:r>
    </w:p>
    <w:p>
      <w:pPr>
        <w:pStyle w:val="Normal"/>
        <w:jc w:val="both"/>
        <w:rPr/>
      </w:pPr>
      <w:r>
        <w:rPr/>
      </w:r>
    </w:p>
    <w:p>
      <w:pPr>
        <w:pStyle w:val="Normal"/>
        <w:jc w:val="both"/>
        <w:rPr/>
      </w:pPr>
      <w:r>
        <w:rPr/>
        <w:t xml:space="preserve">Президент Российской Федерации Борис Ельцин направил послание осуществляющему полномочия президента Азербайджанской республики, председателю ВС Азербайджана Гейдару Алиеву. В своем послании Ельцин выразил удовлетворение в связи с передачей шестерых бывших российских военнослужащих, осужденных в Азербайджане, в руки российского правосудия. </w:t>
      </w:r>
    </w:p>
    <w:p>
      <w:pPr>
        <w:pStyle w:val="Normal"/>
        <w:jc w:val="both"/>
        <w:rPr/>
      </w:pPr>
      <w:r>
        <w:rPr/>
        <w:t xml:space="preserve">Президент Российской Федерации Борис Ельцин подписал Указ "О Комиссии по правам человека при Президенте Российской Федерации". Председателем Комиссии по правам человека назначен Сергей Ковалев. </w:t>
      </w:r>
    </w:p>
    <w:p>
      <w:pPr>
        <w:pStyle w:val="Normal"/>
        <w:jc w:val="both"/>
        <w:rPr/>
      </w:pPr>
      <w:r>
        <w:rPr/>
        <w:t xml:space="preserve">Президентом подписан также Указ "Об образовании Комиссии законодательных предположений при Президенте Российской Федерации". Председателем Комиссии назначен Михаил Митюков. Бывшим народными депутатами Российской Федерации предложено принять участие в деятельности Комиссии по разработке новых нормативных актов в целях совершенствования действующего законодательства. </w:t>
      </w:r>
    </w:p>
    <w:p>
      <w:pPr>
        <w:pStyle w:val="Normal"/>
        <w:jc w:val="both"/>
        <w:rPr/>
      </w:pPr>
      <w:r>
        <w:rPr/>
      </w:r>
    </w:p>
    <w:p>
      <w:pPr>
        <w:pStyle w:val="Normal"/>
        <w:jc w:val="both"/>
        <w:rPr/>
      </w:pPr>
      <w:r>
        <w:rPr/>
        <w:t xml:space="preserve">14.00. На Советской площади в Москве прошел митинг в поддержку президента РФ Бориса Ельцина, организованный движением "Демократическая Россия" и некоторыми бывшими депутатами РФ. На митинге присутствовало около 30 тысяч человек. Выступили Илья Заславский, Глеб Якунин, Лев Пономарев, Сергей Юшенков, Анатолий Шабад, а также лидер "Демсоюза" Валерия Новодворская. Сторонники "ДемРоссии" приняли резолюцию, в которой призвали КС отменить "все незаконные решения в отношении указа президента РФ и все постановления Руцкого". </w:t>
      </w:r>
    </w:p>
    <w:p>
      <w:pPr>
        <w:pStyle w:val="Normal"/>
        <w:jc w:val="both"/>
        <w:rPr/>
      </w:pPr>
      <w:r>
        <w:rPr/>
      </w:r>
    </w:p>
    <w:p>
      <w:pPr>
        <w:pStyle w:val="Normal"/>
        <w:jc w:val="both"/>
        <w:rPr/>
      </w:pPr>
      <w:r>
        <w:rPr/>
        <w:t xml:space="preserve">14.00. Выступая на пресс-конференции, председатель российского парламента Руслан Хасбулатов еще раз указал на "противоречие действий Бориса Ельцина закону, Конституции и элементарной логике". Он заявил, что победа Ельцина ничего не принесет России, кроме новых бедствий, голода и лишений. Хасбулатов также сообщил, что никто кроме "коллаборантов", получивших в эти сутки правительственные должности, не собирается покидать здание парламента. "Есть только два пути, по которым мы можем уйти из Белого дома, - заявил Руслан Хасбулатов, - это либо отзывы избирателей, которые нас выбрали депутатами, либо физическое устранение нас". По его словам, в случае попытки физического устранения народных депутатов, в 5 или 6 городах России продолжат заседания оставшиеся в живых народные избранники. </w:t>
      </w:r>
    </w:p>
    <w:p>
      <w:pPr>
        <w:pStyle w:val="Normal"/>
        <w:jc w:val="both"/>
        <w:rPr/>
      </w:pPr>
      <w:r>
        <w:rPr/>
        <w:t xml:space="preserve">Говоря о ситуации в Москве, Хасбулатов отметил, что если "диких выпадов не будет, то противостояние протянется 2-3 недели". </w:t>
      </w:r>
    </w:p>
    <w:p>
      <w:pPr>
        <w:pStyle w:val="Normal"/>
        <w:jc w:val="both"/>
        <w:rPr/>
      </w:pPr>
      <w:r>
        <w:rPr/>
        <w:t xml:space="preserve">Александр Руцкой передал Моссовету 12 стволов изъятого огнестрельного оружия. Комментируя эту акцию, Руцкой заявил журналистам, что в Белом доме оружие осталось только на руках у тех, кто имеет право на его ношение. И.о. президента также поставил под сомнение достоверность сообщения о причастности подполковника Терехова к нападению на штаб ОВС СНГ, заявив: "Скажем однозначно - Терехов в этом не участвовал". </w:t>
      </w:r>
    </w:p>
    <w:p>
      <w:pPr>
        <w:pStyle w:val="Normal"/>
        <w:jc w:val="both"/>
        <w:rPr/>
      </w:pPr>
      <w:r>
        <w:rPr/>
      </w:r>
    </w:p>
    <w:p>
      <w:pPr>
        <w:pStyle w:val="Normal"/>
        <w:jc w:val="both"/>
        <w:rPr/>
      </w:pPr>
      <w:r>
        <w:rPr/>
        <w:t xml:space="preserve">Генеральный прокурор РФ Валентин Степанков заявил корреспондентам, что его пребывание в Белом доме связано с проблемой нахождения оружия в руках лиц, защищающих ВС. Степанков также заявил, что никакие силовые меры в отношении митингующих у Белого дома применяться не будут. По его словам, вооруженные силы вступят в действие только в том случае, если со стороны защитников Дома Советов будут предприняты какие-либо провокации. </w:t>
      </w:r>
    </w:p>
    <w:p>
      <w:pPr>
        <w:pStyle w:val="Normal"/>
        <w:jc w:val="both"/>
        <w:rPr/>
      </w:pPr>
      <w:r>
        <w:rPr/>
        <w:t xml:space="preserve">В арсенале Белого дома, по официальной информации из ВС, хранится не менее 2 тысячи стволов, в это число входят пистолеты, автоматы и пулеметы, оставшиеся с августа 1991 года. Хранятся они в опечатанной комнате. Ведает выдачей и сохранностью оружия генерал Борис Тарасов. </w:t>
      </w:r>
    </w:p>
    <w:p>
      <w:pPr>
        <w:pStyle w:val="Normal"/>
        <w:jc w:val="both"/>
        <w:rPr/>
      </w:pPr>
      <w:r>
        <w:rPr/>
      </w:r>
    </w:p>
    <w:p>
      <w:pPr>
        <w:pStyle w:val="Normal"/>
        <w:jc w:val="both"/>
        <w:rPr/>
      </w:pPr>
      <w:r>
        <w:rPr/>
        <w:t xml:space="preserve">Александр Руцкой распространил обращение к руководителям органов представительной и исполнительной власти субъектов Федерации, в котором содержатся следующие предложения по преодолению последствий "государственного переворота в РФ": </w:t>
      </w:r>
    </w:p>
    <w:p>
      <w:pPr>
        <w:pStyle w:val="Normal"/>
        <w:jc w:val="both"/>
        <w:rPr/>
      </w:pPr>
      <w:r>
        <w:rPr/>
        <w:t xml:space="preserve">1. Полная отмена указа #1400 и всех последующих связанных с ним решений, - необходимое условие выхода страны из политического кризиса. </w:t>
      </w:r>
    </w:p>
    <w:p>
      <w:pPr>
        <w:pStyle w:val="Normal"/>
        <w:jc w:val="both"/>
        <w:rPr/>
      </w:pPr>
      <w:r>
        <w:rPr/>
        <w:t xml:space="preserve">2. Одновременное проведение в январе-марте 1994 года выборов президента и парламента РФ. </w:t>
      </w:r>
    </w:p>
    <w:p>
      <w:pPr>
        <w:pStyle w:val="Normal"/>
        <w:jc w:val="both"/>
        <w:rPr/>
      </w:pPr>
      <w:r>
        <w:rPr/>
        <w:t xml:space="preserve">3. В целях преодоления последствий государственного переворота, а также для организации проведения выборов создать Контрольный совет субъектов Федерации. </w:t>
      </w:r>
    </w:p>
    <w:p>
      <w:pPr>
        <w:pStyle w:val="Normal"/>
        <w:jc w:val="both"/>
        <w:rPr/>
      </w:pPr>
      <w:r>
        <w:rPr/>
        <w:t xml:space="preserve">4. Гарантами проведения свободных демократических выборов являются Конституционный суд и Контрольный совет субъектов федерации. Правовой основой выборов является Закон "О президенте РФ", а также решения высших органов законодательной власти. </w:t>
      </w:r>
    </w:p>
    <w:p>
      <w:pPr>
        <w:pStyle w:val="Normal"/>
        <w:jc w:val="both"/>
        <w:rPr/>
      </w:pPr>
      <w:r>
        <w:rPr/>
        <w:t xml:space="preserve">5. Президент РФ складывает свои полномочия в соответствии со ст. 121-6 Конституции РФ. </w:t>
      </w:r>
    </w:p>
    <w:p>
      <w:pPr>
        <w:pStyle w:val="Normal"/>
        <w:jc w:val="both"/>
        <w:rPr/>
      </w:pPr>
      <w:r>
        <w:rPr/>
        <w:t xml:space="preserve">6. Правительство РФ до момента выборов занимается исключительно вопросами оперативного управления экономикой. </w:t>
      </w:r>
    </w:p>
    <w:p>
      <w:pPr>
        <w:pStyle w:val="Normal"/>
        <w:jc w:val="both"/>
        <w:rPr/>
      </w:pPr>
      <w:r>
        <w:rPr/>
        <w:t xml:space="preserve">Документ подписан 25 сентября. </w:t>
      </w:r>
    </w:p>
    <w:p>
      <w:pPr>
        <w:pStyle w:val="Normal"/>
        <w:jc w:val="both"/>
        <w:rPr/>
      </w:pPr>
      <w:r>
        <w:rPr/>
        <w:t xml:space="preserve">Александр Руцкой распространил обращение к народу, в котором призвал граждан России принять участие с 15.00 27 сентября во всеобщей политической стачке. </w:t>
      </w:r>
    </w:p>
    <w:p>
      <w:pPr>
        <w:pStyle w:val="Normal"/>
        <w:jc w:val="both"/>
        <w:rPr/>
      </w:pPr>
      <w:r>
        <w:rPr/>
      </w:r>
    </w:p>
    <w:p>
      <w:pPr>
        <w:pStyle w:val="Normal"/>
        <w:jc w:val="both"/>
        <w:rPr/>
      </w:pPr>
      <w:r>
        <w:rPr/>
        <w:t xml:space="preserve">Президент Российской Федерации Борис Ельцин подписал указ, которым назначил своим представителем в Брянской области Владимира Барабанова, освободив от этой должности Николая Игнаткова по его просьбе. Другим указом президента председателем Государственного комитета РФ по статистике назначен Павел Гужвин. </w:t>
      </w:r>
    </w:p>
    <w:p>
      <w:pPr>
        <w:pStyle w:val="Normal"/>
        <w:jc w:val="both"/>
        <w:rPr/>
      </w:pPr>
      <w:r>
        <w:rPr/>
        <w:t xml:space="preserve">По сообщению журналистов, начальник департамента охраны Белого дома передал 64 автомата генеральному прокурору РФ Валентину Степанкову для проведения экспертизы. Это вызвано обвинениями в адрес защитников российского Белого дома в причастности их к нападению на штаб ОВС СНГ на Ленинградском проспекте. Что касается генерального прокурора, то он заявил, что Терехов якобы дал показания о том, что выстрелы производились из автоматического оружия, зарегистрированного в Белом доме. </w:t>
      </w:r>
    </w:p>
    <w:p>
      <w:pPr>
        <w:pStyle w:val="Normal"/>
        <w:jc w:val="both"/>
        <w:rPr/>
      </w:pPr>
      <w:r>
        <w:rPr/>
        <w:t xml:space="preserve">Бывший министр внешнеэкономических связей РФ Сергей Глазьев распространил заявление для печати, в котором говорится, что преодоление политического кризиса в стране возможно только путем активного диалога всех заинтересованных сторон с целью достижения взаимоприемлемого компромисса. Ключевую роль в организации этого диалога, по мнению С.Глазьева, могут сыграть субъекты Федерации. </w:t>
      </w:r>
    </w:p>
    <w:p>
      <w:pPr>
        <w:pStyle w:val="Normal"/>
        <w:jc w:val="both"/>
        <w:rPr/>
      </w:pPr>
      <w:r>
        <w:rPr/>
      </w:r>
    </w:p>
    <w:p>
      <w:pPr>
        <w:pStyle w:val="Normal"/>
        <w:jc w:val="both"/>
        <w:rPr/>
      </w:pPr>
      <w:r>
        <w:rPr/>
        <w:t xml:space="preserve">15.00. В Доме российской прессы прошла пресс-конференция заместителя министра безопасности РФ, начальника управления безопасности по Москве и Московской области Евгения Савостьянова. Выступая перед журналистами, Савостьянов заверил, что ситуация в Москве и в стране в целом будет оставаться спокойной. По его словам, руководители силовых структур и другие ответственные лица вполне осознают, что любые силовые действия в отношении парламента и его защитников повлекут аналогичный ответ и неизвестно чем все это закончится. "Во всяком случае, сейчас никто не хочет бойни", - заявил Савостьянов. Он сообщил также, что, по его сведениям, в руках защитников Белого дома в настоящее время находится 500-600 единиц оружия. </w:t>
      </w:r>
    </w:p>
    <w:p>
      <w:pPr>
        <w:pStyle w:val="Normal"/>
        <w:jc w:val="both"/>
        <w:rPr/>
      </w:pPr>
      <w:r>
        <w:rPr/>
        <w:t xml:space="preserve">По словам Савостьянова, в настоящее время МБ осуществляется операция по изъятию оружия, розданного Белым домом, а также отслеживаются каналы распространения этого оружия. "Мы приложим все усилия, чтобы оружие было изъято",- заверил представитель МБ РФ. </w:t>
      </w:r>
    </w:p>
    <w:p>
      <w:pPr>
        <w:pStyle w:val="Normal"/>
        <w:jc w:val="both"/>
        <w:rPr/>
      </w:pPr>
      <w:r>
        <w:rPr/>
      </w:r>
    </w:p>
    <w:p>
      <w:pPr>
        <w:pStyle w:val="Normal"/>
        <w:jc w:val="both"/>
        <w:rPr/>
      </w:pPr>
      <w:r>
        <w:rPr/>
        <w:t xml:space="preserve">Совет представителей движения "Демократическая Россия" распространил в СМИ заявление, в котором обращает внимание на то, что нынешняя политическая и экономическая ситуация в стране требует немедленной концентрации усилий всех органов власти по преодолению кризиса, ибо "дальнейшее противостояние неизбежно приведет к социальному и психологическому взрыву". </w:t>
      </w:r>
    </w:p>
    <w:p>
      <w:pPr>
        <w:pStyle w:val="Normal"/>
        <w:jc w:val="both"/>
        <w:rPr/>
      </w:pPr>
      <w:r>
        <w:rPr/>
        <w:t xml:space="preserve">Председатель Конституционного суда РФ Валерий Зорькин встретился в Белом доме с Александром Руцким. По окончании встречи Зорькин заявил журналистам, что "появляется надежда на так называемый "нулевой вариант", когда стороны пойдут на одновременные досрочные выборы и президента, и парламента". </w:t>
      </w:r>
    </w:p>
    <w:p>
      <w:pPr>
        <w:pStyle w:val="Normal"/>
        <w:jc w:val="both"/>
        <w:rPr/>
      </w:pPr>
      <w:r>
        <w:rPr/>
        <w:t xml:space="preserve">Помощник Владислава Ачалова, пожелавший остаться неизвестным, в интервью опроверг информацию о том, что автоматическое оружие было передано сегодня в Генеральную прокуратуру для проведения баллистической экспертизы. </w:t>
      </w:r>
    </w:p>
    <w:p>
      <w:pPr>
        <w:pStyle w:val="Normal"/>
        <w:jc w:val="both"/>
        <w:rPr/>
      </w:pPr>
      <w:r>
        <w:rPr/>
        <w:t xml:space="preserve">Группа членов Комитета по вопросам обороны и безопасности упраздненного ВС РФ обратилась к военнослужащим с призывом не поддаваться на любые попытки втягивания вооруженных сил в политическую борьбу, от кого бы они ни исходили. </w:t>
      </w:r>
    </w:p>
    <w:p>
      <w:pPr>
        <w:pStyle w:val="Normal"/>
        <w:jc w:val="both"/>
        <w:rPr/>
      </w:pPr>
      <w:r>
        <w:rPr/>
      </w:r>
    </w:p>
    <w:p>
      <w:pPr>
        <w:pStyle w:val="Normal"/>
        <w:jc w:val="both"/>
        <w:rPr/>
      </w:pPr>
      <w:r>
        <w:rPr/>
        <w:t xml:space="preserve">17.00. Сотня казаков из числа сторонников ВС отправилась закупать продовольствие для депутатов и сотрудников аппарата ВС РФ, остающихся в Белом доме. Вслед за ними с той же целью вышел крестный ход (около 500 человек), возглавляемый несколькими священниками. </w:t>
      </w:r>
    </w:p>
    <w:p>
      <w:pPr>
        <w:pStyle w:val="Normal"/>
        <w:jc w:val="both"/>
        <w:rPr/>
      </w:pPr>
      <w:r>
        <w:rPr/>
        <w:t xml:space="preserve">Выступая с балкона Белого дома перед митингующими, Александр Руцкой заявил о своей решимости отстаивать Конституцию и законность. По словам Руцкого, победа Бориса Ельцина ввергнет Россию в новый омут разорения и всеобщей нищеты, в силу чего, парламент и лично он не собираются сдавать оружие и остаются на рабочих местах "противостоять новому тоталитаризму". Руцкой сообщил защитникам Белого дома, что, по его сведениям, в настоящее время разработана и готовится масштабная провокация и ликвидация Съезда народных депутатов. Могу сказать одно, заявил А.Руцкой, 30-40 моих товарищей "будут отстреливаться до последнего патрона". </w:t>
      </w:r>
    </w:p>
    <w:p>
      <w:pPr>
        <w:pStyle w:val="Normal"/>
        <w:jc w:val="both"/>
        <w:rPr/>
      </w:pPr>
      <w:r>
        <w:rPr/>
      </w:r>
    </w:p>
    <w:p>
      <w:pPr>
        <w:pStyle w:val="Normal"/>
        <w:jc w:val="both"/>
        <w:rPr/>
      </w:pPr>
      <w:r>
        <w:rPr/>
        <w:t xml:space="preserve">17.40. Кварталы, прилегающие к Белому дому, оцеплены усиленными нарядами милиции, сотрудниками ОМОНа и военнослужащими дивизии им. Дзержинского. Штаб сил, осуществляющих блокировку Дома Советов находится в гостинице "Мир". Жители домов, попавших в зону оцепления, пропускаются через кордоны только при предъявлении паспорта. По словам врачей, обслуживающих Белый дом, в настоящее время у них нет возможности вызвать в случае необходимости службу скорой помощи. В связи с этим врачи Белого дома обратились к Министерству здравоохранения России с просьбой подогнать через кордон хотя бы одну машину скорой помощи, поскольку есть опасность обострения или возникновения у защитников ВС тяжелых заболеваний. Врачи серьезно опасаются, что некоторые защитники Белого дома могут не дожить до конца блокады, и мрачно шутят, что если сейчас не прислать машины скорой помощи, то на следующей неделе придется подгонять к Дому Советов катафалки. </w:t>
      </w:r>
    </w:p>
    <w:p>
      <w:pPr>
        <w:pStyle w:val="Normal"/>
        <w:jc w:val="both"/>
        <w:rPr/>
      </w:pPr>
      <w:r>
        <w:rPr/>
        <w:t xml:space="preserve">На площади Свободной России продолжается непрерывный митинг. Участникам митинга раздаются списки телефонов МВД, штаба внутренних войск, аппаратов правительства РФ, Москвы и администрации президента для организации массовых телефонных звонков протеста. На митинге выступил Руслан Хасбулатов, заявивший о том, что ни о каком компромиссе не может быть и речи, до тех пор пока Борис Ельцин не отзовет свой указ #1400 и "не подчинится решениям ВС РФ, Съезда народных депутатов РФ и Конституционного суда". Он также поблагодарил собравшихся за поддержку и заявил, что "только их присутствие, несмотря на холодные дни и ночи, позволяет ВС РФ продолжать работу". </w:t>
      </w:r>
    </w:p>
    <w:p>
      <w:pPr>
        <w:pStyle w:val="Normal"/>
        <w:jc w:val="both"/>
        <w:rPr/>
      </w:pPr>
      <w:r>
        <w:rPr/>
        <w:t xml:space="preserve">Руцкой обратился к сотрудникам Министерства безопасности, военнослужащим внутренних войск и органов правопорядка с призывом не выполнять "преступные приказы Б.Ельцина, П.Грачева, В.Ерина и Н.Голушко". И.о. президента также сообщил, что его поддерживают Сибирский, Приволжский, Ленинградский военные округа, десятки дивизий и воинских частей. Он призвал общественность к активному пикетированию учреждений средств массовой информации с требованием "добиться правды о событиях в стране". </w:t>
      </w:r>
    </w:p>
    <w:p>
      <w:pPr>
        <w:pStyle w:val="Normal"/>
        <w:jc w:val="both"/>
        <w:rPr/>
      </w:pPr>
      <w:r>
        <w:rPr/>
        <w:t xml:space="preserve">Представитель Министерства обороны России опроверг в беседе с корреспондентами утверждение Александра Руцкого о том, что Приволжский и Уральский военные округа перешли на сторону бывшего Верховного Совета. </w:t>
      </w:r>
    </w:p>
    <w:p>
      <w:pPr>
        <w:pStyle w:val="Normal"/>
        <w:jc w:val="both"/>
        <w:rPr/>
      </w:pPr>
      <w:r>
        <w:rPr/>
      </w:r>
    </w:p>
    <w:p>
      <w:pPr>
        <w:pStyle w:val="Normal"/>
        <w:jc w:val="both"/>
        <w:rPr/>
      </w:pPr>
      <w:r>
        <w:rPr/>
        <w:t xml:space="preserve">18.00. Началось заседание комиссии правительства РФ по оперативным вопросам управления экономикой под председательством первого вице-премьера Олега Сосковца. Сосковец сообщил, что правительство приняло решение проводить подобные заседания не 2 раза в день, как прежде, а 1 раз. По его словам, речь на них идет не об обстановке вокруг Белого дома, а о решении экономических проблем. Анализ ситуации в РФ, в ее регионах и в Москве, проведенный на заседании, еще раз подтвердил, что ситуация в России стабильная. "Она не стабилизируется, она - стабильная!" - подчеркнул Сосковец. В результате протеста Международной организации труда в здании ФНПР включили ранее отключенную связь с регионами России. Получив связь с регионами, ФНПР активно включилась в подготовку к всероссийской политической забастовке. </w:t>
      </w:r>
    </w:p>
    <w:p>
      <w:pPr>
        <w:pStyle w:val="Normal"/>
        <w:jc w:val="both"/>
        <w:rPr/>
      </w:pPr>
      <w:r>
        <w:rPr/>
        <w:t xml:space="preserve">Вечером Александр Руцкой обратился к военнослужащим, стоящим в оцеплении около Дома Советов, с призывом встать на защиту Конституции и выполнять приказы только назначенных съездом министров ВД и обороны. Закончив общение с военнослужащими, Руцкой и сопровождающие его защитники ВС направились в сторону набережной скандируя "Руцкой - президент". </w:t>
      </w:r>
    </w:p>
    <w:p>
      <w:pPr>
        <w:pStyle w:val="Normal"/>
        <w:jc w:val="both"/>
        <w:rPr/>
      </w:pPr>
      <w:r>
        <w:rPr/>
      </w:r>
    </w:p>
    <w:p>
      <w:pPr>
        <w:pStyle w:val="Normal"/>
        <w:jc w:val="both"/>
        <w:rPr/>
      </w:pPr>
      <w:r>
        <w:rPr/>
        <w:t xml:space="preserve">Как стало известно журналистам "из достоверных источников", 26 сентября Виктор Черномырдин принял Виктора Баранникова по его просьбе. На встрече присутствовал Сергей Степашин. Баранников объяснил премьер-министру, что он пошел в Белый дом с единственной целью; помочь наведению порядка и осуществить контроль за сдачей оружия. В ходе разговора Баранников заявил: "Я понимаю, что с этой компанией мне не по пути" и просил передать Б.Ельцину, что "был и остается верен ему" и намерен в ближайшее время покинуть Дом Советов. По его словам, подробное намерение есть и у Андрея Дунаева. </w:t>
      </w:r>
    </w:p>
    <w:p>
      <w:pPr>
        <w:pStyle w:val="Normal"/>
        <w:jc w:val="both"/>
        <w:rPr/>
      </w:pPr>
      <w:r>
        <w:rPr/>
        <w:t xml:space="preserve">Вечером 26 сентября в Доме Советов России состоялась встреча Григория Явлинского, Сергея Степашина и "других политических деятелей" с Александром Руцким, сообщил журналистам лидер Гражданского Союза Василий Липицкий. Он сказал, что ультиматум о сдаче Дома Советов не выдвигался. Липицкий отметил, что Степашин участвовал во встрече не как первый заместитель министра безопасности РФ, а как "общественный деятель". По результатам встречи не было принято каких-либо заявлений. </w:t>
      </w:r>
    </w:p>
    <w:p>
      <w:pPr>
        <w:pStyle w:val="Normal"/>
        <w:jc w:val="both"/>
        <w:rPr/>
      </w:pPr>
      <w:r>
        <w:rPr/>
      </w:r>
    </w:p>
    <w:p>
      <w:pPr>
        <w:pStyle w:val="Normal"/>
        <w:jc w:val="both"/>
        <w:rPr/>
      </w:pPr>
      <w:r>
        <w:rPr/>
        <w:t xml:space="preserve">21.20. Пресс-служба Конституционного суда распространила информацию о встрече председателя КС Валерия Зорькина с Михаилом Полтораниным и Александром Руцким. В ходе встречи Зорькин ознакомил присутствующих с так называемым "нулевым вариантом" примирения противоборствующих политических сторон, который был разработан 25 сентября группой в составе Г.Явлинского, А.Владиславлева, С.Глазьева, Н.Рыжкова, А.Денисова, В.Третьякова, И.Клочкова, В.Липицкого и других общественных деятелей. </w:t>
      </w:r>
    </w:p>
    <w:p>
      <w:pPr>
        <w:pStyle w:val="Normal"/>
        <w:jc w:val="both"/>
        <w:rPr/>
      </w:pPr>
      <w:r>
        <w:rPr/>
        <w:t xml:space="preserve">Руководитель администрации президента Сергей Филатов, отвечая на вопросы корреспондентов после окончания заседания комиссии правительства РФ по оперативным вопросам управления экономикой, заявил: "Настроение у президента бодрое, рабочее. Президенту сейчас было бы выгодно на подъеме провести досрочные перевыборы и быть еще раз избранным президентом. Но чувство разума подсказывает, что здесь еще нужно сделать несколько шагов. Чтобы нам обезопасить страну, при той ситуации, которая складывается у Белого дома, безусловно важно еще решение КС, который должен объявить народу, что фарс с провозглашением Руцкого президентом должен быть немедленно отменен". </w:t>
      </w:r>
    </w:p>
    <w:p>
      <w:pPr>
        <w:pStyle w:val="Normal"/>
        <w:jc w:val="both"/>
        <w:rPr/>
      </w:pPr>
      <w:r>
        <w:rPr/>
      </w:r>
    </w:p>
    <w:p>
      <w:pPr>
        <w:pStyle w:val="Normal"/>
        <w:jc w:val="both"/>
        <w:rPr/>
      </w:pPr>
      <w:r>
        <w:rPr/>
        <w:t xml:space="preserve">Вечером в Доме Советов полностью закончился запас солярки, остановился автодизельный генератор, питавший энергией здание ВС. Остановились также все водонасосы, водоснабжение парализовано. По внутренней трансляции распространено сообщение запастись свечами, наполнить водой все имеющиеся емкости. Как и 25 сентября, ночное заседание парламент намерен проводить при свечах. </w:t>
      </w:r>
    </w:p>
    <w:p>
      <w:pPr>
        <w:pStyle w:val="Normal"/>
        <w:jc w:val="both"/>
        <w:rPr/>
      </w:pPr>
      <w:r>
        <w:rPr/>
        <w:t xml:space="preserve">По техническим причинам в здании ВС при аварийном обеспечении водой насосы подают воду не выше 6-го этажа. В связи с тем, что высотная часть здания полностью лишена воды, по внутренней трансляции поступил призыв к строжайшему соблюдению противопожарной безопасности. Кроме того, обстановка осложнена применением свечей и отсутствием воды в аварийной противопожарной системе. </w:t>
      </w:r>
    </w:p>
    <w:p>
      <w:pPr>
        <w:pStyle w:val="Normal"/>
        <w:jc w:val="both"/>
        <w:rPr/>
      </w:pPr>
      <w:r>
        <w:rPr/>
        <w:t xml:space="preserve">В связи с отсутствием электроэнергии не работает большинство холодильных установок. По словам работников буфета, продуктов, не требующих хранения в морозильных камерах, хватит дней на 20. Однако, этим проблемы не исчерпываются: в здании холодно, невозможно даже вскипятить чай. Среди женщин, находящихся в Белом доме, много простуженных и больных, но обслуживающий персонал здание не покидает. Работники буфета заявили журналистам, что они вне политики, но не намерены увольняться с места, где работают с начала 80-х годов. </w:t>
      </w:r>
    </w:p>
    <w:p>
      <w:pPr>
        <w:pStyle w:val="Normal"/>
        <w:jc w:val="both"/>
        <w:rPr/>
      </w:pPr>
      <w:r>
        <w:rPr/>
        <w:t xml:space="preserve">Ночью передвижение по Белому дому запрещено. На всех лестницах и переходах выставлены вооруженные посты. Добровольные стражи порядка проводят рейды. Двери всех подъездов заперты изнутри. Выход и вход людей до утра не разрешен по причинам безопасности: служба охраны Белого дома ожидает нападения. </w:t>
      </w:r>
    </w:p>
    <w:p>
      <w:pPr>
        <w:pStyle w:val="Normal"/>
        <w:jc w:val="both"/>
        <w:rPr/>
      </w:pPr>
      <w:r>
        <w:rPr/>
        <w:t xml:space="preserve">События в здании ВС освещают журналисты всех ведущих западных телерадиокомпаний и телеграфных агентств. На последней пресс-конференции Руслана Хасбулатова количество представителей прессы увеличилось вдвое по сравнению с числом журналистов, пришедших на подобную встречу к спикеру несуществующего парламента 25 сентября. Руководители московских бюро </w:t>
      </w:r>
      <w:r>
        <w:rPr>
          <w:lang w:val="en-US"/>
        </w:rPr>
        <w:t>CNN</w:t>
      </w:r>
      <w:r>
        <w:rPr/>
        <w:t xml:space="preserve"> и немецкого телеграфного агентства </w:t>
      </w:r>
      <w:r>
        <w:rPr>
          <w:lang w:val="en-US"/>
        </w:rPr>
        <w:t>RUFA</w:t>
      </w:r>
      <w:r>
        <w:rPr/>
        <w:t xml:space="preserve"> Брюс Кановер и Гизберт Мрозек лично прибыли в Белый Дом. </w:t>
      </w:r>
    </w:p>
    <w:p>
      <w:pPr>
        <w:pStyle w:val="Normal"/>
        <w:jc w:val="both"/>
        <w:rPr/>
      </w:pPr>
      <w:r>
        <w:rPr/>
      </w:r>
    </w:p>
    <w:p>
      <w:pPr>
        <w:pStyle w:val="Normal"/>
        <w:jc w:val="both"/>
        <w:rPr/>
      </w:pPr>
      <w:r>
        <w:rPr/>
        <w:t xml:space="preserve">21.30. В гостиницу "Мир", которая превращена в штаб МВД и ОМОН, отвечающих за внешнее оцепление и изоляцию БД, прибыл в штатском начальник ГУВД Москвы генерал Панкратов. В гостинице "Мир", а также в смежном с ней здании московской мэрии (бывшее здание СЭВ) много сотрудников ГУВД Москвы, московского ОМОНа и офицеров из подразделений дивизии ВВ им. Дзержинского. По данным корреспондентов, помимо сотрудников МВД и ОМОНа, в гостинице "Мир" присутствуют представители армейских разведподразделений различных военных округов России. В удостоверениях у многих сделана специальная пометка: "Выполняет особо важное задание округа". Что делают представители разведки в самом центре Москвы - неизвестно. </w:t>
      </w:r>
    </w:p>
    <w:p>
      <w:pPr>
        <w:pStyle w:val="Normal"/>
        <w:jc w:val="both"/>
        <w:rPr/>
      </w:pPr>
      <w:r>
        <w:rPr/>
        <w:t xml:space="preserve">Столовая на 1 этаже мэрии работает с полной нагрузкой, обслуживая сотрудников МВД, которых кормят по специальным бесплатным талонам. Практически все сотрудники МВД, находящиеся в здании мэрии и гостиницы, "Мир" облачены в бронежилеты и вооружены автоматами Калашникова, с которыми не расстаются даже во время позднего ужина в столовой. Все входы в здание мэрии и гостиницы "Мир" полностью блокированы сотрудниками ГУВД. По последним сведениям, высказанным в форме предположения старшими офицерами МВД, находящимися в здании мэрии, с минуты на минуту в мэрию должен прибыть либо сам мэр Юрий Лужков, либо кто-то из его ближайших помощников (например, Борис Никольский). </w:t>
      </w:r>
    </w:p>
    <w:p>
      <w:pPr>
        <w:pStyle w:val="Normal"/>
        <w:jc w:val="both"/>
        <w:rPr/>
      </w:pPr>
      <w:r>
        <w:rPr/>
      </w:r>
    </w:p>
    <w:p>
      <w:pPr>
        <w:pStyle w:val="Normal"/>
        <w:jc w:val="both"/>
        <w:rPr/>
      </w:pPr>
      <w:r>
        <w:rPr/>
        <w:t xml:space="preserve">22.00. Неожиданно после прибытия начальника ГУВД генерала Панкратова в "штаб милиции", расположенный в гостинице "Мир" и здании мэрии, были ослаблены, а частично даже сняты кордоны из сотрудников МВД и ОМОНа вокруг Белого дома. Часть военнослужащих дивизии им. Дзержинского вообще отведена с позиций. Проход журналистов и граждан к Белому дому существенно облегчен и, практически любой желающий делает это безо всяких препятствий со стороны правоохранительных органов. </w:t>
      </w:r>
    </w:p>
    <w:p>
      <w:pPr>
        <w:pStyle w:val="Normal"/>
        <w:jc w:val="both"/>
        <w:rPr/>
      </w:pPr>
      <w:r>
        <w:rPr/>
        <w:t xml:space="preserve">По сведениям, поступившим из секретариата первого заместителя ВС РФ Юрия Воронина, некоторое время назад в кабинете Воронина зазвонил прямой телефон и с ним связался премьер-министр РФ Виктор Черномырдин. По сведениям из того же источника, В.Черномырдин предложил Воронину начать хоть какие-то, как он выразился, человеческие переговоры, на что заместитель председателя парламента ответил, что пока в Белом доме не будет включено электричество и не заработает отопление, никаких переговоров с Черномырдиным он вести не станет. Ю.Воронин указал премьер-министру, что в здании, помимо сотрудников-мужчин и депутатов, находятся около 100 женщин, которые страдают от холода, от отсутствия освещения и элементарных бытовых удобств. </w:t>
      </w:r>
    </w:p>
    <w:p>
      <w:pPr>
        <w:pStyle w:val="Normal"/>
        <w:jc w:val="both"/>
        <w:rPr/>
      </w:pPr>
      <w:r>
        <w:rPr/>
        <w:t xml:space="preserve">По сведениям из того же источника, подтверждается ранее высказанная представителем Моссовета информация о том, что на военном аэродроме Кубинка в течение 20 часов в 15-минутной готовности на вылет находится 2 самолета ИЛ-76, заправленные горючим, но без пассажиров и без багажа. Вокруг самолета развернута сильная охрана из сотрудников Главного управления охраны РФ. </w:t>
      </w:r>
    </w:p>
    <w:p>
      <w:pPr>
        <w:pStyle w:val="Normal"/>
        <w:jc w:val="both"/>
        <w:rPr/>
      </w:pPr>
      <w:r>
        <w:rPr/>
        <w:t xml:space="preserve">Доступ в Белый дом через 20-ый и 8-ой подъезды открыт для всех желающих с тем, чтобы граждане, защищающие здание, смогли зайти погреться. Кордоны сотрудников охраны парламента перед парламентом остаются, но только на дальних подступах. Сами же подъезды не охраняются, и вход свободный. Единственное, что проверяют - это сумки, чтобы, как объяснили, в них не пронесли оружие. </w:t>
      </w:r>
    </w:p>
    <w:p>
      <w:pPr>
        <w:pStyle w:val="Normal"/>
        <w:jc w:val="both"/>
        <w:rPr/>
      </w:pPr>
      <w:r>
        <w:rPr/>
      </w:r>
    </w:p>
    <w:p>
      <w:pPr>
        <w:pStyle w:val="Normal"/>
        <w:jc w:val="both"/>
        <w:rPr/>
      </w:pPr>
      <w:r>
        <w:rPr/>
        <w:t xml:space="preserve">24.00. Около полуночи из Белого дома вышел политолог Сергей Кургинян и заявил окружившим его журналистам, что, по его мнению, происходящее долго не продлится. По его словам, в ближайшее время надо ожидать "посыльных" из правительства - среднего ранга чиновника с предложением о "гуманитарной помощи", а также всевозможных попыток завести окольные переговоры о компромиссе. Кургинян заявил, что он посоветовал Хасбулатову никаких переговоров не вести и просто ждать окончания путча. Кургинян был очень весел и отметил, что, "по-видимому, президенту (Борису Ельцину) кто-то посоветовал потерять свой пост". </w:t>
      </w:r>
    </w:p>
    <w:p>
      <w:pPr>
        <w:pStyle w:val="Normal"/>
        <w:jc w:val="both"/>
        <w:rPr/>
      </w:pPr>
      <w:r>
        <w:rPr/>
        <w:t xml:space="preserve">В Белом доме подготовлена к работе радиостанция. Предположительная волна вещания - 40 м. </w:t>
      </w:r>
    </w:p>
    <w:p>
      <w:pPr>
        <w:pStyle w:val="Normal"/>
        <w:jc w:val="both"/>
        <w:rPr/>
      </w:pPr>
      <w:r>
        <w:rPr/>
      </w:r>
    </w:p>
    <w:p>
      <w:pPr>
        <w:pStyle w:val="Normal"/>
        <w:jc w:val="both"/>
        <w:rPr/>
      </w:pPr>
      <w:r>
        <w:rPr/>
      </w:r>
    </w:p>
    <w:p>
      <w:pPr>
        <w:pStyle w:val="Normal"/>
        <w:jc w:val="both"/>
        <w:rPr/>
      </w:pPr>
      <w:r>
        <w:rPr/>
        <w:t xml:space="preserve">01.20 - 24.00 </w:t>
      </w:r>
      <w:r>
        <w:rPr>
          <w:lang w:val="en-US"/>
        </w:rPr>
        <w:t>   </w:t>
      </w:r>
      <w:r>
        <w:rPr/>
        <w:t xml:space="preserve"> Области </w:t>
      </w:r>
      <w:r>
        <w:rPr>
          <w:lang w:val="en-US"/>
        </w:rPr>
        <w:t>   </w:t>
      </w:r>
      <w:r>
        <w:rPr/>
        <w:t xml:space="preserve"> Края </w:t>
      </w:r>
    </w:p>
    <w:p>
      <w:pPr>
        <w:pStyle w:val="Normal"/>
        <w:jc w:val="both"/>
        <w:rPr/>
      </w:pPr>
      <w:r>
        <w:rPr/>
      </w:r>
    </w:p>
    <w:p>
      <w:pPr>
        <w:pStyle w:val="Normal"/>
        <w:jc w:val="both"/>
        <w:rPr/>
      </w:pPr>
      <w:r>
        <w:rPr/>
      </w:r>
    </w:p>
    <w:p>
      <w:pPr>
        <w:pStyle w:val="Normal"/>
        <w:jc w:val="both"/>
        <w:rPr/>
      </w:pPr>
      <w:r>
        <w:rPr/>
        <w:t>26 сентября</w:t>
      </w:r>
    </w:p>
    <w:p>
      <w:pPr>
        <w:pStyle w:val="Normal"/>
        <w:jc w:val="both"/>
        <w:rPr/>
      </w:pPr>
      <w:r>
        <w:rPr/>
        <w:t>Шестой день противостояния</w:t>
      </w:r>
    </w:p>
    <w:p>
      <w:pPr>
        <w:pStyle w:val="Normal"/>
        <w:jc w:val="both"/>
        <w:rPr/>
      </w:pPr>
      <w:r>
        <w:rPr/>
        <w:t xml:space="preserve">01.20 - 24.00 </w:t>
      </w:r>
      <w:r>
        <w:rPr>
          <w:lang w:val="en-US"/>
        </w:rPr>
        <w:t>   </w:t>
      </w:r>
      <w:r>
        <w:rPr/>
        <w:t xml:space="preserve"> Области </w:t>
      </w:r>
      <w:r>
        <w:rPr>
          <w:lang w:val="en-US"/>
        </w:rPr>
        <w:t>   </w:t>
      </w:r>
      <w:r>
        <w:rPr/>
        <w:t xml:space="preserve"> Края </w:t>
      </w:r>
    </w:p>
    <w:p>
      <w:pPr>
        <w:pStyle w:val="Normal"/>
        <w:jc w:val="both"/>
        <w:rPr/>
      </w:pPr>
      <w:r>
        <w:rPr/>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t xml:space="preserve">Волгоградская область </w:t>
      </w:r>
    </w:p>
    <w:p>
      <w:pPr>
        <w:pStyle w:val="Normal"/>
        <w:jc w:val="both"/>
        <w:rPr/>
      </w:pPr>
      <w:r>
        <w:rPr/>
        <w:t xml:space="preserve">Воронежская область </w:t>
      </w:r>
    </w:p>
    <w:p>
      <w:pPr>
        <w:pStyle w:val="Normal"/>
        <w:jc w:val="both"/>
        <w:rPr/>
      </w:pPr>
      <w:r>
        <w:rPr/>
        <w:t xml:space="preserve">Иркутская область </w:t>
      </w:r>
    </w:p>
    <w:p>
      <w:pPr>
        <w:pStyle w:val="Normal"/>
        <w:jc w:val="both"/>
        <w:rPr/>
      </w:pPr>
      <w:r>
        <w:rPr/>
        <w:t xml:space="preserve">Калужская область </w:t>
      </w:r>
    </w:p>
    <w:p>
      <w:pPr>
        <w:pStyle w:val="Normal"/>
        <w:jc w:val="both"/>
        <w:rPr/>
      </w:pPr>
      <w:r>
        <w:rPr/>
        <w:t xml:space="preserve">Кемеровская область </w:t>
      </w:r>
    </w:p>
    <w:p>
      <w:pPr>
        <w:pStyle w:val="Normal"/>
        <w:jc w:val="both"/>
        <w:rPr/>
      </w:pPr>
      <w:r>
        <w:rPr/>
        <w:t xml:space="preserve">Курская область </w:t>
      </w:r>
    </w:p>
    <w:p>
      <w:pPr>
        <w:pStyle w:val="Normal"/>
        <w:jc w:val="both"/>
        <w:rPr/>
      </w:pPr>
      <w:r>
        <w:rPr/>
      </w:r>
    </w:p>
    <w:p>
      <w:pPr>
        <w:pStyle w:val="Normal"/>
        <w:jc w:val="both"/>
        <w:rPr/>
      </w:pPr>
      <w:r>
        <w:rPr/>
      </w:r>
    </w:p>
    <w:p>
      <w:pPr>
        <w:pStyle w:val="Normal"/>
        <w:jc w:val="both"/>
        <w:rPr/>
      </w:pPr>
      <w:r>
        <w:rPr/>
        <w:t xml:space="preserve">ВОЛГОГРАДСКАЯ </w:t>
      </w:r>
    </w:p>
    <w:p>
      <w:pPr>
        <w:pStyle w:val="Normal"/>
        <w:jc w:val="both"/>
        <w:rPr/>
      </w:pPr>
      <w:r>
        <w:rPr/>
        <w:t>Научно-исследовательский центр Волгоградского института управления (НИЦ ВИУ) провел социологический опрос населения города. Решение президента РФ о роспуске Верховного Совета поддерживают 55% опрошенных, не поддерживают 33% и затруднились с ответом 12%. 37% респондентов поддержали отстранение Бориса Ельцина от должности, 52% -не поддержали, 11% не сформировали свою позицию. Посчитали допустимым в нынешней ситуации нарушение действующей Конституции с целью восстановления стабильности и порядка в стране - 44%, 39% опрошенных считают это недопустимым ни при каких обстоятельствах и 17% затрудняются с ответом. Всего опрошено 739 человек в возрасте от 18 лет. (</w:t>
      </w:r>
      <w:r>
        <w:rPr>
          <w:lang w:val="en-US"/>
        </w:rPr>
        <w:t>PF</w:t>
      </w:r>
      <w:r>
        <w:rPr/>
        <w:t xml:space="preserve">) </w:t>
      </w:r>
    </w:p>
    <w:p>
      <w:pPr>
        <w:pStyle w:val="Normal"/>
        <w:jc w:val="both"/>
        <w:rPr/>
      </w:pPr>
      <w:r>
        <w:rPr/>
      </w:r>
    </w:p>
    <w:p>
      <w:pPr>
        <w:pStyle w:val="Normal"/>
        <w:jc w:val="both"/>
        <w:rPr/>
      </w:pPr>
      <w:r>
        <w:rPr/>
        <w:t xml:space="preserve">ВОРОНЕЖСКАЯ </w:t>
      </w:r>
    </w:p>
    <w:p>
      <w:pPr>
        <w:pStyle w:val="Normal"/>
        <w:jc w:val="both"/>
        <w:rPr/>
      </w:pPr>
      <w:r>
        <w:rPr/>
        <w:t xml:space="preserve">Обстановка в области спокойная. Администрация области поддержала указ Ельцина. Областной же Совет народных депутатов признал указ "государственным переворотом со всеми вытекающими отсюда последствиями". Провозглашено, что на территории области "действуют Конституция и законы Российской Федерации и законно избранные органы власти". Депутаты облсовета высказались за одновременные досрочные президентские и парламентские выборы, обратились к населению с призывом "не поддаваться на провокации, от каких бы политических сил они ни исходили". </w:t>
      </w:r>
    </w:p>
    <w:p>
      <w:pPr>
        <w:pStyle w:val="Normal"/>
        <w:jc w:val="both"/>
        <w:rPr/>
      </w:pPr>
      <w:r>
        <w:rPr/>
      </w:r>
    </w:p>
    <w:p>
      <w:pPr>
        <w:pStyle w:val="Normal"/>
        <w:jc w:val="both"/>
        <w:rPr/>
      </w:pPr>
      <w:r>
        <w:rPr/>
        <w:t xml:space="preserve">ИРКУТСКАЯ </w:t>
      </w:r>
    </w:p>
    <w:p>
      <w:pPr>
        <w:pStyle w:val="Normal"/>
        <w:jc w:val="both"/>
        <w:rPr/>
      </w:pPr>
      <w:r>
        <w:rPr/>
        <w:t xml:space="preserve">По сообщению зав. орг. отделом облсовета А.П.Осипова, обстановка в Иркутске и области нормальная, спокойная. Председатель облсовета и его заместитель находятся в Санкт-Петербурге, где примут участие в совещании представителей субъектов Федерации. В облсовете организован пресс-центр для распространения информации о работе ВС и Съезда народных депутатов. 26 сентября получено из Москвы от народных депутатов РФ, представляющих область, обращение к избирателям и всем жителям области с призывом поддержать позицию и действия ВС РФ. </w:t>
      </w:r>
    </w:p>
    <w:p>
      <w:pPr>
        <w:pStyle w:val="Normal"/>
        <w:jc w:val="both"/>
        <w:rPr/>
      </w:pPr>
      <w:r>
        <w:rPr/>
      </w:r>
    </w:p>
    <w:p>
      <w:pPr>
        <w:pStyle w:val="Normal"/>
        <w:jc w:val="both"/>
        <w:rPr/>
      </w:pPr>
      <w:r>
        <w:rPr/>
        <w:t xml:space="preserve">КАЛУЖСКАЯ </w:t>
      </w:r>
    </w:p>
    <w:p>
      <w:pPr>
        <w:pStyle w:val="Normal"/>
        <w:jc w:val="both"/>
        <w:rPr/>
      </w:pPr>
      <w:r>
        <w:rPr/>
        <w:t xml:space="preserve">Обстановка в области, по сообщениям как представителей администрации, так и облсовета, нормальная. </w:t>
      </w:r>
    </w:p>
    <w:p>
      <w:pPr>
        <w:pStyle w:val="Normal"/>
        <w:jc w:val="both"/>
        <w:rPr/>
      </w:pPr>
      <w:r>
        <w:rPr/>
      </w:r>
    </w:p>
    <w:p>
      <w:pPr>
        <w:pStyle w:val="Normal"/>
        <w:jc w:val="both"/>
        <w:rPr/>
      </w:pPr>
      <w:r>
        <w:rPr/>
        <w:t xml:space="preserve">КЕМЕРОВСКАЯ </w:t>
      </w:r>
    </w:p>
    <w:p>
      <w:pPr>
        <w:pStyle w:val="Normal"/>
        <w:jc w:val="both"/>
        <w:rPr/>
      </w:pPr>
      <w:r>
        <w:rPr/>
        <w:t xml:space="preserve">По данным облУВД, в прошедшие выходные дни каких-либо митингов, демонстраций, шествий и других акций в поддержку той или иной стороны в Кемерове и других городах области не было. </w:t>
      </w:r>
    </w:p>
    <w:p>
      <w:pPr>
        <w:pStyle w:val="Normal"/>
        <w:jc w:val="both"/>
        <w:rPr/>
      </w:pPr>
      <w:r>
        <w:rPr/>
      </w:r>
    </w:p>
    <w:p>
      <w:pPr>
        <w:pStyle w:val="Normal"/>
        <w:jc w:val="both"/>
        <w:rPr/>
      </w:pPr>
      <w:r>
        <w:rPr/>
        <w:t xml:space="preserve">КУРСКАЯ </w:t>
      </w:r>
    </w:p>
    <w:p>
      <w:pPr>
        <w:pStyle w:val="Normal"/>
        <w:jc w:val="both"/>
        <w:rPr/>
      </w:pPr>
      <w:r>
        <w:rPr/>
        <w:t xml:space="preserve">Обстановка в области спокойная. Вскоре после обнародования указа Ельцина в Курске состоялся митинг оппозиционных сил. В нем участвовало около тысячи человек. Сессия облсовета приняла заявление, в котором обвинила Ельцина в том, что он "осознанно и злонамеренно" нарушил присягу, нарушил нормы действующей Конституции РФ. Депутаты облсовета высказались за досрочные одновременные перевыборы обеих ветвей власти на конституционной основе. Принято решение о неисполнении любых антиконституционных решений на территории области. </w:t>
      </w:r>
    </w:p>
    <w:p>
      <w:pPr>
        <w:pStyle w:val="Normal"/>
        <w:jc w:val="both"/>
        <w:rPr/>
      </w:pPr>
      <w:r>
        <w:rPr/>
      </w:r>
    </w:p>
    <w:p>
      <w:pPr>
        <w:pStyle w:val="Normal"/>
        <w:numPr>
          <w:ilvl w:val="0"/>
          <w:numId w:val="0"/>
        </w:numPr>
        <w:jc w:val="both"/>
        <w:outlineLvl w:val="0"/>
        <w:rPr/>
      </w:pPr>
      <w:r>
        <w:rPr/>
        <w:t>Края</w:t>
      </w:r>
    </w:p>
    <w:p>
      <w:pPr>
        <w:pStyle w:val="Normal"/>
        <w:jc w:val="both"/>
        <w:rPr/>
      </w:pPr>
      <w:r>
        <w:rPr/>
      </w:r>
    </w:p>
    <w:p>
      <w:pPr>
        <w:pStyle w:val="Normal"/>
        <w:jc w:val="both"/>
        <w:rPr/>
      </w:pPr>
      <w:r>
        <w:rPr/>
        <w:t xml:space="preserve">КРАСНОЯРСКИЙ </w:t>
      </w:r>
    </w:p>
    <w:p>
      <w:pPr>
        <w:pStyle w:val="Normal"/>
        <w:jc w:val="both"/>
        <w:rPr/>
      </w:pPr>
      <w:r>
        <w:rPr/>
        <w:t xml:space="preserve">По сообщению дежурной по администрации края Л.В.Котельниковой, общественно-политическая ситуация нормальная. Председатель крайсовета В.А.Новиков с 25 сентября находится в Санкт-Петербурге, куда он прибыл для участия в совещании полномочных представителей субъектов федерации. По данным краевого УВД, митингов, шествий и иных политических акций в крае в выходные дни не было. </w:t>
      </w:r>
    </w:p>
    <w:p>
      <w:pPr>
        <w:pStyle w:val="Normal"/>
        <w:jc w:val="both"/>
        <w:rPr/>
      </w:pPr>
      <w:r>
        <w:rPr/>
      </w:r>
    </w:p>
    <w:p>
      <w:pPr>
        <w:pStyle w:val="Normal"/>
        <w:jc w:val="both"/>
        <w:rPr/>
      </w:pPr>
      <w:r>
        <w:rPr/>
        <w:t xml:space="preserve">ХАБАРОВСКИЙ КРАЙ </w:t>
      </w:r>
    </w:p>
    <w:p>
      <w:pPr>
        <w:pStyle w:val="Normal"/>
        <w:jc w:val="both"/>
        <w:rPr/>
      </w:pPr>
      <w:r>
        <w:rPr/>
        <w:t xml:space="preserve">По сведениям, полученным в УВД края, в выходные дни каких-либо митингов, демонстраций, шествий в крае не было, обстановка остается спокойной. </w:t>
      </w:r>
    </w:p>
    <w:p>
      <w:pPr>
        <w:pStyle w:val="Normal"/>
        <w:jc w:val="both"/>
        <w:rPr/>
      </w:pPr>
      <w:r>
        <w:rPr/>
      </w:r>
    </w:p>
    <w:p>
      <w:pPr>
        <w:pStyle w:val="Normal"/>
        <w:jc w:val="both"/>
        <w:rPr/>
      </w:pPr>
      <w:r>
        <w:rPr/>
      </w:r>
    </w:p>
    <w:p>
      <w:pPr>
        <w:pStyle w:val="Normal"/>
        <w:jc w:val="both"/>
        <w:rPr/>
      </w:pPr>
      <w:r>
        <w:rPr/>
        <w:t xml:space="preserve">01.20 - 24.00 </w:t>
      </w:r>
      <w:r>
        <w:rPr>
          <w:lang w:val="en-US"/>
        </w:rPr>
        <w:t>   </w:t>
      </w:r>
      <w:r>
        <w:rPr/>
        <w:t xml:space="preserve"> Области </w:t>
      </w:r>
      <w:r>
        <w:rPr>
          <w:lang w:val="en-US"/>
        </w:rPr>
        <w:t>   </w:t>
      </w:r>
      <w:r>
        <w:rPr/>
        <w:t xml:space="preserve"> Края </w:t>
      </w:r>
    </w:p>
    <w:p>
      <w:pPr>
        <w:pStyle w:val="Normal"/>
        <w:jc w:val="both"/>
        <w:rPr/>
      </w:pPr>
      <w:r>
        <w:rPr/>
      </w:r>
    </w:p>
    <w:p>
      <w:pPr>
        <w:pStyle w:val="Normal"/>
        <w:jc w:val="both"/>
        <w:rPr/>
      </w:pPr>
      <w:r>
        <w:rPr/>
      </w:r>
    </w:p>
    <w:p>
      <w:pPr>
        <w:pStyle w:val="Normal"/>
        <w:jc w:val="both"/>
        <w:rPr>
          <w:b/>
          <w:b/>
          <w:sz w:val="32"/>
        </w:rPr>
      </w:pPr>
      <w:r>
        <w:rPr>
          <w:b/>
          <w:sz w:val="32"/>
        </w:rPr>
        <w:t>27 сентября</w:t>
      </w:r>
    </w:p>
    <w:p>
      <w:pPr>
        <w:pStyle w:val="Normal"/>
        <w:jc w:val="both"/>
        <w:rPr/>
      </w:pPr>
      <w:r>
        <w:rPr/>
        <w:t xml:space="preserve">Седьмой день противостояния </w:t>
      </w:r>
    </w:p>
    <w:p>
      <w:pPr>
        <w:pStyle w:val="Normal"/>
        <w:jc w:val="both"/>
        <w:rPr/>
      </w:pPr>
      <w:r>
        <w:rPr/>
        <w:t xml:space="preserve">00.00 - 23.00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t xml:space="preserve">00.00. Народный депутат Сергей Бабурин провел "философскую дискуссию" с защитниками Белого дома. Отвечая на один из вопросов, он сказал: "Я никогда не говорил, что большевики - это хорошо. Сегодня большевики для меня - это Глеб Якунин". В отношении "нулевого варианта", С.Бабурин заявил, что "первым шагом для этого должно быть отречение Ельцина от должности". </w:t>
      </w:r>
    </w:p>
    <w:p>
      <w:pPr>
        <w:pStyle w:val="Normal"/>
        <w:jc w:val="both"/>
        <w:rPr/>
      </w:pPr>
      <w:r>
        <w:rPr/>
        <w:t xml:space="preserve">Ночью 27 сентября был обстрелян штаб ОВС СНГ. Автоматная очередь была дана из проезжающей автомашины. Никто не пострадал. </w:t>
      </w:r>
    </w:p>
    <w:p>
      <w:pPr>
        <w:pStyle w:val="Normal"/>
        <w:jc w:val="both"/>
        <w:rPr/>
      </w:pPr>
      <w:r>
        <w:rPr/>
      </w:r>
    </w:p>
    <w:p>
      <w:pPr>
        <w:pStyle w:val="Normal"/>
        <w:jc w:val="both"/>
        <w:rPr/>
      </w:pPr>
      <w:r>
        <w:rPr/>
        <w:t xml:space="preserve">01.30. Обстановка в здании ВС и вокруг него нормальная. Проход в здание для журналистов, аккредитованных в ВС РФ, свободен. Никаких ограничений для их передвижения нет. Однако милиционеры пропускают представителей прессы по своему усмотрению, поскольку регламентирующих документов у охраны Белого дома нет. </w:t>
      </w:r>
    </w:p>
    <w:p>
      <w:pPr>
        <w:pStyle w:val="Normal"/>
        <w:jc w:val="both"/>
        <w:rPr/>
      </w:pPr>
      <w:r>
        <w:rPr/>
      </w:r>
    </w:p>
    <w:p>
      <w:pPr>
        <w:pStyle w:val="Normal"/>
        <w:jc w:val="both"/>
        <w:rPr/>
      </w:pPr>
      <w:r>
        <w:rPr/>
        <w:t xml:space="preserve">02.00. Работники милиции и ОМОНа, находящиеся в оцеплении Белого дома, в беседе с корреспондентами заявили, что постоянное присутствие по крайней мере, 6 тысяч человек вокруг здания стимулирует рост преступности, в связи с этим были задержаны около 500-600 человек. </w:t>
      </w:r>
    </w:p>
    <w:p>
      <w:pPr>
        <w:pStyle w:val="Normal"/>
        <w:jc w:val="both"/>
        <w:rPr/>
      </w:pPr>
      <w:r>
        <w:rPr/>
        <w:t xml:space="preserve">27 сентября ночью в Белом доме прошли слухи о штурме, назначенном на 03.00 27 сентября. Слухи были подтверждены председателем ВС РФ Русланом Хасбулатовым, выступившим перед журналистами. Находящимся в здании людям выданы противогазы. </w:t>
      </w:r>
    </w:p>
    <w:p>
      <w:pPr>
        <w:pStyle w:val="Normal"/>
        <w:jc w:val="both"/>
        <w:rPr/>
      </w:pPr>
      <w:r>
        <w:rPr/>
        <w:t xml:space="preserve">Чуть позже народный депутат РФ Виктор Алкснис в беседе с корреспондентами заявил, что штурм, очевидно, начнется в 04.00. В подтверждение своих слов Алкснис сообщил, что прекращены радиопереговоры оцепляющей стороны и милицейские подразделения отходят от ближних подступов к Белому дому. </w:t>
      </w:r>
    </w:p>
    <w:p>
      <w:pPr>
        <w:pStyle w:val="Normal"/>
        <w:jc w:val="both"/>
        <w:rPr/>
      </w:pPr>
      <w:r>
        <w:rPr/>
        <w:t xml:space="preserve">Слухи не подтвердились. В настоящее время вокруг Белого дома сохраняется спокойствие. </w:t>
      </w:r>
    </w:p>
    <w:p>
      <w:pPr>
        <w:pStyle w:val="Normal"/>
        <w:jc w:val="both"/>
        <w:rPr/>
      </w:pPr>
      <w:r>
        <w:rPr/>
      </w:r>
    </w:p>
    <w:p>
      <w:pPr>
        <w:pStyle w:val="Normal"/>
        <w:jc w:val="both"/>
        <w:rPr/>
      </w:pPr>
      <w:r>
        <w:rPr/>
        <w:t xml:space="preserve">С 06.00 до 07.00. на площади перед зданием ВС РФ прошел митинг. Выступавшие депутаты были настроены оптимистично. Ораторы говорили о победе парламента в затянувшемся противостоянии с исполнительной властью как о свершившемся факте. Председатель Совета Республики ВС РФ Вениамин Соколов зачитал телеграмму офицеров Северного флота, в которой высказывается поддержка Съезду народных депутатов РФ. Данное сообщение вызвало бурю восторга среди депутатов, находящихся в Белом доме. </w:t>
      </w:r>
    </w:p>
    <w:p>
      <w:pPr>
        <w:pStyle w:val="Normal"/>
        <w:jc w:val="both"/>
        <w:rPr/>
      </w:pPr>
      <w:r>
        <w:rPr/>
      </w:r>
    </w:p>
    <w:p>
      <w:pPr>
        <w:pStyle w:val="Normal"/>
        <w:jc w:val="both"/>
        <w:rPr/>
      </w:pPr>
      <w:r>
        <w:rPr/>
        <w:t xml:space="preserve">07.00. Завершилось рабочее заседание ВС РФ. Вениамин Соколов в беседе с журналистами категорически отверг обвинения в том, что в парламенте не осталось депутатов. По его словам, даже ночью в зале заседания было более 150 человек. Комментируя итоги ночного заседания ВС РФ, В. Соколов заявил, что "позиция ВС резко изменилась от либеральной до жесткой". </w:t>
      </w:r>
    </w:p>
    <w:p>
      <w:pPr>
        <w:pStyle w:val="Normal"/>
        <w:jc w:val="both"/>
        <w:rPr/>
      </w:pPr>
      <w:r>
        <w:rPr/>
        <w:t xml:space="preserve">Идею проведения одновременных досрочных выборов народных депутатов и президента России единодушно поддержали участники состоявшегося в минувшее воскресенье в Петербурге совещания представителей субъектов федерации, сообщил журналистам утром 27 сентября председатель Совета Национальностей распущенного российского парламента Рамазан Абдулатипов. Он сказал, что необходимо пригласить наблюдателей из ООН, СБСЕ, парламентов других стран для того, чтобы они могли контролировать подготовку и проведение этих выборов. </w:t>
      </w:r>
    </w:p>
    <w:p>
      <w:pPr>
        <w:pStyle w:val="Normal"/>
        <w:jc w:val="both"/>
        <w:rPr/>
      </w:pPr>
      <w:r>
        <w:rPr/>
      </w:r>
    </w:p>
    <w:p>
      <w:pPr>
        <w:pStyle w:val="Normal"/>
        <w:jc w:val="both"/>
        <w:rPr/>
      </w:pPr>
      <w:r>
        <w:rPr/>
        <w:t xml:space="preserve">08.00. Командование дивизии им. Дзержинского опровергло данные о переходе двух военнослужащих дивизии на сторону участников митинга в поддержку Верховного Совета. </w:t>
      </w:r>
    </w:p>
    <w:p>
      <w:pPr>
        <w:pStyle w:val="Normal"/>
        <w:jc w:val="both"/>
        <w:rPr/>
      </w:pPr>
      <w:r>
        <w:rPr/>
      </w:r>
    </w:p>
    <w:p>
      <w:pPr>
        <w:pStyle w:val="Normal"/>
        <w:jc w:val="both"/>
        <w:rPr/>
      </w:pPr>
      <w:r>
        <w:rPr/>
        <w:t xml:space="preserve">09.00. Пресс-центр ВМФ опроверг информацию о поддержке ВС со стороны офицеров Северного флота. </w:t>
      </w:r>
    </w:p>
    <w:p>
      <w:pPr>
        <w:pStyle w:val="Normal"/>
        <w:jc w:val="both"/>
        <w:rPr/>
      </w:pPr>
      <w:r>
        <w:rPr/>
      </w:r>
    </w:p>
    <w:p>
      <w:pPr>
        <w:pStyle w:val="Normal"/>
        <w:jc w:val="both"/>
        <w:rPr/>
      </w:pPr>
      <w:r>
        <w:rPr/>
        <w:t xml:space="preserve">10.00. Продолжил работу Съезд народных депутатов. Юрий Воронин доложил об усилении охраны Дома Советов России. Принято постановление о переподчинении сотрудников охраны здания Андрею Дунаеву. К защитникам Дома Советов, по словам Воронина, присоединился прибывший из Приднестровья отряд "Днестр". </w:t>
      </w:r>
    </w:p>
    <w:p>
      <w:pPr>
        <w:pStyle w:val="Normal"/>
        <w:jc w:val="both"/>
        <w:rPr/>
      </w:pPr>
      <w:r>
        <w:rPr/>
        <w:t xml:space="preserve">Было принято постановление "о прекращении вооруженной и информационной блокады здания ВС" и разосланы приглашения субъектам федерации с предложениями принять участие в работе съезда. Утвержден также закон "О федеральных уполномоченных Съезда народных депутатов", задача которых "донести до населения страны решения Х съезда и восстановить конституционность". Рамазан Абдулатипов сделал доклад о поездке в Петербург на совещание представителей субъектов федерации. </w:t>
      </w:r>
    </w:p>
    <w:p>
      <w:pPr>
        <w:pStyle w:val="Normal"/>
        <w:jc w:val="both"/>
        <w:rPr/>
      </w:pPr>
      <w:r>
        <w:rPr/>
        <w:t xml:space="preserve">Съезд прервал работу, а Руслан Хасбулатов сказал, что "работать будем столько, сколько надо". </w:t>
      </w:r>
    </w:p>
    <w:p>
      <w:pPr>
        <w:pStyle w:val="Normal"/>
        <w:jc w:val="both"/>
        <w:rPr/>
      </w:pPr>
      <w:r>
        <w:rPr/>
      </w:r>
    </w:p>
    <w:p>
      <w:pPr>
        <w:pStyle w:val="Normal"/>
        <w:jc w:val="both"/>
        <w:rPr/>
      </w:pPr>
      <w:r>
        <w:rPr/>
        <w:t xml:space="preserve">11.00. В Доме Союзов прошло расширенное заседание Координационного совета объединения "Предприниматели за новую Россию". На нем выступили Григорий Явлинский и Аркадий Вольский, а также лидер объединения Константин Затулин. Участники расширенного заседания Координационного совета объединения "Предприниматели за новую Россию" приняли заявление "За одновременные перевыборы". С призывом провести досрочные одновременные выборы федеральных представительной и исполнительной властей выступило правление Федерации товаропроизводителей России. </w:t>
      </w:r>
    </w:p>
    <w:p>
      <w:pPr>
        <w:pStyle w:val="Normal"/>
        <w:jc w:val="both"/>
        <w:rPr/>
      </w:pPr>
      <w:r>
        <w:rPr/>
      </w:r>
    </w:p>
    <w:p>
      <w:pPr>
        <w:pStyle w:val="Normal"/>
        <w:jc w:val="both"/>
        <w:rPr/>
      </w:pPr>
      <w:r>
        <w:rPr/>
        <w:t xml:space="preserve">Департамент охраны Верховного Совета РФ к выдаче оружия посторонним лицам непосредственного отношения не имеет, утверждает начальник Департамента охраны упраздненного ВС РФ Александр Бовт в ответе на письмо, которое направил ему 23 сентября мэр Москвы Юрий Лужков. Мэр потребовал изъять огнестрельное оружие, которое роздано лицам, не имеющим на его ношение законного права. В полученном сегодня мэром ответном письме указывается, что раздача огнестрельного оружия была санкционирована письменным указанием Ачалова. Александр Бовт также сообщает, что, согласно подписанной им ранее инструкции, носить оружие в Доме Советов России разрешено только сотрудникам департамента охраны. "Мы решительно осуждаем распространяемый от имени руководства Федерации независимых профсоюзов России провокационный призыв к неповиновению указам президента России и к попыткам провести политические забастовки", заявила от имени профсоюза горно-металлургической промышленности России его вице-председатель Ирина Леденева. </w:t>
      </w:r>
    </w:p>
    <w:p>
      <w:pPr>
        <w:pStyle w:val="Normal"/>
        <w:jc w:val="both"/>
        <w:rPr/>
      </w:pPr>
      <w:r>
        <w:rPr/>
      </w:r>
    </w:p>
    <w:p>
      <w:pPr>
        <w:pStyle w:val="Normal"/>
        <w:jc w:val="both"/>
        <w:rPr/>
      </w:pPr>
      <w:r>
        <w:rPr/>
        <w:t xml:space="preserve">12.00. От станции метро "Баррикадная" к Белому дому движется поток народа, который задерживают милицейские кордоны. В сторону метро направилась группа женщин-депутатов во главе со Светланой Горячевой, Виктором Аксючицем и другими депутатами, чтобы помочь людям пройти к Белому дому. На Дружинниковской улице уже произошли стычки с милицией - несколько человек, пытавшихся прорваться сквозь кордоны, получили дубинками по лицу. На подмогу милиции подъехали машины спецназа. </w:t>
      </w:r>
    </w:p>
    <w:p>
      <w:pPr>
        <w:pStyle w:val="Normal"/>
        <w:jc w:val="both"/>
        <w:rPr/>
      </w:pPr>
      <w:r>
        <w:rPr/>
      </w:r>
    </w:p>
    <w:p>
      <w:pPr>
        <w:pStyle w:val="Normal"/>
        <w:jc w:val="both"/>
        <w:rPr/>
      </w:pPr>
      <w:r>
        <w:rPr/>
        <w:t xml:space="preserve">12.30 - 12.45. Напротив дома 13 корп. 1 по улице Дружинниковской, возле оцепления стоит толпа, насчитывающая около 1 тысячи человек, во главе с Виктором Аксючицем. Он призывает милиционеров вызвать сюда их "трусливых командиров", а также прекратить противостояние и пропустить собравших к Белому дому. Журналистские удостоверения для прохода не действуют, сотрудникам прессы предлагается обойти американское посольство и пройти к Белому дому мимо мэрии. </w:t>
      </w:r>
    </w:p>
    <w:p>
      <w:pPr>
        <w:pStyle w:val="Normal"/>
        <w:jc w:val="both"/>
        <w:rPr/>
      </w:pPr>
      <w:r>
        <w:rPr/>
        <w:t xml:space="preserve">Работников аппарата ВС по служебным удостоверениям также не пропускают к Белому дому. </w:t>
      </w:r>
    </w:p>
    <w:p>
      <w:pPr>
        <w:pStyle w:val="Normal"/>
        <w:jc w:val="both"/>
        <w:rPr/>
      </w:pPr>
      <w:r>
        <w:rPr/>
      </w:r>
    </w:p>
    <w:p>
      <w:pPr>
        <w:pStyle w:val="Normal"/>
        <w:jc w:val="both"/>
        <w:rPr/>
      </w:pPr>
      <w:r>
        <w:rPr/>
        <w:t xml:space="preserve">13.40. Пресс-служба ГУВД Москвы опровергла заявления народных депутатов о переходе на сторону ВС части сотрудников Московского ОМОНа. </w:t>
      </w:r>
    </w:p>
    <w:p>
      <w:pPr>
        <w:pStyle w:val="Normal"/>
        <w:jc w:val="both"/>
        <w:rPr/>
      </w:pPr>
      <w:r>
        <w:rPr/>
      </w:r>
    </w:p>
    <w:p>
      <w:pPr>
        <w:pStyle w:val="Normal"/>
        <w:jc w:val="both"/>
        <w:rPr/>
      </w:pPr>
      <w:r>
        <w:rPr/>
        <w:t xml:space="preserve">14.00. К Белому дому прибывают группы людей. Проход открыт только со стороны метро "Баррикадная". </w:t>
      </w:r>
    </w:p>
    <w:p>
      <w:pPr>
        <w:pStyle w:val="Normal"/>
        <w:jc w:val="both"/>
        <w:rPr/>
      </w:pPr>
      <w:r>
        <w:rPr/>
        <w:t xml:space="preserve">По слухам, при попытке прорваться к Белому дому арестован депутат Виктор Уражцев. Еще один слух в том, что у Б.Н.Ельцина произошел инсульт, вызвал бурную радость защитников БД, выражавшуюся криками "наконец-то, дождались"! Было объявлено, что на сторону ВС РФ перешел Тираспольский ОМОН, а также офицер и два солдата внутренних войск. </w:t>
      </w:r>
    </w:p>
    <w:p>
      <w:pPr>
        <w:pStyle w:val="Normal"/>
        <w:jc w:val="both"/>
        <w:rPr/>
      </w:pPr>
      <w:r>
        <w:rPr/>
        <w:t xml:space="preserve">Около Дома Советов раздаются призывы идти штурмом на "Останкино" и утверждается, что готова дивизия для этих целей. </w:t>
      </w:r>
    </w:p>
    <w:p>
      <w:pPr>
        <w:pStyle w:val="Normal"/>
        <w:jc w:val="both"/>
        <w:rPr/>
      </w:pPr>
      <w:r>
        <w:rPr/>
        <w:t xml:space="preserve">В настоящее время, по слухам, в ВС обсуждается вопрос о поиске автобусов для того, чтобы привезти еще солдат внутренних войск, перешедших на сторону БД. Проход журналистов к гостинице "Мир" закрыт. </w:t>
      </w:r>
    </w:p>
    <w:p>
      <w:pPr>
        <w:pStyle w:val="Normal"/>
        <w:jc w:val="both"/>
        <w:rPr/>
      </w:pPr>
      <w:r>
        <w:rPr/>
        <w:t xml:space="preserve">Пресс-служба президента РФ распространила заявление о том, что коммунистические группировки и бывший ВС РФ "распространяют не соответствующую действительности информацию о якобы готовящихся мерах по роспуску Советов всех уровней". "Эта информация является очередной серией фальшивок", с помощью которых "экстремистские круги коммунистов и ВС РФ намеренно дестабилизируют обстановку на местах", - говорится в документе. </w:t>
      </w:r>
    </w:p>
    <w:p>
      <w:pPr>
        <w:pStyle w:val="Normal"/>
        <w:jc w:val="both"/>
        <w:rPr/>
      </w:pPr>
      <w:r>
        <w:rPr/>
      </w:r>
    </w:p>
    <w:p>
      <w:pPr>
        <w:pStyle w:val="Normal"/>
        <w:jc w:val="both"/>
        <w:rPr/>
      </w:pPr>
      <w:r>
        <w:rPr/>
        <w:t xml:space="preserve">14.00. В Белом доме распространен указ А.Руцкого "Об обеспечении деятельности Х чрезвычайного (внеочередного) Съезда народных депутатов РФ и ВС РФ", который гласит: "Совету Министров - правительству РФ, министерствам и ведомствам РФ, правительству города Москвы обеспечить надлежащие условия для деятельности Х чрезвычайного (внеочередного) Съезда народных депутатов РФ и ВС РФ". </w:t>
      </w:r>
    </w:p>
    <w:p>
      <w:pPr>
        <w:pStyle w:val="Normal"/>
        <w:jc w:val="both"/>
        <w:rPr/>
      </w:pPr>
      <w:r>
        <w:rPr/>
        <w:t xml:space="preserve">Съезд принял постановление "О работе аппарата ВС РФ и подведомственных ВС РФ организаций и предприятий в связи с проведением Х чрезвычайного (внеочередного) Съезда народных депутатов РФ и сессии ВС РФ". </w:t>
      </w:r>
    </w:p>
    <w:p>
      <w:pPr>
        <w:pStyle w:val="Normal"/>
        <w:jc w:val="both"/>
        <w:rPr/>
      </w:pPr>
      <w:r>
        <w:rPr/>
        <w:t xml:space="preserve">м"Руководство бывшего Верховного Совета рассылает в регионы телеграммы провокационного содержания с требованием прислать для участия в незаконном съезде дополнительных представителей", - говорится в распространенном сообщении пресс-службы президента РФ. Как отмечается в документе, "цель этой провокации очевидна - дезориентировать и вовлечь в свою политическую интригу как можно больше людей". </w:t>
      </w:r>
    </w:p>
    <w:p>
      <w:pPr>
        <w:pStyle w:val="Normal"/>
        <w:jc w:val="both"/>
        <w:rPr/>
      </w:pPr>
      <w:r>
        <w:rPr/>
        <w:t xml:space="preserve">Пресс-секретарь президента Вячеслав Костиков опроверг "злостные слухи" об ухудшении состояния здоровья Б.Ельцина. </w:t>
      </w:r>
    </w:p>
    <w:p>
      <w:pPr>
        <w:pStyle w:val="Normal"/>
        <w:jc w:val="both"/>
        <w:rPr/>
      </w:pPr>
      <w:r>
        <w:rPr/>
        <w:t xml:space="preserve">Помощник президента Ельцина Юрий Батурин заявил журналистам, что считает "нулевой вариант" "абсолютно неприемлемым". </w:t>
      </w:r>
    </w:p>
    <w:p>
      <w:pPr>
        <w:pStyle w:val="Normal"/>
        <w:jc w:val="both"/>
        <w:rPr/>
      </w:pPr>
      <w:r>
        <w:rPr/>
      </w:r>
    </w:p>
    <w:p>
      <w:pPr>
        <w:pStyle w:val="Normal"/>
        <w:jc w:val="both"/>
        <w:rPr/>
      </w:pPr>
      <w:r>
        <w:rPr/>
        <w:t xml:space="preserve">14.10. Заместитель руководителя администрации президента Вячеслав Волков на пресс-конференции в Доме российской прессы 27 сентября не согласился с утверждением, что вчерашнее совещание представителей региональной законодательной и исполнительной власти в Санкт-Петербурге имеет большую значимость. Волков резко отрицательно оценил так называемый "нулевой вариант", предложенный Валерием Зорькиным. По его словам, "все, что предлагает Зорькин, в конечном итоге оборачивается против президента". В целом ситуация в регионах, по мнению Волкова, изменяется. </w:t>
      </w:r>
    </w:p>
    <w:p>
      <w:pPr>
        <w:pStyle w:val="Normal"/>
        <w:jc w:val="both"/>
        <w:rPr/>
      </w:pPr>
      <w:r>
        <w:rPr/>
        <w:t xml:space="preserve">Глава Российского государства не собирается отменять свой указ #1400, сказал Волков. </w:t>
      </w:r>
    </w:p>
    <w:p>
      <w:pPr>
        <w:pStyle w:val="Normal"/>
        <w:jc w:val="both"/>
        <w:rPr/>
      </w:pPr>
      <w:r>
        <w:rPr/>
        <w:t xml:space="preserve">Говоря о ситуации в Белом доме и вокруг него, он сообщил: "Сейчас в Белом доме находится 170-180 депутатов, что позволяет говорить о том, что бывший ВС полностью разрушен". </w:t>
      </w:r>
    </w:p>
    <w:p>
      <w:pPr>
        <w:pStyle w:val="Normal"/>
        <w:jc w:val="both"/>
        <w:rPr/>
      </w:pPr>
      <w:r>
        <w:rPr/>
        <w:t xml:space="preserve">Дальнейшая судьба Хасбулатова и Руцкого, по словам Волкова, зависит от них самих. Никто не собирается их арестовывать, если они не будут совершать противоправные действия, подчеркнул заместитель главы администрации. </w:t>
      </w:r>
    </w:p>
    <w:p>
      <w:pPr>
        <w:pStyle w:val="Normal"/>
        <w:jc w:val="both"/>
        <w:rPr/>
      </w:pPr>
      <w:r>
        <w:rPr/>
        <w:t xml:space="preserve">Отвечая на вопрос, чем сейчас занят президент, Вячеслав Волков сказал, что Борис Ельцин вместе с комиссией по законодательным предложениям заполняет вакуум, создавшийся после 25 апреля в законодательной деятельности из-за того, что бывшие народные депутаты "с головой окунулись в стихию политической конфронтации и перестали заниматься своими прямыми обязанностями". </w:t>
      </w:r>
    </w:p>
    <w:p>
      <w:pPr>
        <w:pStyle w:val="Normal"/>
        <w:jc w:val="both"/>
        <w:rPr/>
      </w:pPr>
      <w:r>
        <w:rPr/>
        <w:t xml:space="preserve">Волков также сообщил, что отныне законные власти будут применять на подступах к российскому Белому дому так называемую "тактику диода": всех из здания будут выпускать, а внутрь - никого не впускать. </w:t>
      </w:r>
    </w:p>
    <w:p>
      <w:pPr>
        <w:pStyle w:val="Normal"/>
        <w:jc w:val="both"/>
        <w:rPr/>
      </w:pPr>
      <w:r>
        <w:rPr/>
      </w:r>
    </w:p>
    <w:p>
      <w:pPr>
        <w:pStyle w:val="Normal"/>
        <w:jc w:val="both"/>
        <w:rPr/>
      </w:pPr>
      <w:r>
        <w:rPr/>
        <w:t xml:space="preserve">В Конституционном суде проходит встреча Валерия Зорькина с группой общественных деятелей из 14 человек, поддержавших его заявление от 22 сентября, в составе которой - Николай Рыжков, Василий Липицкий, Александр Владиславлев и другие. </w:t>
      </w:r>
    </w:p>
    <w:p>
      <w:pPr>
        <w:pStyle w:val="Normal"/>
        <w:jc w:val="both"/>
        <w:rPr/>
      </w:pPr>
      <w:r>
        <w:rPr/>
        <w:t xml:space="preserve">Прошло заседание исполкома Всероссийского союза "Обновление", где обсуждались вопросы подготовки к выборам, а также социально-политическая ситуация в России и итоги встречи руководителей субъектов Федерации в Санкт-Петербурге. На заседании исполкома ВСО обсуждалась также возможность "нулевого варианта". </w:t>
      </w:r>
    </w:p>
    <w:p>
      <w:pPr>
        <w:pStyle w:val="Normal"/>
        <w:jc w:val="both"/>
        <w:rPr/>
      </w:pPr>
      <w:r>
        <w:rPr/>
      </w:r>
    </w:p>
    <w:p>
      <w:pPr>
        <w:pStyle w:val="Normal"/>
        <w:jc w:val="both"/>
        <w:rPr/>
      </w:pPr>
      <w:r>
        <w:rPr/>
        <w:t xml:space="preserve">14.40. Один из ораторов, выступавший у Белого дома и назвавшийся депутатом Моссовета, заявил, что он "вырвался сюда на минуточку" для того, чтобы сообщить, что депутаты Моссовета на сессии приняли решение потребовать от городской прокуратуры привлечения к уголовной ответственности мэра Москвы Юрия Лужкова и всей городской администрации. </w:t>
      </w:r>
    </w:p>
    <w:p>
      <w:pPr>
        <w:pStyle w:val="Normal"/>
        <w:jc w:val="both"/>
        <w:rPr/>
      </w:pPr>
      <w:r>
        <w:rPr/>
        <w:t xml:space="preserve">Подписан Указ Президента РФ Бориса Ельцина "О функционировании органов государственной власти в период поэтапной конституционной реформы". Ельцин подписал также Указ "О совершенствовании работы с иностранными инвестициями". </w:t>
      </w:r>
    </w:p>
    <w:p>
      <w:pPr>
        <w:pStyle w:val="Normal"/>
        <w:jc w:val="both"/>
        <w:rPr/>
      </w:pPr>
      <w:r>
        <w:rPr/>
      </w:r>
    </w:p>
    <w:p>
      <w:pPr>
        <w:pStyle w:val="Normal"/>
        <w:jc w:val="both"/>
        <w:rPr/>
      </w:pPr>
      <w:r>
        <w:rPr/>
        <w:t xml:space="preserve">Состоялась встреча вице-премьера Сергея Шахрая с председателем Конституционного суда Валерием Зорькиным, на которой Сергей Шахрай проинформировал председателя КС о встрече представителей субъектов Федерации 25 сентября, созванной по инициативе представительной власти в С.-Петербурге. Сегодня же, по его словам, об итогах этой встречи он проинформировал президента и премьер-министра. </w:t>
      </w:r>
    </w:p>
    <w:p>
      <w:pPr>
        <w:pStyle w:val="Normal"/>
        <w:jc w:val="both"/>
        <w:rPr/>
      </w:pPr>
      <w:r>
        <w:rPr/>
        <w:t xml:space="preserve">Оценивая в беседе с журналистами ситуацию в Белом доме, вице-премьер правительства РФ Сергей Шахрай сообщил, что сегодня съезд не работает, в Белом доме ночует 120-180 депутатов, а днем собирается около 300 человек. "Это никакой не съезд и не Верховный Совет, и трагедия в том, что депутаты стали заложниками, так как за их спиной на 13-м и других этажах формируются вооруженные группы экстремистов, насчитывающие несколько сот человек. Там находится 500 автоматов и для них депутаты - это своего рода фиговый листок, за которым можно действовать", - отметил Сергей Шахрай. </w:t>
      </w:r>
    </w:p>
    <w:p>
      <w:pPr>
        <w:pStyle w:val="Normal"/>
        <w:jc w:val="both"/>
        <w:rPr/>
      </w:pPr>
      <w:r>
        <w:rPr/>
        <w:t xml:space="preserve">Патриарх Московский и Всея Руси Алексий </w:t>
      </w:r>
      <w:r>
        <w:rPr>
          <w:lang w:val="en-US"/>
        </w:rPr>
        <w:t>II</w:t>
      </w:r>
      <w:r>
        <w:rPr/>
        <w:t xml:space="preserve"> в связи с последними событиями в Москве и Российской Федерации прервал свой визит в Америку и 28 сентября вернется в Москву. </w:t>
      </w:r>
    </w:p>
    <w:p>
      <w:pPr>
        <w:pStyle w:val="Normal"/>
        <w:jc w:val="both"/>
        <w:rPr/>
      </w:pPr>
      <w:r>
        <w:rPr/>
      </w:r>
    </w:p>
    <w:p>
      <w:pPr>
        <w:pStyle w:val="Normal"/>
        <w:jc w:val="both"/>
        <w:rPr/>
      </w:pPr>
      <w:r>
        <w:rPr/>
        <w:t xml:space="preserve">15.00. Выступая на пресс-конференции в Наградном зале Дома Советов, председатель ВС РФ Руслан Хасбулатов заявил, что на сегодняшний день в России сложилось реальное двоевластие, когда, по его словам, "противостоят друг другу законная власть в лице парламента и Съезда народных депутатов и беззаконная власть клики Ельцина". В сложившихся условиях, даже если Россия минует гражданскую войну, ей, тем не менее, грозит дезинтеграция, считает спикер парламента. "Меня очень тревожит информация о том, что регионы стремятся обособиться от дискредитировавшего себя центра и друг от друга, - сказал Хасбулатов. - Я могу это понять, вместе с тем мы должны отдавать себе отчет: Россия стоит на гране полного распада". </w:t>
      </w:r>
    </w:p>
    <w:p>
      <w:pPr>
        <w:pStyle w:val="Normal"/>
        <w:jc w:val="both"/>
        <w:rPr/>
      </w:pPr>
      <w:r>
        <w:rPr/>
        <w:t xml:space="preserve">Хасбулатов готов приветствовать посредничество Валерия Зорькина, если тому удастся в той или иной форме "заставить президента уйти со своей должности", что "пойдет на пользу стране". </w:t>
      </w:r>
    </w:p>
    <w:p>
      <w:pPr>
        <w:pStyle w:val="Normal"/>
        <w:jc w:val="both"/>
        <w:rPr/>
      </w:pPr>
      <w:r>
        <w:rPr/>
        <w:t xml:space="preserve">По его информации, в зале заседания упраздненного съезда сегодня присутствовало около 550 депутатов. Остальные работали с населением. Хасбулатов опроверг информацию о том, что Виктор Баранников отказался исполнять обязанности министра безопасности. "Этих людей мы не уговаривали. Они сами по зову сердца пришли на службу демократии и законности", - сказал он. </w:t>
      </w:r>
    </w:p>
    <w:p>
      <w:pPr>
        <w:pStyle w:val="Normal"/>
        <w:jc w:val="both"/>
        <w:rPr/>
      </w:pPr>
      <w:r>
        <w:rPr/>
        <w:t xml:space="preserve">Хасбулатов утверждал, что штурм Дома Советов в 04.00 27 сентября не состоялся только потому, что в последний момент воинские части или командиры не подчинились соответствующим указам. Он не исключил возможности того, что "акция будет повторена сегодня" и добавил: "Мы будем готовы!" </w:t>
      </w:r>
    </w:p>
    <w:p>
      <w:pPr>
        <w:pStyle w:val="Normal"/>
        <w:jc w:val="both"/>
        <w:rPr/>
      </w:pPr>
      <w:r>
        <w:rPr/>
      </w:r>
    </w:p>
    <w:p>
      <w:pPr>
        <w:pStyle w:val="Normal"/>
        <w:jc w:val="both"/>
        <w:rPr/>
      </w:pPr>
      <w:r>
        <w:rPr/>
        <w:t xml:space="preserve">"Решение президента Ельцина разрубить политический гордиев узел воспринято российскими фермерами с облегчением",- сказал 27 сентября президент Ассоциации крестьянских (фермерских) хозяйств и сельскохозяйственных кооперативов России (АККОР) Владимир Башмачников на пресс-конференции в Доме российской прессы. Прошло заседание президиума Московской федерации независимых профсоюзов, на котором принято решение намеченное на 28 сентября совещание стачкомов преобразовать во внеочередной пленум ФНПР, на котором рассмотреть следующие вопросы: </w:t>
      </w:r>
    </w:p>
    <w:p>
      <w:pPr>
        <w:pStyle w:val="Normal"/>
        <w:jc w:val="both"/>
        <w:rPr/>
      </w:pPr>
      <w:r>
        <w:rPr/>
        <w:t xml:space="preserve">1. О позиции ФНПР в социально-политической ситуации в России. </w:t>
      </w:r>
    </w:p>
    <w:p>
      <w:pPr>
        <w:pStyle w:val="Normal"/>
        <w:jc w:val="both"/>
        <w:rPr/>
      </w:pPr>
      <w:r>
        <w:rPr/>
        <w:t xml:space="preserve">2. О созыве чрезвычайного съезда ФНПР. </w:t>
      </w:r>
    </w:p>
    <w:p>
      <w:pPr>
        <w:pStyle w:val="Normal"/>
        <w:jc w:val="both"/>
        <w:rPr/>
      </w:pPr>
      <w:r>
        <w:rPr/>
        <w:t xml:space="preserve">3. О всеобщей забастовке. </w:t>
      </w:r>
    </w:p>
    <w:p>
      <w:pPr>
        <w:pStyle w:val="Normal"/>
        <w:jc w:val="both"/>
        <w:rPr/>
      </w:pPr>
      <w:r>
        <w:rPr/>
      </w:r>
    </w:p>
    <w:p>
      <w:pPr>
        <w:pStyle w:val="Normal"/>
        <w:jc w:val="both"/>
        <w:rPr/>
      </w:pPr>
      <w:r>
        <w:rPr/>
        <w:t>15.30. Распространено заявление председателя совета директоров информационного агентства "</w:t>
      </w:r>
      <w:r>
        <w:rPr>
          <w:lang w:val="en-US"/>
        </w:rPr>
        <w:t>POSTFACTUM</w:t>
      </w:r>
      <w:r>
        <w:rPr/>
        <w:t xml:space="preserve">", его учредителя и руководителя Глеба Павловского, в котором говорится: </w:t>
      </w:r>
    </w:p>
    <w:p>
      <w:pPr>
        <w:pStyle w:val="Normal"/>
        <w:jc w:val="both"/>
        <w:rPr/>
      </w:pPr>
      <w:r>
        <w:rPr/>
        <w:t xml:space="preserve">"После разрыва Бориса Ельцина с федеральной конституцией, в столице государства сложилась обстановка, несовместимая с моими представлениями о свободе; прежде всего - свободе информации. </w:t>
      </w:r>
    </w:p>
    <w:p>
      <w:pPr>
        <w:pStyle w:val="Normal"/>
        <w:jc w:val="both"/>
        <w:rPr/>
      </w:pPr>
      <w:r>
        <w:rPr/>
        <w:t xml:space="preserve">С момента переворота - с 20 часов времени 21 сентября - государственные СМИ установили полный контроль за сообщаемыми гражданам сведениями. Граждане лишены информации о реальных точках зрения и действиях сторон, их пичкают тенденциозными сведениями, успокоительными либо устрашающими по выберу властей. Крайнему искажению подвергается информация о реальной позиции и взглядах земель и регионов России - главной стороны в конфликте. </w:t>
      </w:r>
    </w:p>
    <w:p>
      <w:pPr>
        <w:pStyle w:val="Normal"/>
        <w:jc w:val="both"/>
        <w:rPr/>
      </w:pPr>
      <w:r>
        <w:rPr/>
        <w:t xml:space="preserve">Для профессионала ясно, что государственные информационные программы радио и телевидения - оставшиеся (за исключением немногих зарубежных радиостанций, вещающих на русском языке) практически единственным источником оперативной информации для российских граждан по всей России, подвергаются жесткой повседневной цензуре. В ее основе - система давления, коррупции и конформизма, давно насаждаемого правительством в журналистской среде. Закрытие "Российской газеты" и других изданий Верховного Совета РФ, давление на телекомпанию ВИД являются лишним подтверждением намерений группы московских политиков, пытающихся навязать свои концепции всей остальной России. </w:t>
      </w:r>
    </w:p>
    <w:p>
      <w:pPr>
        <w:pStyle w:val="Normal"/>
        <w:jc w:val="both"/>
        <w:rPr/>
      </w:pPr>
      <w:r>
        <w:rPr/>
        <w:t xml:space="preserve">Это положение все более неприемлемо для меня с профессиональной и человеческой точки зрения. Однако я не считаю себя вправе ставить под удар информационное агентство национального уровня, каким сегодня является </w:t>
      </w:r>
      <w:r>
        <w:rPr>
          <w:lang w:val="en-US"/>
        </w:rPr>
        <w:t>POSTFACTUM</w:t>
      </w:r>
      <w:r>
        <w:rPr/>
        <w:t xml:space="preserve">. Поэтому с 27 сентября с.г. я оставляю все административные должности, которые занимал в агентстве. Положение частного лица представляется мне более естественным для противодействия той угрозе интеллектуальной и политической свободе, в какую вырастает режим личной власти Ельцина. </w:t>
      </w:r>
    </w:p>
    <w:p>
      <w:pPr>
        <w:pStyle w:val="Normal"/>
        <w:jc w:val="both"/>
        <w:rPr/>
      </w:pPr>
      <w:r>
        <w:rPr/>
        <w:t xml:space="preserve">Я абсолютно уверен в профессионализме моих коллег и товарищей, и в том, что они отстоят свою журналистскую независимость, пойдя ради этого на необходимые компромиссы. А я от компромиссов устал. Глеб Павловский". </w:t>
      </w:r>
    </w:p>
    <w:p>
      <w:pPr>
        <w:pStyle w:val="Normal"/>
        <w:jc w:val="both"/>
        <w:rPr/>
      </w:pPr>
      <w:r>
        <w:rPr/>
      </w:r>
    </w:p>
    <w:p>
      <w:pPr>
        <w:pStyle w:val="Normal"/>
        <w:jc w:val="both"/>
        <w:rPr/>
      </w:pPr>
      <w:r>
        <w:rPr/>
        <w:t xml:space="preserve">16.00. Началась пресс-конференция, в которой участвуют представители Гражданского союза, Социалистической партии трудящихся и Николай Рыжков. Сопредседатель Всероссийского союза "Обновление" Александр Владиславлев рассказал о прошедшей встрече с председателем Конституционного суда Зорькиным и огласил программу проведения одновременных досрочных выборов парламента и президента РФ, выработанную 25 сентября группой общественной деятелей, поддержавших предложение председателя КС В.Зорькина от 22 сентября, направленное на выход из создавшегося кризиса. </w:t>
      </w:r>
    </w:p>
    <w:p>
      <w:pPr>
        <w:pStyle w:val="Normal"/>
        <w:jc w:val="both"/>
        <w:rPr/>
      </w:pPr>
      <w:r>
        <w:rPr/>
        <w:t xml:space="preserve">В Краснопресненском райсовете прошло "собрание партий в поддержку ассамблеи народов и граждан России", организованное Общественным комитетом "Согласие ради отечества" и Союзом возрождения России. В собрании принимали участие председатель Краснопресненского райсовета Александр Краснов, Святослав Федоров, а также народные депутаты Олег Румянцев, Виктор Аксючиц, Ирина Виноградова, Игорь Братищев. </w:t>
      </w:r>
    </w:p>
    <w:p>
      <w:pPr>
        <w:pStyle w:val="Normal"/>
        <w:jc w:val="both"/>
        <w:rPr/>
      </w:pPr>
      <w:r>
        <w:rPr/>
        <w:t xml:space="preserve">По словам Олега Румянцева, он не будет участвовать в выборах и пообещал тем, кто с ним солидарен, моральное доверие народа на следующих, "законных" выборах. Виктор Аксючиц намерен предложить президенту механизм создания некого органа для принятия закона о выборах в Федеральное собрание, нижняя палата которого будет состоять из представителей съезда и местных советов, а верхней палатой станет Конституционный суд. Остальные депутаты заявили, что покинут Белый дом только при устранении диктатуры Ельцина. </w:t>
      </w:r>
    </w:p>
    <w:p>
      <w:pPr>
        <w:pStyle w:val="Normal"/>
        <w:jc w:val="both"/>
        <w:rPr/>
      </w:pPr>
      <w:r>
        <w:rPr/>
      </w:r>
    </w:p>
    <w:p>
      <w:pPr>
        <w:pStyle w:val="Normal"/>
        <w:jc w:val="both"/>
        <w:rPr/>
      </w:pPr>
      <w:r>
        <w:rPr/>
        <w:t xml:space="preserve">Делегаты от Демократической партии России, Народной партии Свободная Россия, Российского христианско-демократического движения. Социалистической партии трудящихся. Союза возрождения России, Партии консолидации считают, что сложение Ельциным всех полномочий есть необходимое условие для выхода из политического кризиса. Выступавшие почти единогласно призывали к досрочным одновременным выборам президента и парламента. В принятом заявлении они также потребовали передать все функции по проведению досрочных выборов в парламент Ассоциации народов и граждан России - широкому форуму региональных представителей обеих ветвей власти и корпораций работников различных сфер деятельности. </w:t>
      </w:r>
    </w:p>
    <w:p>
      <w:pPr>
        <w:pStyle w:val="Normal"/>
        <w:jc w:val="both"/>
        <w:rPr/>
      </w:pPr>
      <w:r>
        <w:rPr/>
        <w:t xml:space="preserve">Партии, участвовавшие в совещании, призвали к снятию блокады с Дома Советов. Звучали обвинения в адрес СМИ. </w:t>
      </w:r>
    </w:p>
    <w:p>
      <w:pPr>
        <w:pStyle w:val="Normal"/>
        <w:jc w:val="both"/>
        <w:rPr/>
      </w:pPr>
      <w:r>
        <w:rPr/>
        <w:t xml:space="preserve">27 сентября в здании Конституционного суда состоялась встреча Валерия Зорькина с мэром Москвы Юрием Лужковым. На вопросы журналистов мэр ответить отказался. </w:t>
      </w:r>
    </w:p>
    <w:p>
      <w:pPr>
        <w:pStyle w:val="Normal"/>
        <w:jc w:val="both"/>
        <w:rPr/>
      </w:pPr>
      <w:r>
        <w:rPr/>
        <w:t xml:space="preserve">Александр Руцкой "в грубой форме" потребовал от следователей Генеральной прокуратуры прекратить проведение любых следственных действий в Доме Советов, сообщили в Генеральной прокуратуре. Следователи пытались получить информацию о незаконной выдаче и использовании оружия в Белом доме. </w:t>
      </w:r>
    </w:p>
    <w:p>
      <w:pPr>
        <w:pStyle w:val="Normal"/>
        <w:jc w:val="both"/>
        <w:rPr/>
      </w:pPr>
      <w:r>
        <w:rPr/>
        <w:t xml:space="preserve">По данным Генеральной прокуратуры, удалось задержать водителя и установит машину, которая использовалась боевиками при нападении на штаб ОВС СНГ. </w:t>
      </w:r>
    </w:p>
    <w:p>
      <w:pPr>
        <w:pStyle w:val="Normal"/>
        <w:jc w:val="both"/>
        <w:rPr/>
      </w:pPr>
      <w:r>
        <w:rPr/>
      </w:r>
    </w:p>
    <w:p>
      <w:pPr>
        <w:pStyle w:val="Normal"/>
        <w:jc w:val="both"/>
        <w:rPr/>
      </w:pPr>
      <w:r>
        <w:rPr/>
        <w:t xml:space="preserve">18.00. Как сообщили корреспондентам в ГУВД Москвы, московская милиция, несмотря на сложную общественно-политическую ситуацию, продолжает полностью контролировать состояние общественного порядка в городе. </w:t>
      </w:r>
    </w:p>
    <w:p>
      <w:pPr>
        <w:pStyle w:val="Normal"/>
        <w:jc w:val="both"/>
        <w:rPr/>
      </w:pPr>
      <w:r>
        <w:rPr/>
        <w:t xml:space="preserve">"ДемРоссия" обратилась к президенту Ельцину с призывом отвергнуть "нулевой вариант" КС, идею одновременных парламентских и президентских выборов и любые другие уступки бывшей законодательной власти и ее органам. </w:t>
      </w:r>
    </w:p>
    <w:p>
      <w:pPr>
        <w:pStyle w:val="Normal"/>
        <w:jc w:val="both"/>
        <w:rPr/>
      </w:pPr>
      <w:r>
        <w:rPr/>
      </w:r>
    </w:p>
    <w:p>
      <w:pPr>
        <w:pStyle w:val="Normal"/>
        <w:jc w:val="both"/>
        <w:rPr/>
      </w:pPr>
      <w:r>
        <w:rPr/>
        <w:t xml:space="preserve">18.00. В Белом доме состоялась пресс-конференция назначенных указом и.о. президента Александра Руцкого министров обороны, безопасности и внутренних дел Валерия Ачалова, Виктора Баранникова и Андрея Дунаева. Как заявил на пресс-конференции Владислав Ачалов, "армия уже научена втягиванию в политические ситуации" и в данном случае участвовать в конфликте не будет, По сообщению министров, сегодня сильно избит депутат Уражцев и несколько других депутатов, пытавшихся организовать митинг у кинотеатра "Октябрь", куда одновременно с 200-ми митингующими прибыли 2 грузовика с подразделениями ОМОН, произошла стычка. </w:t>
      </w:r>
    </w:p>
    <w:p>
      <w:pPr>
        <w:pStyle w:val="Normal"/>
        <w:jc w:val="both"/>
        <w:rPr/>
      </w:pPr>
      <w:r>
        <w:rPr/>
        <w:t xml:space="preserve">В Зеркальном зале осажденного ВС РФ состоялся импровизированный банкет с минеральной водой и бутербродами по случаю дня рождения пресс-секретаря председателя ВС Константина Злобина. </w:t>
      </w:r>
    </w:p>
    <w:p>
      <w:pPr>
        <w:pStyle w:val="Normal"/>
        <w:jc w:val="both"/>
        <w:rPr/>
      </w:pPr>
      <w:r>
        <w:rPr/>
      </w:r>
    </w:p>
    <w:p>
      <w:pPr>
        <w:pStyle w:val="Normal"/>
        <w:jc w:val="both"/>
        <w:rPr/>
      </w:pPr>
      <w:r>
        <w:rPr/>
        <w:t xml:space="preserve">Вечером 27 сентября в Конституционном суде Михаил Горбачев встретился с Валерием Зорькиным. На встрече обсуждались варианты урегулирования конституционного кризиса, предложенные председателем Конституционного суда. </w:t>
      </w:r>
    </w:p>
    <w:p>
      <w:pPr>
        <w:pStyle w:val="Normal"/>
        <w:jc w:val="both"/>
        <w:rPr/>
      </w:pPr>
      <w:r>
        <w:rPr/>
        <w:t xml:space="preserve">Горбачев заявил журналистам, что полностью поддерживает решение КС о признании неконституционности указа Бориса Ельцина от 21 сентября. </w:t>
      </w:r>
    </w:p>
    <w:p>
      <w:pPr>
        <w:pStyle w:val="Normal"/>
        <w:jc w:val="both"/>
        <w:rPr/>
      </w:pPr>
      <w:r>
        <w:rPr/>
        <w:t xml:space="preserve">В Конституционном суде за закрытыми дверями состоялось совещание судей. Председатель Конституционного суда Валерий Зорькин заявил, что совещание было посвящено анализу и оценке сложившейся ситуации. Оно будет продолжено 28 сентября. </w:t>
      </w:r>
    </w:p>
    <w:p>
      <w:pPr>
        <w:pStyle w:val="Normal"/>
        <w:jc w:val="both"/>
        <w:rPr/>
      </w:pPr>
      <w:r>
        <w:rPr/>
        <w:t xml:space="preserve">В.Зорькин также заявил журналистам, что для судей КС было неожиданностью заявление президента, сделанное 27 сентября, о том, что он против одновременных выборов парламента и президента. </w:t>
      </w:r>
    </w:p>
    <w:p>
      <w:pPr>
        <w:pStyle w:val="Normal"/>
        <w:jc w:val="both"/>
        <w:rPr/>
      </w:pPr>
      <w:r>
        <w:rPr/>
        <w:t xml:space="preserve">27 сентября В.Зорькин также встретился с Сергеем Шахраем, Юрием Лужковым, Михаилом Горбачевым и группой общественных деятелей, поддержавших заявление председателя КС, а также с депутатами А.Адровым, А.Вешняковым и др. </w:t>
      </w:r>
    </w:p>
    <w:p>
      <w:pPr>
        <w:pStyle w:val="Normal"/>
        <w:jc w:val="both"/>
        <w:rPr/>
      </w:pPr>
      <w:r>
        <w:rPr/>
      </w:r>
    </w:p>
    <w:p>
      <w:pPr>
        <w:pStyle w:val="Normal"/>
        <w:jc w:val="both"/>
        <w:rPr/>
      </w:pPr>
      <w:r>
        <w:rPr/>
        <w:t xml:space="preserve">18.30. Большинством голосов на совместном заседании депутатов Моссовета и райсоветов Москвы принято решение пройти колонной по центральным наиболее оживленным улицам Москвы к Белому дому и провести там митинг в поддержку ВС РФ. </w:t>
      </w:r>
    </w:p>
    <w:p>
      <w:pPr>
        <w:pStyle w:val="Normal"/>
        <w:jc w:val="both"/>
        <w:rPr/>
      </w:pPr>
      <w:r>
        <w:rPr/>
        <w:t xml:space="preserve">Общественный комитет демократических организаций России (ОКДОР) и Союз казачьих войск России (СКВР) передали в СМИ заявление, в котором выражают свою крайнюю озабоченность судьбой коренных экономических преобразований в России. ОКДОР и СКВР обращает внимание на то, что вариант одновременных выборов представляют "в качестве компромисса между двумя ветвями власти". Но, по мнению подписавших заявление, ни о каком компромиссе не может быть и речи. ОКДОР и СКВР обращаются к президенту России с призывом "не идти на уступки и не соглашаться на проведение одновременных выборов". </w:t>
      </w:r>
    </w:p>
    <w:p>
      <w:pPr>
        <w:pStyle w:val="Normal"/>
        <w:jc w:val="both"/>
        <w:rPr/>
      </w:pPr>
      <w:r>
        <w:rPr/>
        <w:t xml:space="preserve">Как сообщили в пресс-службе Конституционного суда, 27 сентября вечером у председателя КС Валерия Зорькина была отключена спецсвязь через правительственный коммутатор с руководителями регионов. В первый раз спецсвязь отключалась 22 сентября, но затем 26 сентября перед визитом в КС члена президентского совета Михаила Полторанина спецсвязь была включена. 27 сентября, после того, как Валерий Зорькин провел несколько телефонных разговоров с руководителями ряда регионов, доступ к правительственному коммутатору был прекращен. </w:t>
      </w:r>
    </w:p>
    <w:p>
      <w:pPr>
        <w:pStyle w:val="Normal"/>
        <w:jc w:val="both"/>
        <w:rPr/>
      </w:pPr>
      <w:r>
        <w:rPr/>
      </w:r>
    </w:p>
    <w:p>
      <w:pPr>
        <w:pStyle w:val="Normal"/>
        <w:jc w:val="both"/>
        <w:rPr/>
      </w:pPr>
      <w:r>
        <w:rPr/>
        <w:t xml:space="preserve">20.20. Распространено сообщение ГУВД Москвы, в котором говорится: "В связи с наличием в здании Белого дома значительного числа огнестрельного оружия, розданного на руки незаконным вооруженным формированиям, создана реальная угроза жизни и здоровью граждан ...В целях обеспечения безопасности граждан, исключения возможных провокаций и человеческих жертв правоохранительными органами рассматриваются меры по прекращению доступа к Белому дому". </w:t>
      </w:r>
    </w:p>
    <w:p>
      <w:pPr>
        <w:pStyle w:val="Normal"/>
        <w:jc w:val="both"/>
        <w:rPr/>
      </w:pPr>
      <w:r>
        <w:rPr/>
      </w:r>
    </w:p>
    <w:p>
      <w:pPr>
        <w:pStyle w:val="Normal"/>
        <w:jc w:val="both"/>
        <w:rPr/>
      </w:pPr>
      <w:r>
        <w:rPr/>
        <w:t xml:space="preserve">21.00. Большая группа людей во главе с народными депутатами Ионой Андроновым и Сергеем Ребриковым подошла к внешнему оцеплению вокруг Белого дома. Бывшие депутаты потребовали от милиции пропустить этих людей для участия в митинге, однако полковник милиции Сидоров отказался это сделать. По оценкам наблюдателей, подошедшая группа насчитывает около 1.500 человек, им противостоят около 500 сотрудников ОМОНа. Позднее туда подъехало несколько автобусов с сотрудниками ОМОНа, которые остаются внутри машин. Пока ни одна из сторон к активным действиям не прибегала. </w:t>
      </w:r>
    </w:p>
    <w:p>
      <w:pPr>
        <w:pStyle w:val="Normal"/>
        <w:jc w:val="both"/>
        <w:rPr/>
      </w:pPr>
      <w:r>
        <w:rPr/>
      </w:r>
    </w:p>
    <w:p>
      <w:pPr>
        <w:pStyle w:val="Normal"/>
        <w:jc w:val="both"/>
        <w:rPr/>
      </w:pPr>
      <w:r>
        <w:rPr/>
        <w:t xml:space="preserve">21.00. В интервью программе "Новости" президент Ельцин сказал: "Очень опасно двоевластие, вдвойне опасно - безвластие". Говоря о возможности "нулевого варианта", Ельцин заявил: "Я уже ни на какие компромиссы сейчас ни с какими органами не иду". </w:t>
      </w:r>
    </w:p>
    <w:p>
      <w:pPr>
        <w:pStyle w:val="Normal"/>
        <w:jc w:val="both"/>
        <w:rPr/>
      </w:pPr>
      <w:r>
        <w:rPr/>
        <w:t xml:space="preserve">На митинге у Белого дома выступили Руслан Хасбулатов и Александр Руцкой. Выступление Хасбулатова свелось к подтверждению того, что "защитники Белого дома и он лично выступают не за сохранение личной власти и не за оборону конкретного здания, а за Россию, в соответствии с полномочиями, которые они получили от народа". Руцкой выразил намерение "стоять до конца" несмотря на то, что "некоторые пытаются сейчас предать Белый дом под видом компромиссов". По мнению Руцкого, "Б.Ельцин, А.Козырев и А.Чубайс являются единомышленниками ЦРУ и фактически выполняют план Даллеса, подготовленный ЦРУ в 1945 г.". Руцкой также призвал генералов и офицеров, поддерживающих Б. Ельцина, "снять лампасы и надеть юбки", а министр обороны П.Грачев был обвинен в оскорблении чести Героя Советского Союза. </w:t>
      </w:r>
    </w:p>
    <w:p>
      <w:pPr>
        <w:pStyle w:val="Normal"/>
        <w:jc w:val="both"/>
        <w:rPr/>
      </w:pPr>
      <w:r>
        <w:rPr/>
      </w:r>
    </w:p>
    <w:p>
      <w:pPr>
        <w:pStyle w:val="Normal"/>
        <w:jc w:val="both"/>
        <w:rPr/>
      </w:pPr>
      <w:r>
        <w:rPr/>
        <w:t xml:space="preserve">22.00. - 23.00. По просьбе группы депутатов ВС РФ, обеспокоенных нарастанием экстремизма в стенах Белого дома, состоялась встреча Руцкого и Явлинского. Явлинский высказал ряд рекомендаций, реализация которых воспрепятствовала бы развитию ситуации в опасном направлении. По его словам, самое худшее, что можно сделать в сложившейся ситуации - это продолжать любую деятельность, направленную на создание реального двоевластия в стране и на попытки привлечь на свою сторону силовые структуры. Явлинский предложил Руцкому взять на себя инициативу проведения разоружения Белого дома. Разговор завершился обещанием Руцкого "обдумать ситуацию". </w:t>
      </w:r>
    </w:p>
    <w:p>
      <w:pPr>
        <w:pStyle w:val="Normal"/>
        <w:jc w:val="both"/>
        <w:rPr/>
      </w:pPr>
      <w:r>
        <w:rPr/>
      </w:r>
    </w:p>
    <w:p>
      <w:pPr>
        <w:pStyle w:val="Normal"/>
        <w:jc w:val="both"/>
        <w:rPr/>
      </w:pPr>
      <w:r>
        <w:rPr/>
      </w:r>
    </w:p>
    <w:p>
      <w:pPr>
        <w:pStyle w:val="Normal"/>
        <w:jc w:val="both"/>
        <w:rPr/>
      </w:pPr>
      <w:r>
        <w:rPr/>
        <w:t xml:space="preserve">00.00 - 23.00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27 сентября</w:t>
      </w:r>
    </w:p>
    <w:p>
      <w:pPr>
        <w:pStyle w:val="Normal"/>
        <w:jc w:val="both"/>
        <w:rPr/>
      </w:pPr>
      <w:r>
        <w:rPr/>
        <w:t>Седьмой день противостояния</w:t>
      </w:r>
    </w:p>
    <w:p>
      <w:pPr>
        <w:pStyle w:val="Normal"/>
        <w:jc w:val="both"/>
        <w:rPr/>
      </w:pPr>
      <w:r>
        <w:rPr/>
        <w:t xml:space="preserve">00.00 - 23.00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t>Белгородская область</w:t>
      </w:r>
    </w:p>
    <w:p>
      <w:pPr>
        <w:pStyle w:val="Normal"/>
        <w:jc w:val="both"/>
        <w:rPr/>
      </w:pPr>
      <w:r>
        <w:rPr/>
        <w:t>Воронежская область</w:t>
      </w:r>
    </w:p>
    <w:p>
      <w:pPr>
        <w:pStyle w:val="Normal"/>
        <w:jc w:val="both"/>
        <w:rPr/>
      </w:pPr>
      <w:r>
        <w:rPr/>
        <w:t>Еврейская АО</w:t>
      </w:r>
    </w:p>
    <w:p>
      <w:pPr>
        <w:pStyle w:val="Normal"/>
        <w:jc w:val="both"/>
        <w:rPr/>
      </w:pPr>
      <w:r>
        <w:rPr/>
        <w:t>Кемеровская область</w:t>
      </w:r>
    </w:p>
    <w:p>
      <w:pPr>
        <w:pStyle w:val="Normal"/>
        <w:jc w:val="both"/>
        <w:rPr/>
      </w:pPr>
      <w:r>
        <w:rPr/>
        <w:t>Липецкая область</w:t>
      </w:r>
    </w:p>
    <w:p>
      <w:pPr>
        <w:pStyle w:val="Normal"/>
        <w:jc w:val="both"/>
        <w:rPr/>
      </w:pPr>
      <w:r>
        <w:rPr/>
        <w:t>Ростовская область</w:t>
      </w:r>
    </w:p>
    <w:p>
      <w:pPr>
        <w:pStyle w:val="Normal"/>
        <w:jc w:val="both"/>
        <w:rPr/>
      </w:pPr>
      <w:r>
        <w:rPr/>
        <w:t>Тамбовская область</w:t>
      </w:r>
    </w:p>
    <w:p>
      <w:pPr>
        <w:pStyle w:val="Normal"/>
        <w:jc w:val="both"/>
        <w:rPr/>
      </w:pPr>
      <w:r>
        <w:rPr/>
        <w:t>Ульяновская область</w:t>
      </w:r>
    </w:p>
    <w:p>
      <w:pPr>
        <w:pStyle w:val="Normal"/>
        <w:jc w:val="both"/>
        <w:rPr/>
      </w:pPr>
      <w:r>
        <w:rPr/>
        <w:t>Челябинская область</w:t>
      </w:r>
    </w:p>
    <w:p>
      <w:pPr>
        <w:pStyle w:val="Normal"/>
        <w:jc w:val="both"/>
        <w:rPr/>
      </w:pPr>
      <w:r>
        <w:rPr/>
      </w:r>
    </w:p>
    <w:p>
      <w:pPr>
        <w:pStyle w:val="Normal"/>
        <w:jc w:val="both"/>
        <w:rPr/>
      </w:pPr>
      <w:r>
        <w:rPr/>
      </w:r>
    </w:p>
    <w:p>
      <w:pPr>
        <w:pStyle w:val="Normal"/>
        <w:jc w:val="both"/>
        <w:rPr/>
      </w:pPr>
      <w:r>
        <w:rPr/>
        <w:t xml:space="preserve">БЕЛГОРОДСКАЯ </w:t>
      </w:r>
    </w:p>
    <w:p>
      <w:pPr>
        <w:pStyle w:val="Normal"/>
        <w:jc w:val="both"/>
        <w:rPr/>
      </w:pPr>
      <w:r>
        <w:rPr/>
        <w:t xml:space="preserve">Прошло заседание Малого совета облсовета. Были одобрены предложения по выходу из кризиса, выдвинутые председателями Советов в ходе их встречи в Москве ("нулевой вариант", одновременные досрочные выборы). </w:t>
      </w:r>
    </w:p>
    <w:p>
      <w:pPr>
        <w:pStyle w:val="Normal"/>
        <w:jc w:val="both"/>
        <w:rPr/>
      </w:pPr>
      <w:r>
        <w:rPr/>
        <w:t xml:space="preserve">Бесхмельницын встречался с руководителями ряда предприятий. По его словам, те заверили его, что окажут поддержку областной администрации в случае повторения "брянского варианта" - отстранения от должности главы администрации и использования силовых структур для проведения в жизнь этого решения. </w:t>
      </w:r>
    </w:p>
    <w:p>
      <w:pPr>
        <w:pStyle w:val="Normal"/>
        <w:jc w:val="both"/>
        <w:rPr/>
      </w:pPr>
      <w:r>
        <w:rPr/>
      </w:r>
    </w:p>
    <w:p>
      <w:pPr>
        <w:pStyle w:val="Normal"/>
        <w:jc w:val="both"/>
        <w:rPr/>
      </w:pPr>
      <w:r>
        <w:rPr/>
        <w:t xml:space="preserve">ВОРОНЕЖСКАЯ </w:t>
      </w:r>
    </w:p>
    <w:p>
      <w:pPr>
        <w:pStyle w:val="Normal"/>
        <w:jc w:val="both"/>
        <w:rPr/>
      </w:pPr>
      <w:r>
        <w:rPr/>
        <w:t>Пресс-секретарь Воронежского облсовета Валерия Соляника прокомментировал сообщение, что народные депутаты рассматривают Воронеж в качестве одного из возможных городов, куда можно будет перебазироваться для дальнейшей работы Х внеочередного съезда. В.Соляник заявил, что сам он впервые слышит о такой возможности. Никаких подготовительных мероприятий по приему съезда, по его словам, в облсовете не ведется. (</w:t>
      </w:r>
      <w:r>
        <w:rPr>
          <w:lang w:val="en-US"/>
        </w:rPr>
        <w:t>PF</w:t>
      </w:r>
      <w:r>
        <w:rPr/>
        <w:t xml:space="preserve">) </w:t>
      </w:r>
    </w:p>
    <w:p>
      <w:pPr>
        <w:pStyle w:val="Normal"/>
        <w:jc w:val="both"/>
        <w:rPr/>
      </w:pPr>
      <w:r>
        <w:rPr/>
      </w:r>
    </w:p>
    <w:p>
      <w:pPr>
        <w:pStyle w:val="Normal"/>
        <w:jc w:val="both"/>
        <w:rPr/>
      </w:pPr>
      <w:r>
        <w:rPr/>
        <w:t xml:space="preserve">ЕВРЕЙСКАЯ АО </w:t>
      </w:r>
    </w:p>
    <w:p>
      <w:pPr>
        <w:pStyle w:val="Normal"/>
        <w:jc w:val="both"/>
        <w:rPr/>
      </w:pPr>
      <w:r>
        <w:rPr/>
        <w:t xml:space="preserve">Глава администрации автономной области Н.М.Волков сообщил, что обстановка в автономной области спокойная. Администрация выступила с заявлением, в котором говорится, что она признает лишь одного президента, "которого избрал народ". Малый совет выразил несогласие с действиями Ельцина, предложил и президенту, и Верховному Совету отозвать принятые ими решения. Сессия облсовета назначена на 7 октября. Заместитель председателя облсовета участвовал во встрече полномочных представителей субъектов Федерации в Санкт-Петербурге. Какого-либо решения в связи с ее итогами пока не принято. </w:t>
      </w:r>
    </w:p>
    <w:p>
      <w:pPr>
        <w:pStyle w:val="Normal"/>
        <w:jc w:val="both"/>
        <w:rPr/>
      </w:pPr>
      <w:r>
        <w:rPr/>
      </w:r>
    </w:p>
    <w:p>
      <w:pPr>
        <w:pStyle w:val="Normal"/>
        <w:jc w:val="both"/>
        <w:rPr/>
      </w:pPr>
      <w:r>
        <w:rPr/>
        <w:t xml:space="preserve">КЕМЕРОВСКАЯ </w:t>
      </w:r>
    </w:p>
    <w:p>
      <w:pPr>
        <w:pStyle w:val="Normal"/>
        <w:jc w:val="both"/>
        <w:rPr/>
      </w:pPr>
      <w:r>
        <w:rPr/>
        <w:t xml:space="preserve">На пресс-конференции в Кемерове председатель облсовета Аман Тулеев заявил, что "вынужден был выехать со съезда по просьбе Александра Руцкого и председателя ВС РФ Руслана Хасбулатова". По его словам, председатели Советов и руководители регионов, находящиеся на съезде, ввиду его полнейшей информационной блокады, договорились выехать в регионы и, насколько возможно, довести до людей информацию о решениях съезда. А.Тулеев сообщил также, что в Белом доме находятся только иностранные журналисты, представляющие СМИ 15 государств. </w:t>
      </w:r>
    </w:p>
    <w:p>
      <w:pPr>
        <w:pStyle w:val="Normal"/>
        <w:jc w:val="both"/>
        <w:rPr/>
      </w:pPr>
      <w:r>
        <w:rPr/>
        <w:t xml:space="preserve">Председатель Кемеровского облсовета опроверг информацию о его попытке связаться с одной из воинских частей, обвинив при этом в дезинформации и провокационных действиях руководителя Кемеровского фонда поддержки президента РФ Петра Финка и местную телепрограмму “Пульс” </w:t>
      </w:r>
    </w:p>
    <w:p>
      <w:pPr>
        <w:pStyle w:val="Normal"/>
        <w:jc w:val="both"/>
        <w:rPr/>
      </w:pPr>
      <w:r>
        <w:rPr/>
        <w:t>Тулеев также сообщил, что 29 сентября выезжает в Новосибирск на внеочередную встречу учредителей ассоциации "Сибирское соглашение", где намерен выступить с предложением о создании Сибирской Республики. (</w:t>
      </w:r>
      <w:r>
        <w:rPr>
          <w:lang w:val="en-US"/>
        </w:rPr>
        <w:t>PF</w:t>
      </w:r>
      <w:r>
        <w:rPr/>
        <w:t xml:space="preserve">) </w:t>
      </w:r>
    </w:p>
    <w:p>
      <w:pPr>
        <w:pStyle w:val="Normal"/>
        <w:jc w:val="both"/>
        <w:rPr/>
      </w:pPr>
      <w:r>
        <w:rPr/>
      </w:r>
    </w:p>
    <w:p>
      <w:pPr>
        <w:pStyle w:val="Normal"/>
        <w:jc w:val="both"/>
        <w:rPr/>
      </w:pPr>
      <w:r>
        <w:rPr/>
        <w:t xml:space="preserve">ЛИПЕЦКАЯ </w:t>
      </w:r>
    </w:p>
    <w:p>
      <w:pPr>
        <w:pStyle w:val="Normal"/>
        <w:jc w:val="both"/>
        <w:rPr/>
      </w:pPr>
      <w:r>
        <w:rPr/>
        <w:t xml:space="preserve">В санкт-петербургской встрече руководителей субъектов Федерации представители области не участвовали. Однако, по словам председателя облсовета Королева, председатель Воронежского облсовета Шабанов был уполномочен представлять и ряд других областей Центрально-Черноземного региона. Те требования, которые были согласованы в Санкт-Петербурге, уже обсуждались в ходе и руководителей Советов в Москве, и Королев поставил свою подпись под ее документом. Дальнейшие возможные действия Совета будут определены после получения текста документа санкт-петербургской встречи. </w:t>
      </w:r>
    </w:p>
    <w:p>
      <w:pPr>
        <w:pStyle w:val="Normal"/>
        <w:jc w:val="both"/>
        <w:rPr/>
      </w:pPr>
      <w:r>
        <w:rPr/>
        <w:t xml:space="preserve">Вопрос о возможности послать представителя областного Совета в Центризбирком пока не рассматривался. </w:t>
      </w:r>
    </w:p>
    <w:p>
      <w:pPr>
        <w:pStyle w:val="Normal"/>
        <w:jc w:val="both"/>
        <w:rPr/>
      </w:pPr>
      <w:r>
        <w:rPr/>
        <w:t xml:space="preserve">По словам помощника главы обладминистрации А.И.Курдюкова, администрация не делала каких-либо заявлений в связи с происходящими событиями. Вопрос о посылке представителя администрации в Центризбирком пока еще не решен. </w:t>
      </w:r>
    </w:p>
    <w:p>
      <w:pPr>
        <w:pStyle w:val="Normal"/>
        <w:jc w:val="both"/>
        <w:rPr/>
      </w:pPr>
      <w:r>
        <w:rPr/>
      </w:r>
    </w:p>
    <w:p>
      <w:pPr>
        <w:pStyle w:val="Normal"/>
        <w:jc w:val="both"/>
        <w:rPr/>
      </w:pPr>
      <w:r>
        <w:rPr/>
        <w:t xml:space="preserve">РОСТОВСКАЯ </w:t>
      </w:r>
    </w:p>
    <w:p>
      <w:pPr>
        <w:pStyle w:val="Normal"/>
        <w:jc w:val="both"/>
        <w:rPr/>
      </w:pPr>
      <w:r>
        <w:rPr/>
        <w:t xml:space="preserve">Один из лидеров Союза казаков Области Войска Донского атаман Восточного казачьего округа Геннадий Забазнов заявил о решительной поддержке донским казачеством Бориса Ельцина. Выступая в Волгодонске на встрече с представителями органов власти и общественных движений города, он отметил, что казаки выступают за упразднение Советов всех уровней. </w:t>
      </w:r>
    </w:p>
    <w:p>
      <w:pPr>
        <w:pStyle w:val="Normal"/>
        <w:jc w:val="both"/>
        <w:rPr/>
      </w:pPr>
      <w:r>
        <w:rPr/>
      </w:r>
    </w:p>
    <w:p>
      <w:pPr>
        <w:pStyle w:val="Normal"/>
        <w:jc w:val="both"/>
        <w:rPr/>
      </w:pPr>
      <w:r>
        <w:rPr/>
        <w:t xml:space="preserve">ТАМБОВСКАЯ </w:t>
      </w:r>
    </w:p>
    <w:p>
      <w:pPr>
        <w:pStyle w:val="Normal"/>
        <w:jc w:val="both"/>
        <w:rPr/>
      </w:pPr>
      <w:r>
        <w:rPr/>
        <w:t xml:space="preserve">Внешне ситуация в области является нормальной, спокойной, сохраняется обычный рабочий ритм. По словам главы областной администрации В.Д. Бабенко, он в выходные дни посетил ряд торговых учреждений, встречался с населением. Люди недовольны прежде всего высокими ценами, но равнодушны к происходящим политическим коллизиям. Спокойно и в военных училищах. </w:t>
      </w:r>
    </w:p>
    <w:p>
      <w:pPr>
        <w:pStyle w:val="Normal"/>
        <w:jc w:val="both"/>
        <w:rPr/>
      </w:pPr>
      <w:r>
        <w:rPr/>
        <w:t xml:space="preserve">Администрация, силовые структуры, по словам В.Д.Бабенко, подчиняются только Б.Н.Ельцину. </w:t>
      </w:r>
    </w:p>
    <w:p>
      <w:pPr>
        <w:pStyle w:val="Normal"/>
        <w:jc w:val="both"/>
        <w:rPr/>
      </w:pPr>
      <w:r>
        <w:rPr/>
        <w:t xml:space="preserve">Однако ситуация в области характеризуется резким противостоянием областной администрации и Совета. Прошедшую сессию Совета, не поддержавшую указ Б.Н.Ельцина, В.Д.Бабенко охарактеризовал как "худший образец пленума обкома", а сам Совет - как "очень реакционный". </w:t>
      </w:r>
    </w:p>
    <w:p>
      <w:pPr>
        <w:pStyle w:val="Normal"/>
        <w:jc w:val="both"/>
        <w:rPr/>
      </w:pPr>
      <w:r>
        <w:rPr/>
        <w:t xml:space="preserve">Глава областной администрации сообщил, что направляет в состав Центризбиркома квалифицированного и демократически настроенного юриста, но решительно высказался против участия в комиссии представителей Советов, считая, что их участие сорвет как работу комиссии, так и выборы в целом. Также он считает необходимым, чтобы президент приостановил действие тех законодательных актов, которые определяют взаимоотношения Советов и администраций, допускают возможность выражения Советами недоверия главам администраций. </w:t>
      </w:r>
    </w:p>
    <w:p>
      <w:pPr>
        <w:pStyle w:val="Normal"/>
        <w:jc w:val="both"/>
        <w:rPr/>
      </w:pPr>
      <w:r>
        <w:rPr/>
      </w:r>
    </w:p>
    <w:p>
      <w:pPr>
        <w:pStyle w:val="Normal"/>
        <w:jc w:val="both"/>
        <w:rPr/>
      </w:pPr>
      <w:r>
        <w:rPr/>
        <w:t xml:space="preserve">В свою очередь, председатель областного Совета А.И.Рябов сообщил, что областной Совет на своей сессии осудил указ Б.Н.Ельцина как антиконституционный, поддержал решения ВС, высказался за одновременные досрочные выборы обеих ветвей власти. При этом он считает, что закон о выборах должен быть принят ВС, в противном случае люди могут просто не пойти голосовать. </w:t>
      </w:r>
    </w:p>
    <w:p>
      <w:pPr>
        <w:pStyle w:val="Normal"/>
        <w:jc w:val="both"/>
        <w:rPr/>
      </w:pPr>
      <w:r>
        <w:rPr/>
        <w:t xml:space="preserve">В санкт-петербургской встрече представители области не участвовали. Однако, по словам А.И.Рябова, областной Совет имеет полную информацию о результатах встречи, и настроение руководителей многих субъектов федерации сводится к тому, чтобы в случае, если в Москве не найдут удовлетворительного выхода из кризиса, они должны собраться сами без участия руководителей Федеральной власти и предложить свое решение. </w:t>
      </w:r>
    </w:p>
    <w:p>
      <w:pPr>
        <w:pStyle w:val="Normal"/>
        <w:jc w:val="both"/>
        <w:rPr/>
      </w:pPr>
      <w:r>
        <w:rPr/>
      </w:r>
    </w:p>
    <w:p>
      <w:pPr>
        <w:pStyle w:val="Normal"/>
        <w:jc w:val="both"/>
        <w:rPr/>
      </w:pPr>
      <w:r>
        <w:rPr/>
        <w:t xml:space="preserve">УЛЬЯНОВСКАЯ </w:t>
      </w:r>
    </w:p>
    <w:p>
      <w:pPr>
        <w:pStyle w:val="Normal"/>
        <w:jc w:val="both"/>
        <w:rPr/>
      </w:pPr>
      <w:r>
        <w:rPr/>
        <w:t xml:space="preserve">Руководитель аппарата областной администрации В.С.Артамонов сообщил, что обстановка в области спокойная. Единственным выражением митинговой активности можно считать появление нескольких десятков людей с красными флагами перед зданием областного Совета, где проходила его сессия. </w:t>
      </w:r>
    </w:p>
    <w:p>
      <w:pPr>
        <w:pStyle w:val="Normal"/>
        <w:jc w:val="both"/>
        <w:rPr/>
      </w:pPr>
      <w:r>
        <w:rPr/>
        <w:t xml:space="preserve">Администрация области поддержала указ Б.Н.Ельцина. На его имя отправлена телеграмма в поддержку его действий. Образован штаб по оперативному руководству и контролю за выполнением указа. </w:t>
      </w:r>
    </w:p>
    <w:p>
      <w:pPr>
        <w:pStyle w:val="Normal"/>
        <w:jc w:val="both"/>
        <w:rPr/>
      </w:pPr>
      <w:r>
        <w:rPr/>
      </w:r>
    </w:p>
    <w:p>
      <w:pPr>
        <w:pStyle w:val="Normal"/>
        <w:jc w:val="both"/>
        <w:rPr/>
      </w:pPr>
      <w:r>
        <w:rPr/>
        <w:t xml:space="preserve">ЧЕЛЯБИНСКАЯ </w:t>
      </w:r>
    </w:p>
    <w:p>
      <w:pPr>
        <w:pStyle w:val="Normal"/>
        <w:jc w:val="both"/>
        <w:rPr/>
      </w:pPr>
      <w:r>
        <w:rPr/>
        <w:t xml:space="preserve">Все депутаты России от Челябинской области вернулись в Челябинск из Москвы с проходящего там съезда. </w:t>
      </w:r>
    </w:p>
    <w:p>
      <w:pPr>
        <w:pStyle w:val="Normal"/>
        <w:jc w:val="both"/>
        <w:rPr/>
      </w:pPr>
      <w:r>
        <w:rPr/>
        <w:t>По словам одного из депутатов, они потеряли надежду на то, что съезд и ВС способны играть серьезную роль в политическом будущем страны, и намерены в дальнейшем сосредоточить все усилия на местном политическом фронте. (</w:t>
      </w:r>
      <w:r>
        <w:rPr>
          <w:lang w:val="en-US"/>
        </w:rPr>
        <w:t>PF</w:t>
      </w:r>
      <w:r>
        <w:rPr/>
        <w:t xml:space="preserve">) </w:t>
      </w:r>
    </w:p>
    <w:p>
      <w:pPr>
        <w:pStyle w:val="Normal"/>
        <w:jc w:val="both"/>
        <w:rPr/>
      </w:pPr>
      <w:r>
        <w:rPr/>
        <w:t>Глава челябинской обладминистрации Вадим Соловьев отправил в Москву на имя президента РФ официальное письмо с предложением приостановить деятельность челябинского облсовета в связи с тем, что в последние дни совет принял ряд решений, противодействующих указу президента о поэтапной конституционной реформе в РФ. (</w:t>
      </w:r>
      <w:r>
        <w:rPr>
          <w:lang w:val="en-US"/>
        </w:rPr>
        <w:t>PF</w:t>
      </w:r>
      <w:r>
        <w:rPr/>
        <w:t xml:space="preserve">) </w:t>
      </w:r>
    </w:p>
    <w:p>
      <w:pPr>
        <w:pStyle w:val="Normal"/>
        <w:jc w:val="both"/>
        <w:rPr/>
      </w:pPr>
      <w:r>
        <w:rPr/>
      </w:r>
    </w:p>
    <w:p>
      <w:pPr>
        <w:pStyle w:val="Normal"/>
        <w:jc w:val="both"/>
        <w:rPr/>
      </w:pPr>
      <w:r>
        <w:rPr/>
      </w:r>
    </w:p>
    <w:p>
      <w:pPr>
        <w:pStyle w:val="Normal"/>
        <w:jc w:val="both"/>
        <w:rPr/>
      </w:pPr>
      <w:r>
        <w:rPr/>
        <w:t xml:space="preserve">00.00 - 23.00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27 сентября</w:t>
      </w:r>
    </w:p>
    <w:p>
      <w:pPr>
        <w:pStyle w:val="Normal"/>
        <w:jc w:val="both"/>
        <w:rPr/>
      </w:pPr>
      <w:r>
        <w:rPr/>
        <w:t xml:space="preserve">Седьмой день противостояния </w:t>
      </w:r>
    </w:p>
    <w:p>
      <w:pPr>
        <w:pStyle w:val="Normal"/>
        <w:jc w:val="both"/>
        <w:rPr/>
      </w:pPr>
      <w:r>
        <w:rPr/>
        <w:t xml:space="preserve">00.00 - 23.00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 xml:space="preserve">Кабардино-Балкария </w:t>
      </w:r>
    </w:p>
    <w:p>
      <w:pPr>
        <w:pStyle w:val="Normal"/>
        <w:jc w:val="both"/>
        <w:rPr/>
      </w:pPr>
      <w:r>
        <w:rPr/>
        <w:t xml:space="preserve">Карелия </w:t>
      </w:r>
    </w:p>
    <w:p>
      <w:pPr>
        <w:pStyle w:val="Normal"/>
        <w:jc w:val="both"/>
        <w:rPr/>
      </w:pPr>
      <w:r>
        <w:rPr/>
        <w:t xml:space="preserve">Саха(Якутия) </w:t>
      </w:r>
    </w:p>
    <w:p>
      <w:pPr>
        <w:pStyle w:val="Normal"/>
        <w:jc w:val="both"/>
        <w:rPr/>
      </w:pPr>
      <w:r>
        <w:rPr/>
        <w:t xml:space="preserve">Тува </w:t>
      </w:r>
    </w:p>
    <w:p>
      <w:pPr>
        <w:pStyle w:val="Normal"/>
        <w:jc w:val="both"/>
        <w:rPr/>
      </w:pPr>
      <w:r>
        <w:rPr/>
      </w:r>
    </w:p>
    <w:p>
      <w:pPr>
        <w:pStyle w:val="Normal"/>
        <w:jc w:val="both"/>
        <w:rPr/>
      </w:pPr>
      <w:r>
        <w:rPr/>
        <w:t xml:space="preserve">КАБАРДИНО-БАЛКАРИЯ </w:t>
      </w:r>
    </w:p>
    <w:p>
      <w:pPr>
        <w:pStyle w:val="Normal"/>
        <w:jc w:val="both"/>
        <w:rPr/>
      </w:pPr>
      <w:r>
        <w:rPr/>
        <w:t xml:space="preserve">Заместитель председателя СМ В.Х.Сохов сообщил, что ситуация в республике спокойная. Исполнительные органы обеспечивают на территории республики исполнение указов Ельцина и других документов, исходящих из правительственных структур Российской Федерации. "Нормально" отнеслись к указу национальные движения, общественные объединения - они в большей мере озабочены ситуацией, сложившейся в Абхазии. Профсоюзы оценили ситуацию иначе, квалифицировав указ Ельцина как антиконституционный. Однако каких-либо попыток с их стороны организовать забастовки не было. </w:t>
      </w:r>
    </w:p>
    <w:p>
      <w:pPr>
        <w:pStyle w:val="Normal"/>
        <w:jc w:val="both"/>
        <w:rPr/>
      </w:pPr>
      <w:r>
        <w:rPr/>
        <w:t xml:space="preserve">Исполнительные структуры республики согласились направить своих представителей в Центризбирком; в настоящее время рассматриваются конкретные кандидатуры. </w:t>
      </w:r>
    </w:p>
    <w:p>
      <w:pPr>
        <w:pStyle w:val="Normal"/>
        <w:jc w:val="both"/>
        <w:rPr/>
      </w:pPr>
      <w:r>
        <w:rPr/>
        <w:t xml:space="preserve">Что же касается позиции Верховного Совета республики, то на сессии, специально созванной в связи с возникшей ситуацией, было решено считать указ #1400 неконституционным; депутаты поддержали идею одновременных досрочных выборов обеих ветвей власти. </w:t>
      </w:r>
    </w:p>
    <w:p>
      <w:pPr>
        <w:pStyle w:val="Normal"/>
        <w:jc w:val="both"/>
        <w:rPr/>
      </w:pPr>
      <w:r>
        <w:rPr/>
        <w:t xml:space="preserve">Выступивший на сессии президент республики В.М.Коков возражал как против признания указа Ельцина неконституционным, так и против одновременных выборов, считая, что одновременные выборы приведут к "вакууму власти". </w:t>
      </w:r>
    </w:p>
    <w:p>
      <w:pPr>
        <w:pStyle w:val="Normal"/>
        <w:jc w:val="both"/>
        <w:rPr/>
      </w:pPr>
      <w:r>
        <w:rPr/>
        <w:t xml:space="preserve">В санкт-петербугской встрече участвовал представитель Верховного Совета республики. </w:t>
      </w:r>
    </w:p>
    <w:p>
      <w:pPr>
        <w:pStyle w:val="Normal"/>
        <w:jc w:val="both"/>
        <w:rPr/>
      </w:pPr>
      <w:r>
        <w:rPr/>
      </w:r>
    </w:p>
    <w:p>
      <w:pPr>
        <w:pStyle w:val="Normal"/>
        <w:jc w:val="both"/>
        <w:rPr/>
      </w:pPr>
      <w:r>
        <w:rPr/>
        <w:t xml:space="preserve">КАРЕЛИЯ </w:t>
      </w:r>
    </w:p>
    <w:p>
      <w:pPr>
        <w:pStyle w:val="Normal"/>
        <w:jc w:val="both"/>
        <w:rPr/>
      </w:pPr>
      <w:r>
        <w:rPr/>
        <w:t>Глава администрации Петрозаводска Сергей Катанандов сообщил руководителям городских служб, что исполнительная власть города не поддерживает позицию ВС РФ. Тем не менее, администрация намерена следить за дальнейшей реакцией карельского парламента, внеочередная сессия которого однозначно осудила указ Ельцина о поэтапной реформе в России. (</w:t>
      </w:r>
      <w:r>
        <w:rPr>
          <w:lang w:val="en-US"/>
        </w:rPr>
        <w:t>PF</w:t>
      </w:r>
      <w:r>
        <w:rPr/>
        <w:t xml:space="preserve">) </w:t>
      </w:r>
    </w:p>
    <w:p>
      <w:pPr>
        <w:pStyle w:val="Normal"/>
        <w:jc w:val="both"/>
        <w:rPr/>
      </w:pPr>
      <w:r>
        <w:rPr/>
      </w:r>
    </w:p>
    <w:p>
      <w:pPr>
        <w:pStyle w:val="Normal"/>
        <w:jc w:val="both"/>
        <w:rPr/>
      </w:pPr>
      <w:r>
        <w:rPr/>
        <w:t xml:space="preserve">САХА (ЯКУТИЯ) </w:t>
      </w:r>
    </w:p>
    <w:p>
      <w:pPr>
        <w:pStyle w:val="Normal"/>
        <w:jc w:val="both"/>
        <w:rPr/>
      </w:pPr>
      <w:r>
        <w:rPr/>
        <w:t xml:space="preserve">Как сообщил помощник Председателя ВС С.Н.Кудрявцев, состоялось расширенное заседание президиума ВС Республики Саха с участием представителей правительства. Принято заявление президиума ВС и правительства. В нем констатируется, что в результате происходящего в Москве противоборства установилось "неконституционным путем" двоевластие, которое совершенно неприемлемо. </w:t>
      </w:r>
    </w:p>
    <w:p>
      <w:pPr>
        <w:pStyle w:val="Normal"/>
        <w:jc w:val="both"/>
        <w:rPr/>
      </w:pPr>
      <w:r>
        <w:rPr/>
        <w:t xml:space="preserve">В заявлении далее отмечается, что кризис давно подошел к той черте, когда требовалось принятие кардинальных решений, что итоги референдума свидетельствуют о поддержке жителями республики позиции президента. Выражена поддержка усилиям Б.Н.Ельцина в поисках выхода из кризиса "в части, касающейся проведения досрочных выборов". </w:t>
      </w:r>
    </w:p>
    <w:p>
      <w:pPr>
        <w:pStyle w:val="Normal"/>
        <w:jc w:val="both"/>
        <w:rPr/>
      </w:pPr>
      <w:r>
        <w:rPr/>
        <w:t xml:space="preserve">Президиум ВС и правительство Республики Саха (Якутия) обратились к федеральным органам власти с призывом о неукоснительном соблюдении Федеративного договора, о том, чтобы во всех актах, принимаемых федеральными органами власти, учитывались интересы субъектов Федерации. Содержится также призыв к корректировке тактики реформ с учетом, в частности, специфики регионов Крайнего Севера. Выражена уверенность в том, что в ходе выборов народ выскажется за продолжение реформ. </w:t>
      </w:r>
    </w:p>
    <w:p>
      <w:pPr>
        <w:pStyle w:val="Normal"/>
        <w:jc w:val="both"/>
        <w:rPr/>
      </w:pPr>
      <w:r>
        <w:rPr/>
      </w:r>
    </w:p>
    <w:p>
      <w:pPr>
        <w:pStyle w:val="Normal"/>
        <w:jc w:val="both"/>
        <w:rPr/>
      </w:pPr>
      <w:r>
        <w:rPr/>
        <w:t xml:space="preserve">ТУВА </w:t>
      </w:r>
    </w:p>
    <w:p>
      <w:pPr>
        <w:pStyle w:val="Normal"/>
        <w:jc w:val="both"/>
        <w:rPr/>
      </w:pPr>
      <w:r>
        <w:rPr/>
        <w:t xml:space="preserve">Президент Республики Шериг-оол Ооржак сообщил, что правительство выразило поддержку действиям Ельцина. В ходе встречи президента с предпринимателями республики также было заявлено о поддержке его действий. Сессия ВС Тувы должна состояться 28 сентября. Представители Тувы не участвовали в санкт-петербургской встрече, поскольку в Кызыле в это время проходило "государственное мероприятие". </w:t>
      </w:r>
    </w:p>
    <w:p>
      <w:pPr>
        <w:pStyle w:val="Normal"/>
        <w:jc w:val="both"/>
        <w:rPr/>
      </w:pPr>
      <w:r>
        <w:rPr/>
      </w:r>
    </w:p>
    <w:p>
      <w:pPr>
        <w:pStyle w:val="Normal"/>
        <w:numPr>
          <w:ilvl w:val="0"/>
          <w:numId w:val="0"/>
        </w:numPr>
        <w:jc w:val="both"/>
        <w:outlineLvl w:val="0"/>
        <w:rPr/>
      </w:pPr>
      <w:r>
        <w:rPr/>
        <w:t xml:space="preserve">Края </w:t>
      </w:r>
    </w:p>
    <w:p>
      <w:pPr>
        <w:pStyle w:val="Normal"/>
        <w:jc w:val="both"/>
        <w:rPr/>
      </w:pPr>
      <w:r>
        <w:rPr/>
      </w:r>
    </w:p>
    <w:p>
      <w:pPr>
        <w:pStyle w:val="Normal"/>
        <w:jc w:val="both"/>
        <w:rPr/>
      </w:pPr>
      <w:r>
        <w:rPr/>
        <w:t xml:space="preserve">КРАСНОДАРСКИЙ КРАЙ </w:t>
      </w:r>
    </w:p>
    <w:p>
      <w:pPr>
        <w:pStyle w:val="Normal"/>
        <w:jc w:val="both"/>
        <w:rPr/>
      </w:pPr>
      <w:r>
        <w:rPr/>
        <w:t xml:space="preserve">Председатель крайсовета А.М.Ждановский сообщил, что руководство Совета подбирает кандидатуру от Совета для направления в Центризбирком, однако пока нет уверенности в том, что депутаты крайсовета (сессия состоится 28 сентября) дадут согласие на посылку туда своего представителя. </w:t>
      </w:r>
    </w:p>
    <w:p>
      <w:pPr>
        <w:pStyle w:val="Normal"/>
        <w:jc w:val="both"/>
        <w:rPr/>
      </w:pPr>
      <w:r>
        <w:rPr/>
        <w:t xml:space="preserve">В санкт-петербургской встрече представители края не принимали участия. По получении документов встречи будет определено отношение к ним со стороны представительных и исполнительных органов власти. </w:t>
      </w:r>
    </w:p>
    <w:p>
      <w:pPr>
        <w:pStyle w:val="Normal"/>
        <w:jc w:val="both"/>
        <w:rPr/>
      </w:pPr>
      <w:r>
        <w:rPr/>
        <w:t xml:space="preserve">Что касается отношения казачества к происходящим событиям, то самая крупная его организация - Всекубанское казачье войско - занимает выжидательную позицию. </w:t>
      </w:r>
    </w:p>
    <w:p>
      <w:pPr>
        <w:pStyle w:val="Normal"/>
        <w:jc w:val="both"/>
        <w:rPr/>
      </w:pPr>
      <w:r>
        <w:rPr/>
        <w:t xml:space="preserve">Кубанская казачья рада выступила в поддержку указа Б.Н.Ельцина. </w:t>
      </w:r>
    </w:p>
    <w:p>
      <w:pPr>
        <w:pStyle w:val="Normal"/>
        <w:jc w:val="both"/>
        <w:rPr/>
      </w:pPr>
      <w:r>
        <w:rPr/>
      </w:r>
    </w:p>
    <w:p>
      <w:pPr>
        <w:pStyle w:val="Normal"/>
        <w:jc w:val="both"/>
        <w:rPr/>
      </w:pPr>
      <w:r>
        <w:rPr/>
        <w:t xml:space="preserve">00.00 - 23.00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b/>
          <w:b/>
          <w:sz w:val="32"/>
        </w:rPr>
      </w:pPr>
      <w:r>
        <w:rPr>
          <w:b/>
          <w:sz w:val="32"/>
        </w:rPr>
        <w:t>28 сентября</w:t>
      </w:r>
    </w:p>
    <w:p>
      <w:pPr>
        <w:pStyle w:val="Normal"/>
        <w:jc w:val="both"/>
        <w:rPr/>
      </w:pPr>
      <w:r>
        <w:rPr/>
        <w:t xml:space="preserve">Восьмой день противостояния </w:t>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t xml:space="preserve">В ночь на 28 сентября в зале заседания Совета Национальностей состоялось совещание народных депутатов России. Руслан Хасбулатов сообщил об операции по полному блокированию Белого дома. По его словам, группа сотрудников бывшей "Альфы" получила указание нейтрализовать и.о. президента РФ Александра Руцкого. После трехминутного выступления Хасбулатова по предложению председателя Совета Национальностей ВС РФ Рамазана Абдулатипова совещание депутатов перешло в совместное заседание палат парламента страны. Были обсуждены вопросы взаимодействия депутатов и вопросы оперативного информирования. </w:t>
      </w:r>
    </w:p>
    <w:p>
      <w:pPr>
        <w:pStyle w:val="Normal"/>
        <w:jc w:val="both"/>
        <w:rPr/>
      </w:pPr>
      <w:r>
        <w:rPr/>
      </w:r>
    </w:p>
    <w:p>
      <w:pPr>
        <w:pStyle w:val="Normal"/>
        <w:jc w:val="both"/>
        <w:rPr/>
      </w:pPr>
      <w:r>
        <w:rPr/>
        <w:t xml:space="preserve">06.00. Началась операция по полному блокированию Белого дома. Все подступы к зданию ВС РФ заблокированы усиленными нарядами милиции, а также водополивными машинами со стороны улицы Николаева, гостиницы "Мир" и здания СЭВ. По информации, полученной корреспондентами, блокировка водополивными машинами осуществлялась в принудительном порядке. У всех водителей автомобилей отобраны права, движение полностью заблокировано. </w:t>
      </w:r>
    </w:p>
    <w:p>
      <w:pPr>
        <w:pStyle w:val="Normal"/>
        <w:jc w:val="both"/>
        <w:rPr/>
      </w:pPr>
      <w:r>
        <w:rPr/>
        <w:t xml:space="preserve">Во дворах домов по улице Николаева сосредоточены подразделения ОМОНа. Проход во дворы запрещен всем. Подразделения дивизии им. Дзержинского в настоящий момент находятся в войсковых автомобилях. На ул. Николаева сосредоточено 15 машин "ГАЗ-64" и "Зил-1312". Подразделения ОМОНа вооружены щитами, дубинками, бронежилетами, подразделения милиции частично вооружены автоматами. </w:t>
      </w:r>
    </w:p>
    <w:p>
      <w:pPr>
        <w:pStyle w:val="Normal"/>
        <w:jc w:val="both"/>
        <w:rPr/>
      </w:pPr>
      <w:r>
        <w:rPr/>
      </w:r>
    </w:p>
    <w:p>
      <w:pPr>
        <w:pStyle w:val="Normal"/>
        <w:jc w:val="both"/>
        <w:rPr/>
      </w:pPr>
      <w:r>
        <w:rPr/>
        <w:t xml:space="preserve">В настоящий момент с помощью усилителей около Белого дома транслируется заявление Бориса Ельцина от 25 сентября. Манифестантам предлагают мирно разойтись. Никаких активных действий не предпринимается. </w:t>
      </w:r>
    </w:p>
    <w:p>
      <w:pPr>
        <w:pStyle w:val="Normal"/>
        <w:jc w:val="both"/>
        <w:rPr/>
      </w:pPr>
      <w:r>
        <w:rPr/>
        <w:t xml:space="preserve">По сообщению пресс-службы ГУВД, обстановка в городе и, в частности, около Дома Советов спокойная. При попытке пройти в Белый дом задержана группа его защитников с холодным оружием. </w:t>
      </w:r>
    </w:p>
    <w:p>
      <w:pPr>
        <w:pStyle w:val="Normal"/>
        <w:jc w:val="both"/>
        <w:rPr/>
      </w:pPr>
      <w:r>
        <w:rPr/>
        <w:t xml:space="preserve">В настоящее время у Белого дома проходит митинг. С балкона Дома Советов выступил Руслан Хасбулатов, который заявил, что якобы по распоряжению Бориса Ельцина поднята по боевой тревоге группа "Альфа", которая должна захватить Александра Руцкого. Р.Хасбулатов подчеркнул, что Белый дом они не покинут. А.Руцкого в здании ВС РФ в данный момент нет. </w:t>
      </w:r>
    </w:p>
    <w:p>
      <w:pPr>
        <w:pStyle w:val="Normal"/>
        <w:jc w:val="both"/>
        <w:rPr/>
      </w:pPr>
      <w:r>
        <w:rPr/>
        <w:t>По оценке корреспондента "</w:t>
      </w:r>
      <w:r>
        <w:rPr>
          <w:lang w:val="en-US"/>
        </w:rPr>
        <w:t>PF</w:t>
      </w:r>
      <w:r>
        <w:rPr/>
        <w:t xml:space="preserve">", ситуацию около Белого дома можно охарактеризовать как взрывоопасную. </w:t>
      </w:r>
    </w:p>
    <w:p>
      <w:pPr>
        <w:pStyle w:val="Normal"/>
        <w:jc w:val="both"/>
        <w:rPr/>
      </w:pPr>
      <w:r>
        <w:rPr/>
      </w:r>
    </w:p>
    <w:p>
      <w:pPr>
        <w:pStyle w:val="Normal"/>
        <w:jc w:val="both"/>
        <w:rPr/>
      </w:pPr>
      <w:r>
        <w:rPr/>
        <w:t xml:space="preserve">07.20. Со стороны Рочдельской улицы для усиления оцепления прибыло еще 14 автобусов с сотрудниками милиции, вооруженными щитами. Со стороны московской мэрии - в районе Нового Арбата подтянуты части конной милиции. Заграждения из колючей проволоки развернуты со стороны Краснопресненской набережной. По городу наблюдаются передвижения колонн милицейских машин, которые двигаются в направлении Белого дома. </w:t>
      </w:r>
    </w:p>
    <w:p>
      <w:pPr>
        <w:pStyle w:val="Normal"/>
        <w:jc w:val="both"/>
        <w:rPr/>
      </w:pPr>
      <w:r>
        <w:rPr/>
      </w:r>
    </w:p>
    <w:p>
      <w:pPr>
        <w:pStyle w:val="Normal"/>
        <w:jc w:val="both"/>
        <w:rPr/>
      </w:pPr>
      <w:r>
        <w:rPr/>
        <w:t xml:space="preserve">10.00. По громкоговорителю, расположенному в районе здания мэрии, зачитан ультиматум правительства Москвы к депутатам с призывом в течении 24-х часов сдаться или подвергнуть себя опасности возможного штурма. </w:t>
      </w:r>
    </w:p>
    <w:p>
      <w:pPr>
        <w:pStyle w:val="Normal"/>
        <w:jc w:val="both"/>
        <w:rPr/>
      </w:pPr>
      <w:r>
        <w:rPr/>
        <w:t xml:space="preserve">В операции по блокированию Дома Советов принимает участие по меньшей мере 2 тысячи милиционеров. </w:t>
      </w:r>
    </w:p>
    <w:p>
      <w:pPr>
        <w:pStyle w:val="Normal"/>
        <w:jc w:val="both"/>
        <w:rPr/>
      </w:pPr>
      <w:r>
        <w:rPr>
          <w:lang w:val="en-US"/>
        </w:rPr>
        <w:t>Reuters</w:t>
      </w:r>
      <w:r>
        <w:rPr/>
        <w:t xml:space="preserve">, комментируя обстановку в районе Белого дома, отмечает, что, "по свидетельству журналистов, некоторые из защитников ВС - ветераны афганской войны и бывшие десантники - пьяны". </w:t>
      </w:r>
    </w:p>
    <w:p>
      <w:pPr>
        <w:pStyle w:val="Normal"/>
        <w:jc w:val="both"/>
        <w:rPr/>
      </w:pPr>
      <w:r>
        <w:rPr/>
      </w:r>
    </w:p>
    <w:p>
      <w:pPr>
        <w:pStyle w:val="Normal"/>
        <w:jc w:val="both"/>
        <w:rPr/>
      </w:pPr>
      <w:r>
        <w:rPr/>
        <w:t xml:space="preserve">10.00. В Большом зале заседаний Дома Советов России продолжил работу чрезвычайный съезд народных депутатов РФ. Ввиду того, что здание обесточено, работа съезда проходит при свечах. С информацией о текущем моменте выступил первый вице-спикер парламента Юрий Воронин. Он подчеркнул, что "мы продолжаем съезд, показывая миру, что демократия и конституция в России есть". </w:t>
      </w:r>
    </w:p>
    <w:p>
      <w:pPr>
        <w:pStyle w:val="Normal"/>
        <w:jc w:val="both"/>
        <w:rPr/>
      </w:pPr>
      <w:r>
        <w:rPr/>
        <w:t xml:space="preserve">По предложению председателя Совета Республики ВС РФ Вениамина Соколова съезд принял обращение к сотрудникам аппарата Белого дома, в котором говорится, что прекращение работы съезда явилось бы предательством. "Народные депутаты не предадут вас и народ", - говорится в обращении. </w:t>
      </w:r>
    </w:p>
    <w:p>
      <w:pPr>
        <w:pStyle w:val="Normal"/>
        <w:jc w:val="both"/>
        <w:rPr/>
      </w:pPr>
      <w:r>
        <w:rPr/>
        <w:t xml:space="preserve">По предложению члена президиума ВС РФ, председателя комитета по конституционному законодательству Владимира Исакова, съезд внес ряд изменений в закон России о местном самоуправлении. В частности, районные советы городов федерального значения (Москвы и Санкт-Петербурга) получили права городских советов. Внесены также изменения в закон о статусе столицы Российской Федерации. </w:t>
      </w:r>
    </w:p>
    <w:p>
      <w:pPr>
        <w:pStyle w:val="Normal"/>
        <w:jc w:val="both"/>
        <w:rPr/>
      </w:pPr>
      <w:r>
        <w:rPr/>
      </w:r>
    </w:p>
    <w:p>
      <w:pPr>
        <w:pStyle w:val="Normal"/>
        <w:jc w:val="both"/>
        <w:rPr/>
      </w:pPr>
      <w:r>
        <w:rPr/>
        <w:t xml:space="preserve">10.30. В ДК ГУВД Москвы началась гражданская панихида по погибшему 24 сентября у здания штаба Объединенных вооруженных сил СНГ капитану милиции Валерию Свириденко. </w:t>
      </w:r>
    </w:p>
    <w:p>
      <w:pPr>
        <w:pStyle w:val="Normal"/>
        <w:jc w:val="both"/>
        <w:rPr/>
      </w:pPr>
      <w:r>
        <w:rPr/>
        <w:t xml:space="preserve">95 народных депутатов РФ, которые не были пропущены милицией к Дому Советов, объявили себя участниками "выездной сессии Верховного Совета России". Они направились к зданию Краснопресненского районного Совета Москвы, где намерены провести эту "сессию". Им удалось передать по телефону в Дом Советов свои фамилии для обеспечения кворума на проходящем там Съезде народных депутатов. </w:t>
      </w:r>
    </w:p>
    <w:p>
      <w:pPr>
        <w:pStyle w:val="Normal"/>
        <w:jc w:val="both"/>
        <w:rPr/>
      </w:pPr>
      <w:r>
        <w:rPr/>
      </w:r>
    </w:p>
    <w:p>
      <w:pPr>
        <w:pStyle w:val="Normal"/>
        <w:jc w:val="both"/>
        <w:rPr/>
      </w:pPr>
      <w:r>
        <w:rPr/>
        <w:t xml:space="preserve">11.00. Съезд прервал работу. Депутаты намерены двинуться в сторону метро "Краснопресненская", где предполагается проведение митинга. </w:t>
      </w:r>
    </w:p>
    <w:p>
      <w:pPr>
        <w:pStyle w:val="Normal"/>
        <w:jc w:val="both"/>
        <w:rPr/>
      </w:pPr>
      <w:r>
        <w:rPr/>
      </w:r>
    </w:p>
    <w:p>
      <w:pPr>
        <w:pStyle w:val="Normal"/>
        <w:jc w:val="both"/>
        <w:rPr/>
      </w:pPr>
      <w:r>
        <w:rPr/>
        <w:t xml:space="preserve">11.00. Патриарх Алексий </w:t>
      </w:r>
      <w:r>
        <w:rPr>
          <w:lang w:val="en-US"/>
        </w:rPr>
        <w:t>II</w:t>
      </w:r>
      <w:r>
        <w:rPr/>
        <w:t xml:space="preserve"> по прибытии в Москвы из США провел в аэропорту "Шереметьево" пресс-конференцию, на которой заявил: "Я буду обращаться ко всем ветвям власти в России, чтобы убедить их найти разумный компромисс". По мнению патриарха, существуют 2 опасности: "Первая - возможность кровопролития, и вторая - распад России на удельные княжества". </w:t>
      </w:r>
    </w:p>
    <w:p>
      <w:pPr>
        <w:pStyle w:val="Normal"/>
        <w:jc w:val="both"/>
        <w:rPr/>
      </w:pPr>
      <w:r>
        <w:rPr/>
        <w:t xml:space="preserve">Федерация профсоюзов авиационных диспетчеров (ФПАД) России направила на имя президента РФ Бориса Ельцина письмо с выражением поддержки указа #1400. </w:t>
      </w:r>
    </w:p>
    <w:p>
      <w:pPr>
        <w:pStyle w:val="Normal"/>
        <w:jc w:val="both"/>
        <w:rPr/>
      </w:pPr>
      <w:r>
        <w:rPr/>
        <w:t xml:space="preserve">Около ста народных депутатов РФ, которых не пропустили в Белый дом через оцепление милиции в районе метро "Баррикадная", начали регистрацию с тем, чтобы провести "выездную сессию" ВС. Депутаты обратились к командованию оцепления, требуя допуска в здание Белого дома. Сформированы две делегации, одна из которых направилась в Краснопресненский райсовет, другая - в Моссовет, где депутаты планируют организовать штаб депутатского корпуса. Начинается также регистрация депутатов местных советов, добивающихся допуска в Белый дом. </w:t>
      </w:r>
    </w:p>
    <w:p>
      <w:pPr>
        <w:pStyle w:val="Normal"/>
        <w:jc w:val="both"/>
        <w:rPr/>
      </w:pPr>
      <w:r>
        <w:rPr/>
        <w:t xml:space="preserve">Сотрудников департамента охраны бывшего Верховного Совета не пропускают к Белому дому. У внешнего кольца оцепления возле станции метро "Краснопресненская" милиция изымает у них служебные удостоверения, после чего их куда-то отправляют на машинах. </w:t>
      </w:r>
    </w:p>
    <w:p>
      <w:pPr>
        <w:pStyle w:val="Normal"/>
        <w:jc w:val="both"/>
        <w:rPr/>
      </w:pPr>
      <w:r>
        <w:rPr/>
        <w:t xml:space="preserve">В административном здании бывшего Верховного Совета по адресу Новый Арбат, 19 начал работу Центр по трудоустройству и решению социально-бытовых проблем депутатов и работников аппарата ВС. </w:t>
      </w:r>
    </w:p>
    <w:p>
      <w:pPr>
        <w:pStyle w:val="Normal"/>
        <w:jc w:val="both"/>
        <w:rPr/>
      </w:pPr>
      <w:r>
        <w:rPr/>
      </w:r>
    </w:p>
    <w:p>
      <w:pPr>
        <w:pStyle w:val="Normal"/>
        <w:jc w:val="both"/>
        <w:rPr/>
      </w:pPr>
      <w:r>
        <w:rPr/>
        <w:t xml:space="preserve">11.45. В интервью мэр Москвы Юрий Лужков заявил, что информация в сегодняшней газете "Правда" не соответствует действительности - никаких команд о нападении и взятии Белого дома он не давал и давать не будет. Ю.Лужков сообщил, что мэрия Москвы стоит за мирное разрешение конфликта, но вынуждена блокировать территорию у ВС РФ, поскольку там, по сведениям мэрии, имеется большое количество оружия. Всероссийские федерации, ассоциации, союзы по видам спорта выступили с заявлением в поддержку действий президента Ельцина. </w:t>
      </w:r>
    </w:p>
    <w:p>
      <w:pPr>
        <w:pStyle w:val="Normal"/>
        <w:jc w:val="both"/>
        <w:rPr/>
      </w:pPr>
      <w:r>
        <w:rPr/>
        <w:t xml:space="preserve">Всероссийскую забастовку работников агропромышленного комплекса решил объявить прошедший в Подмосковье </w:t>
      </w:r>
      <w:r>
        <w:rPr>
          <w:lang w:val="en-US"/>
        </w:rPr>
        <w:t>V</w:t>
      </w:r>
      <w:r>
        <w:rPr/>
        <w:t xml:space="preserve"> пленум ЦК профсоюза работников АПК, сообщила информслужба этого профсоюза. Совет профсоюза РАН призвал ученых "воздержаться от забастовок" и готовиться к выборам. </w:t>
      </w:r>
    </w:p>
    <w:p>
      <w:pPr>
        <w:pStyle w:val="Normal"/>
        <w:jc w:val="both"/>
        <w:rPr/>
      </w:pPr>
      <w:r>
        <w:rPr/>
      </w:r>
    </w:p>
    <w:p>
      <w:pPr>
        <w:pStyle w:val="Normal"/>
        <w:jc w:val="both"/>
        <w:rPr/>
      </w:pPr>
      <w:r>
        <w:rPr/>
        <w:t xml:space="preserve">12.40. Пресс-секретарь Главного управления охраны РФ Андрей Олигов опроверг информацию об участии группы "Альфа" в событиях у Белого дома, заявив: "Группа "Альфа"предназначена для предотвращения террористических актов и никогда не привлекалась, не привлекается и не будет привлекаться в мероприятиях по обеспечению правопорядка". По его словам, сегодняшнее заявление Руслана Хасбулатова с балкона Белого дома о привлечении "Альфы" для захвата Александра Руцкого не только не соответствует действительности, но и является намеренным вымыслом. </w:t>
      </w:r>
    </w:p>
    <w:p>
      <w:pPr>
        <w:pStyle w:val="Normal"/>
        <w:jc w:val="both"/>
        <w:rPr/>
      </w:pPr>
      <w:r>
        <w:rPr/>
        <w:t xml:space="preserve">"В последнее время стало модно пугать всех группой "Альфа", но вспомните хотя бы известные события августа 1991 года, когда она наотрез отказалась выполнять устное распоряжение Владимира Крючкова о штурме Белого дома", - подчеркнул А.Олигов. Председатель Краснопресненского райсовета Александр Краснов направил мэру Москвы Юрию Лужкову открытое письмо "Об отключении телефонов, начинающихся с "205". В письме выражается протест против отключения телефонов "205", которые установлены не только в Белом доме, но и на трети территории района. Краснов категорически потребовал включения телефонов "205". </w:t>
      </w:r>
    </w:p>
    <w:p>
      <w:pPr>
        <w:pStyle w:val="Normal"/>
        <w:jc w:val="both"/>
        <w:rPr/>
      </w:pPr>
      <w:r>
        <w:rPr/>
      </w:r>
    </w:p>
    <w:p>
      <w:pPr>
        <w:pStyle w:val="Normal"/>
        <w:jc w:val="both"/>
        <w:rPr/>
      </w:pPr>
      <w:r>
        <w:rPr/>
        <w:t xml:space="preserve">Открылся </w:t>
      </w:r>
      <w:r>
        <w:rPr>
          <w:lang w:val="en-US"/>
        </w:rPr>
        <w:t>XVI</w:t>
      </w:r>
      <w:r>
        <w:rPr/>
        <w:t xml:space="preserve"> пленум Совета Федерации независимых профсоюзов России. Выступая на пленуме, председатель ФНПР Игорь Клочков предложил ФНПР считать целесообразным воздержаться от общероссийских коллективных выступлений, включая забастовки, "исходя из высших интересов общества и для недопущения вооруженного конфликта". </w:t>
      </w:r>
    </w:p>
    <w:p>
      <w:pPr>
        <w:pStyle w:val="Normal"/>
        <w:jc w:val="both"/>
        <w:rPr/>
      </w:pPr>
      <w:r>
        <w:rPr/>
        <w:t xml:space="preserve">Пленум ФНПР решил сохранить предзабастовочную готовность в отраслях и регионах. В своем постановлении участники пленума выразили решительный протест ответственным должностным лицам в правительстве РФ, выступающим с публичными заявлениями, содержащими нападки и угрозы ограничения деятельности ФНПР и других российских профсоюзов. </w:t>
      </w:r>
    </w:p>
    <w:p>
      <w:pPr>
        <w:pStyle w:val="Normal"/>
        <w:jc w:val="both"/>
        <w:rPr/>
      </w:pPr>
      <w:r>
        <w:rPr/>
        <w:t xml:space="preserve">Президент Российской Федерации Борис Ельцин направил поздравление Патриарху Московскому и Всея Руси Алексию </w:t>
      </w:r>
      <w:r>
        <w:rPr>
          <w:lang w:val="en-US"/>
        </w:rPr>
        <w:t>II</w:t>
      </w:r>
      <w:r>
        <w:rPr/>
        <w:t xml:space="preserve"> в связи с присуждением ему награды Фонда "Призыв совести". </w:t>
      </w:r>
    </w:p>
    <w:p>
      <w:pPr>
        <w:pStyle w:val="Normal"/>
        <w:jc w:val="both"/>
        <w:rPr/>
      </w:pPr>
      <w:r>
        <w:rPr/>
        <w:t xml:space="preserve">Ельцин также направил приветствие </w:t>
      </w:r>
      <w:r>
        <w:rPr>
          <w:lang w:val="en-US"/>
        </w:rPr>
        <w:t>XI</w:t>
      </w:r>
      <w:r>
        <w:rPr/>
        <w:t xml:space="preserve"> Конгрессу "Врачи мира за предотвращение ядерной войны". </w:t>
      </w:r>
    </w:p>
    <w:p>
      <w:pPr>
        <w:pStyle w:val="Normal"/>
        <w:jc w:val="both"/>
        <w:rPr/>
      </w:pPr>
      <w:r>
        <w:rPr/>
        <w:t xml:space="preserve">Из материалов, имеющихся в пресс-службе мэрии Москвы, стало известно, что от имени Руцкого по крупным предприятиям Москвы рассылаются телефонограммы об организации политической забастовки. </w:t>
      </w:r>
    </w:p>
    <w:p>
      <w:pPr>
        <w:pStyle w:val="Normal"/>
        <w:jc w:val="both"/>
        <w:rPr/>
      </w:pPr>
      <w:r>
        <w:rPr/>
        <w:t xml:space="preserve">В документе за подписью Хасбулатова, распространенном в пресс-центре мэрии Москвы, говорится: "28 сентября в 22 часа в Доме Советов по адресу Краснопресненская набережная, д.2, состоится совещание председателей советов субъектов Федерации по вопросу о выходе из кризисного положения. Просим вас принять участие". По мнению специалистов мэрии, подпись Р.Хасбулатова, стоящая на документе, подделана. </w:t>
      </w:r>
    </w:p>
    <w:p>
      <w:pPr>
        <w:pStyle w:val="Normal"/>
        <w:jc w:val="both"/>
        <w:rPr/>
      </w:pPr>
      <w:r>
        <w:rPr/>
      </w:r>
    </w:p>
    <w:p>
      <w:pPr>
        <w:pStyle w:val="Normal"/>
        <w:jc w:val="both"/>
        <w:rPr/>
      </w:pPr>
      <w:r>
        <w:rPr/>
        <w:t xml:space="preserve">13.45. Как сообщили в пресс-центре Московского военного округа, обстановка в войсках спокойная. Открылось заседание правительства Москвы, посвященное ходу реформы системы управления городом и подготовка к зиме. </w:t>
      </w:r>
    </w:p>
    <w:p>
      <w:pPr>
        <w:pStyle w:val="Normal"/>
        <w:jc w:val="both"/>
        <w:rPr/>
      </w:pPr>
      <w:r>
        <w:rPr/>
        <w:t xml:space="preserve">Народный депутат А. Вешняков по просьбе группы депутатов и помощников А. Руцкого, склоняющихся к предложению Г. Явлинского о мирном разрешении конфликта, встретился с председателем Конституционного суда. Он предложил Валерию Зорькину выступить посредником по обеспечению гарантий и разрешению кризисной ситуации, сложившейся вокруг Дома Советов. Председатель Конституционного суда принял это предложение, однако проход в здание Белого дома для В. Зорькина оказался, как сообщает пресс-служба ЭПИцентра, закрыт. Примерно в 14.00 председатель Конституционного суда попросил по спецсвязи разрешение председателя правительства Виктора Черномырдина на посещение Дома Советов и сообщил, что он хочет продолжить диалог, который два дня назад начал с А. Руцким Г. Явлинский. Его попросили подождать 15 минут, но, по состоянию на вечер 28 сентября, В. Зорькин не получил такого разрешения, а его последний вид спецсвязи был, по его словам, немедленно отключен. </w:t>
      </w:r>
    </w:p>
    <w:p>
      <w:pPr>
        <w:pStyle w:val="Normal"/>
        <w:jc w:val="both"/>
        <w:rPr/>
      </w:pPr>
      <w:r>
        <w:rPr/>
      </w:r>
    </w:p>
    <w:p>
      <w:pPr>
        <w:pStyle w:val="Normal"/>
        <w:jc w:val="both"/>
        <w:rPr/>
      </w:pPr>
      <w:r>
        <w:rPr/>
        <w:t xml:space="preserve">14.30. По призыву депутата Виктора Аксючица среди защитников Белого дома организован сбор средств на покупку мегафонов для того, чтобы была возможность вести агитацию среди военнослужащих и передавать информацию из здания ВС РФ. </w:t>
      </w:r>
    </w:p>
    <w:p>
      <w:pPr>
        <w:pStyle w:val="Normal"/>
        <w:jc w:val="both"/>
        <w:rPr/>
      </w:pPr>
      <w:r>
        <w:rPr/>
        <w:t xml:space="preserve">Поскольку проход к Белому дому для прессы закрыт, сотрудники различных изданий ходят вокруг милицейских кордонов. Сотруднику одной из телекомпаний, попытавшемуся снять на видеопленку милицейский кордон, посоветовали прекратить съемку, так как "он может поскользнуться". </w:t>
      </w:r>
    </w:p>
    <w:p>
      <w:pPr>
        <w:pStyle w:val="Normal"/>
        <w:jc w:val="both"/>
        <w:rPr/>
      </w:pPr>
      <w:r>
        <w:rPr/>
        <w:t xml:space="preserve">По последним данным, к Белому дому пускают только представителей американской прессы по согласованию с посольством США. </w:t>
      </w:r>
    </w:p>
    <w:p>
      <w:pPr>
        <w:pStyle w:val="Normal"/>
        <w:jc w:val="both"/>
        <w:rPr/>
      </w:pPr>
      <w:r>
        <w:rPr/>
      </w:r>
    </w:p>
    <w:p>
      <w:pPr>
        <w:pStyle w:val="Normal"/>
        <w:jc w:val="both"/>
        <w:rPr/>
      </w:pPr>
      <w:r>
        <w:rPr/>
        <w:t xml:space="preserve">Пресс-секретарь президента РФ Вячеслав Костиков распространил текст заявления, в котором говорится, что "спользуя кризис власти, спровоцированный бывшим ВС РФ, ряд региональных лидеров предпринимают попытки "перекачки власти" из центра на места. Пропагандируется идея всякого рода "региональных республик" и "региональных соглашений" (...) Бывшие партийные вожди, так много говорившие о единстве, сегодня готовы разодрать Россию на куски, лишь бы удержать местную власть в своих руках". По мнению Костикова, "никакой необходимости в поспешном созыве Совета Федерации нет". </w:t>
      </w:r>
    </w:p>
    <w:p>
      <w:pPr>
        <w:pStyle w:val="Normal"/>
        <w:jc w:val="both"/>
        <w:rPr/>
      </w:pPr>
      <w:r>
        <w:rPr/>
        <w:t xml:space="preserve">Состоялась встреча Бориса Ельцина и Мстислава Ростроповича. В ходе беседы стороны обсудили пути вывода российской культуры из кризиса. М.Ростропович рассказал Б. Ельцину о широкой поддержке, которой пользуются реформы президента среди видных деятелей мировой культуры. </w:t>
      </w:r>
    </w:p>
    <w:p>
      <w:pPr>
        <w:pStyle w:val="Normal"/>
        <w:jc w:val="both"/>
        <w:rPr/>
      </w:pPr>
      <w:r>
        <w:rPr/>
        <w:t xml:space="preserve">Президент РФ Борис Ельцин назначил Михаила Малея председателем Межведомственной комиссии Совета безопасности Российской Федерации по научно-техническим вопросам оборонной промышленности, освободив его от должности советника президента Российской Федерации по вопросам конверсии. </w:t>
      </w:r>
    </w:p>
    <w:p>
      <w:pPr>
        <w:pStyle w:val="Normal"/>
        <w:jc w:val="both"/>
        <w:rPr/>
      </w:pPr>
      <w:r>
        <w:rPr/>
      </w:r>
    </w:p>
    <w:p>
      <w:pPr>
        <w:pStyle w:val="Normal"/>
        <w:jc w:val="both"/>
        <w:rPr/>
      </w:pPr>
      <w:r>
        <w:rPr/>
        <w:t xml:space="preserve">15.00. Руслан Хасбулатов провел пресс-конференцию в Белом доме, на которой опроверг сообщение о том, что Рамазан Абдулатипов и Вениамин Соколов встречались с Виктором Черномырдиным. Они встречались с Юрием Яровым и обсуждали бытовые вопросы, такие как отключение воды и т.п., заявил Р. Хасбулатов. </w:t>
      </w:r>
    </w:p>
    <w:p>
      <w:pPr>
        <w:pStyle w:val="Normal"/>
        <w:jc w:val="both"/>
        <w:rPr/>
      </w:pPr>
      <w:r>
        <w:rPr/>
        <w:t xml:space="preserve">"Мы не собираемся применять оружие. Оружие будет применено охраной только в том случае, если будет предпринята попытка штурма Белого дома", - заявил Руслан Хасбулатов на пресс-конференции. Он сообщил, что руководство Верховного Совета "надеется на помощь сограждан". По его словам, оттока депутатов нет, кроме небольшой группы сторонников "Демократической России", которые покинули здание. В армии, по данным Хасбулатова, практически все осуждают действия "инициаторов государственного переворота". Если будет предпринят штурм Дома Советов, это сделают не солдаты, а мафиозные банды, считает он. </w:t>
      </w:r>
    </w:p>
    <w:p>
      <w:pPr>
        <w:pStyle w:val="Normal"/>
        <w:jc w:val="both"/>
        <w:rPr/>
      </w:pPr>
      <w:r>
        <w:rPr/>
        <w:t xml:space="preserve">Исполком международного движения демократических реформ (МДДР) выступил с заявлением, в котором говорится, что МДДР поддерживает те силы в России, которые выступают за досрочное и одновременное переизбрание и законодательной власти и президента. </w:t>
      </w:r>
    </w:p>
    <w:p>
      <w:pPr>
        <w:pStyle w:val="Normal"/>
        <w:jc w:val="both"/>
        <w:rPr/>
      </w:pPr>
      <w:r>
        <w:rPr/>
      </w:r>
    </w:p>
    <w:p>
      <w:pPr>
        <w:pStyle w:val="Normal"/>
        <w:jc w:val="both"/>
        <w:rPr/>
      </w:pPr>
      <w:r>
        <w:rPr/>
      </w:r>
    </w:p>
    <w:p>
      <w:pPr>
        <w:pStyle w:val="Normal"/>
        <w:jc w:val="both"/>
        <w:rPr/>
      </w:pPr>
      <w:r>
        <w:rPr/>
        <w:t xml:space="preserve">15.50. По данным корреспондентов в Белом доме, в настоящее время проходят переговоры Вениамина Соколова и Рамазана Абдулатипова с Виктором Черномырдиным по его просьбе. Информации о содержании переговоров нет. </w:t>
      </w:r>
    </w:p>
    <w:p>
      <w:pPr>
        <w:pStyle w:val="Normal"/>
        <w:jc w:val="both"/>
        <w:rPr/>
      </w:pPr>
      <w:r>
        <w:rPr/>
        <w:t xml:space="preserve">Председатель Конституционного суда Валерий Зорькин обратился к федеральным органам власти, к субъектам федерации со следующими требованиями: </w:t>
      </w:r>
    </w:p>
    <w:p>
      <w:pPr>
        <w:pStyle w:val="Normal"/>
        <w:jc w:val="both"/>
        <w:rPr/>
      </w:pPr>
      <w:r>
        <w:rPr/>
        <w:t xml:space="preserve">1. Приостановить исполнение указа президента РФ от 21 сентября "О поэтапной конституционной реформе в РФ" и основанных на нем последующих актов президента. </w:t>
      </w:r>
    </w:p>
    <w:p>
      <w:pPr>
        <w:pStyle w:val="Normal"/>
        <w:jc w:val="both"/>
        <w:rPr/>
      </w:pPr>
      <w:r>
        <w:rPr/>
        <w:t xml:space="preserve">2. Приостановить исполнение актов Х чрезвычайного Съезда народных депутатов и ВС РФ, принятых после 20.00 21 сентября, включая решения о назначении исполняющего обязанности президента РФ, о кадровых назначениях в правительстве, о дополнениях к УК РФ. </w:t>
      </w:r>
    </w:p>
    <w:p>
      <w:pPr>
        <w:pStyle w:val="Normal"/>
        <w:jc w:val="both"/>
        <w:rPr/>
      </w:pPr>
      <w:r>
        <w:rPr/>
        <w:t xml:space="preserve">3. Не допустить применения силы любой из сторон. </w:t>
      </w:r>
    </w:p>
    <w:p>
      <w:pPr>
        <w:pStyle w:val="Normal"/>
        <w:jc w:val="both"/>
        <w:rPr/>
      </w:pPr>
      <w:r>
        <w:rPr/>
        <w:t xml:space="preserve">4. Исключить любые факты ограничения конституционных прав и свобод, в том числе права на свободу информации. </w:t>
      </w:r>
    </w:p>
    <w:p>
      <w:pPr>
        <w:pStyle w:val="Normal"/>
        <w:jc w:val="both"/>
        <w:rPr/>
      </w:pPr>
      <w:r>
        <w:rPr/>
        <w:t xml:space="preserve">5. Безотлагательно созвать совещание руководителей представительной и исполнительной властей субъектов Федерации с участием президента и народных депутатов РФ и принять на нем решение о сроках и порядке проведения выборов будущих парламента и президента России. </w:t>
      </w:r>
    </w:p>
    <w:p>
      <w:pPr>
        <w:pStyle w:val="Normal"/>
        <w:jc w:val="both"/>
        <w:rPr/>
      </w:pPr>
      <w:r>
        <w:rPr/>
      </w:r>
    </w:p>
    <w:p>
      <w:pPr>
        <w:pStyle w:val="Normal"/>
        <w:jc w:val="both"/>
        <w:rPr/>
      </w:pPr>
      <w:r>
        <w:rPr/>
        <w:t xml:space="preserve">Выступая перед журналистами, председатель КС Валерий Зорькин заявил, что он вполне допускает возможность того, что Конституционный суд постигнет судьба Верховного Совета. Если подобное случится, подчеркнул председатель КС, то внешнему миру будет дан еще один сигнал, свидетельствующий о том, что же на самом деле творится в России. Отвечая на вопрос журналистов о возможности проведения встречи председателя КС с президентом РФ, Валерий Зорькин заявил, что он в любой момент готов встретиться с Борисом Ельциным, но, по всей видимости, этой встречи не хочет сам президент. </w:t>
      </w:r>
    </w:p>
    <w:p>
      <w:pPr>
        <w:pStyle w:val="Normal"/>
        <w:jc w:val="both"/>
        <w:rPr/>
      </w:pPr>
      <w:r>
        <w:rPr/>
        <w:t xml:space="preserve">Президент РФ Борис Ельцин подписал указ "Об управлении государственным социальным страхованием в РФ". </w:t>
      </w:r>
    </w:p>
    <w:p>
      <w:pPr>
        <w:pStyle w:val="Normal"/>
        <w:jc w:val="both"/>
        <w:rPr/>
      </w:pPr>
      <w:r>
        <w:rPr/>
        <w:t xml:space="preserve">Григорий Явлинский выступил перед журналистами в Международном пресс-центре. Выборы в декабре 1993 г. по мнению Явлинского, отрицательно скажутся на развитии многопартийной системы. Явлинский отметил, что в настоящее время требуется "полное и немедленное разоружение защитников Белого дома, и гарантия того, что люди, находящиеся там в настоящее время, не будут интернированы". Он также не верит в положительное влияние в нынешней обстановке миссии Валерия Зорькина, хотя это, по его мнению, было бы позитивно. </w:t>
      </w:r>
    </w:p>
    <w:p>
      <w:pPr>
        <w:pStyle w:val="Normal"/>
        <w:jc w:val="both"/>
        <w:rPr/>
      </w:pPr>
      <w:r>
        <w:rPr/>
        <w:t xml:space="preserve">В Кремле состоялась встреча Президента РФ Бориса Ельцина с группой юристов и членов Президентского совета. Как сообщает президентская пресс-служба, анализу был подвергнут ход поэтапной конституционной реформы. Обсуждались стратегические параметры конституционного процесса, различные варианты принятия Конституции. Участники встречи выразили глубокую обеспокоенность возможностью применения оружия, раздаваемого лицам, находящимся в здании бывшего ВС. В этой связи юристы дали президенту ряд рекомендаций уголовно-правового характера. </w:t>
      </w:r>
    </w:p>
    <w:p>
      <w:pPr>
        <w:pStyle w:val="Normal"/>
        <w:jc w:val="both"/>
        <w:rPr/>
      </w:pPr>
      <w:r>
        <w:rPr/>
      </w:r>
    </w:p>
    <w:p>
      <w:pPr>
        <w:pStyle w:val="Normal"/>
        <w:jc w:val="both"/>
        <w:rPr/>
      </w:pPr>
      <w:r>
        <w:rPr/>
        <w:t xml:space="preserve">16.00. По данным журналистов, после полудня здание Краснопресненского райсовета стало филиалом ВС РФ. Именно здесь разместились 109 народных депутатов, не пропущенных в Дом Советов. Они создали Координационный совет Х съезда, в который вошли 10 человек под руководством "аграрника" Николая Харитонова. Совет уже принял обращение к делегатам сессии Генеральной Ассамблеи ООН с просьбой "безотлагательно рассмотреть ситуацию, сложившуюся в России, и принять меры к восстановлению конституционного строя". </w:t>
      </w:r>
    </w:p>
    <w:p>
      <w:pPr>
        <w:pStyle w:val="Normal"/>
        <w:jc w:val="both"/>
        <w:rPr/>
      </w:pPr>
      <w:r>
        <w:rPr/>
        <w:t xml:space="preserve">Корреспонденты находились в здании райсовета в 16.20. Народных депутатов он там не обнаружил. Вместо сессии в райсовете проходил религиозный семинар. </w:t>
      </w:r>
    </w:p>
    <w:p>
      <w:pPr>
        <w:pStyle w:val="Normal"/>
        <w:jc w:val="both"/>
        <w:rPr/>
      </w:pPr>
      <w:r>
        <w:rPr/>
        <w:t xml:space="preserve">В Кремле состоялось собрание народных депутатов России созыва 1990-1995 годов, поддержавших указ президента России #1400, сообщил Центр оперативной информации администрации президента РФ. Собравшиеся обратились с заявлением к населению и своим коллегам, находящимся в Доме Советов с призывом прекратить конфронтацию. </w:t>
      </w:r>
    </w:p>
    <w:p>
      <w:pPr>
        <w:pStyle w:val="Normal"/>
        <w:jc w:val="both"/>
        <w:rPr/>
      </w:pPr>
      <w:r>
        <w:rPr/>
        <w:t xml:space="preserve">Сессия Мособлсовета отменила решение Малого совета области от 22 сентября, обязывающее главу подмосковной администрации выполнять распоряжения Александра Руцкого. </w:t>
      </w:r>
    </w:p>
    <w:p>
      <w:pPr>
        <w:pStyle w:val="Normal"/>
        <w:jc w:val="both"/>
        <w:rPr/>
      </w:pPr>
      <w:r>
        <w:rPr/>
      </w:r>
    </w:p>
    <w:p>
      <w:pPr>
        <w:pStyle w:val="Normal"/>
        <w:jc w:val="both"/>
        <w:rPr/>
      </w:pPr>
      <w:r>
        <w:rPr/>
        <w:t xml:space="preserve">Состоялась пресс-конференция по поводу снятия с эфира программы "Красный квадрат" 25 сентября. В пресс-конференции приняли участие руководители и создатели программы "Красный квадрат" Дмитрий Кончаловский и Александр Любимов, член президентского совета и эксперт программы Андраник Мигранян, председатель Конституционной комиссии ВС РФ Олег Румянцев, один из лидеров "Гражданского союза" Василий Липицкий, журналист и бывший руководитель агентства </w:t>
      </w:r>
      <w:r>
        <w:rPr>
          <w:lang w:val="en-US"/>
        </w:rPr>
        <w:t>PostFactum</w:t>
      </w:r>
      <w:r>
        <w:rPr/>
        <w:t xml:space="preserve"> Глеб Павловский, бывший пресс-секретарь президента РФ Павел Вощанов и др. ВГТРК "Останкино" на пресс-конференции представлял руководитель пресс-службы телекомпании Илья Кузменков. Снятие программы сотрудники "ВИДа" расценили как проявление "самой грубой политической цензуры на телевидении". </w:t>
      </w:r>
    </w:p>
    <w:p>
      <w:pPr>
        <w:pStyle w:val="Normal"/>
        <w:jc w:val="both"/>
        <w:rPr/>
      </w:pPr>
      <w:r>
        <w:rPr/>
        <w:t xml:space="preserve">Состоялось совместное собрание депутатов Моссовета и деятелей культуры Москвы. Участники собрания приняли обращение к деятелям культуры России, в котором говорится, что действия Бориса Ельцина являются антиконституционными, "попирающими неотъемлемый от демократии принцип разделения властей, усиливающими конфронтацию и угрозу гражданской войны". После окончания собрания его участники направились к Белому дому. </w:t>
      </w:r>
    </w:p>
    <w:p>
      <w:pPr>
        <w:pStyle w:val="Normal"/>
        <w:jc w:val="both"/>
        <w:rPr/>
      </w:pPr>
      <w:r>
        <w:rPr/>
      </w:r>
    </w:p>
    <w:p>
      <w:pPr>
        <w:pStyle w:val="Normal"/>
        <w:jc w:val="both"/>
        <w:rPr/>
      </w:pPr>
      <w:r>
        <w:rPr/>
        <w:t xml:space="preserve">17.00. В распространенном от имени президента РФ заявлении Вячеслав Костиков заявил, что "с подачи бывшего спикера Р.Хасбулатова" СМИ распространяют "дезинформацию о якобы готовящемся штурме здания ВС". "С полной ответственностью могут заявить, что никакого штурма "Белого дома" не готовилось и не готовится", - отмечено в заявлении. Костиков указал, что "единственный разумный выход для депутатов, еще остающихся в бывшем ВС, - добровольно покинуть здание". </w:t>
      </w:r>
    </w:p>
    <w:p>
      <w:pPr>
        <w:pStyle w:val="Normal"/>
        <w:jc w:val="both"/>
        <w:rPr/>
      </w:pPr>
      <w:r>
        <w:rPr/>
        <w:t xml:space="preserve">Зам. председателя Конституционного суда (КС) РФ Николай Витрук выступил перед журналистами с заявлением, в котором призвал председателя КС РФ Валерия Зорькина подать в отставку. По мнению Н.Витрука, действия председателя КС РФ "опасны как для самого суда, так и для России". Н.Витрук также сообщил, что приостанавливает свою работу в заседаниях КС РФ до начала работы Федерального собрания. О приостановке своей работы в заседаниях КС РФ заявил также член КС РФ Эрнест Аметистов. Если свое участие в заседаниях КС РФ приостановит еще один судья, то КС РФ лишится кворума и не сможет работать. </w:t>
      </w:r>
    </w:p>
    <w:p>
      <w:pPr>
        <w:pStyle w:val="Normal"/>
        <w:jc w:val="both"/>
        <w:rPr/>
      </w:pPr>
      <w:r>
        <w:rPr/>
        <w:t xml:space="preserve">Совместное собрание 368 народных депутатов Малого совета Моссовета и Малых советов райсоветов Москвы одобрило решение 17 сессии Моссовета от 22 сентября 1993 года "О преодолении попытки государственного переворота". </w:t>
      </w:r>
    </w:p>
    <w:p>
      <w:pPr>
        <w:pStyle w:val="Normal"/>
        <w:jc w:val="both"/>
        <w:rPr/>
      </w:pPr>
      <w:r>
        <w:rPr/>
        <w:t xml:space="preserve">В Моссовете открылось заседание общегородского штаба "По восстановлению конституционной законности в Москве". Работа штаба координируется заместителем председателя Моссовета Юрием Седых-Бондаренко. </w:t>
      </w:r>
    </w:p>
    <w:p>
      <w:pPr>
        <w:pStyle w:val="Normal"/>
        <w:jc w:val="both"/>
        <w:rPr/>
      </w:pPr>
      <w:r>
        <w:rPr/>
      </w:r>
    </w:p>
    <w:p>
      <w:pPr>
        <w:pStyle w:val="Normal"/>
        <w:jc w:val="both"/>
        <w:rPr/>
      </w:pPr>
      <w:r>
        <w:rPr/>
        <w:t xml:space="preserve">Опубликовано обращение Общественного комитета демократических организаций России (ОКДОР) и Союза казачьих Войск России (СКВР) к гражданам РФ с призывом не выполнять любые распоряжения местной советской власти, если они противоречат указу президента РФ и противодействуют подготовке к выборам. </w:t>
      </w:r>
    </w:p>
    <w:p>
      <w:pPr>
        <w:pStyle w:val="Normal"/>
        <w:jc w:val="both"/>
        <w:rPr/>
      </w:pPr>
      <w:r>
        <w:rPr/>
        <w:t xml:space="preserve">"Скорее всего завтра, 29 сентября, будет достигнута договоренность между председателем Моссовета Николаем Гончаром и премьер-министром России Виктором Черномырдиным о доставке в Дом Советов дизельного топлива для питания находящейся там автономной электростанции, так как централизованная подача энергии в Дом Советов прекращена", сообщил журналистам руководитель пресс-службы Моссовета Александр Попов. </w:t>
      </w:r>
    </w:p>
    <w:p>
      <w:pPr>
        <w:pStyle w:val="Normal"/>
        <w:jc w:val="both"/>
        <w:rPr/>
      </w:pPr>
      <w:r>
        <w:rPr/>
        <w:t xml:space="preserve">Президент Республики Калмыкия Кирсан Илюмжинов, председатель Воронежского облсовета Иван Шабанов и председатель Липецкого облсовета Олег Королев обратились с письмом к председателю Конституционного суда РФ Валерию Зорькину. В письме содержится просьба разрешить проведение совещания руководителей представительных и исполнительных органов власти республик, краев, областей, автономной области, автономных округов, городов Москвы и Санкт-Петербурга в зале заседаний Конституционного суда 30 сентября года в 10.00. В КС это обращение расценили как отклик на требование председателя КС о безотлагательном созыве совещания руководителей субъектов федерации. </w:t>
      </w:r>
    </w:p>
    <w:p>
      <w:pPr>
        <w:pStyle w:val="Normal"/>
        <w:jc w:val="both"/>
        <w:rPr/>
      </w:pPr>
      <w:r>
        <w:rPr/>
        <w:t xml:space="preserve">Состоялось заседание комиссии по оперативным вопросам правительства РФ. На заседании под председательством первого вице-премьера Олега Сосковца были рассмотрены вопросы "О проекте межотраслевой федеральной программы развития локомотивостроения в России на 1993-1995 годы" и "О мерах по обеспечению народного хозяйства и населения РФ топливом, электрической и тепловой энергией на осенне-зимний период 1993-1994 гг." </w:t>
      </w:r>
    </w:p>
    <w:p>
      <w:pPr>
        <w:pStyle w:val="Normal"/>
        <w:jc w:val="both"/>
        <w:rPr/>
      </w:pPr>
      <w:r>
        <w:rPr/>
      </w:r>
    </w:p>
    <w:p>
      <w:pPr>
        <w:pStyle w:val="Normal"/>
        <w:jc w:val="both"/>
        <w:rPr/>
      </w:pPr>
      <w:r>
        <w:rPr/>
        <w:t xml:space="preserve">Силового штурма Белого дома не будет, заявил, отвечая на вопросы журналистов, Олег Сосковец. Первый зам. руководителя администрации президента РФ Сергей Красавченко заявил на пресс-конференции в Доме российской прессы: "Президент не пойдет ни на какие компромиссы с бывшим представительным органом власти". Красавченко также отметил, что, хотя 70% местных Советов высказались против указов Бориса Ельцина, это не значит, что регионы придерживаются их позиции. Красавченко заявил, что оцепление вокруг здания ВС РФ будет стоять до тех пор, "пока не исчезнет угроза гражданам". </w:t>
      </w:r>
    </w:p>
    <w:p>
      <w:pPr>
        <w:pStyle w:val="Normal"/>
        <w:jc w:val="both"/>
        <w:rPr/>
      </w:pPr>
      <w:r>
        <w:rPr/>
      </w:r>
    </w:p>
    <w:p>
      <w:pPr>
        <w:pStyle w:val="Normal"/>
        <w:jc w:val="both"/>
        <w:rPr/>
      </w:pPr>
      <w:r>
        <w:rPr/>
        <w:t xml:space="preserve">19.00. Как сообщили в пресс-службе Конституционного суда, 28 сентября после 19.00 у 9-ти членов КС, которые на сегодняшнем заседании поддержали решение, изложенное в "Требованиях председателя КС РФ", вновь были отключены все виды правительственной связи. </w:t>
      </w:r>
    </w:p>
    <w:p>
      <w:pPr>
        <w:pStyle w:val="Normal"/>
        <w:jc w:val="both"/>
        <w:rPr/>
      </w:pPr>
      <w:r>
        <w:rPr/>
        <w:t xml:space="preserve">Несанкционированная демонстрация 20 верующих, пытавшихся подойти во вторник к Белому дому по Краснопресненской набережной под видом "крестного хода", была разогнана кордоном внутренних войск МВД. Как сообщил корреспондентам священник отец Олег, возглавлявший колонну, "мирное шествие направлялось к Дому Советов для служения молебна, в руках у людей были лишь иконки и кресты". При разгоне демонстрации двое участников колонны были избиты. </w:t>
      </w:r>
    </w:p>
    <w:p>
      <w:pPr>
        <w:pStyle w:val="Normal"/>
        <w:jc w:val="both"/>
        <w:rPr/>
      </w:pPr>
      <w:r>
        <w:rPr/>
        <w:t xml:space="preserve">По словам отца Олега, "шествие получило благословение митрополита Ладожского и Петербургского Иоанна". К находившимся рядом иностранным фотокорреспондентам, пытавшимся фотографировать инцидент, бойцами внутренних войск были применены меры физического воздействия. У одного из них отобрали фотоаппарат и засветили пленку. </w:t>
      </w:r>
    </w:p>
    <w:p>
      <w:pPr>
        <w:pStyle w:val="Normal"/>
        <w:jc w:val="both"/>
        <w:rPr/>
      </w:pPr>
      <w:r>
        <w:rPr/>
      </w:r>
    </w:p>
    <w:p>
      <w:pPr>
        <w:pStyle w:val="Normal"/>
        <w:jc w:val="both"/>
        <w:rPr/>
      </w:pPr>
      <w:r>
        <w:rPr/>
        <w:t xml:space="preserve">19.00. Обстановка вокруг Белого дома продолжает оставаться напряженной. Усиленно распространяются слухи о том, что к БД стягиваются БТРы. На стихийном митинге, проходящем у кольца оцепления, раздаются призывы перекрыть Краснопресненскую улицу. </w:t>
      </w:r>
    </w:p>
    <w:p>
      <w:pPr>
        <w:pStyle w:val="Normal"/>
        <w:jc w:val="both"/>
        <w:rPr/>
      </w:pPr>
      <w:r>
        <w:rPr/>
      </w:r>
    </w:p>
    <w:p>
      <w:pPr>
        <w:pStyle w:val="Normal"/>
        <w:jc w:val="both"/>
        <w:rPr/>
      </w:pPr>
      <w:r>
        <w:rPr/>
        <w:t xml:space="preserve">19.00. В Москве благотворительным спектаклем в театре имени Вахтангова начались торжества, посвященные 500-летию Арбата. Как сообщили в оргкомитете праздника, главные же события развернутся в субботу 2 октября. </w:t>
      </w:r>
    </w:p>
    <w:p>
      <w:pPr>
        <w:pStyle w:val="Normal"/>
        <w:jc w:val="both"/>
        <w:rPr/>
      </w:pPr>
      <w:r>
        <w:rPr/>
      </w:r>
    </w:p>
    <w:p>
      <w:pPr>
        <w:pStyle w:val="Normal"/>
        <w:jc w:val="both"/>
        <w:rPr/>
      </w:pPr>
      <w:r>
        <w:rPr/>
        <w:t xml:space="preserve">19.45. Резко обострилась обстановка вокруг Дома Советов России. Внутренние войска МВД РФ, стоящие в оцеплении вокруг российского парламента, начали оттеснять людей, собравшихся вокруг площади Свободной России. Группа солдат, вооруженных дубинками и щитами, охватила полукольцом часть демонстрантов, разделила их на две группы и стала "выдавливать" в сторону станции метро "Баррикадная". Сила не применялась, однако солдаты колотили по щитам дубинками, создавая шум. По данным некоторых наблюдателей, были видны клубы, похожие на газовые. Пострадавших пока не замечено. </w:t>
      </w:r>
    </w:p>
    <w:p>
      <w:pPr>
        <w:pStyle w:val="Normal"/>
        <w:jc w:val="both"/>
        <w:rPr/>
      </w:pPr>
      <w:r>
        <w:rPr/>
        <w:t xml:space="preserve">Народные депутаты готовятся к продолжению работы чрезвычайного съезда. Поскольку свет в Доме Советов отключен, депутаты собираются при свечах. </w:t>
      </w:r>
    </w:p>
    <w:p>
      <w:pPr>
        <w:pStyle w:val="Normal"/>
        <w:jc w:val="both"/>
        <w:rPr/>
      </w:pPr>
      <w:r>
        <w:rPr/>
      </w:r>
    </w:p>
    <w:p>
      <w:pPr>
        <w:pStyle w:val="Normal"/>
        <w:jc w:val="both"/>
        <w:rPr/>
      </w:pPr>
      <w:r>
        <w:rPr/>
        <w:t xml:space="preserve">20.12. Возобновил работу чрезвычайный съезд народных депутатов. Руслан Хасбулатов сообщил, что утром было получено письмо от премьер-министра Виктора Черномырдина, в котором "он приглашает к себе председателей Совета Республики и Совета национальностей. Такая встреча состоялась. Разговор был спокойным. Председатели палат заявили, что только в том случае, если будут включены свет, связь и водоснабжение возможно продолжение диалога". Предполагалось, что в 20.00 возможна встреча между премьер-министром и представителями ВС. Однако в связи с блокадой Дома Советов эта встреча до сих пор не состоялась, </w:t>
      </w:r>
    </w:p>
    <w:p>
      <w:pPr>
        <w:pStyle w:val="Normal"/>
        <w:jc w:val="both"/>
        <w:rPr/>
      </w:pPr>
      <w:r>
        <w:rPr/>
        <w:t xml:space="preserve">Выступая перед депутатами, Руслан Хасбулатов заявил: "Территория вокруг Дома Советов - это первый политический концлагерь, ельцинский демократический ГУЛАГ. Выдуманный демократами термин "демократическая диктатура"получил свое зримое выражение". </w:t>
      </w:r>
    </w:p>
    <w:p>
      <w:pPr>
        <w:pStyle w:val="Normal"/>
        <w:jc w:val="both"/>
        <w:rPr/>
      </w:pPr>
      <w:r>
        <w:rPr/>
      </w:r>
    </w:p>
    <w:p>
      <w:pPr>
        <w:pStyle w:val="Normal"/>
        <w:jc w:val="both"/>
        <w:rPr/>
      </w:pPr>
      <w:r>
        <w:rPr/>
        <w:t xml:space="preserve">Хасбулатов также сказал, что в свете развития последних событий никакой компромисс с "государственными преступниками" невозможен. </w:t>
      </w:r>
    </w:p>
    <w:p>
      <w:pPr>
        <w:pStyle w:val="Normal"/>
        <w:jc w:val="both"/>
        <w:rPr/>
      </w:pPr>
      <w:r>
        <w:rPr/>
      </w:r>
    </w:p>
    <w:p>
      <w:pPr>
        <w:pStyle w:val="Normal"/>
        <w:jc w:val="both"/>
        <w:rPr/>
      </w:pPr>
      <w:r>
        <w:rPr/>
        <w:t xml:space="preserve">Владислав Ачалов сообщил о мерах, которые принимаются по защите Дома Советов. "Оборона надежна", - заявил он и отметил самообладание и твердость, которые сохраняют в этой критической ситуации Александр Руцкой и Руслан Хасбулатов. </w:t>
      </w:r>
    </w:p>
    <w:p>
      <w:pPr>
        <w:pStyle w:val="Normal"/>
        <w:jc w:val="both"/>
        <w:rPr/>
      </w:pPr>
      <w:r>
        <w:rPr/>
        <w:t xml:space="preserve">Рамазан Абдулатипов, в свою очередь, сообщил, что на 29 сентября намечены переговоры между представителями ВС и правительства. Парламент будут представлять заместители председателя ВС Абдулатипов и Соколов. </w:t>
      </w:r>
    </w:p>
    <w:p>
      <w:pPr>
        <w:pStyle w:val="Normal"/>
        <w:jc w:val="both"/>
        <w:rPr/>
      </w:pPr>
      <w:r>
        <w:rPr/>
        <w:t xml:space="preserve">Одновременно, как сообщают журналисты, происходят столкновения внутренних войск МВД России и демонстрантов, окруживших Дом Советов по внешнему периметру оцепления. Как свидетельствуют наблюдатели, внутренними войсками применяются дубинки. Есть раненые и пострадавшие с обеих сторон. Камнем, брошенным из толпы, был ранен в ногу сотрудник ОМОНа. В настоящий момент часть демонстрантов оттеснена к станции метро "Баррикадная". Вышедший к ним Илья Константинов просил демонстрантов сохранять спокойствие. Он призвал их оказывать моральную поддержку съезду, не покидая места проведения митинга. </w:t>
      </w:r>
    </w:p>
    <w:p>
      <w:pPr>
        <w:pStyle w:val="Normal"/>
        <w:jc w:val="both"/>
        <w:rPr/>
      </w:pPr>
      <w:r>
        <w:rPr/>
        <w:t xml:space="preserve">В районе площади Восстания оттесненные от Дома Советов демонстранты сначала создали живую цепочку, преградив движение транспорта, а затем стали останавливать троллейбусы, обесточивать их и устанавливать в несколько рядов, перегораживая Садовое кольцо. Частная автомашина ВАЗ - "восьмерка" пыталась прорвать кольцо, тараня людей, ее изрядно помяли, но ей удалось вырваться. </w:t>
      </w:r>
    </w:p>
    <w:p>
      <w:pPr>
        <w:pStyle w:val="Normal"/>
        <w:jc w:val="both"/>
        <w:rPr/>
      </w:pPr>
      <w:r>
        <w:rPr/>
        <w:t xml:space="preserve">У Киноцентра на Красной Пресне при вытеснении демонстрантов оператору аргентинского телевидения разбили лицо и повредили руку. </w:t>
      </w:r>
    </w:p>
    <w:p>
      <w:pPr>
        <w:pStyle w:val="Normal"/>
        <w:jc w:val="both"/>
        <w:rPr/>
      </w:pPr>
      <w:r>
        <w:rPr/>
      </w:r>
    </w:p>
    <w:p>
      <w:pPr>
        <w:pStyle w:val="Normal"/>
        <w:jc w:val="both"/>
        <w:rPr/>
      </w:pPr>
      <w:r>
        <w:rPr/>
        <w:t xml:space="preserve">21.00. Завершилось заседание чрезвычайного съезда народных депутатов России. Присутствовало, по словам руководителей, 514 депутатов. Съезд обратился к делегатам Генеральной Ассамблеи ООН с призывом о помощи. В обращении съезда содержится призыв дать правовую оценку действиям высшей исполнительной власти России и поддержать ВС РФ "в его усилиях восстановить в стране законность и порядок". Одновременно Съезд выразил недоверие министру иностранных дел Андрею Козыреву и заявил, что он не может выступать в качестве полномочного представителя России в ООН. </w:t>
      </w:r>
    </w:p>
    <w:p>
      <w:pPr>
        <w:pStyle w:val="Normal"/>
        <w:jc w:val="both"/>
        <w:rPr/>
      </w:pPr>
      <w:r>
        <w:rPr/>
        <w:t xml:space="preserve">На заседании было принято обращение к Патриарху Московскому и Всея Руси Алексию </w:t>
      </w:r>
      <w:r>
        <w:rPr>
          <w:lang w:val="en-US"/>
        </w:rPr>
        <w:t>II</w:t>
      </w:r>
      <w:r>
        <w:rPr/>
        <w:t xml:space="preserve"> с просьбой о поддержке. Х внеочередной Съезд народных депутатов РФ распространил также обращение к гражданам России. В обращении съезда говорится, что 28 сентября под покровом темноты части ОМОНа "прибегли к массовому избиению безоружных, мирных граждан, пришедших выразить свою поддержку Конституции и защитить подлинное народовластие". В связи с этим, участники съезда призвали сограждан ответить на "произвол властей всеми доступными им методами: митингами, забастовками, актами гражданского неповиновения". </w:t>
      </w:r>
    </w:p>
    <w:p>
      <w:pPr>
        <w:pStyle w:val="Normal"/>
        <w:jc w:val="both"/>
        <w:rPr/>
      </w:pPr>
      <w:r>
        <w:rPr/>
        <w:t xml:space="preserve">От имени народных депутатов РФ опубликовано обращение к работникам и защитникам Дома Советов с выражением благодарности. </w:t>
      </w:r>
    </w:p>
    <w:p>
      <w:pPr>
        <w:pStyle w:val="Normal"/>
        <w:jc w:val="both"/>
        <w:rPr/>
      </w:pPr>
      <w:r>
        <w:rPr/>
        <w:t xml:space="preserve">Как сообщил депутатам Владислав Ачалов, днем 28 сентября охраной Александра Руцкого был задержан журналист российского телевидения, находящийся в здании Дома Советов по временному пропуску. Как было заявлено на вечернем заседании съезда, журналист пытался узнать у охраны откуда они, чем вооружены и склонить охрану покинуть здание. На 21.00 журналист находился в помещении службы безопасности ВС РФ, где составлялся акт задержания. </w:t>
      </w:r>
    </w:p>
    <w:p>
      <w:pPr>
        <w:pStyle w:val="Normal"/>
        <w:jc w:val="both"/>
        <w:rPr/>
      </w:pPr>
      <w:r>
        <w:rPr/>
      </w:r>
    </w:p>
    <w:p>
      <w:pPr>
        <w:pStyle w:val="Normal"/>
        <w:jc w:val="both"/>
        <w:rPr/>
      </w:pPr>
      <w:r>
        <w:rPr/>
        <w:t xml:space="preserve">21.00. В районе станции метро "Баррикадная", недалеко от зоопарка, сторонники парламента попытались построить баррикады. Они перегородили Садовое кольцо мусорными бачками, досками, ящиками и перевернутыми автомашинами. Появившиеся сотрудники милиции в касках и со щитами перекрыли движение и в данный момент предпринимают попытку вытеснить людей за пределы Садового кольца. </w:t>
      </w:r>
    </w:p>
    <w:p>
      <w:pPr>
        <w:pStyle w:val="Normal"/>
        <w:jc w:val="both"/>
        <w:rPr/>
      </w:pPr>
      <w:r>
        <w:rPr/>
        <w:t xml:space="preserve">Столичная милиция запросила у главного медицинского управления города подготовить какую-либо больницу для приема возможных пострадавших при начавшемся вытеснении демонстрантов, находящихся снаружи милицейского оцепления вокруг площади у Дома Советов, сообщили в оперативном штабе Моссовета. Для этого определена горбольница #67. </w:t>
      </w:r>
    </w:p>
    <w:p>
      <w:pPr>
        <w:pStyle w:val="Normal"/>
        <w:jc w:val="both"/>
        <w:rPr/>
      </w:pPr>
      <w:r>
        <w:rPr/>
      </w:r>
    </w:p>
    <w:p>
      <w:pPr>
        <w:pStyle w:val="Normal"/>
        <w:jc w:val="both"/>
        <w:rPr/>
      </w:pPr>
      <w:r>
        <w:rPr/>
        <w:t xml:space="preserve">21.00. Депутаты, находящиеся в Краснопресненском райсовете, провели пресс-конференцию, на который журналистам было сообщено, что Координационный комитет 109 народных депутатов РФ в настоящее время пытается наладить связь с регионами. </w:t>
      </w:r>
    </w:p>
    <w:p>
      <w:pPr>
        <w:pStyle w:val="Normal"/>
        <w:jc w:val="both"/>
        <w:rPr/>
      </w:pPr>
      <w:r>
        <w:rPr/>
      </w:r>
    </w:p>
    <w:p>
      <w:pPr>
        <w:pStyle w:val="Normal"/>
        <w:jc w:val="both"/>
        <w:rPr/>
      </w:pPr>
      <w:r>
        <w:rPr/>
        <w:t xml:space="preserve">21.10. Несмотря на усилившийся дождь в районе Белого дома на 21.10, по оценкам милиции, находится около 5-7 тысяч человек. Районы прилегающие к Дому Советов перекрыты мощными заслонами милиции. В настоящее время зона оцепления расширена. В нее попали несколько домов, расположенных напротив здания мэрии. Людей, проживающих в этих домах, не пропускают через оцепление даже по паспорту, требуя каких-то специальных пропусков, которых никто не выдавал. </w:t>
      </w:r>
    </w:p>
    <w:p>
      <w:pPr>
        <w:pStyle w:val="Normal"/>
        <w:jc w:val="both"/>
        <w:rPr/>
      </w:pPr>
      <w:r>
        <w:rPr/>
      </w:r>
    </w:p>
    <w:p>
      <w:pPr>
        <w:pStyle w:val="Normal"/>
        <w:jc w:val="both"/>
        <w:rPr/>
      </w:pPr>
      <w:r>
        <w:rPr/>
        <w:t xml:space="preserve">21.40. Идет вытеснение демонстрантов с Садового кольца с применением спецсредств - дубинок. Есть пострадавшие. Движение по Садовому кольцу парализовано. Среди сотрудников милиции, участвующих в данной акции, прошел слух, что Виктор Ерин снят с поста министра внутренних дел. </w:t>
      </w:r>
    </w:p>
    <w:p>
      <w:pPr>
        <w:pStyle w:val="Normal"/>
        <w:jc w:val="both"/>
        <w:rPr/>
      </w:pPr>
      <w:r>
        <w:rPr/>
      </w:r>
    </w:p>
    <w:p>
      <w:pPr>
        <w:pStyle w:val="Normal"/>
        <w:jc w:val="both"/>
        <w:rPr/>
      </w:pPr>
      <w:r>
        <w:rPr/>
        <w:t xml:space="preserve">21.50. На Садово-Кудринской улице в ходе беспорядков ранило 47-летнего подполковника ГАИ Владимира Рештука. В этот момент сотрудники милиции пытались освободить проезжую часть от нагороженных баррикад. Демонстрантами был использован строительный вагончик на колесах. Рештук, оказавшийся в узком пространстве между транспортировавшимся вагончиком и оставшимся свободным узким проездом, оказался сжатым этим вагончиком и легковым автомобилем. </w:t>
      </w:r>
    </w:p>
    <w:p>
      <w:pPr>
        <w:pStyle w:val="Normal"/>
        <w:jc w:val="both"/>
        <w:rPr/>
      </w:pPr>
      <w:r>
        <w:rPr/>
      </w:r>
    </w:p>
    <w:p>
      <w:pPr>
        <w:pStyle w:val="Normal"/>
        <w:jc w:val="both"/>
        <w:rPr/>
      </w:pPr>
      <w:r>
        <w:rPr/>
        <w:t xml:space="preserve">22.15. Подразделениям ОМОНа и МВД, вооруженным дубинками, удалось прорвать баррикады из троллейбусов и подсобных средств, которые построили сторонники ВС в районе пл. Восстания. ОМОНовцы оттеснили около 1,5 тысячи демонстрантов примерно на квартал в сторону станции метро "Маяковская". </w:t>
      </w:r>
    </w:p>
    <w:p>
      <w:pPr>
        <w:pStyle w:val="Normal"/>
        <w:jc w:val="both"/>
        <w:rPr/>
      </w:pPr>
      <w:r>
        <w:rPr/>
        <w:t xml:space="preserve">Группа митингующих до 500 человек, теснимая отрядами милиции со щитами и дубинками, двигается от Садового кольца по улице Красная Пресня в направлении к станции метро "Улица 1905 года". Демонстранты скандировали лозунг "Руцкой-президент". </w:t>
      </w:r>
    </w:p>
    <w:p>
      <w:pPr>
        <w:pStyle w:val="Normal"/>
        <w:jc w:val="both"/>
        <w:rPr/>
      </w:pPr>
      <w:r>
        <w:rPr/>
        <w:t xml:space="preserve">Как сообщили корреспондентам врачи "Скорой помощи", находящиеся на дежурстве в районе демонстрации, к ним обратились за помощью три человека с ушибами от дубинок. По их словам, серьезно пострадавших среди митингующих нет. </w:t>
      </w:r>
    </w:p>
    <w:p>
      <w:pPr>
        <w:pStyle w:val="Normal"/>
        <w:jc w:val="both"/>
        <w:rPr/>
      </w:pPr>
      <w:r>
        <w:rPr/>
      </w:r>
    </w:p>
    <w:p>
      <w:pPr>
        <w:pStyle w:val="Normal"/>
        <w:jc w:val="both"/>
        <w:rPr/>
      </w:pPr>
      <w:r>
        <w:rPr/>
        <w:t xml:space="preserve">22.30. Сотрудники ОМОНа, попытались смять ряды демонстрантов. Часть митингующих была схвачена и брошена в милицейские автобусы, которые следовали за цепью ОМОН. В настоящее время движение по Садовому кольцу полностью восстановлено. </w:t>
      </w:r>
    </w:p>
    <w:p>
      <w:pPr>
        <w:pStyle w:val="Normal"/>
        <w:jc w:val="both"/>
        <w:rPr/>
      </w:pPr>
      <w:r>
        <w:rPr/>
        <w:t xml:space="preserve">Из бронетранспортера, расположенного возле гостиницы "Мир", входящей в комплекс бывшего СЭВ, постоянно раздаются призывы покинуть здание Верховного Совета и сдать оружие. От всех находящихся на площади Свободной России требуют покинуть ее и не оказывать сопротивления властям. </w:t>
      </w:r>
    </w:p>
    <w:p>
      <w:pPr>
        <w:pStyle w:val="Normal"/>
        <w:jc w:val="both"/>
        <w:rPr/>
      </w:pPr>
      <w:r>
        <w:rPr/>
        <w:t xml:space="preserve">Тем временем группа демонстрантов, соорудившая баррикады в районе Садового кольца и Нового Арбата, двинулась к центру города. На Новом Арбате был остановлен троллейбус, которым перегородили улицу. В составе колонны, которая насчитывает около 300 Человек, находится Виктор Анпилов, во главе идет Илья Константинов. </w:t>
      </w:r>
    </w:p>
    <w:p>
      <w:pPr>
        <w:pStyle w:val="Normal"/>
        <w:jc w:val="both"/>
        <w:rPr/>
      </w:pPr>
      <w:r>
        <w:rPr/>
        <w:t xml:space="preserve">В данный момент милиция разбирает баррикады, сооруженные на Садовом кольце и в районе Нового Арбата. </w:t>
      </w:r>
    </w:p>
    <w:p>
      <w:pPr>
        <w:pStyle w:val="Normal"/>
        <w:jc w:val="both"/>
        <w:rPr/>
      </w:pPr>
      <w:r>
        <w:rPr/>
      </w:r>
    </w:p>
    <w:p>
      <w:pPr>
        <w:pStyle w:val="Normal"/>
        <w:jc w:val="both"/>
        <w:rPr/>
      </w:pPr>
      <w:r>
        <w:rPr/>
        <w:t xml:space="preserve">23.00. В некоторых прилегающих к Белому дому районах Москвы продолжаются стычки между сторонниками распущенного указом президента Ельцина Съезда народных депутатов России и внутренними войсками и ОМОНом. По данным журналистов, демонстранты, разогнанные неподалеку от ресторана "Прага" на Новом Арбате, вновь стали подходить к Дому Советов и к баррикадам в районе площади Восстания. </w:t>
      </w:r>
    </w:p>
    <w:p>
      <w:pPr>
        <w:pStyle w:val="Normal"/>
        <w:jc w:val="both"/>
        <w:rPr/>
      </w:pPr>
      <w:r>
        <w:rPr/>
        <w:t xml:space="preserve">Группа народных депутатов России, проводивших вечером во вторник выездную сессию ВС в помещении Краснопресненского райсовета, пытается вновь проникнуть на охраняемую территорию вокруг Белого дома со стороны улицы Заморенова (в 200 м от здания ВС). Против депутатов, призывавших солдат выполнять требования присяги, были применены дубинки. Как заявил журналистам народный депутат России Игорь Муравьев, "били даже упавших на землю, а также находившихся рядом людей". </w:t>
      </w:r>
    </w:p>
    <w:p>
      <w:pPr>
        <w:pStyle w:val="Normal"/>
        <w:jc w:val="both"/>
        <w:rPr/>
      </w:pPr>
      <w:r>
        <w:rPr/>
      </w:r>
    </w:p>
    <w:p>
      <w:pPr>
        <w:pStyle w:val="Normal"/>
        <w:jc w:val="both"/>
        <w:rPr/>
      </w:pPr>
      <w:r>
        <w:rPr/>
        <w:t xml:space="preserve">23.20. ОМОН со стороны метро "Баррикадная" начал наступление на внешнее кольцо защитников Белого дома. Сотрудники ОМОНа, избивая защитников Дома Советов дубинками, пытались не допустить их к пл. Восстания. Со стороны демонстрантов никаких провоцирующих действий не предпринималось. Вместе с тем, после начала натиска ОМОНа, среди митингующих раздались призывы вооружаться камнями. </w:t>
      </w:r>
    </w:p>
    <w:p>
      <w:pPr>
        <w:pStyle w:val="Normal"/>
        <w:jc w:val="both"/>
        <w:rPr/>
      </w:pPr>
      <w:r>
        <w:rPr/>
      </w:r>
    </w:p>
    <w:p>
      <w:pPr>
        <w:pStyle w:val="Normal"/>
        <w:jc w:val="both"/>
        <w:rPr/>
      </w:pPr>
      <w:r>
        <w:rPr/>
        <w:t xml:space="preserve">23.30. Внутренние войска разобрали баррикаду в районе площади Восстания и восстановили движение по Садовому кольцу. Митингующих там не осталось. Находящиеся на крыше Дома Советов наблюдатели отмечают повышенную активность внутренних войск - они начали установку дополнительных проволочных заграждений вокруг Белого дома. </w:t>
      </w:r>
    </w:p>
    <w:p>
      <w:pPr>
        <w:pStyle w:val="Normal"/>
        <w:jc w:val="both"/>
        <w:rPr/>
      </w:pPr>
      <w:r>
        <w:rPr/>
      </w:r>
    </w:p>
    <w:p>
      <w:pPr>
        <w:pStyle w:val="Normal"/>
        <w:jc w:val="both"/>
        <w:rPr/>
      </w:pPr>
      <w:r>
        <w:rPr/>
        <w:t xml:space="preserve">23.35. Очистив площадь и проход к станции метро "Баррикадная", ОМОН вернулся на исходные позиции. </w:t>
      </w:r>
    </w:p>
    <w:p>
      <w:pPr>
        <w:pStyle w:val="Normal"/>
        <w:jc w:val="both"/>
        <w:rPr/>
      </w:pPr>
      <w:r>
        <w:rPr/>
        <w:t xml:space="preserve">На станции "Баррикадная" закрыт выход в город. Около 23.45 по улице Большая Якиманка по направлению к центру города прошла колонна военных грузовиков с подразделениями ВВ. </w:t>
      </w:r>
    </w:p>
    <w:p>
      <w:pPr>
        <w:pStyle w:val="Normal"/>
        <w:jc w:val="both"/>
        <w:rPr/>
      </w:pPr>
      <w:r>
        <w:rPr/>
        <w:t xml:space="preserve">В результате событий близ российского Белого дома пострадало еще четыре сотрудника милиции. Один получил отравление газом, трое - телесные повреждения. Кроме того, в различные лечебные учреждения Москвы обратились пятеро граждан, утверждавших, что получили ранения во время вчерашних событий. </w:t>
      </w:r>
    </w:p>
    <w:p>
      <w:pPr>
        <w:pStyle w:val="Normal"/>
        <w:jc w:val="both"/>
        <w:rPr/>
      </w:pPr>
      <w:r>
        <w:rPr/>
        <w:t xml:space="preserve">Органами московской милиции за участие в событиях задержан 31 человек. </w:t>
      </w:r>
    </w:p>
    <w:p>
      <w:pPr>
        <w:pStyle w:val="Normal"/>
        <w:jc w:val="both"/>
        <w:rPr/>
      </w:pPr>
      <w:r>
        <w:rPr/>
      </w:r>
    </w:p>
    <w:p>
      <w:pPr>
        <w:pStyle w:val="Normal"/>
        <w:jc w:val="both"/>
        <w:rPr/>
      </w:pPr>
      <w:r>
        <w:rPr/>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28 сентября</w:t>
      </w:r>
    </w:p>
    <w:p>
      <w:pPr>
        <w:pStyle w:val="Normal"/>
        <w:jc w:val="both"/>
        <w:rPr/>
      </w:pPr>
      <w:r>
        <w:rPr/>
        <w:t>Восьмой день противостояния</w:t>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numPr>
          <w:ilvl w:val="0"/>
          <w:numId w:val="0"/>
        </w:numPr>
        <w:jc w:val="both"/>
        <w:outlineLvl w:val="0"/>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Волгоградская областьОренбургская областьКалининградская областьПермская областьКемеровская областьРостовская областьМурманская областьСвердловская областьНижегородская областьТульская областьОмская областьЧелябин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ОЛГОГРАДСКАЯ </w:t>
      </w:r>
    </w:p>
    <w:p>
      <w:pPr>
        <w:pStyle w:val="Normal"/>
        <w:jc w:val="both"/>
        <w:rPr/>
      </w:pPr>
      <w:r>
        <w:rPr/>
        <w:t xml:space="preserve">Глава обладминистрации Иван Шабунин вынес протест облсовету на решение чрезвычайной сессии, прошедшей 23 сентября, в котором областная сессия "ввела ограничения на территории области на действие указов, постановлений и распоряжений федеральных властей", принятых после 21 сентября 1993 года. По решению сессии, данные нормативные акты действуют на территории области только после их одобрения облсоветом и обладминистрацией. </w:t>
      </w:r>
    </w:p>
    <w:p>
      <w:pPr>
        <w:pStyle w:val="Normal"/>
        <w:jc w:val="both"/>
        <w:rPr/>
      </w:pPr>
      <w:r>
        <w:rPr/>
        <w:t>Глава обладминистрации считает "принятое решение незаконным и не имеющим юридической силы". Данный протест направлен на имя областного прокурора Алексея Буланкова. Подобные же протесты вынесли представитель президента в Волгоградской области Евгений Кузнецов и депутатская фракция облсовета "Реформа". (</w:t>
      </w:r>
      <w:r>
        <w:rPr>
          <w:lang w:val="en-US"/>
        </w:rPr>
        <w:t>PF</w:t>
      </w:r>
      <w:r>
        <w:rPr/>
        <w:t xml:space="preserve">) </w:t>
      </w:r>
    </w:p>
    <w:p>
      <w:pPr>
        <w:pStyle w:val="Normal"/>
        <w:jc w:val="both"/>
        <w:rPr/>
      </w:pPr>
      <w:r>
        <w:rPr/>
      </w:r>
    </w:p>
    <w:p>
      <w:pPr>
        <w:pStyle w:val="Normal"/>
        <w:jc w:val="both"/>
        <w:rPr/>
      </w:pPr>
      <w:r>
        <w:rPr/>
        <w:t xml:space="preserve">КАЛИНИНГРАДСКАЯ </w:t>
      </w:r>
    </w:p>
    <w:p>
      <w:pPr>
        <w:pStyle w:val="Normal"/>
        <w:jc w:val="both"/>
        <w:rPr/>
      </w:pPr>
      <w:r>
        <w:rPr/>
        <w:t xml:space="preserve">Состоялась сессия облсовета. Она, как сообщил заместитель председателя областного Совета В.П.Никитин, пришла к выводу, что единственным способом разрешения нынешнего политического кризиса могут стать одновременные досрочные выборы обеих ветвей власти. Конституционному суду и Совету Федерации предложено выступить с инициативой перед федеральными органами о принятии до 15 октября законодательных актов о Федеральном собрании, о выборах, взять на себя роль гарантов при их организации и проведении. </w:t>
      </w:r>
    </w:p>
    <w:p>
      <w:pPr>
        <w:pStyle w:val="Normal"/>
        <w:jc w:val="both"/>
        <w:rPr/>
      </w:pPr>
      <w:r>
        <w:rPr/>
        <w:t xml:space="preserve">Сессия облсовета подтвердила решение Малого совета, однако в ее решении говорится, что при выполнении изложенных выше требований дополняется пункт, в соответствии с которым указ #1400 не действует на территории области. </w:t>
      </w:r>
    </w:p>
    <w:p>
      <w:pPr>
        <w:pStyle w:val="Normal"/>
        <w:jc w:val="both"/>
        <w:rPr/>
      </w:pPr>
      <w:r>
        <w:rPr/>
      </w:r>
    </w:p>
    <w:p>
      <w:pPr>
        <w:pStyle w:val="Normal"/>
        <w:jc w:val="both"/>
        <w:rPr/>
      </w:pPr>
      <w:r>
        <w:rPr/>
        <w:t xml:space="preserve">КЕМЕРОВСКАЯ </w:t>
      </w:r>
    </w:p>
    <w:p>
      <w:pPr>
        <w:pStyle w:val="Normal"/>
        <w:jc w:val="both"/>
        <w:rPr/>
      </w:pPr>
      <w:r>
        <w:rPr/>
        <w:t xml:space="preserve">В Кемерово прошло совещание председателей городских и районных Советов Кемеровской области. Участники совещания, осудив действия Бориса Ельцина, одобрили решение </w:t>
      </w:r>
      <w:r>
        <w:rPr>
          <w:lang w:val="en-US"/>
        </w:rPr>
        <w:t>XVI</w:t>
      </w:r>
      <w:r>
        <w:rPr/>
        <w:t xml:space="preserve"> сессии облсовета "О текущем политическом моменте". На совещании было принято решение в ближайшее время провести </w:t>
      </w:r>
      <w:r>
        <w:rPr>
          <w:lang w:val="en-US"/>
        </w:rPr>
        <w:t>II</w:t>
      </w:r>
      <w:r>
        <w:rPr/>
        <w:t xml:space="preserve"> Съезд народных депутатов Кузбасса, а также рекомендовать ассоциации "Сибирское соглашение" созвать </w:t>
      </w:r>
      <w:r>
        <w:rPr>
          <w:lang w:val="en-US"/>
        </w:rPr>
        <w:t>II</w:t>
      </w:r>
      <w:r>
        <w:rPr/>
        <w:t xml:space="preserve"> съезд депутатов сибирского региона. </w:t>
      </w:r>
    </w:p>
    <w:p>
      <w:pPr>
        <w:pStyle w:val="Normal"/>
        <w:jc w:val="both"/>
        <w:rPr/>
      </w:pPr>
      <w:r>
        <w:rPr/>
        <w:t>Кроме того, участники совещания решили делегировать на заседание ассоциации "Сибирское соглашение", посвященное рассмотрению вопроса о политической ситуации в России, председателя Кемеровского облсовета Амана Тулеева. Председатели городских и районных Советов Кемеровской обл. также провели сбор средств для материальной поддержки Съезда народных депутатов РФ. (</w:t>
      </w:r>
      <w:r>
        <w:rPr>
          <w:lang w:val="en-US"/>
        </w:rPr>
        <w:t>PF</w:t>
      </w:r>
      <w:r>
        <w:rPr/>
        <w:t xml:space="preserve">) </w:t>
      </w:r>
    </w:p>
    <w:p>
      <w:pPr>
        <w:pStyle w:val="Normal"/>
        <w:jc w:val="both"/>
        <w:rPr/>
      </w:pPr>
      <w:r>
        <w:rPr/>
      </w:r>
    </w:p>
    <w:p>
      <w:pPr>
        <w:pStyle w:val="Normal"/>
        <w:jc w:val="both"/>
        <w:rPr/>
      </w:pPr>
      <w:r>
        <w:rPr/>
        <w:t xml:space="preserve">МУРМАНСКАЯ </w:t>
      </w:r>
    </w:p>
    <w:p>
      <w:pPr>
        <w:pStyle w:val="Normal"/>
        <w:jc w:val="both"/>
        <w:rPr/>
      </w:pPr>
      <w:r>
        <w:rPr/>
        <w:t xml:space="preserve">На сессии облсовета состоялось рассмотрение протеста главы обладминистрации Е.Комарова в адрес облсовета, в котором он просит приостановить действие решения сессии облсовета в отношении указа от 21 сентября о том, что он не имеет силы на территории области. С момента предъявления протеста действие решения народных депутатов приостанавливается сроком на 1 месяц. </w:t>
      </w:r>
    </w:p>
    <w:p>
      <w:pPr>
        <w:pStyle w:val="Normal"/>
        <w:jc w:val="both"/>
        <w:rPr/>
      </w:pPr>
      <w:r>
        <w:rPr/>
        <w:t xml:space="preserve">По этому вопросу прошло поименное голосование, но депутаты так и не узнали о его результатах. Ю.Евдокимов забрал списки с собой в Москву, пообещав, что мурманчане в ближайшие дни узнают, кто голосовал за, а кто - против. </w:t>
      </w:r>
    </w:p>
    <w:p>
      <w:pPr>
        <w:pStyle w:val="Normal"/>
        <w:jc w:val="both"/>
        <w:rPr/>
      </w:pPr>
      <w:r>
        <w:rPr/>
        <w:t xml:space="preserve">По возвращении со Съезда народных депутатов председатель облсовета представил требования руководителей субъектов федерации к федеральным органам власти, в которых они предлагают Президенту отменить указ до 28 сентября. В противном же случае субъекты РФ оставляют за собой право принять решительные меры. Сам Ю.Евдокимов выступал против данного пункта, т.к. он не встречал в Мурманской области таких политических сил, которые способны провести в жизнь эти требования руководителей регионов. (ИГПИ) </w:t>
      </w:r>
    </w:p>
    <w:p>
      <w:pPr>
        <w:pStyle w:val="Normal"/>
        <w:jc w:val="both"/>
        <w:rPr/>
      </w:pPr>
      <w:r>
        <w:rPr/>
      </w:r>
    </w:p>
    <w:p>
      <w:pPr>
        <w:pStyle w:val="Normal"/>
        <w:jc w:val="both"/>
        <w:rPr/>
      </w:pPr>
      <w:r>
        <w:rPr/>
        <w:t xml:space="preserve">НИЖЕГОРОДСКАЯ </w:t>
      </w:r>
    </w:p>
    <w:p>
      <w:pPr>
        <w:pStyle w:val="Normal"/>
        <w:jc w:val="both"/>
        <w:rPr/>
      </w:pPr>
      <w:r>
        <w:rPr/>
        <w:t xml:space="preserve">Сессия облсовета, сообщил его председатель Е.Крестьянинов, рассмотрела протест главы обладминистрации Б.Немцова на решение предыдущей сессии, провозгласившей, что указ Ельцина #1400 на территории области не действует. Протест был частично удовлетворен: в новой формулировке постановления записано, что указ "не действует на территории области" при условии, "если он нарушает Федеративный договор", в вопросах компетенции субъектов Федерации и совместного ведения. </w:t>
      </w:r>
    </w:p>
    <w:p>
      <w:pPr>
        <w:pStyle w:val="Normal"/>
        <w:jc w:val="both"/>
        <w:rPr/>
      </w:pPr>
      <w:r>
        <w:rPr/>
        <w:t xml:space="preserve">Сессия приняла также постановление о предложениях по урегулированию политического кризиса. Депутаты высказались за одновременные досрочные выборы обеих ветвей власти, за придание наибольшей законности нормативным актам, на основании которых такие выборы будут проводиться. Для этого, по мнению депутатов облсовета, необходимо рассмотреть данный вопрос на Совете Федерации и принять необходимые решения. </w:t>
      </w:r>
    </w:p>
    <w:p>
      <w:pPr>
        <w:pStyle w:val="Normal"/>
        <w:jc w:val="both"/>
        <w:rPr/>
      </w:pPr>
      <w:r>
        <w:rPr/>
        <w:t xml:space="preserve">В решении сессии облсовета выражено согласие с идеями документа, одобренного участниками санкт-петербургской встречи полномочных представителей субъектов Федерации. </w:t>
      </w:r>
    </w:p>
    <w:p>
      <w:pPr>
        <w:pStyle w:val="Normal"/>
        <w:jc w:val="both"/>
        <w:rPr/>
      </w:pPr>
      <w:r>
        <w:rPr/>
        <w:t xml:space="preserve">Облсовет не стал рекомендовать представителей в Центризбирком до тех пор, пока поставленные на решение его сессии вопросы не будут рассмотрены на Совете Федерации. </w:t>
      </w:r>
    </w:p>
    <w:p>
      <w:pPr>
        <w:pStyle w:val="Normal"/>
        <w:jc w:val="both"/>
        <w:rPr/>
      </w:pPr>
      <w:r>
        <w:rPr/>
      </w:r>
    </w:p>
    <w:p>
      <w:pPr>
        <w:pStyle w:val="Normal"/>
        <w:jc w:val="both"/>
        <w:rPr/>
      </w:pPr>
      <w:r>
        <w:rPr/>
        <w:t xml:space="preserve">На заседании сессии областного совета в ходе обсуждения глава Нижегородской обладминистрации Борис Немцов и председатель облсовета Евгений Крестьянинов сошлись во мнениях, что необходимо отменить решение облсовета от 28 сентября в той его части, которая признавала указ президента России о поэтапной конституционной реформе недействительным на территории Нижегородской области, В протесте Бориса Немцова, вынесенном 27 сентября, была обоснована причина отмены этого решения: облсовет не вправе отменять действие решений президента - на это имеет право только ВС. </w:t>
      </w:r>
    </w:p>
    <w:p>
      <w:pPr>
        <w:pStyle w:val="Normal"/>
        <w:jc w:val="both"/>
        <w:rPr/>
      </w:pPr>
      <w:r>
        <w:rPr/>
        <w:t>Депутаты проголосовали за частичную отмену своего прежнего решения, и признали указ президента действующим на территории Нижегородской области, а также необходимость проведения выборов в верховные органы власти Российской Федерации. (</w:t>
      </w:r>
      <w:r>
        <w:rPr>
          <w:lang w:val="en-US"/>
        </w:rPr>
        <w:t>PF</w:t>
      </w:r>
      <w:r>
        <w:rPr/>
        <w:t xml:space="preserve">) </w:t>
      </w:r>
    </w:p>
    <w:p>
      <w:pPr>
        <w:pStyle w:val="Normal"/>
        <w:jc w:val="both"/>
        <w:rPr/>
      </w:pPr>
      <w:r>
        <w:rPr/>
      </w:r>
    </w:p>
    <w:p>
      <w:pPr>
        <w:pStyle w:val="Normal"/>
        <w:jc w:val="both"/>
        <w:rPr/>
      </w:pPr>
      <w:r>
        <w:rPr/>
        <w:t xml:space="preserve">ОМСКАЯ </w:t>
      </w:r>
    </w:p>
    <w:p>
      <w:pPr>
        <w:pStyle w:val="Normal"/>
        <w:jc w:val="both"/>
        <w:rPr/>
      </w:pPr>
      <w:r>
        <w:rPr/>
        <w:t xml:space="preserve">В Омске состоялось заседание Малого облсовета, в котором приняли участие представители городских и районных Советов, председатели постоянных комиссий облсовета. </w:t>
      </w:r>
    </w:p>
    <w:p>
      <w:pPr>
        <w:pStyle w:val="Normal"/>
        <w:jc w:val="both"/>
        <w:rPr/>
      </w:pPr>
      <w:r>
        <w:rPr/>
        <w:t>После продолжительных дебатов большинством голосов поименным голосованием депутаты приняли решение, в основном поддерживающее обращение группы депутатов облсовета к съезду и президенту РФ. Кроме нулевого варианта, они, в частности, предлагают досрочные выборы народных депутатов и президента 12 декабря. Омские депутаты также поддержали предложение председателя КС Валерия Зорькина по выходу из кризиса. Депутаты рекомендовали федеральным органам власти рассмотреть предлагаемые пути урегулирования кризиса верховных властей во имя интересов народа, единства России. (</w:t>
      </w:r>
      <w:r>
        <w:rPr>
          <w:lang w:val="en-US"/>
        </w:rPr>
        <w:t>PF</w:t>
      </w:r>
      <w:r>
        <w:rPr/>
        <w:t xml:space="preserve">) </w:t>
      </w:r>
    </w:p>
    <w:p>
      <w:pPr>
        <w:pStyle w:val="Normal"/>
        <w:jc w:val="both"/>
        <w:rPr/>
      </w:pPr>
      <w:r>
        <w:rPr/>
      </w:r>
    </w:p>
    <w:p>
      <w:pPr>
        <w:pStyle w:val="Normal"/>
        <w:jc w:val="both"/>
        <w:rPr/>
      </w:pPr>
      <w:r>
        <w:rPr/>
        <w:t xml:space="preserve">ОРЕНБУРГСКАЯ </w:t>
      </w:r>
    </w:p>
    <w:p>
      <w:pPr>
        <w:pStyle w:val="Normal"/>
        <w:jc w:val="both"/>
        <w:rPr/>
      </w:pPr>
      <w:r>
        <w:rPr/>
        <w:t xml:space="preserve">Состоялось заседание Малого совета. Было решено поддержать инициативу участников санкт-петербургской встречи полномочных представителей субъектов Федерации о необходимости проведения одновременных досрочных выборов обеих ветвей власти. Решено также направить представителя от облсовета в Центризбирком, но с условием добиваться проведения одновременных выборов. В противном случае он должен прекратить свое участие в работе комиссии. </w:t>
      </w:r>
    </w:p>
    <w:p>
      <w:pPr>
        <w:pStyle w:val="Normal"/>
        <w:jc w:val="both"/>
        <w:rPr/>
      </w:pPr>
      <w:r>
        <w:rPr/>
      </w:r>
    </w:p>
    <w:p>
      <w:pPr>
        <w:pStyle w:val="Normal"/>
        <w:jc w:val="both"/>
        <w:rPr/>
      </w:pPr>
      <w:r>
        <w:rPr/>
        <w:t xml:space="preserve">ПЕРМСКАЯ </w:t>
      </w:r>
    </w:p>
    <w:p>
      <w:pPr>
        <w:pStyle w:val="Normal"/>
        <w:jc w:val="both"/>
        <w:rPr/>
      </w:pPr>
      <w:r>
        <w:rPr/>
        <w:t xml:space="preserve">Председатель Пермского облсовета Михаил Быстрянцев заявил, что нынешний состав депутатов должен не противиться демонтажу власти Советов на областном уровне, а самораспуститься. В интервью самой популярной в Прикамье газете "Звезда", он сказал: "Мы не принимали решений, направленных против указа президента России от 21 сентября, однако и не поддержали роспуск Верховного Совета. Теперь не остается ничего другого, как организованно прекратить свои полномочия, не нанося ущерба решению стоящих перед областью жизненно важных экономических, хозяйственных проблем". </w:t>
      </w:r>
    </w:p>
    <w:p>
      <w:pPr>
        <w:pStyle w:val="Normal"/>
        <w:jc w:val="both"/>
        <w:rPr/>
      </w:pPr>
      <w:r>
        <w:rPr/>
        <w:t xml:space="preserve">По мнению Быстрянцева, как бы ни был трансформирован избираемый орган представительства населения в управлении областью, он должен теперь строиться на основе профессиональной компетенции и постоянной основе выполнения каждым избранным своих обязанностей. С таким подходом не совмещается торопливость с выборами. Если их проводить уже в декабре, считает глава Совета, есть опасность, что новый состав мало чем будет отличаться от старого. </w:t>
      </w:r>
    </w:p>
    <w:p>
      <w:pPr>
        <w:pStyle w:val="Normal"/>
        <w:jc w:val="both"/>
        <w:rPr/>
      </w:pPr>
      <w:r>
        <w:rPr/>
        <w:t xml:space="preserve">Однако в Малом совете точка зрения председателя разделена не всеми его членами. Некоторые считают, что переизбирать надо лишь сам Малый совет, как не отвечающий интересам населения, задачам представительной власти. Для решения организационных проблем решено созвать внеочередную сессию облсовета. </w:t>
      </w:r>
    </w:p>
    <w:p>
      <w:pPr>
        <w:pStyle w:val="Normal"/>
        <w:jc w:val="both"/>
        <w:rPr/>
      </w:pPr>
      <w:r>
        <w:rPr/>
      </w:r>
    </w:p>
    <w:p>
      <w:pPr>
        <w:pStyle w:val="Normal"/>
        <w:jc w:val="both"/>
        <w:rPr/>
      </w:pPr>
      <w:r>
        <w:rPr/>
        <w:t xml:space="preserve">РОСТОВСКАЯ </w:t>
      </w:r>
    </w:p>
    <w:p>
      <w:pPr>
        <w:pStyle w:val="Normal"/>
        <w:jc w:val="both"/>
        <w:rPr/>
      </w:pPr>
      <w:r>
        <w:rPr/>
        <w:t xml:space="preserve">В Ростове намечено проведение бессрочного митинга в поддержку ВС РФ. Его организатором выступает блок левых партий, в который входят местные отделения ВКП(б), РКРП, Социалистической партии России и другие общественные движения коммунистической ориентации. В митинге, возможно, примут участие и некоторые бывшие народные депутаты РФ, вернувшиеся из Москвы, где принимали участие в работе упраздненного съезда народных депутатов РФ. </w:t>
      </w:r>
    </w:p>
    <w:p>
      <w:pPr>
        <w:pStyle w:val="Normal"/>
        <w:jc w:val="both"/>
        <w:rPr/>
      </w:pPr>
      <w:r>
        <w:rPr/>
        <w:t xml:space="preserve">В заявлении, подписанном председателями областного и городского союзов ветеранов Афганистана, сказано, что ветераны Афганистана в течение 10 лет были заложниками большой политики, и, наученные горьким опытом, стоят на позиции конституции РФ, и не будут поддерживать никакие антиконституционные и антизаконные действия, от кого бы они ни исходили. В документе также утверждается, что заявление председателя российского Союза ветеранов Афганистана А.Котенева о всемерной поддержке "афганцами" указа Бориса Ельцина от 21 сентября не имеет под собой почвы, так как он не согласовывал свою позицию с местными отделениями Союза. </w:t>
      </w:r>
    </w:p>
    <w:p>
      <w:pPr>
        <w:pStyle w:val="Normal"/>
        <w:jc w:val="both"/>
        <w:rPr/>
      </w:pPr>
      <w:r>
        <w:rPr/>
        <w:t xml:space="preserve">По мнению ростовских "афганцев", реальным выходом из создавшегося кризиса могут быть только одновременные выборы президента и народных депутатов РФ в феврале 1994 года. </w:t>
      </w:r>
    </w:p>
    <w:p>
      <w:pPr>
        <w:pStyle w:val="Normal"/>
        <w:jc w:val="both"/>
        <w:rPr/>
      </w:pPr>
      <w:r>
        <w:rPr/>
      </w:r>
    </w:p>
    <w:p>
      <w:pPr>
        <w:pStyle w:val="Normal"/>
        <w:jc w:val="both"/>
        <w:rPr/>
      </w:pPr>
      <w:r>
        <w:rPr/>
        <w:t xml:space="preserve">СВЕРДЛОВСКАЯ </w:t>
      </w:r>
    </w:p>
    <w:p>
      <w:pPr>
        <w:pStyle w:val="Normal"/>
        <w:jc w:val="both"/>
        <w:rPr/>
      </w:pPr>
      <w:r>
        <w:rPr/>
        <w:t>На внеочередной сессии Екатеринбургского горсовета единого решения по вопросу об отношении к указу президента от 21 сентября выработано не было. Покинув зал заседаний, 35 депутатов подписали заявление, где говорится, что они воспринимают действия президента как объективно неизбежные, адекватные сложившейся ситуации и способствующие разрешению конституционного кризиса. В заявлении отмечается, что депутаты считают необходимым поддержать предложения президента о поэтапной конституционной реформе в РФ, а именно: выборы депутатов Государственной Думы в декабре 1993 года и выборы президента в июне 1994 года. (</w:t>
      </w:r>
      <w:r>
        <w:rPr>
          <w:lang w:val="en-US"/>
        </w:rPr>
        <w:t>PF</w:t>
      </w:r>
      <w:r>
        <w:rPr/>
        <w:t xml:space="preserve">) </w:t>
      </w:r>
    </w:p>
    <w:p>
      <w:pPr>
        <w:pStyle w:val="Normal"/>
        <w:jc w:val="both"/>
        <w:rPr/>
      </w:pPr>
      <w:r>
        <w:rPr/>
        <w:t xml:space="preserve">Сессия Малого совета горсовета была закрыта из-за отсутствия кворума. Однако депутаты решили не расходиться и продолжить дебаты. Таким образом, сессия перешла в собрание. По сообщению пресс-центра горсовета, участники собрания приняли решение, согласно которому указ президента от 21 сентября признан неконституционным. Депутаты сочли необходимым провести одновременные выборы высшего органа представительной власти и президента в феврале-марте 1994 года. Собравшиеся потребовали сиять блокаду с работы ВС РФ и намерены призвать екатеринбуржцев поддержать действия парламента России. </w:t>
      </w:r>
    </w:p>
    <w:p>
      <w:pPr>
        <w:pStyle w:val="Normal"/>
        <w:jc w:val="both"/>
        <w:rPr/>
      </w:pPr>
      <w:r>
        <w:rPr/>
        <w:t xml:space="preserve">На заседании Малого совета облсовета также звучали различные оценки обращения Б.Ельцина к народу. Окончательное решение: "в феврале 1994 года провести одновременно выборы и президента, и в парламент". Рекомендовано и президенту, и ВС РФ отменить соответственно свои указ и постановление. 28 сентября на сессии облсовета было представлено 4 проекта решения. В ходе голосования большинство голосов получил вариант решения Малого совета. </w:t>
      </w:r>
    </w:p>
    <w:p>
      <w:pPr>
        <w:pStyle w:val="Normal"/>
        <w:jc w:val="both"/>
        <w:rPr/>
      </w:pPr>
      <w:r>
        <w:rPr/>
      </w:r>
    </w:p>
    <w:p>
      <w:pPr>
        <w:pStyle w:val="Normal"/>
        <w:jc w:val="both"/>
        <w:rPr/>
      </w:pPr>
      <w:r>
        <w:rPr/>
        <w:t xml:space="preserve">Ряд депутатов РФ от Свердловской области, по доброй воле подчиняясь указу Б.Ельцина, сложили с себя полномочия народных депутатов. Это - представитель президента России по Свердловской области В.В.Машков, Л.П.Мишустина, А.Н.Наймушин. Они не поехали в Москву на низложенный съезд народных депутатов. Их бывший коллега Валерий Никифоров вновь 29 сентября уехал в Москву на съезд Аграрного Союза и для продолжения работы на чрезвычайном Съезде народных депутатов. Он, в частности, подчеркнул необходимость одновременных выборов обеих ветвей власти в феврале-марте 1994 года. </w:t>
      </w:r>
    </w:p>
    <w:p>
      <w:pPr>
        <w:pStyle w:val="Normal"/>
        <w:jc w:val="both"/>
        <w:rPr/>
      </w:pPr>
      <w:r>
        <w:rPr/>
        <w:t>Единую позицию по отношению к конституционному кризису и политической ситуации в России высказали глава администрации и Малый Совет Орджоникидзевского района Екатеринбурга. На совместном заседании было принято решение поддержать позицию и действия президента и правительства. (</w:t>
      </w:r>
      <w:r>
        <w:rPr>
          <w:lang w:val="en-US"/>
        </w:rPr>
        <w:t>PF</w:t>
      </w:r>
      <w:r>
        <w:rPr/>
        <w:t xml:space="preserve">) </w:t>
      </w:r>
    </w:p>
    <w:p>
      <w:pPr>
        <w:pStyle w:val="Normal"/>
        <w:jc w:val="both"/>
        <w:rPr/>
      </w:pPr>
      <w:r>
        <w:rPr/>
      </w:r>
    </w:p>
    <w:p>
      <w:pPr>
        <w:pStyle w:val="Normal"/>
        <w:jc w:val="both"/>
        <w:rPr/>
      </w:pPr>
      <w:r>
        <w:rPr/>
        <w:t xml:space="preserve">ТУЛЬСКАЯ </w:t>
      </w:r>
    </w:p>
    <w:p>
      <w:pPr>
        <w:pStyle w:val="Normal"/>
        <w:jc w:val="both"/>
        <w:rPr/>
      </w:pPr>
      <w:r>
        <w:rPr/>
        <w:t xml:space="preserve">Сессия облсовета оценила указ Ельцина #1400 несколько иначе, чем это было сделано в решении Малого совета, который признал его неконституционным. В решении сессии указ был охарактеризован как "выходящий за рамки" действующей Конституции, но "вынужденный в создавшемся кризисе власти". Эта формулировка была принята незначительным большинством голосов. </w:t>
      </w:r>
    </w:p>
    <w:p>
      <w:pPr>
        <w:pStyle w:val="Normal"/>
        <w:jc w:val="both"/>
        <w:rPr/>
      </w:pPr>
      <w:r>
        <w:rPr/>
        <w:t xml:space="preserve">Депутаты согласились с идеей об одновременных досрочных выборах президента и парламента. Советам всех уровней рекомендовано принять в них участие. Об этом сообщила заместитель председателя областного Совета Н.Н.Скачкова. </w:t>
      </w:r>
    </w:p>
    <w:p>
      <w:pPr>
        <w:pStyle w:val="Normal"/>
        <w:jc w:val="both"/>
        <w:rPr/>
      </w:pPr>
      <w:r>
        <w:rPr/>
      </w:r>
    </w:p>
    <w:p>
      <w:pPr>
        <w:pStyle w:val="Normal"/>
        <w:jc w:val="both"/>
        <w:rPr/>
      </w:pPr>
      <w:r>
        <w:rPr/>
        <w:t xml:space="preserve">ЧЕЛЯБИНСКАЯ </w:t>
      </w:r>
    </w:p>
    <w:p>
      <w:pPr>
        <w:pStyle w:val="Normal"/>
        <w:jc w:val="both"/>
        <w:rPr/>
      </w:pPr>
      <w:r>
        <w:rPr/>
        <w:t>Глава обладминистрации Вадим Соловьев дал поручение по определению персонального состава областной избирательной комиссии по выборам в Федеральное собрание. Кроме того, в ходе совещания обсуждались кандидатуры на роль члена Центральной избирательной комиссии от Челябинской области. Окончательное решение по данному вопросу пока не принято. (</w:t>
      </w:r>
      <w:r>
        <w:rPr>
          <w:lang w:val="en-US"/>
        </w:rPr>
        <w:t>PF</w:t>
      </w:r>
      <w:r>
        <w:rPr/>
        <w:t xml:space="preserve">) </w:t>
      </w:r>
    </w:p>
    <w:p>
      <w:pPr>
        <w:pStyle w:val="Normal"/>
        <w:jc w:val="both"/>
        <w:rPr/>
      </w:pPr>
      <w:r>
        <w:rPr/>
      </w:r>
    </w:p>
    <w:p>
      <w:pPr>
        <w:pStyle w:val="Normal"/>
        <w:jc w:val="both"/>
        <w:rPr/>
      </w:pPr>
      <w:r>
        <w:rPr/>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28 сентября</w:t>
      </w:r>
    </w:p>
    <w:p>
      <w:pPr>
        <w:pStyle w:val="Normal"/>
        <w:jc w:val="both"/>
        <w:rPr/>
      </w:pPr>
      <w:r>
        <w:rPr/>
        <w:t xml:space="preserve">Восьмой день противостояния </w:t>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numPr>
          <w:ilvl w:val="0"/>
          <w:numId w:val="0"/>
        </w:numPr>
        <w:jc w:val="both"/>
        <w:outlineLvl w:val="0"/>
        <w:rPr/>
      </w:pPr>
      <w:r>
        <w:rPr/>
        <w:t xml:space="preserve">Края </w:t>
      </w:r>
    </w:p>
    <w:p>
      <w:pPr>
        <w:pStyle w:val="Normal"/>
        <w:jc w:val="both"/>
        <w:rPr/>
      </w:pPr>
      <w:r>
        <w:rPr/>
      </w:r>
    </w:p>
    <w:p>
      <w:pPr>
        <w:pStyle w:val="Normal"/>
        <w:jc w:val="both"/>
        <w:rPr/>
      </w:pPr>
      <w:r>
        <w:rPr/>
        <w:t xml:space="preserve">Краснодарский край </w:t>
      </w:r>
    </w:p>
    <w:p>
      <w:pPr>
        <w:pStyle w:val="Normal"/>
        <w:jc w:val="both"/>
        <w:rPr/>
      </w:pPr>
      <w:r>
        <w:rPr/>
        <w:t xml:space="preserve">Хабаровский край </w:t>
      </w:r>
    </w:p>
    <w:p>
      <w:pPr>
        <w:pStyle w:val="Normal"/>
        <w:jc w:val="both"/>
        <w:rPr/>
      </w:pPr>
      <w:r>
        <w:rPr/>
      </w:r>
    </w:p>
    <w:p>
      <w:pPr>
        <w:pStyle w:val="Normal"/>
        <w:jc w:val="both"/>
        <w:rPr/>
      </w:pPr>
      <w:r>
        <w:rPr/>
        <w:t xml:space="preserve">КРАСНОДАРСКИЙ КРАЙ </w:t>
      </w:r>
    </w:p>
    <w:p>
      <w:pPr>
        <w:pStyle w:val="Normal"/>
        <w:jc w:val="both"/>
        <w:rPr/>
      </w:pPr>
      <w:r>
        <w:rPr/>
        <w:t xml:space="preserve">Состоялась сессия краевого Совета народных депутатов, сообщил его председатель А.М.Ждановский. Сессия включила в повестку дня в качестве дополнительного вопрос о политической ситуации в стране. </w:t>
      </w:r>
    </w:p>
    <w:p>
      <w:pPr>
        <w:pStyle w:val="Normal"/>
        <w:jc w:val="both"/>
        <w:rPr/>
      </w:pPr>
      <w:r>
        <w:rPr/>
        <w:t xml:space="preserve">Депутаты подтвердили свою позицию относительно необходимости строгого соблюдения всеми органами и учреждениями федеральной власти норм и положений Конституции РФ, а также высказались за одновременные досрочные выборы обеих ветвей власти до конца 1993 года. </w:t>
      </w:r>
    </w:p>
    <w:p>
      <w:pPr>
        <w:pStyle w:val="Normal"/>
        <w:jc w:val="both"/>
        <w:rPr/>
      </w:pPr>
      <w:r>
        <w:rPr/>
        <w:t xml:space="preserve">Президенту и ВС РФ предложено приостановить действие всех актов, принятых после 20 часов 21 сентября. Признано целесообразным прервать нормотворческую деятельность президента и ВС РФ по всем вопросам, касающимся конституционной реформы. Предложено в короткий срок созвать Совет Федерации для рассмотрения первоочередных вопросов конституционной реформы и законодательного обеспечения выборов. Решено также обратиться ко всем федеральным органам власти с призывом не применять силовых методов для разрешения политических проблем. </w:t>
      </w:r>
    </w:p>
    <w:p>
      <w:pPr>
        <w:pStyle w:val="Normal"/>
        <w:jc w:val="both"/>
        <w:rPr/>
      </w:pPr>
      <w:r>
        <w:rPr/>
      </w:r>
    </w:p>
    <w:p>
      <w:pPr>
        <w:pStyle w:val="Normal"/>
        <w:jc w:val="both"/>
        <w:rPr/>
      </w:pPr>
      <w:r>
        <w:rPr/>
        <w:t xml:space="preserve">Рассмотрев протест главы администрации края Н.Д.Егорова на первый пункт решения предыдущей сессии Совета (в нем говорилось о неконституционности указа Ельцина и о том, что он не действует на территории края), депутаты решили создать комиссию для более обстоятельного изучения данного вопроса. </w:t>
      </w:r>
    </w:p>
    <w:p>
      <w:pPr>
        <w:pStyle w:val="Normal"/>
        <w:jc w:val="both"/>
        <w:rPr/>
      </w:pPr>
      <w:r>
        <w:rPr/>
        <w:t xml:space="preserve">В качестве же основного на сессии рассматривался вопрос, связанный с принятием Закона РФ о свободе передвижения граждан на территории Российской Федерации. Специфика ситуации применительно к Краснодарскому краю очевидна. Примечательно, что депутаты не только обратились к федеральным властям с просьбой о приостановлении вступления в силу этого закона до февраля 1995 года, то есть до введения в действие в полном объеме закона о гражданстве, но и сами решили приостановить действие закона на территории края до февраля 1995 года. </w:t>
      </w:r>
    </w:p>
    <w:p>
      <w:pPr>
        <w:pStyle w:val="Normal"/>
        <w:jc w:val="both"/>
        <w:rPr/>
      </w:pPr>
      <w:r>
        <w:rPr/>
      </w:r>
    </w:p>
    <w:p>
      <w:pPr>
        <w:pStyle w:val="Normal"/>
        <w:jc w:val="both"/>
        <w:rPr/>
      </w:pPr>
      <w:r>
        <w:rPr/>
        <w:t xml:space="preserve">ХАБАРОВСКИЙ КРАЙ Как сообщили в администрации края, состоится сессия краевого Совета, которая рассмотрит политическую ситуацию в центре. По предварительной оценке, решения о неконституционности указа от 21 сентября и о необходимости одновременных перевыборов двух ветвей власти, принятое ранее Малым советом, вряд ли будет изменено. </w:t>
      </w:r>
    </w:p>
    <w:p>
      <w:pPr>
        <w:pStyle w:val="Normal"/>
        <w:jc w:val="both"/>
        <w:rPr/>
      </w:pPr>
      <w:r>
        <w:rPr/>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8 сентября</w:t>
      </w:r>
    </w:p>
    <w:p>
      <w:pPr>
        <w:pStyle w:val="Normal"/>
        <w:jc w:val="both"/>
        <w:rPr/>
      </w:pPr>
      <w:r>
        <w:rPr/>
        <w:t xml:space="preserve">Восьмой день противостояния </w:t>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 xml:space="preserve">Башкортостан </w:t>
      </w:r>
    </w:p>
    <w:p>
      <w:pPr>
        <w:pStyle w:val="Normal"/>
        <w:jc w:val="both"/>
        <w:rPr/>
      </w:pPr>
      <w:r>
        <w:rPr/>
        <w:t xml:space="preserve">Карелия </w:t>
      </w:r>
    </w:p>
    <w:p>
      <w:pPr>
        <w:pStyle w:val="Normal"/>
        <w:jc w:val="both"/>
        <w:rPr/>
      </w:pPr>
      <w:r>
        <w:rPr/>
        <w:t xml:space="preserve">Тува </w:t>
      </w:r>
    </w:p>
    <w:p>
      <w:pPr>
        <w:pStyle w:val="Normal"/>
        <w:jc w:val="both"/>
        <w:rPr/>
      </w:pPr>
      <w:r>
        <w:rPr/>
      </w:r>
    </w:p>
    <w:p>
      <w:pPr>
        <w:pStyle w:val="Normal"/>
        <w:jc w:val="both"/>
        <w:rPr/>
      </w:pPr>
      <w:r>
        <w:rPr/>
        <w:t xml:space="preserve">БАШКОРТОСТАН </w:t>
      </w:r>
    </w:p>
    <w:p>
      <w:pPr>
        <w:pStyle w:val="Normal"/>
        <w:jc w:val="both"/>
        <w:rPr/>
      </w:pPr>
      <w:r>
        <w:rPr/>
        <w:t xml:space="preserve">Группа народных депутатов Уфимского горсовета обратилась с призывом к избирателям Уфы, "ко всем гражданам Башкортостана" поддержать позицию президента РФ Бориса Ельцина. Депутаты заявляют о несогласии с решением ВС РБ, запрещающим проведение новых выборов на территории Республики. Народные депутаты уфимского горсовета предлагают в декабре 1993 года избрать новый профессионально работающий орган власти Уфы - Городскую Думу. </w:t>
      </w:r>
    </w:p>
    <w:p>
      <w:pPr>
        <w:pStyle w:val="Normal"/>
        <w:jc w:val="both"/>
        <w:rPr/>
      </w:pPr>
      <w:r>
        <w:rPr/>
      </w:r>
    </w:p>
    <w:p>
      <w:pPr>
        <w:pStyle w:val="Normal"/>
        <w:jc w:val="both"/>
        <w:rPr/>
      </w:pPr>
      <w:r>
        <w:rPr/>
        <w:t xml:space="preserve">КАРЕЛИЯ </w:t>
      </w:r>
    </w:p>
    <w:p>
      <w:pPr>
        <w:pStyle w:val="Normal"/>
        <w:jc w:val="both"/>
        <w:rPr/>
      </w:pPr>
      <w:r>
        <w:rPr/>
        <w:t xml:space="preserve">Сессий ВС республики подтвердила верность решениям, принятым предыдущей сессией 22 сентября и объявлявшим указ Ельцина #1400 неконституционным. В новом решении констатируется "реальность развала конституционного строя, вызванного действиями Президента Российской Федерации". </w:t>
      </w:r>
    </w:p>
    <w:p>
      <w:pPr>
        <w:pStyle w:val="Normal"/>
        <w:jc w:val="both"/>
        <w:rPr/>
      </w:pPr>
      <w:r>
        <w:rPr/>
        <w:t xml:space="preserve">ВС Карелии вновь высказался за одновременные досрочные выборы обеих ветвей власти. Опираясь на ранее принятое решение о неконституционности указа Б.Н.Ельцина, он признал не действующими на территории республики утвержденные этим указом положения о федеральных органах власти и о выборах в федеральные органы власти. </w:t>
      </w:r>
    </w:p>
    <w:p>
      <w:pPr>
        <w:pStyle w:val="Normal"/>
        <w:jc w:val="both"/>
        <w:rPr/>
      </w:pPr>
      <w:r>
        <w:rPr/>
        <w:t xml:space="preserve">Президенту Российской Федерации и субъектам федерации предложено в целях выхода из кризиса незамедлительно созвать Совет Федерации для согласования положения о выборах в Федеральное учредительное собрание, куда должны войти руководители представительной и исполнительной власти субъектов федерации, а также представители народа, избранные всеобщим голосованием. Выборы в федеральное учредительное собрание должны пройти до 12 декабря. Функции этого собрания могли бы быть ограничены выработкой законов о федеральных органах власти, о выборах в Федеральное собрание, назначением даты выборов. </w:t>
      </w:r>
    </w:p>
    <w:p>
      <w:pPr>
        <w:pStyle w:val="Normal"/>
        <w:jc w:val="both"/>
        <w:rPr/>
      </w:pPr>
      <w:r>
        <w:rPr/>
        <w:t xml:space="preserve">Депутаты ВС Карелии поддержали заявление участников встречи полномочных представителей субъектов Федерации, состоявшейся в Санкт-Петербурге. </w:t>
      </w:r>
    </w:p>
    <w:p>
      <w:pPr>
        <w:pStyle w:val="Normal"/>
        <w:jc w:val="both"/>
        <w:rPr/>
      </w:pPr>
      <w:r>
        <w:rPr/>
        <w:t xml:space="preserve">В решении сессии содержится также требование к федеральным властям снять блокаду Дома Советов России. </w:t>
      </w:r>
    </w:p>
    <w:p>
      <w:pPr>
        <w:pStyle w:val="Normal"/>
        <w:jc w:val="both"/>
        <w:rPr/>
      </w:pPr>
      <w:r>
        <w:rPr/>
      </w:r>
    </w:p>
    <w:p>
      <w:pPr>
        <w:pStyle w:val="Normal"/>
        <w:jc w:val="both"/>
        <w:rPr/>
      </w:pPr>
      <w:r>
        <w:rPr/>
        <w:t xml:space="preserve">Председатель ВС В.Н.Степанов отбыл в Москву, где он должен принять участие в намеченном на 30 сентября в здании Конституционного суда совещании представителей субъектов федерации для обсуждения путей выхода из кризиса. </w:t>
      </w:r>
    </w:p>
    <w:p>
      <w:pPr>
        <w:pStyle w:val="Normal"/>
        <w:jc w:val="both"/>
        <w:rPr/>
      </w:pPr>
      <w:r>
        <w:rPr/>
        <w:t xml:space="preserve">Корреспондент агентства </w:t>
      </w:r>
      <w:r>
        <w:rPr>
          <w:lang w:val="en-US"/>
        </w:rPr>
        <w:t>PostFactum</w:t>
      </w:r>
      <w:r>
        <w:rPr/>
        <w:t xml:space="preserve">, 28 сентября, совместно с корреспондентами газеты "Северный курьер" провел на улицах Петрозаводска очередной опрос одной тысячи горожан. На вопрос "Одобряете ли вы действия президента РФ Бориса Ельцина?" положительно ответил 701 человек (22 сентября одобрительно к действиям президента РФ отнеслись 623 человека из тысячи), не одобряют действий президента РФ 164 человека, не имеют мнения 135 человек. </w:t>
      </w:r>
    </w:p>
    <w:p>
      <w:pPr>
        <w:pStyle w:val="Normal"/>
        <w:jc w:val="both"/>
        <w:rPr/>
      </w:pPr>
      <w:r>
        <w:rPr/>
        <w:t>На вопрос "Какой порядок выборов ветвей власти вы поддерживаете?" 436 человек ответили "одновременные выборы", 348 человек предпочли поэтапные выборы, 216 человек ответили "не имеет значения". (</w:t>
      </w:r>
      <w:r>
        <w:rPr>
          <w:lang w:val="en-US"/>
        </w:rPr>
        <w:t>PF</w:t>
      </w:r>
      <w:r>
        <w:rPr/>
        <w:t xml:space="preserve">) </w:t>
      </w:r>
    </w:p>
    <w:p>
      <w:pPr>
        <w:pStyle w:val="Normal"/>
        <w:jc w:val="both"/>
        <w:rPr/>
      </w:pPr>
      <w:r>
        <w:rPr/>
      </w:r>
    </w:p>
    <w:p>
      <w:pPr>
        <w:pStyle w:val="Normal"/>
        <w:jc w:val="both"/>
        <w:rPr/>
      </w:pPr>
      <w:r>
        <w:rPr/>
        <w:t xml:space="preserve">ТУВА </w:t>
      </w:r>
    </w:p>
    <w:p>
      <w:pPr>
        <w:pStyle w:val="Normal"/>
        <w:jc w:val="both"/>
        <w:rPr/>
      </w:pPr>
      <w:r>
        <w:rPr/>
        <w:t xml:space="preserve">Открылась сессия ВС Республики Тува. Депутаты приняли "Заявление о политическом кризисе в органах федеральной власти". В нем констатируется, что в результате политического кризиса возникла "реальная угроза единству и целостности Российской Федерации". ВС Республики Тува, говорится далее в документе, выступает за соблюдение всеми органами федеральной власти конституционных норм, за то, чтобы реформирование представительных органов осуществлялось в рамках Конституции РФ. В этой связи президенту РФ предложено отменить "внеконституционное прекращение деятельности законно избранного Верховного Совета Российской Федерации". </w:t>
      </w:r>
    </w:p>
    <w:p>
      <w:pPr>
        <w:pStyle w:val="Normal"/>
        <w:jc w:val="both"/>
        <w:rPr/>
      </w:pPr>
      <w:r>
        <w:rPr/>
        <w:t xml:space="preserve">В Заявлении напоминается федеральным органам власти, что на народных депутатов РФ, представляющих Туву, распространяется действие ст.48 Конституции республики, провозглашающей неприкосновенность личности ее граждан. </w:t>
      </w:r>
    </w:p>
    <w:p>
      <w:pPr>
        <w:pStyle w:val="Normal"/>
        <w:jc w:val="both"/>
        <w:rPr/>
      </w:pPr>
      <w:r>
        <w:rPr/>
        <w:t xml:space="preserve">Сессия приняла также постановление о политической ситуации в РФ. В нем указ Ельцина от 21 сентября оценивается как антиконституционный. В постановлении сессий содержится требование о проведении в 1993 году одновременных досрочных выборов президента и парламента РФ, для чего предлагается как президенту, так и Съезду народных депутатов, ВС РФ отменить соответственно указ #1400 и ответные решения. Съезду народных депутатов предложено передать контрольные функции Верховному Совету до начала работы нового парламента и сложить свои полномочия. Конституционному суду РФ рекомендовано взять на себя функции конституционного гаранта на период до проведения новых выборов и начала работы нового парламента. Президенту и правительству РФ предложено исполнять свои полномочия "в соответствии с действующим законодательством" вплоть до избрания новых президента и парламента. </w:t>
      </w:r>
    </w:p>
    <w:p>
      <w:pPr>
        <w:pStyle w:val="Normal"/>
        <w:jc w:val="both"/>
        <w:rPr/>
      </w:pPr>
      <w:r>
        <w:rPr/>
      </w:r>
    </w:p>
    <w:p>
      <w:pPr>
        <w:pStyle w:val="Normal"/>
        <w:jc w:val="both"/>
        <w:rPr/>
      </w:pPr>
      <w:r>
        <w:rPr/>
        <w:t xml:space="preserve">06.00 - 23.35 </w:t>
      </w:r>
      <w:r>
        <w:rPr>
          <w:lang w:val="en-US"/>
        </w:rPr>
        <w:t>   </w:t>
      </w:r>
      <w:r>
        <w:rPr/>
        <w:t xml:space="preserve"> 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29 сентября</w:t>
      </w:r>
    </w:p>
    <w:p>
      <w:pPr>
        <w:pStyle w:val="Normal"/>
        <w:jc w:val="both"/>
        <w:rPr/>
      </w:pPr>
      <w:r>
        <w:rPr/>
        <w:t xml:space="preserve">Девятый день противостояния </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 xml:space="preserve">16.00. Подразделение ОМОНа, без предъявления каких-либо документов, заняло здание Краснопресненского райсовета Москвы, сообщил заместитель председателя Моссовета Юрий Седых-Бондаренко. При этом со стороны бойцов ОМОН не применялось ни оружие, ни физическое насилие и вели они себя, по словам Седых-Бондаренко, достаточно сдержанно. Часть депутатов Моссовета, подходя к Моссовету со стороны ул. Станкевича, обнаружили там стоящее подразделение дивизии им. Дзержинского в полном боевом облачении (каски, дубинки, бронежилеты). После долгих выяснений и расспросов депутатам было сказано, что бойцы ждут команды для того, чтобы занять здание Моссовета и обеспечить безопасность всех в нем работающих. Сказать, кому они подчиняются и от кого должен поступить приказ, военнослужащие отказались. </w:t>
      </w:r>
    </w:p>
    <w:p>
      <w:pPr>
        <w:pStyle w:val="Normal"/>
        <w:jc w:val="both"/>
        <w:rPr/>
      </w:pPr>
      <w:r>
        <w:rPr/>
      </w:r>
    </w:p>
    <w:p>
      <w:pPr>
        <w:pStyle w:val="Normal"/>
        <w:jc w:val="both"/>
        <w:rPr/>
      </w:pPr>
      <w:r>
        <w:rPr/>
        <w:t xml:space="preserve">16.00. За кордон милиции, ВВ и ОМОН вокруг Белого дома пропускаются лишь жители ближайших районов по предъявлении документа с пропиской. Желающих проникнуть к Дому Советов немного - около 100 человек у каждого заслона. Они пытаются разъяснять ОМОНовцам политическую ситуацию, агрессивности в их поведении не заметно. </w:t>
      </w:r>
    </w:p>
    <w:p>
      <w:pPr>
        <w:pStyle w:val="Normal"/>
        <w:jc w:val="both"/>
        <w:rPr/>
      </w:pPr>
      <w:r>
        <w:rPr/>
        <w:t xml:space="preserve">В ГУВД Москвы поступило обращение Моссовета, подписанное его председателем Николаем Гончаром, с требованием сегодня вечером открыть проход к Дому Советов со стороны станции метро "Баррикадная" для прохождения колонны депутатов Моссовета и районных Советов, представителей других организаций. </w:t>
      </w:r>
    </w:p>
    <w:p>
      <w:pPr>
        <w:pStyle w:val="Normal"/>
        <w:jc w:val="both"/>
        <w:rPr/>
      </w:pPr>
      <w:r>
        <w:rPr/>
        <w:t xml:space="preserve">"В случае неисполнения настоящего требования мы вынуждены будем начать движение к Дому Советов России на указанном участке независимо от имеющих место противоправных действий", - говорится в обращении. </w:t>
      </w:r>
    </w:p>
    <w:p>
      <w:pPr>
        <w:pStyle w:val="Normal"/>
        <w:jc w:val="both"/>
        <w:rPr/>
      </w:pPr>
      <w:r>
        <w:rPr/>
        <w:t xml:space="preserve">ГУВД Москвы предупредило председателя Московского Совета Н.Гончара о недопустимости противоправных действий, намеченных частью депутатов Моссовета в районе Белого дома. В случае нарушений общественного порядка, милицией будут приняты меры по их предотвращению всеми имеющимися силами и средствами. При возникновении таких последствий, вся ответственность ляжет на организаторов и участников этой акции. </w:t>
      </w:r>
    </w:p>
    <w:p>
      <w:pPr>
        <w:pStyle w:val="Normal"/>
        <w:jc w:val="both"/>
        <w:rPr/>
      </w:pPr>
      <w:r>
        <w:rPr/>
      </w:r>
    </w:p>
    <w:p>
      <w:pPr>
        <w:pStyle w:val="Normal"/>
        <w:jc w:val="both"/>
        <w:rPr/>
      </w:pPr>
      <w:r>
        <w:rPr/>
        <w:t xml:space="preserve">На встрече с министром обороны Венгрии Лайошом Фюром министр обороны РФ генерал армии Павел Грачев заявил, что в это сложное время, особенно в последние напряженные дни, армия остается полностью управляемой. За последние семь дней в вооруженных силах практически нет происшествий и преступлений. "Армия строго и точно подчиняется моим приказам", - подчеркнул Грачев. Вместе с тем, он выразил тревогу по поводу появления людей, которые призывают граждан России к террористическим действиям, "Я, как военный человек, расцениваю это как отдаленные подступы к началу большого кровавого конфликта. Конечно, до большой войны еще далеко, но исходные данные уже существуют. И если сейчас органами внутренних дел, органами прокуратуры и другими организациями, отвечающими за общественный порядок, руководством города Москвы эти действия не будут пресечены, то в этой обстановке армия будет действовать так, как это записано в законе "Об обороне" и в указе президента, то есть обеспечивать порядок", - подчеркнул Грачев. </w:t>
      </w:r>
    </w:p>
    <w:p>
      <w:pPr>
        <w:pStyle w:val="Normal"/>
        <w:jc w:val="both"/>
        <w:rPr/>
      </w:pPr>
      <w:r>
        <w:rPr/>
      </w:r>
    </w:p>
    <w:p>
      <w:pPr>
        <w:pStyle w:val="Normal"/>
        <w:jc w:val="both"/>
        <w:rPr/>
      </w:pPr>
      <w:r>
        <w:rPr/>
        <w:t xml:space="preserve">18.15. Распространено требование правительства РФ и правительства Москвы по организованному освобождению Дома Советов. В документе говорится: </w:t>
      </w:r>
    </w:p>
    <w:p>
      <w:pPr>
        <w:pStyle w:val="Normal"/>
        <w:jc w:val="both"/>
        <w:rPr/>
      </w:pPr>
      <w:r>
        <w:rPr/>
        <w:t xml:space="preserve">"В целях обеспечения гарантий личной безопасности лиц, находящихся в здании Дома Советов и на прилегающей к нему территории, Руслану Хасбулатову и Александру Руцкому в срок до 4 октября организовать вывод из здания и с прилегающей к нему территории находящихся там лиц. При этом все, в том числе граждане, находящиеся на территории, прилегающей к Дому Советов и в помещениях, примыкающих к зданию, сдают оружие и боеприпасы представителям Генеральной прокуратуры и Министерства внутренних дел. </w:t>
      </w:r>
    </w:p>
    <w:p>
      <w:pPr>
        <w:pStyle w:val="Normal"/>
        <w:jc w:val="both"/>
        <w:rPr/>
      </w:pPr>
      <w:r>
        <w:rPr/>
        <w:t xml:space="preserve">Со своей стороны правительство РФ и правительство Москвы во всех действиях по освобождению здания гарантируют неприменение оружия. </w:t>
      </w:r>
    </w:p>
    <w:p>
      <w:pPr>
        <w:pStyle w:val="Normal"/>
        <w:jc w:val="both"/>
        <w:rPr/>
      </w:pPr>
      <w:r>
        <w:rPr/>
        <w:t xml:space="preserve">Правительство РФ и правительство Москвы в соответствии с действующим законодательством гарантируют всем лицам, добровольно вышедшим из здания Дома Советов, а также находящимся на прилегающих к нему территориях, личную безопасность, свободу политической и общественной деятельности, свободу нахождения и передвижения по Москве и выезда в другие регионы РФ. </w:t>
      </w:r>
    </w:p>
    <w:p>
      <w:pPr>
        <w:pStyle w:val="Normal"/>
        <w:jc w:val="both"/>
        <w:rPr/>
      </w:pPr>
      <w:r>
        <w:rPr/>
        <w:t xml:space="preserve">Правительство РФ и правительство Москвы предупреждают, что невыполнение настоящего требования может повлечь за собой тяжкие последствия. В этом случае вся ответственность за такие последствия ложится на Руслана Хасбулатова и Александра Руцкого". </w:t>
      </w:r>
    </w:p>
    <w:p>
      <w:pPr>
        <w:pStyle w:val="Normal"/>
        <w:jc w:val="both"/>
        <w:rPr/>
      </w:pPr>
      <w:r>
        <w:rPr/>
      </w:r>
    </w:p>
    <w:p>
      <w:pPr>
        <w:pStyle w:val="Normal"/>
        <w:jc w:val="both"/>
        <w:rPr/>
      </w:pPr>
      <w:r>
        <w:rPr/>
      </w:r>
    </w:p>
    <w:p>
      <w:pPr>
        <w:pStyle w:val="Normal"/>
        <w:jc w:val="both"/>
        <w:rPr/>
      </w:pPr>
      <w:r>
        <w:rPr/>
        <w:t xml:space="preserve">На заседании Малого совета Мособлсовета принято решение восстановить функционирование систем жизнеобеспечения Дома Советов РФ. Малый совет принял решение считать действия правительства недостойным приемом борьбы с политическими оппонентами, противоречащим нормам международного права. Создана рабочая группа по координации мер по восстановлению функционирования систем жизнеобеспечения Белого дома. </w:t>
      </w:r>
    </w:p>
    <w:p>
      <w:pPr>
        <w:pStyle w:val="Normal"/>
        <w:jc w:val="both"/>
        <w:rPr/>
      </w:pPr>
      <w:r>
        <w:rPr/>
        <w:t xml:space="preserve">В Конституционном суде прошло совещание группы представителей субъектов федерации. На совещании был сформирован оргкомитет по подготовке совещания представителей субъектов Федерации. Председателем оргкомитета избран председатель ВС Мордовской республики Николай Бирюков. Участники совещания в КС приняли решение направить субъектам Федерации проекты следующих документов: заявление представителей субъектов федерации и обращение представителей субъектов Федерации к правительству РФ и правительству Москвы, а также телеграмму с требованием представителям съезда и правительства прибыть к 19.00 в здание КС. </w:t>
      </w:r>
    </w:p>
    <w:p>
      <w:pPr>
        <w:pStyle w:val="Normal"/>
        <w:jc w:val="both"/>
        <w:rPr/>
      </w:pPr>
      <w:r>
        <w:rPr/>
        <w:t xml:space="preserve">В заявлении говорится, что представители субъектов Федерации, собравшиеся 29 сентября в Москве, выражают серьезную озабоченность ситуацией, сложившейся в результате незаконного роспуска президентом РФ федеральных органов законодательной власти. По мнению авторов заявления, ужесточение блокады вокруг Дома Советов и манипулирование общественным мнением через СМИ не способствуют поиску компромиссов, а наоборот могут привести к кровопролитию. </w:t>
      </w:r>
    </w:p>
    <w:p>
      <w:pPr>
        <w:pStyle w:val="Normal"/>
        <w:jc w:val="both"/>
        <w:rPr/>
      </w:pPr>
      <w:r>
        <w:rPr/>
        <w:t xml:space="preserve">Авторы обращения требуют немедленно снять блокаду Дома Советов, включить электроснабжение, восстановить телефонную связь, обеспечить беспрепятственный проход в Дом Советов народных депутатов всех уровней. </w:t>
      </w:r>
    </w:p>
    <w:p>
      <w:pPr>
        <w:pStyle w:val="Normal"/>
        <w:jc w:val="both"/>
        <w:rPr/>
      </w:pPr>
      <w:r>
        <w:rPr/>
        <w:t xml:space="preserve">Политический кризис в российской столице будет решен через два-три дня, считает советник президента РФ Сергей Станкевич. "Сейчас главное - дать проигравшим оппонентам достойно выйти из создавшейся ситуации", - сказал он, выступая вечером 29 сентября в Московском пресс-клубе. </w:t>
      </w:r>
    </w:p>
    <w:p>
      <w:pPr>
        <w:pStyle w:val="Normal"/>
        <w:jc w:val="both"/>
        <w:rPr/>
      </w:pPr>
      <w:r>
        <w:rPr/>
      </w:r>
    </w:p>
    <w:p>
      <w:pPr>
        <w:pStyle w:val="Normal"/>
        <w:jc w:val="both"/>
        <w:rPr/>
      </w:pPr>
      <w:r>
        <w:rPr/>
        <w:t xml:space="preserve">18.30. По словам заместителя председателя Моссовета Юрия Седых-Бондаренко, вход в здание Моссовета практически перекрыт: военнослужащие МВД не пропускают в здание даже депутатов районных Советов столицы по их служебным удостоверениям. </w:t>
      </w:r>
    </w:p>
    <w:p>
      <w:pPr>
        <w:pStyle w:val="Normal"/>
        <w:jc w:val="both"/>
        <w:rPr/>
      </w:pPr>
      <w:r>
        <w:rPr/>
      </w:r>
    </w:p>
    <w:p>
      <w:pPr>
        <w:pStyle w:val="Normal"/>
        <w:jc w:val="both"/>
        <w:rPr/>
      </w:pPr>
      <w:r>
        <w:rPr/>
        <w:t xml:space="preserve">18.50. Отдел внешних церковных сношений московского патриархата распространил воззвание Патриарха Московского и Всея Руси Алексия </w:t>
      </w:r>
      <w:r>
        <w:rPr>
          <w:lang w:val="en-US"/>
        </w:rPr>
        <w:t>II</w:t>
      </w:r>
      <w:r>
        <w:rPr/>
        <w:t xml:space="preserve">: </w:t>
      </w:r>
    </w:p>
    <w:p>
      <w:pPr>
        <w:pStyle w:val="Normal"/>
        <w:jc w:val="both"/>
        <w:rPr/>
      </w:pPr>
      <w:r>
        <w:rPr/>
        <w:t xml:space="preserve">"Россия на краю пропасти. Ныне мы перед выбором: или остановить безумие, или похоронить надежду на мирное будущее России. Особенно трагично, что сегодня может распасться Российская держава. Если это произойдет, будущие поколения проклянут нас. </w:t>
      </w:r>
    </w:p>
    <w:p>
      <w:pPr>
        <w:pStyle w:val="Normal"/>
        <w:jc w:val="both"/>
        <w:rPr/>
      </w:pPr>
      <w:r>
        <w:rPr/>
        <w:t xml:space="preserve">Противостояние на пределе нервов вокруг Белого дома в любой миг может взорваться кровавой бурей. И поэтому я слезно умоляю стороны конфликта: не допустите кровопролития! Не совершайте никаких действий, могущих разрушить донельзя хрупкий мир! Не пытайтесь решить политические проблемы силой! Не предавайтесь безумию, не переставайте уважать человеческое достоинство друг друга! Имейте мужество не поддаваться на какие угодно провокации, как бы больно они не задевали вас! Помните, что нынешней смутой могут воспользоваться экстремисты, преступники, да и просто нездоровые люди. </w:t>
      </w:r>
    </w:p>
    <w:p>
      <w:pPr>
        <w:pStyle w:val="Normal"/>
        <w:jc w:val="both"/>
        <w:rPr/>
      </w:pPr>
      <w:r>
        <w:rPr/>
        <w:t xml:space="preserve">Одна пуля, выпущенная около Белого дома, может привести к катастрофе, кровавое эхо которой прокатится по всей стране. Вот почему я призываю любыми мирными средствами ослабить вооруженное противостояние. В нынешний сложный момент надо милосердно относится к любому человеку. Никакие политические цели не могут препятствовать обеспечению находящихся в Белом доме людей медикаментами, пищей и водой, медицинской помощью. Нельзя допустить, чтобы физическое истощение спровоцировало людей на неконтролируемые насильственные действия. </w:t>
      </w:r>
    </w:p>
    <w:p>
      <w:pPr>
        <w:pStyle w:val="Normal"/>
        <w:jc w:val="both"/>
        <w:rPr/>
      </w:pPr>
      <w:r>
        <w:rPr/>
        <w:t xml:space="preserve">От имени Церкви я призываю противостоящие стороны к диалогу и предлагаю любую форму необходимого посредничества в это судьбоносное время. В связи с происходящими событиями созывается экстренное заседание Священного синода. </w:t>
      </w:r>
    </w:p>
    <w:p>
      <w:pPr>
        <w:pStyle w:val="Normal"/>
        <w:jc w:val="both"/>
        <w:rPr/>
      </w:pPr>
      <w:r>
        <w:rPr/>
        <w:t xml:space="preserve">Всех православных христиан прошу молиться о спасении России. Пусть и те, кто ни разу в жизни не обращался к Богу, возопиют ныне к Нему. </w:t>
      </w:r>
    </w:p>
    <w:p>
      <w:pPr>
        <w:pStyle w:val="Normal"/>
        <w:jc w:val="both"/>
        <w:rPr/>
      </w:pPr>
      <w:r>
        <w:rPr/>
        <w:t xml:space="preserve">Верю: "Господь даст силу народу Своему, Господь благословит народ Свой миром" (Пс. 28, </w:t>
      </w:r>
      <w:r>
        <w:rPr>
          <w:lang w:val="en-US"/>
        </w:rPr>
        <w:t>II</w:t>
      </w:r>
      <w:r>
        <w:rPr/>
        <w:t xml:space="preserve">). </w:t>
      </w:r>
    </w:p>
    <w:p>
      <w:pPr>
        <w:pStyle w:val="Normal"/>
        <w:jc w:val="both"/>
        <w:rPr/>
      </w:pPr>
      <w:r>
        <w:rPr/>
      </w:r>
    </w:p>
    <w:p>
      <w:pPr>
        <w:pStyle w:val="Normal"/>
        <w:jc w:val="both"/>
        <w:rPr/>
      </w:pPr>
      <w:r>
        <w:rPr/>
        <w:t xml:space="preserve">Состоялась встреча Валерия Зорькина с Патриархом Московским и Всея Руси Алексием </w:t>
      </w:r>
      <w:r>
        <w:rPr>
          <w:lang w:val="en-US"/>
        </w:rPr>
        <w:t>II</w:t>
      </w:r>
      <w:r>
        <w:rPr/>
        <w:t xml:space="preserve">. По сообщению пресс-службы Конституционного суда, собеседники обсудили развитие ситуации в стране в контексте миротворческих предложений Патриарха и усилий Конституционного суда, направленных на разрешение острейшего политического кризиса, возвращения федеральных исполнительной и законодательной властей в конституционные рамки. Зорькин и Патриарх Алексий </w:t>
      </w:r>
      <w:r>
        <w:rPr>
          <w:lang w:val="en-US"/>
        </w:rPr>
        <w:t>II</w:t>
      </w:r>
      <w:r>
        <w:rPr/>
        <w:t xml:space="preserve"> согласились с необходимостью незамедлительного установления диалога между конфликтующими сторонами, а также активизации усилий государственных, общественных, политических деятелей, органов власти субъектов Федерации с целью восстановления конституционной законности в стране. </w:t>
      </w:r>
    </w:p>
    <w:p>
      <w:pPr>
        <w:pStyle w:val="Normal"/>
        <w:jc w:val="both"/>
        <w:rPr/>
      </w:pPr>
      <w:r>
        <w:rPr/>
      </w:r>
    </w:p>
    <w:p>
      <w:pPr>
        <w:pStyle w:val="Normal"/>
        <w:jc w:val="both"/>
        <w:rPr/>
      </w:pPr>
      <w:r>
        <w:rPr/>
        <w:t xml:space="preserve">18.50. На улице Красная Пресня около 2-3 тысяч человек блокировано бойцами ОМОНа. Бойцы ОМОНа щитами оттеснили собравшихся с проезжей части в сторону станции метро "Баррикадная". Толпа окружена и блокирована. Собравшиеся скандируют "Фашисты!" По свидетельству очевидцев, несколько человек получили удары резиновыми дубинками. Станция метро "Баррикадная" функционирует нормально, </w:t>
      </w:r>
    </w:p>
    <w:p>
      <w:pPr>
        <w:pStyle w:val="Normal"/>
        <w:jc w:val="both"/>
        <w:rPr/>
      </w:pPr>
      <w:r>
        <w:rPr/>
      </w:r>
    </w:p>
    <w:p>
      <w:pPr>
        <w:pStyle w:val="Normal"/>
        <w:jc w:val="both"/>
        <w:rPr/>
      </w:pPr>
      <w:r>
        <w:rPr/>
        <w:t xml:space="preserve">19.00. Митинг сторонников упраздненного президентским указом Верховного Совета возле Дома Советов продолжается уже около полутора часов. В нем, по оценкам сотрудников милиции, принимает участие около 5 тысяч человек. Части ОМОНа и внутренних войск не допускают прохода митингующих в сторону Белого дома. Митинг проходит достаточно спокойно. Лишь несколько раз в сторону сотрудников правоохранительных органов было брошено несколько камней. </w:t>
      </w:r>
    </w:p>
    <w:p>
      <w:pPr>
        <w:pStyle w:val="Normal"/>
        <w:jc w:val="both"/>
        <w:rPr/>
      </w:pPr>
      <w:r>
        <w:rPr/>
      </w:r>
    </w:p>
    <w:p>
      <w:pPr>
        <w:pStyle w:val="Normal"/>
        <w:jc w:val="both"/>
        <w:rPr/>
      </w:pPr>
      <w:r>
        <w:rPr/>
        <w:t xml:space="preserve">19.15. Батальон ОМОНа оттеснил часть собравшихся в районе улицы Красная Пресня в павильон станции метро "Баррикадная". На станции постоянно звучат объявления с просьбой не скапливаться у выхода. </w:t>
      </w:r>
    </w:p>
    <w:p>
      <w:pPr>
        <w:pStyle w:val="Normal"/>
        <w:jc w:val="both"/>
        <w:rPr/>
      </w:pPr>
      <w:r>
        <w:rPr/>
        <w:t xml:space="preserve">Примерно 800 милиционеров оттесняли демонстрантов со стороны площади Восстания и 600 - со стороны зоопарка. Милиционеры - в касках, с противогазами, уложенными в сумки, вооружены щитами и дубинками. Столкновений почти нет. </w:t>
      </w:r>
    </w:p>
    <w:p>
      <w:pPr>
        <w:pStyle w:val="Normal"/>
        <w:jc w:val="both"/>
        <w:rPr/>
      </w:pPr>
      <w:r>
        <w:rPr/>
        <w:t xml:space="preserve">Депутаты Моссовета, собиравшиеся было "прорвать блокаду Дома Советов", в количестве 70 человек митингуют у станции "Краснопресненская", сообщил руководитель пресс-центра Моссовета Александр Попов. Попыток идти к Дому Советов они не предпринимают, милиция их не трогает. </w:t>
      </w:r>
    </w:p>
    <w:p>
      <w:pPr>
        <w:pStyle w:val="Normal"/>
        <w:jc w:val="both"/>
        <w:rPr/>
      </w:pPr>
      <w:r>
        <w:rPr/>
      </w:r>
    </w:p>
    <w:p>
      <w:pPr>
        <w:pStyle w:val="Normal"/>
        <w:jc w:val="both"/>
        <w:rPr/>
      </w:pPr>
      <w:r>
        <w:rPr/>
        <w:t xml:space="preserve">20.00. Выступая на открытии вечернего заседания Х внеочередного Съезда народных депутатов, Руслан Хасбулатов сообщил депутатам, что сегодня на состоявшемся в Новосибирске совещании представителей субъектов Сибирского региона ставился вопрос о создании независимой Сибирской Республики, принято обращение к ООН и парламентам всех стран с осуждением действий Ельцина. Хасбулатов также предложил коллегам сформировать группу во главе с Валентином Агафоновым для переговоров со святейшим Патриархом Алексием </w:t>
      </w:r>
      <w:r>
        <w:rPr>
          <w:lang w:val="en-US"/>
        </w:rPr>
        <w:t>II</w:t>
      </w:r>
      <w:r>
        <w:rPr/>
        <w:t xml:space="preserve">, состав группы утвержден. </w:t>
      </w:r>
    </w:p>
    <w:p>
      <w:pPr>
        <w:pStyle w:val="Normal"/>
        <w:jc w:val="both"/>
        <w:rPr/>
      </w:pPr>
      <w:r>
        <w:rPr/>
        <w:t xml:space="preserve">Съезд принял обращение к Патриарху Московскому и Всея Руси Алексию </w:t>
      </w:r>
      <w:r>
        <w:rPr>
          <w:lang w:val="en-US"/>
        </w:rPr>
        <w:t>II</w:t>
      </w:r>
      <w:r>
        <w:rPr/>
        <w:t xml:space="preserve">, в котором просил его, опираясь на влияние многомиллионной Православной Церкви, приложить все усилия для преодоления распада России и предотвращения гражданской войны. </w:t>
      </w:r>
    </w:p>
    <w:p>
      <w:pPr>
        <w:pStyle w:val="Normal"/>
        <w:jc w:val="both"/>
        <w:rPr/>
      </w:pPr>
      <w:r>
        <w:rPr/>
        <w:t xml:space="preserve">Председатель комитета ВС по международным делам Иона Андронов зачитал текст заявления съезда, осуждающего выступление Андрея Козырева от 29 сентября на сессии Генеральной ассамблеи ООН. В заявлении, поддержанном депутатами, содержится призыв прислать полномочных представителей ООН в Москву для выяснения обстановки. </w:t>
      </w:r>
    </w:p>
    <w:p>
      <w:pPr>
        <w:pStyle w:val="Normal"/>
        <w:jc w:val="both"/>
        <w:rPr/>
      </w:pPr>
      <w:r>
        <w:rPr/>
      </w:r>
    </w:p>
    <w:p>
      <w:pPr>
        <w:pStyle w:val="Normal"/>
        <w:jc w:val="both"/>
        <w:rPr/>
      </w:pPr>
      <w:r>
        <w:rPr/>
        <w:t xml:space="preserve">Депутат Владимир Ребриков, побывавший 29 сентября "на воле", сообщил, что в настоящее время (на вечер 29 сентября) "на улицах Москвы льется кровь, накал митинговых страстей достиг апогея. По словам Ребрикова, в районе 14-15 часов 29 сентября в непосредственной близости от Дома Советов ОМОН облил митингующих кипятком. </w:t>
      </w:r>
    </w:p>
    <w:p>
      <w:pPr>
        <w:pStyle w:val="Normal"/>
        <w:jc w:val="both"/>
        <w:rPr/>
      </w:pPr>
      <w:r>
        <w:rPr/>
        <w:t xml:space="preserve">Комментируя выступление Ребрикова, Р.Хасбулатов призвал коллег соблюдать бдительность, после 21.00. меньше ходить по коридорам, опасаясь возможных вооруженных провокаций. </w:t>
      </w:r>
    </w:p>
    <w:p>
      <w:pPr>
        <w:pStyle w:val="Normal"/>
        <w:jc w:val="both"/>
        <w:rPr/>
      </w:pPr>
      <w:r>
        <w:rPr/>
        <w:t xml:space="preserve">Депутат Сергей Наумов спел песню про Белый дом, которую Хасбулатов предложил сделать "неформальным гимном". </w:t>
      </w:r>
    </w:p>
    <w:p>
      <w:pPr>
        <w:pStyle w:val="Normal"/>
        <w:jc w:val="both"/>
        <w:rPr/>
      </w:pPr>
      <w:r>
        <w:rPr/>
        <w:t xml:space="preserve">В зале присутствует около 140 депутатов. </w:t>
      </w:r>
    </w:p>
    <w:p>
      <w:pPr>
        <w:pStyle w:val="Normal"/>
        <w:jc w:val="both"/>
        <w:rPr/>
      </w:pPr>
      <w:r>
        <w:rPr/>
        <w:t xml:space="preserve">Как сообщило ИА "Белый дом", встреча 29 сентября председателей палат ВС РФ Рамазана Абдулатипова и Вениамина Соколова с председателем правительства РФ Виктором Черномырдиным оказалась безрезультатной. </w:t>
      </w:r>
    </w:p>
    <w:p>
      <w:pPr>
        <w:pStyle w:val="Normal"/>
        <w:jc w:val="both"/>
        <w:rPr/>
      </w:pPr>
      <w:r>
        <w:rPr/>
        <w:t xml:space="preserve">Как заявил председатель Совета Национальностей ВС РФ Рамазан Абдулатипов, Виктор Черномырдин "не выполнил свои обещания по обеспечению Дома Советов электроэнергией, водой и телефонной связью". Как было условлено накануне, в случае частичного снятия блокады Белого дома народные депутаты были намерены сделать соответствующие шаги навстречу, в частности, в вопросе сдачи оружия. По сообщению Абдулатипова, на встрече Черномырдин заявил, что "Совет безопасности, несмотря на его просьбу, не дал ему полномочий решать вопросы по существу". </w:t>
      </w:r>
    </w:p>
    <w:p>
      <w:pPr>
        <w:pStyle w:val="Normal"/>
        <w:jc w:val="both"/>
        <w:rPr/>
      </w:pPr>
      <w:r>
        <w:rPr/>
        <w:t xml:space="preserve">Выражая обеспокоенность Съезда народных депутатов, Р. Абдулатипов отметил, что "нужно предпринимать безотлагательные меры по недопущению распространения насилия не только вокруг Дома Советов, но и во всей России". </w:t>
      </w:r>
    </w:p>
    <w:p>
      <w:pPr>
        <w:pStyle w:val="Normal"/>
        <w:jc w:val="both"/>
        <w:rPr/>
      </w:pPr>
      <w:r>
        <w:rPr/>
      </w:r>
    </w:p>
    <w:p>
      <w:pPr>
        <w:pStyle w:val="Normal"/>
        <w:jc w:val="both"/>
        <w:rPr/>
      </w:pPr>
      <w:r>
        <w:rPr/>
        <w:t xml:space="preserve">20.35. По сведениям, поступившим из кругов, близким к МВД РФ, в самое ближайшее время Минобороны РФ, а также Генеральный штаб и Главные штабы Вооруженных сил РФ будут взяты под охрану подразделениями ОМОНа. В МВД РФ необходимость проведения этого мероприятия объясняется тем, что бойцы ОМОНа будут обеспечивать безопасность руководства Минобороны и Генштаба от возможных террористических актов. Одновременно с охраной зданий Минобороны РФ и штабов бойцами ОМОН должны быть взяты под охрану кабинеты руководителей Минобороны РФ и Генштаба. </w:t>
      </w:r>
    </w:p>
    <w:p>
      <w:pPr>
        <w:pStyle w:val="Normal"/>
        <w:jc w:val="both"/>
        <w:rPr/>
      </w:pPr>
      <w:r>
        <w:rPr/>
        <w:t xml:space="preserve">Бывший министр внешних экономических связей РФ Сергей Глазьев отверг обвинения руководителя контрольного управления администрации президента РФ Алексея Ильюшенко, связавшего отставку Глазьева с поста министра с фактами правонарушений в возглавлявшемся им министерстве. </w:t>
      </w:r>
    </w:p>
    <w:p>
      <w:pPr>
        <w:pStyle w:val="Normal"/>
        <w:jc w:val="both"/>
        <w:rPr/>
      </w:pPr>
      <w:r>
        <w:rPr/>
        <w:t xml:space="preserve">Оттесненные омоновцами и милицией в метро на станции "Баррикадная" вблизи Белого дома демонстранты, которые поддерживают упраздненные президентом Съезд и Верховный Совет, вечером 29 сентября перемещаются между различными станциями метрополитена в центре Москвы, пытаясь организовать различного рода митинги или шествия. Поначалу они попытались сделать это в районе станции "Улица 1905 года", но были встречены силами правопорядка. Затем демонстранты попытались переместиться на Пушкинскую площадь, но и там выходы из метро были блокированы ОМОНом. Как сообщают очевидцы, сейчас в подземном переходе под Пушкинской площадью все спокойно, идет обычная торговля цветами и прочими товарами. </w:t>
      </w:r>
    </w:p>
    <w:p>
      <w:pPr>
        <w:pStyle w:val="Normal"/>
        <w:jc w:val="both"/>
        <w:rPr/>
      </w:pPr>
      <w:r>
        <w:rPr/>
      </w:r>
    </w:p>
    <w:p>
      <w:pPr>
        <w:pStyle w:val="Normal"/>
        <w:jc w:val="both"/>
        <w:rPr/>
      </w:pPr>
      <w:r>
        <w:rPr/>
        <w:t xml:space="preserve">Как сообщили в пресс-центре МВД России, на сотрудников органов внутренних дел, выполняющих в Москве задачи по обеспечению общественного порядка, усиливается психологическое давление. Так, в одно из милицейских подразделений позвонил назначенный Александром Руцким министр внутренних дел Андрей Дунаев и заявил, что решением депутатов в Белом доме создан трибунал. Уже, якобы, проведено первое заседание, на котором был приговорен к расстрелу один из руководящих сотрудников МВД России. Сегодня, как сказали в пресс-центре, в течение первой половины дня Баранников и Дунаев в окружении десятка автоматчиков несколько раз обходили посты милиции, окружающие Белый дом, и пытались вести пропагандистскую работу среди личного состава. </w:t>
      </w:r>
    </w:p>
    <w:p>
      <w:pPr>
        <w:pStyle w:val="Normal"/>
        <w:jc w:val="both"/>
        <w:rPr/>
      </w:pPr>
      <w:r>
        <w:rPr/>
        <w:t xml:space="preserve">Как заверили в пресс-центре МВД РФ, сотрудники милиции готовы дать отпор любым противоправным действиям. </w:t>
      </w:r>
    </w:p>
    <w:p>
      <w:pPr>
        <w:pStyle w:val="Normal"/>
        <w:jc w:val="both"/>
        <w:rPr/>
      </w:pPr>
      <w:r>
        <w:rPr/>
      </w:r>
    </w:p>
    <w:p>
      <w:pPr>
        <w:pStyle w:val="Normal"/>
        <w:jc w:val="both"/>
        <w:rPr/>
      </w:pPr>
      <w:r>
        <w:rPr/>
        <w:t xml:space="preserve">21.00. В здании Краснопресненского райсовета состоялась пресс-конференция группы народных депутатов. В пресс-конференции участвовали народные депутаты Игорь Братищев, Михаил Харитонов, Сергей Полозков, Алексей Адров и Вениамин Соколов. По их мнению, в стране нарастает поддержка парламента и съезда. Депутаты рассказали о ходе съезда и действиях руководителей ВС. </w:t>
      </w:r>
    </w:p>
    <w:p>
      <w:pPr>
        <w:pStyle w:val="Normal"/>
        <w:jc w:val="both"/>
        <w:rPr/>
      </w:pPr>
      <w:r>
        <w:rPr/>
        <w:t xml:space="preserve">Во время проведения пресс-конференции в здание Краснопресненского райсовета около 21.00 был доставлен раненный в голову во время разгона митинга у станции метро "Баррикадная" народный депутат СССР Виктор Алкснис. Ему была оказана помощь, после чего на машине скорой помощи, в сопровождении депутатов Моссовета, он был отправлен в больницу. </w:t>
      </w:r>
    </w:p>
    <w:p>
      <w:pPr>
        <w:pStyle w:val="Normal"/>
        <w:jc w:val="both"/>
        <w:rPr/>
      </w:pPr>
      <w:r>
        <w:rPr/>
        <w:t xml:space="preserve">Как сообщил участник пресс-конференции, в здании Краснопресненского райсовета находятся сотрудники ОМОНа и около здания стоит автобус ОМОНа. </w:t>
      </w:r>
    </w:p>
    <w:p>
      <w:pPr>
        <w:pStyle w:val="Normal"/>
        <w:jc w:val="both"/>
        <w:rPr/>
      </w:pPr>
      <w:r>
        <w:rPr/>
      </w:r>
    </w:p>
    <w:p>
      <w:pPr>
        <w:pStyle w:val="Normal"/>
        <w:jc w:val="both"/>
        <w:rPr/>
      </w:pPr>
      <w:r>
        <w:rPr/>
        <w:t xml:space="preserve">21.40. Продолжается стихийный митинг около станции метро "Баррикадная". Люди на станцию постоянно прибывают. Однако в направлении Садового кольца и Белого дома стоят кордоны милиции с щитами и дубинками. Дубинки уже не раз применялись, однако несмотря на это и на постоянные крики "убили", ни одного пострадавшего корреспондентам найти не удалось. Нет в местах стычек и следов крови на земле. Оцепление вокруг Белого дома отодвинуто, и все подходы к зданию Дома Советов перекрывают отряды спецмилиции в касках и со щитами. Вместе с милицейскими машинами дежурят много машин "скорой помощи". </w:t>
      </w:r>
    </w:p>
    <w:p>
      <w:pPr>
        <w:pStyle w:val="Normal"/>
        <w:jc w:val="both"/>
        <w:rPr/>
      </w:pPr>
      <w:r>
        <w:rPr/>
        <w:t xml:space="preserve">Правозащитный центр "Мемориал" выразил озабоченность в связи с грубыми нарушениями прав человека со стороны исполнительной власти после издания президентом России указа #1400. В заявлении "Мемориала" констатируется, что в Москве введены элементы чрезвычайного положения. По мнению правозащитного центра, продолжение практики нарушения прав человека в России может привести к дальнейшей эскалации конфликта и насилия. Лица, принимающие политические решения, должны стремиться к поддержанию гражданского мира и несут за это полную ответственность, говорится в заявлении "Мемориала". </w:t>
      </w:r>
    </w:p>
    <w:p>
      <w:pPr>
        <w:pStyle w:val="Normal"/>
        <w:jc w:val="both"/>
        <w:rPr/>
      </w:pPr>
      <w:r>
        <w:rPr/>
      </w:r>
    </w:p>
    <w:p>
      <w:pPr>
        <w:pStyle w:val="Normal"/>
        <w:jc w:val="both"/>
        <w:rPr/>
      </w:pPr>
      <w:r>
        <w:rPr/>
        <w:t xml:space="preserve">Александр Руцкой направил обращение Генеральному секретарю ООН Бутросу Гали. В нем, в частности, говорится: "Возникший в нашей стране глубочайший конституционный и государственный кризис вызван отнюдь не противостоянием двух ветвей власти, а стремлением правящей верхушки во главе с Б.Н.Ельциным узурпировать власть, навязать Российскому обществу новую диктатуру. В этих целях грубо попрана Конституция, законность и демократия... </w:t>
      </w:r>
    </w:p>
    <w:p>
      <w:pPr>
        <w:pStyle w:val="Normal"/>
        <w:jc w:val="both"/>
        <w:rPr/>
      </w:pPr>
      <w:r>
        <w:rPr/>
        <w:t xml:space="preserve">Обращаюсь также к Вам от имени российских парламентариев с просьбой срочно использовать весь Ваш политический и личный авторитет, а также авторитет Организации Объединенных Наций для недопущения кровавой расправы над парламентом России, прекратить бессмысленную полицейскую акцию по блокаде Дома Советов и площади Свободы России. Информирую Вас, что в здании находятся более тысячи людей, лишенных продовольствия, медицинской помощи, электроэнергии, тепла и воды. Против них осуществляются неприемлемые методы психологического и физического воздействия. Полиция избивает членов парламента, граждан, выступивших на защиту конституционного строя и закона. Грубо нарушаются права российских и иностранных журналистов, которым препятствуют свободно выполнять их профессиональный долг. Ведется широкая подготовка к вооруженному штурму Дома Советов России. </w:t>
      </w:r>
    </w:p>
    <w:p>
      <w:pPr>
        <w:pStyle w:val="Normal"/>
        <w:jc w:val="both"/>
        <w:rPr/>
      </w:pPr>
      <w:r>
        <w:rPr/>
        <w:t xml:space="preserve">Выражаю надежду, что Вы не останетесь безучастным к судьбам людей, демократии и конституционной законности в России. Убедительно прошу Вас распространить мое обращение на сессии Генеральной Ассамблеи ООН". </w:t>
      </w:r>
    </w:p>
    <w:p>
      <w:pPr>
        <w:pStyle w:val="Normal"/>
        <w:jc w:val="both"/>
        <w:rPr/>
      </w:pPr>
      <w:r>
        <w:rPr/>
      </w:r>
    </w:p>
    <w:p>
      <w:pPr>
        <w:pStyle w:val="Normal"/>
        <w:jc w:val="both"/>
        <w:rPr/>
      </w:pPr>
      <w:r>
        <w:rPr/>
        <w:t xml:space="preserve">22.30. К позднему вечеру 29 сентября попытки сторонников распущенных президентом России Съезда и Верховного Совета прорвать оцепление вокруг Белого дома или организовать сколько-нибудь значительный митинг или демонстрацию успехом не увенчались. </w:t>
      </w:r>
    </w:p>
    <w:p>
      <w:pPr>
        <w:pStyle w:val="Normal"/>
        <w:jc w:val="both"/>
        <w:rPr/>
      </w:pPr>
      <w:r>
        <w:rPr/>
        <w:t xml:space="preserve">Силы правопорядка повсюду в центре столицы организованно и загодя встречали разрозненные группы демонстрантов. На 22.30 у "Баррикадной" можно наблюдать лишь отдельных прохожих. </w:t>
      </w:r>
    </w:p>
    <w:p>
      <w:pPr>
        <w:pStyle w:val="Normal"/>
        <w:jc w:val="both"/>
        <w:rPr/>
      </w:pPr>
      <w:r>
        <w:rPr/>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t xml:space="preserve">Девятый день противостояния </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t xml:space="preserve">00.24. Согласно информации, полученной в ГУВД Москвы, обстановка вокруг Белого дома остается "контролируемой". На вопрос корреспондентов: "Продолжают ли подразделения МВД осуществлять блокирование подступов к Белому дому?" - дежурный ГУВД ответил: "Мы никого не пускаем". </w:t>
      </w:r>
    </w:p>
    <w:p>
      <w:pPr>
        <w:pStyle w:val="Normal"/>
        <w:jc w:val="both"/>
        <w:rPr/>
      </w:pPr>
      <w:r>
        <w:rPr/>
      </w:r>
    </w:p>
    <w:p>
      <w:pPr>
        <w:pStyle w:val="Normal"/>
        <w:jc w:val="both"/>
        <w:rPr/>
      </w:pPr>
      <w:r>
        <w:rPr/>
        <w:t xml:space="preserve">02.00. Радиус оцепления вокруг здания ВС расширился до Садового кольца. В связи с этим, в радиусе оцепления оказался большой жилой массив Краснопресненского района. К неприятностям, связанным с отключением телефонной связи, у людей, проживающих в зоне оцепления, добавилась еще одна - те, у кого не было с собой паспорта, не могли попасть домой. При этом на заявление данных граждан об отсутствии паспорта, милиция предлагала этим гражданам "ночевать на улице". </w:t>
      </w:r>
    </w:p>
    <w:p>
      <w:pPr>
        <w:pStyle w:val="Normal"/>
        <w:jc w:val="both"/>
        <w:rPr/>
      </w:pPr>
      <w:r>
        <w:rPr/>
        <w:t xml:space="preserve">Ночью началась блокада Моссовета. Здание и переулки, прилегающие к нему, были оцеплены подразделениями милиции и внутренних войск. </w:t>
      </w:r>
    </w:p>
    <w:p>
      <w:pPr>
        <w:pStyle w:val="Normal"/>
        <w:jc w:val="both"/>
        <w:rPr/>
      </w:pPr>
      <w:r>
        <w:rPr/>
        <w:t xml:space="preserve">По информации, поступившей из МВД, в Москву прибыло подразделение Псковской дивизии ВДВ, личный состав которого переодет в форму милиции. Однако, дежурный по военной комендатуре г. Москвы заявил корреспонденту агентства, что он такими "данными не располагает". </w:t>
      </w:r>
    </w:p>
    <w:p>
      <w:pPr>
        <w:pStyle w:val="Normal"/>
        <w:jc w:val="both"/>
        <w:rPr/>
      </w:pPr>
      <w:r>
        <w:rPr/>
        <w:t xml:space="preserve">По предположению сотрудников МВД, зачинщиками столкновений с милицией 28 сентября являются Виктор Анпилов и Виктор Алкснис. </w:t>
      </w:r>
    </w:p>
    <w:p>
      <w:pPr>
        <w:pStyle w:val="Normal"/>
        <w:jc w:val="both"/>
        <w:rPr/>
      </w:pPr>
      <w:r>
        <w:rPr/>
      </w:r>
    </w:p>
    <w:p>
      <w:pPr>
        <w:pStyle w:val="Normal"/>
        <w:jc w:val="both"/>
        <w:rPr/>
      </w:pPr>
      <w:r>
        <w:rPr/>
        <w:t xml:space="preserve">03.00. В больнице скончался подполковник ГАИ Владимир Рештук, получивший травмы 28 сентября во время ночных беспорядков в районе российского Белого дома. </w:t>
      </w:r>
    </w:p>
    <w:p>
      <w:pPr>
        <w:pStyle w:val="Normal"/>
        <w:jc w:val="both"/>
        <w:rPr/>
      </w:pPr>
      <w:r>
        <w:rPr/>
        <w:t xml:space="preserve">Утром 29 сентября депутатом Геннадием Саенко была закрыта СВ-радиостанция Белого Дома, отличающаяся тем, что ее передачи практически невозможно заглушить. По словам очевидцев, Саенко не понравилось то, что в передаче радиостанции критически обсуждались ленинские идеи, и он в ультимативном тоне потребовал запретить передачи радиостанции, угрожая разбить аппаратуру, если требование не будет выполнено. </w:t>
      </w:r>
    </w:p>
    <w:p>
      <w:pPr>
        <w:pStyle w:val="Normal"/>
        <w:jc w:val="both"/>
        <w:rPr/>
      </w:pPr>
      <w:r>
        <w:rPr/>
        <w:t xml:space="preserve">Депутаты собираются вновь возобновить передачи, ведь радиостанция - один из немногих оставшихся каналов связи. Возможно, они сменят ведущую, так как не хотят конфликтов с коммунистами. </w:t>
      </w:r>
    </w:p>
    <w:p>
      <w:pPr>
        <w:pStyle w:val="Normal"/>
        <w:jc w:val="both"/>
        <w:rPr/>
      </w:pPr>
      <w:r>
        <w:rPr/>
        <w:t xml:space="preserve">На утро 29 сентября около Белого дома остается от 300 до 500 человек. </w:t>
      </w:r>
    </w:p>
    <w:p>
      <w:pPr>
        <w:pStyle w:val="Normal"/>
        <w:jc w:val="both"/>
        <w:rPr/>
      </w:pPr>
      <w:r>
        <w:rPr/>
      </w:r>
    </w:p>
    <w:p>
      <w:pPr>
        <w:pStyle w:val="Normal"/>
        <w:jc w:val="both"/>
        <w:rPr/>
      </w:pPr>
      <w:r>
        <w:rPr/>
        <w:t xml:space="preserve">С 09.00 до 09.30 продолжалось рабочее совещание руководства ВС РФ. По словам руководителя пресс-службы ВС РФ Юрия Мариченкова, руководство ВС РФ подтвердило время открытия очередного заседания Съезда народных депутатов. Порядка 1 тысячи человек соберутся 29 сентября в 18.00. в помещении либо Краснопресненского, либо Киевского райсовета Москвы. На 18.00. также назначено проведение массовых уличных акций. </w:t>
      </w:r>
    </w:p>
    <w:p>
      <w:pPr>
        <w:pStyle w:val="Normal"/>
        <w:jc w:val="both"/>
        <w:rPr/>
      </w:pPr>
      <w:r>
        <w:rPr/>
        <w:t xml:space="preserve">Председатель Совета Национальностей Рамазан Абдулатипов от имени коллег тепло поздравил с 58-летием Вениамина Соколова и подарил ему свечку со словами: "Редко на дне рождения у человека собирается столько настоящих друзей". </w:t>
      </w:r>
    </w:p>
    <w:p>
      <w:pPr>
        <w:pStyle w:val="Normal"/>
        <w:jc w:val="both"/>
        <w:rPr/>
      </w:pPr>
      <w:r>
        <w:rPr/>
      </w:r>
    </w:p>
    <w:p>
      <w:pPr>
        <w:pStyle w:val="Normal"/>
        <w:jc w:val="both"/>
        <w:rPr/>
      </w:pPr>
      <w:r>
        <w:rPr/>
        <w:t xml:space="preserve">09.45. Заместитель председателя ВС РФ Вениамин Соколов отправился из Дома Советов на встречу с представителями президента и правительства на Старую площадь для проведения консультаций по поводу выхода из кризисной ситуации. В интервью В. Соколов заявил, что главным условием предстоящей беседы будет выполнение требований ВС о возобновлении нормальной работы служб Белого дома. </w:t>
      </w:r>
    </w:p>
    <w:p>
      <w:pPr>
        <w:pStyle w:val="Normal"/>
        <w:jc w:val="both"/>
        <w:rPr/>
      </w:pPr>
      <w:r>
        <w:rPr/>
        <w:t xml:space="preserve">Заместитель председателя Совета Республики Виктор Жигулин сообщил, что В. Соколов отправился на Старую площадь на частной машине одного из защитников Белого дома и нет гарантий его скорого возвращения в Белый дом. Однако большинство депутатов исключают всякую возможность перехода Соколова на сторону президента. </w:t>
      </w:r>
    </w:p>
    <w:p>
      <w:pPr>
        <w:pStyle w:val="Normal"/>
        <w:jc w:val="both"/>
        <w:rPr/>
      </w:pPr>
      <w:r>
        <w:rPr/>
      </w:r>
    </w:p>
    <w:p>
      <w:pPr>
        <w:pStyle w:val="Normal"/>
        <w:jc w:val="both"/>
        <w:rPr/>
      </w:pPr>
      <w:r>
        <w:rPr/>
        <w:t xml:space="preserve">10.00. Открылось очередное заседание Х Съезда народных депутатов, в котором участвуют 521 депутат. 117 депутатов зарегистрировались в Краснопресненском райсовете и образовали Координационный комитет. Открывая съезд, председатель ВС Руслан Хасбулатов сообщил коллегам, что, по его сведениям, сегодня в Краснопресненском райсовете собралось 150 народных депутатов. </w:t>
      </w:r>
    </w:p>
    <w:p>
      <w:pPr>
        <w:pStyle w:val="Normal"/>
        <w:jc w:val="both"/>
        <w:rPr/>
      </w:pPr>
      <w:r>
        <w:rPr/>
        <w:t xml:space="preserve">Выступая с докладом о политическом положении в стране Юрий Воронин заявил, что "нарастает мощное народное движение против президента, поднимаются регионы". Воронин также сообщил, что на защиту с встал ряд трудовых коллективов Москвы, Санкт-Петербурга, Брянска. </w:t>
      </w:r>
    </w:p>
    <w:p>
      <w:pPr>
        <w:pStyle w:val="Normal"/>
        <w:jc w:val="both"/>
        <w:rPr/>
      </w:pPr>
      <w:r>
        <w:rPr/>
      </w:r>
    </w:p>
    <w:p>
      <w:pPr>
        <w:pStyle w:val="Normal"/>
        <w:jc w:val="both"/>
        <w:rPr/>
      </w:pPr>
      <w:r>
        <w:rPr/>
        <w:t xml:space="preserve">Владимир Исаков огласил концепцию "Положения о государственной медицинской комиссии", проект которой принят депутатами за основу. Согласно этому проекту госкомиссия будет решать вопросы о медицинском освидетельствовании того или иного государственного лица на предмет способности выполнять служебные обязанности. Исаков отметил, что Комитет ВС по конституционному законодательству уже два раза обсуждал это положение, но не выносил его на сессию из-за возможных обвинений в политической конъюнктуре в период публикаций в СМИ о состоянии здоровья Бориса Ельцина. По предложению Ивана Рыбкина депутатских полномочий лишены Александр Починок, Николай Рябов и Сергей Степашин. </w:t>
      </w:r>
    </w:p>
    <w:p>
      <w:pPr>
        <w:pStyle w:val="Normal"/>
        <w:jc w:val="both"/>
        <w:rPr/>
      </w:pPr>
      <w:r>
        <w:rPr/>
        <w:t xml:space="preserve">Депутаты поручили представлять интересы съезда на сегодняшних переговорах с премьер-министром Виктором Черномырдиным Юрию Соколову и Рамазану Абдулатипову. </w:t>
      </w:r>
    </w:p>
    <w:p>
      <w:pPr>
        <w:pStyle w:val="Normal"/>
        <w:jc w:val="both"/>
        <w:rPr/>
      </w:pPr>
      <w:r>
        <w:rPr/>
      </w:r>
    </w:p>
    <w:p>
      <w:pPr>
        <w:pStyle w:val="Normal"/>
        <w:jc w:val="both"/>
        <w:rPr/>
      </w:pPr>
      <w:r>
        <w:rPr/>
        <w:t xml:space="preserve">10.00. Распространено сообщение ГУВД Москвы, в котором говорится, что от имени представителей движения "Русское национальное единство" в милицию поступают угрозы проведения 29 сентября террористических актов. </w:t>
      </w:r>
    </w:p>
    <w:p>
      <w:pPr>
        <w:pStyle w:val="Normal"/>
        <w:jc w:val="both"/>
        <w:rPr/>
      </w:pPr>
      <w:r>
        <w:rPr/>
        <w:t xml:space="preserve">Пресс-служба Конституционного суда опровергла информацию об отставке четырех членов КС. </w:t>
      </w:r>
    </w:p>
    <w:p>
      <w:pPr>
        <w:pStyle w:val="Normal"/>
        <w:jc w:val="both"/>
        <w:rPr/>
      </w:pPr>
      <w:r>
        <w:rPr/>
        <w:t xml:space="preserve">Председатель правления Российского союза руководителей территориальных органов исполнительной власти А.Тяжлов и председатель ассоциации председателей краевых, областных Советов народных депутатов В.Новиков обратились к руководителям исполнительных и представительных органов власти субъектов Федерации с предложением просить президента РФ срочно созвать Совет Федерации в целях преодоления кризисной ситуации. </w:t>
      </w:r>
    </w:p>
    <w:p>
      <w:pPr>
        <w:pStyle w:val="Normal"/>
        <w:jc w:val="both"/>
        <w:rPr/>
      </w:pPr>
      <w:r>
        <w:rPr/>
      </w:r>
    </w:p>
    <w:p>
      <w:pPr>
        <w:pStyle w:val="Normal"/>
        <w:jc w:val="both"/>
        <w:rPr/>
      </w:pPr>
      <w:r>
        <w:rPr/>
        <w:t xml:space="preserve">11.00. В заседании съезда объявлен перерыв до 20.00. "Если ничего не случится", - добавил Хасбулатов. В промежутке между заседаниями народные депутаты продолжают агитационную работу с подразделениями милиции, блокировавшими Дом Советов. </w:t>
      </w:r>
    </w:p>
    <w:p>
      <w:pPr>
        <w:pStyle w:val="Normal"/>
        <w:jc w:val="both"/>
        <w:rPr/>
      </w:pPr>
      <w:r>
        <w:rPr/>
        <w:t>Существенно сокращен выбор деликатесов в буфетах Белого дома. От недавнего изобилия в меню остались бутерброды с сыром, колбасой, черствые булки, салат из капусты и минеральная вода. Минувшей ночью в буфетах продавали кофе, воду для которого кипятили на костре на улице. Д</w:t>
      </w:r>
    </w:p>
    <w:p>
      <w:pPr>
        <w:pStyle w:val="Normal"/>
        <w:jc w:val="both"/>
        <w:rPr/>
      </w:pPr>
      <w:r>
        <w:rPr/>
        <w:t xml:space="preserve">епутат Иван Полозков заявил: "За трое суток произошли изменения в пользу тех, кто сидит в Белом доме". Он отметил прорыв информационной блокады и перелом в общественном сознании. "Рано или поздно президентские структуры будут вынуждены уступить парламенту", - заявил И. Полозков. По его мнению, это произойдет через 3-4 дня. Депутат также сказал, что много раз беседовал с войсками и милиционерами у Белого дома и исключает возможность боевых действий против ВС. </w:t>
      </w:r>
    </w:p>
    <w:p>
      <w:pPr>
        <w:pStyle w:val="Normal"/>
        <w:jc w:val="both"/>
        <w:rPr/>
      </w:pPr>
      <w:r>
        <w:rPr/>
      </w:r>
    </w:p>
    <w:p>
      <w:pPr>
        <w:pStyle w:val="Normal"/>
        <w:jc w:val="both"/>
        <w:rPr/>
      </w:pPr>
      <w:r>
        <w:rPr/>
        <w:t xml:space="preserve">В Кремле под председательством Бориса Ельцина состоялось заседание Совета безопасности РФ, на котором был заслушан доклад председателя правительства РФ Виктора Черномырдина о ходе выполнения правительством Указа Президента РФ "О поэтапной конституционной реформе в РФ". </w:t>
      </w:r>
    </w:p>
    <w:p>
      <w:pPr>
        <w:pStyle w:val="Normal"/>
        <w:jc w:val="both"/>
        <w:rPr/>
      </w:pPr>
      <w:r>
        <w:rPr/>
        <w:t xml:space="preserve">Совет безопасности РФ оценил общую обстановку в стране как стабильную, находящуюся под твердым и действенным контролем органов власти и управления. Подчеркнута необходимость активного и последовательного проведения комплексной политики, учитывающей специфику и реальные потребности конкретных регионов страны и направленной на реализацию президентского курса реформ и на консолидацию действий исполнительной и представительной власти на местах. Особое внимание было обращено на предотвращение возникновения очагов политической и социальной напряженности, исходя из необходимости сохранения единства и целостности РФ. </w:t>
      </w:r>
    </w:p>
    <w:p>
      <w:pPr>
        <w:pStyle w:val="Normal"/>
        <w:jc w:val="both"/>
        <w:rPr/>
      </w:pPr>
      <w:r>
        <w:rPr/>
        <w:t xml:space="preserve">Председателю правительства РФ поручено провести необходимые переговоры с представителями бывшего ВС РФ с целью недопущения драматического развития событий вокруг Белого дома. </w:t>
      </w:r>
    </w:p>
    <w:p>
      <w:pPr>
        <w:pStyle w:val="Normal"/>
        <w:jc w:val="both"/>
        <w:rPr/>
      </w:pPr>
      <w:r>
        <w:rPr/>
        <w:t xml:space="preserve">Президентом РФ даны также конкретные поручения министерствам и ведомствам, предусматривающие действия по подготовке и проведению поэтапной конституционной реформы. </w:t>
      </w:r>
    </w:p>
    <w:p>
      <w:pPr>
        <w:pStyle w:val="Normal"/>
        <w:jc w:val="both"/>
        <w:rPr/>
      </w:pPr>
      <w:r>
        <w:rPr/>
      </w:r>
    </w:p>
    <w:p>
      <w:pPr>
        <w:pStyle w:val="Normal"/>
        <w:jc w:val="both"/>
        <w:rPr/>
      </w:pPr>
      <w:r>
        <w:rPr/>
        <w:t xml:space="preserve">11.30. На пресс-конференции Партии экономической свободы распространено заявление, в котором говорится, что в условиях объявленных сроков выборов в парламент и президента России ПЭС рассматривает ситуацию, сложившуюся вокруг Дома Советов, как акт вооруженного политического террора. ПЭС считает, что никакие политические переговоры с вооруженными террористами невозможны, кроме переговоров о сдаче оружия. </w:t>
      </w:r>
    </w:p>
    <w:p>
      <w:pPr>
        <w:pStyle w:val="Normal"/>
        <w:jc w:val="both"/>
        <w:rPr/>
      </w:pPr>
      <w:r>
        <w:rPr/>
        <w:t xml:space="preserve">"Аппараты правительственной связи в здании ВС превращены в подслушивающие устройства", - заявил секретарь фракции "Промышленный союз" Сергей Чаплыгин. По его словам, проверка, проведенная специалистами Белого дома, показала, что АТС-2 #237-66, установленная во фракции, переведена на режим снятия информации через микрофон. На это подозрение Сергея Чаплыгина натолкнуло присутствие слабого эфирного фона в отключенном аппарате. </w:t>
      </w:r>
    </w:p>
    <w:p>
      <w:pPr>
        <w:pStyle w:val="Normal"/>
        <w:jc w:val="both"/>
        <w:rPr/>
      </w:pPr>
      <w:r>
        <w:rPr/>
      </w:r>
    </w:p>
    <w:p>
      <w:pPr>
        <w:pStyle w:val="Normal"/>
        <w:jc w:val="both"/>
        <w:rPr/>
      </w:pPr>
      <w:r>
        <w:rPr/>
        <w:t xml:space="preserve">13.00. Центр общественных связей МВД РФ опроверг информацию, распространенную рядом депутатов ВС, об отстранении от должности командира дивизии им. Дзержинского за то, что ночью 28 сентября он якобы увел свои подразделения от Дома Советов. </w:t>
      </w:r>
    </w:p>
    <w:p>
      <w:pPr>
        <w:pStyle w:val="Normal"/>
        <w:jc w:val="both"/>
        <w:rPr/>
      </w:pPr>
      <w:r>
        <w:rPr/>
        <w:t xml:space="preserve">Состоялся телефонный разговор между президентом РФ Борисом Ельциным и канцлером ФРГ Гельмутом Колем. </w:t>
      </w:r>
    </w:p>
    <w:p>
      <w:pPr>
        <w:pStyle w:val="Normal"/>
        <w:jc w:val="both"/>
        <w:rPr/>
      </w:pPr>
      <w:r>
        <w:rPr/>
        <w:t xml:space="preserve">Комиссия СМ - правительства РФ по оперативным вопросам передала сообщение о прекращении аккредитацию российских и иностранных корреспондентов при ВС и Съезде народных депутатов. </w:t>
      </w:r>
    </w:p>
    <w:p>
      <w:pPr>
        <w:pStyle w:val="Normal"/>
        <w:jc w:val="both"/>
        <w:rPr/>
      </w:pPr>
      <w:r>
        <w:rPr/>
        <w:t xml:space="preserve">Пресс-секретарь председателя ФНПР Александр Сегал обратился в СМИ с заявлением, в котором содержатся призывы к властям снять блокаду Белого дома, подключить коммуникации и связь, обеспечить свободный доступ информации и людей в Дом Советов. </w:t>
      </w:r>
    </w:p>
    <w:p>
      <w:pPr>
        <w:pStyle w:val="Normal"/>
        <w:jc w:val="both"/>
        <w:rPr/>
      </w:pPr>
      <w:r>
        <w:rPr/>
      </w:r>
    </w:p>
    <w:p>
      <w:pPr>
        <w:pStyle w:val="Normal"/>
        <w:jc w:val="both"/>
        <w:rPr/>
      </w:pPr>
      <w:r>
        <w:rPr/>
        <w:t xml:space="preserve">Как сообщили в Центре общественных связей ГУВД Москвы, на выходе из оцепления в районе Белого дома сотрудники ГУВД нередко изымают оружие - в основном, пистолеты и ножи. 28 сентября было изъято 4 ствола. </w:t>
      </w:r>
    </w:p>
    <w:p>
      <w:pPr>
        <w:pStyle w:val="Normal"/>
        <w:jc w:val="both"/>
        <w:rPr/>
      </w:pPr>
      <w:r>
        <w:rPr/>
        <w:t xml:space="preserve">Выступая на встрече с общественностью в МГИМО 29 сентября, руководитель администрации президента Сергей Филатов подробно проанализировал политическую и экономическую ситуацию в стране, предшествовавшую указу президента #1400. По его мнению, решение президента было оптимальным и единственно возможным. Глава администрации выразил обеспокоенность тем, что "политика в Белом дюне смешалась с уголовщиной", оружие у Дома Советов раздается боевикам из Приднестровья и Абхазии, членам "Русского национального единства", бойцам бывшего Рижского ОМОНа. </w:t>
      </w:r>
    </w:p>
    <w:p>
      <w:pPr>
        <w:pStyle w:val="Normal"/>
        <w:jc w:val="both"/>
        <w:rPr/>
      </w:pPr>
      <w:r>
        <w:rPr/>
      </w:r>
    </w:p>
    <w:p>
      <w:pPr>
        <w:pStyle w:val="Normal"/>
        <w:jc w:val="both"/>
        <w:rPr/>
      </w:pPr>
      <w:r>
        <w:rPr/>
        <w:t xml:space="preserve">14.00. Выступая на пресс-конференции, первый заместитель председателя правительства РФ Владимир Шумейко заявил: "Правительство занимает спокойную работающую позицию и полностью контролирует ситуацию в экономике". </w:t>
      </w:r>
    </w:p>
    <w:p>
      <w:pPr>
        <w:pStyle w:val="Normal"/>
        <w:jc w:val="both"/>
        <w:rPr/>
      </w:pPr>
      <w:r>
        <w:rPr/>
        <w:t xml:space="preserve">По словам Шумейко, при всех выплатах российским депутатам каждый из них будет "стоить" около 1 млн руб. Первый вице-премьер подчеркнул: "К депутатам сегодня относятся как к государственным служащим высокого ранга. В ходе переговоров о трудоустройстве выяснилось, что многие бывшие народные депутаты считают, что ниже, чем первыми заместителями министра они теперь быть не могут". </w:t>
      </w:r>
    </w:p>
    <w:p>
      <w:pPr>
        <w:pStyle w:val="Normal"/>
        <w:jc w:val="both"/>
        <w:rPr/>
      </w:pPr>
      <w:r>
        <w:rPr/>
      </w:r>
    </w:p>
    <w:p>
      <w:pPr>
        <w:pStyle w:val="Normal"/>
        <w:jc w:val="both"/>
        <w:rPr/>
      </w:pPr>
      <w:r>
        <w:rPr/>
        <w:t xml:space="preserve">Генерал-полковник Альберт Макашов выступил с балкона российского Дома Советов. От имени трех "силовых" министров, назначенных А.Руцким, он объявил, что в случае нарушения военнослужащими и сотрудниками милиции линии заграждения около Белого дома будет открываться огонь на поражение без предупреждения. </w:t>
      </w:r>
    </w:p>
    <w:p>
      <w:pPr>
        <w:pStyle w:val="Normal"/>
        <w:jc w:val="both"/>
        <w:rPr/>
      </w:pPr>
      <w:r>
        <w:rPr/>
        <w:t xml:space="preserve">Генерал-полковник Ачалов издал Приказ "Об увольнении военнослужащих срочной службы, отпусках гарантиях". В нем, в частности, отмечено: "Выражаю твердую уверенность в том, что вы (военнослужащие) не поднимете вверенное Вам оружие против своего народа". </w:t>
      </w:r>
    </w:p>
    <w:p>
      <w:pPr>
        <w:pStyle w:val="Normal"/>
        <w:jc w:val="both"/>
        <w:rPr/>
      </w:pPr>
      <w:r>
        <w:rPr/>
        <w:t xml:space="preserve">Как сообщил журналистам прокурор Москвы Геннадий Пономарев, А. Руцкой лично заявил ему в присутствии Владислава Ачалова и других лиц: "Прокурора Москвы в Белый дом не пускать, ни в какие контакты с ним не входить, ни на какие следственные действия не отвечать и никакого оружия не передавать". </w:t>
      </w:r>
    </w:p>
    <w:p>
      <w:pPr>
        <w:pStyle w:val="Normal"/>
        <w:jc w:val="both"/>
        <w:rPr/>
      </w:pPr>
      <w:r>
        <w:rPr/>
        <w:t xml:space="preserve">Пономарев также сообщил, что 8 человек, задержанных ранее у штаба ОВС СНГ, отпущены "в связи с отсутствием оснований для предъявления обвинения". В то же время, председатель Союза офицеров Станислав Терехов и еще одно лицо задержаны до настоящего времени. Вероятно, С. Терехову будет предъявлено в ближайшие дни обвинение по ст. 90. Г. Пономарев подтвердил, что Терехов при задержании получил повреждения разной степени тяжести. </w:t>
      </w:r>
    </w:p>
    <w:p>
      <w:pPr>
        <w:pStyle w:val="Normal"/>
        <w:jc w:val="both"/>
        <w:rPr/>
      </w:pPr>
      <w:r>
        <w:rPr/>
      </w:r>
    </w:p>
    <w:p>
      <w:pPr>
        <w:pStyle w:val="Normal"/>
        <w:jc w:val="both"/>
        <w:rPr/>
      </w:pPr>
      <w:r>
        <w:rPr/>
        <w:t xml:space="preserve">Президент Ельцин утвердил своим указом состав Центральной избирательной комиссии Российской Федерации Борис Ельцин. В составе комиссии - 21 человек: председатель и 20 членов комиссии. Председателем Центральной избирательной комиссии утвержден Николай Рябов. </w:t>
      </w:r>
    </w:p>
    <w:p>
      <w:pPr>
        <w:pStyle w:val="Normal"/>
        <w:jc w:val="both"/>
        <w:rPr/>
      </w:pPr>
      <w:r>
        <w:rPr/>
        <w:t xml:space="preserve">Президент Российской Федерации Борис Ельцин принял в Кремле премьер-министра Румынии Николае Вэкэрою, находившегося с официальным визитом в России. </w:t>
      </w:r>
    </w:p>
    <w:p>
      <w:pPr>
        <w:pStyle w:val="Normal"/>
        <w:jc w:val="both"/>
        <w:rPr/>
      </w:pPr>
      <w:r>
        <w:rPr/>
        <w:t xml:space="preserve">Как заявил на пресс-конференции в Доме российской прессы министр труда РФ Геннадий Меликьян, около 30 бывших народных депутатов РФ уже трудоустроены в министерства и ведомства РФ, 105 депутатов дали принципиальное согласие на трудоустройство, и только 12 депутатов из 200 отказались вступать в переговоры о трудоустройстве. Меликьян отметил, что возникновение проблем в связи с тем, что бывшие народные депутаты РФ слишком высоко оценивают свои способности. В качестве примера министр рассказал об одном из бывших депутатов, в прошлом водителя грузовика, который попросил трудоустроить его на руководящую должность в Министерство транспорта. </w:t>
      </w:r>
    </w:p>
    <w:p>
      <w:pPr>
        <w:pStyle w:val="Normal"/>
        <w:jc w:val="both"/>
        <w:rPr/>
      </w:pPr>
      <w:r>
        <w:rPr/>
        <w:t xml:space="preserve">Борис Ельцин подписал Указ "О взаимодействии Совета Министров - правительства РФ с органами государственной власти субъектов РФ в период поэтапной конституционной реформы". В этом документе органам государственной власти субъектов РФ рекомендуется при решении вопросов, отнесенных к предметам совместного ведения органов государственной власти РФ и субъектов РФ, обеспечивать взаимодействие с Советом Министров - правительством РФ. </w:t>
      </w:r>
    </w:p>
    <w:p>
      <w:pPr>
        <w:pStyle w:val="Normal"/>
        <w:jc w:val="both"/>
        <w:rPr/>
      </w:pPr>
      <w:r>
        <w:rPr/>
      </w:r>
    </w:p>
    <w:p>
      <w:pPr>
        <w:pStyle w:val="Normal"/>
        <w:jc w:val="both"/>
        <w:rPr/>
      </w:pPr>
      <w:r>
        <w:rPr/>
        <w:t xml:space="preserve">15.00. В Доме Советов состоялась пресс-конференция Руслана Хасбулатова. В ней также участвовали его заместители Валентин Агафонов и Юрий Воронин. Р. Хасбулатов заявил, что в настоящий момент 150 народных депутатов не допущены в здание ВС РФ и организовали "филиал съезда" в Краснопресненском райсовете. Хасбулатов считает, что возможно силовое прерывание деятельности Съезда народных депутатов РФ, но, по его мнению, это уже не остановит волны сопротивления, "выплеснувшейся сегодня из островка свободной России (так он охарактеризовал Белый дом) в полицейском городе Москве". По его словам, за вчерашний день в митингах и демонстрациях приняли участие около 300 тысяч человек, и "события могут приобрести взрывной характер". Хасбулатов возложил ответственность за смерть подполковника милиции, смертельно раненного вчера, на "организаторов переворота". </w:t>
      </w:r>
    </w:p>
    <w:p>
      <w:pPr>
        <w:pStyle w:val="Normal"/>
        <w:jc w:val="both"/>
        <w:rPr/>
      </w:pPr>
      <w:r>
        <w:rPr/>
        <w:t xml:space="preserve">Хасбулатов также сообщил, что Съезд народных депутатов РФ не обсуждал вопроса о правительстве РФ, и что оно остается легитимным органом и "многое могло бы сделать". По его словам, ему неизвестно, является ли инициатива премьер-министра РФ Виктора Черномырдина его собственной инициативой или попыткой Бориса Ельцина установить контакт с ВС РФ через посредников. </w:t>
      </w:r>
    </w:p>
    <w:p>
      <w:pPr>
        <w:pStyle w:val="Normal"/>
        <w:jc w:val="both"/>
        <w:rPr/>
      </w:pPr>
      <w:r>
        <w:rPr/>
      </w:r>
    </w:p>
    <w:p>
      <w:pPr>
        <w:pStyle w:val="Normal"/>
        <w:jc w:val="both"/>
        <w:rPr/>
      </w:pPr>
      <w:r>
        <w:rPr/>
        <w:t xml:space="preserve">На 15.50 Рамазан Абдулатипов не вернулся с переговоров на Старой площади. Р. Хасбулатов считает нецелесообразным отказываться контактов со стороны правительства РФ, но подчеркнул, что основой компромисса должна стать отмена указа #1400. Он также сообщил, что сегодня у него состоялся разговор с И. Кобзоном в Белом доме. И. Кобзон должен будет донести до сведения широкой общественности информацию о ситуации в Белом доме, а также позицию Съезда народных депутатов РФ и ВС РФ. </w:t>
      </w:r>
    </w:p>
    <w:p>
      <w:pPr>
        <w:pStyle w:val="Normal"/>
        <w:jc w:val="both"/>
        <w:rPr/>
      </w:pPr>
      <w:r>
        <w:rPr/>
        <w:t xml:space="preserve">Хасбулатов добавил, что ему предлагали самолет для переезда в любую страну по его желанию, от чего спикер категорически отказался. Агафонов сообщил, что "пытается найти друзей" во втором кольце оцепления. По его словам, позиция ВС РФ и Съезда народных депутатов РФ "находит там понимание", несмотря на то, что атмосферу нагнетают "угрозы со стороны команды Ельцина". </w:t>
      </w:r>
    </w:p>
    <w:p>
      <w:pPr>
        <w:pStyle w:val="Normal"/>
        <w:jc w:val="both"/>
        <w:rPr/>
      </w:pPr>
      <w:r>
        <w:rPr/>
      </w:r>
    </w:p>
    <w:p>
      <w:pPr>
        <w:pStyle w:val="Normal"/>
        <w:jc w:val="both"/>
        <w:rPr/>
      </w:pPr>
      <w:r>
        <w:rPr/>
        <w:t xml:space="preserve">Из источников в Белом доме стало известно о подготовке депутатами проекта постановления "О создании комитетов защиты Конституции и конституционного строя РФ". Проект предусматривает создание на федеральном и местных уровнях комитетов по контролю за исполнением бюджета и деятельностью исполнительной власти в правовой и финансовой области. Формирование данных органов на местах осуществляют советы народных депутатов, они же делегируют представителей для работы в центральном комитете. В функции комитетов, согласно проекту, войдет и контроль за выполнением законодательства о выборах. </w:t>
      </w:r>
    </w:p>
    <w:p>
      <w:pPr>
        <w:pStyle w:val="Normal"/>
        <w:jc w:val="both"/>
        <w:rPr/>
      </w:pPr>
      <w:r>
        <w:rPr/>
        <w:t xml:space="preserve">В соответствии с проектом документа, в случае нарушения Конституции со стороны исполнительной власти комитеты защиты Конституции и конституционного строя имеют право брать на себя ее функции. Комитет ВС по конституционной реформе намерен рекомендовать Александру Руцкому в предусмотренных проектом случаях передавать председателям местных комитетов полномочия представителей президента. Если представители исполнительной власти признают деятельность комитетов незаконной, то вступят в силу специальные санкции. </w:t>
      </w:r>
    </w:p>
    <w:p>
      <w:pPr>
        <w:pStyle w:val="Normal"/>
        <w:jc w:val="both"/>
        <w:rPr/>
      </w:pPr>
      <w:r>
        <w:rPr/>
        <w:t xml:space="preserve">Многие депутаты в кулуарах съезда расценивают эту законодательную инициативу как реальную попытку создания третьей силы в регионах, на которую должны опереться местные политические элиты, поскольку советы не утратили права влиять на формирование и распределение бюджетных средств. По мнению оставшихся в Белом доме народных избранников, идея таковых контрольных комитетов нашла поддержку у влиятельных членов руководства ВС. </w:t>
      </w:r>
    </w:p>
    <w:p>
      <w:pPr>
        <w:pStyle w:val="Normal"/>
        <w:jc w:val="both"/>
        <w:rPr/>
      </w:pPr>
      <w:r>
        <w:rPr/>
      </w:r>
    </w:p>
    <w:p>
      <w:pPr>
        <w:pStyle w:val="Normal"/>
        <w:jc w:val="both"/>
        <w:rPr/>
      </w:pPr>
      <w:r>
        <w:rPr/>
        <w:t xml:space="preserve">Группа российских спортсменов и деятелей культуры посетила сотрудников милиции, ОМОНа и солдат ВВ, находящихся в оцеплении у Дома Советов с целью "поддержать их и еще раз выразить солидарность с действиями президента Бориса Ельцина". </w:t>
      </w:r>
    </w:p>
    <w:p>
      <w:pPr>
        <w:pStyle w:val="Normal"/>
        <w:jc w:val="both"/>
        <w:rPr/>
      </w:pPr>
      <w:r>
        <w:rPr/>
        <w:t xml:space="preserve">Сессия Моссовета отказалась рассматривать направленное еще 20 июля представление прокурора Москвы Геннадия Пономарева о возможности лишения депутатских полномочий депутата Моссовета Виктора Анпилова. </w:t>
      </w:r>
    </w:p>
    <w:p>
      <w:pPr>
        <w:pStyle w:val="Normal"/>
        <w:jc w:val="both"/>
        <w:rPr/>
      </w:pPr>
      <w:r>
        <w:rPr/>
        <w:t xml:space="preserve">Группа депутатов Моссовета обратилась к Борису Ельцину, Александру Руцкому и Руслану Хасбулатову с предложением добровольно приостановить свои полномочия на срок до двух месяцев. Подписавшие документ депутаты наиболее подходящей кандидатурой для компромиссного варианта руководства страной назвали премьера российского правительства Виктора Черномырдина. </w:t>
      </w:r>
    </w:p>
    <w:p>
      <w:pPr>
        <w:pStyle w:val="Normal"/>
        <w:jc w:val="both"/>
        <w:rPr/>
      </w:pPr>
      <w:r>
        <w:rPr/>
      </w:r>
    </w:p>
    <w:p>
      <w:pPr>
        <w:pStyle w:val="Normal"/>
        <w:jc w:val="both"/>
        <w:rPr/>
      </w:pPr>
      <w:r>
        <w:rPr/>
        <w:t xml:space="preserve">15.30. По сообщению пресс-службы правительства РФ, председатель отдела внешних церковных сношений Московской патриархии митрополит Смоленский и Калининградский Кирилл заявил представителю аппарата правительства РФ, что Московская патриархия не имеет никакого отношения к заявлению пресс-секретаря митрополита Санкт-Петербургского и Ладожского Иоанна, сделанному в программе "600 секунд" 28 сентября, и не разделяет его позиции. Более того, патриархия не уверена, что эти слова исходят от самого митрополита Иоанна, ибо он в настоящее время находится в отпуске в Самаре. </w:t>
      </w:r>
    </w:p>
    <w:p>
      <w:pPr>
        <w:pStyle w:val="Normal"/>
        <w:jc w:val="both"/>
        <w:rPr/>
      </w:pPr>
      <w:r>
        <w:rPr/>
        <w:t xml:space="preserve">В Конституционный суд РФ направлено обращение группы депутатов местных Советов с ходатайством о рассмотрении соответствия законам РФ и Международному законодательству действий правительства РФ. </w:t>
      </w:r>
    </w:p>
    <w:p>
      <w:pPr>
        <w:pStyle w:val="Normal"/>
        <w:jc w:val="both"/>
        <w:rPr/>
      </w:pPr>
      <w:r>
        <w:rPr/>
      </w:r>
    </w:p>
    <w:p>
      <w:pPr>
        <w:pStyle w:val="Normal"/>
        <w:jc w:val="both"/>
        <w:rPr/>
      </w:pPr>
      <w:r>
        <w:rPr/>
        <w:t xml:space="preserve">Правление Российского общенародного союза призвало Международный Красный Крест "повернуться лицом в блокадному Белому дому, отрезанному от жизни, лишенному электроэнергии, нормального подвоза пищи, медикаментов и теплой одежды". </w:t>
      </w:r>
    </w:p>
    <w:p>
      <w:pPr>
        <w:pStyle w:val="Normal"/>
        <w:jc w:val="both"/>
        <w:rPr/>
      </w:pPr>
      <w:r>
        <w:rPr/>
        <w:t xml:space="preserve">На пресс-конференции вице-премьер Сергей Шахрай сообщил, что 28 сентября правительством РФ было принято решение провести 8 межрегиональных совещаний, которые начнутся 30 сентября и продлятся 3 дня. Одно из этих совещаний проведет премьер-министр Виктор Черномырдин в Самаре. Совещания также проведут Олег Сосковец, Юрий Яров, Сергей Шахрай, Егор Гайдар и Олег Лобов. После совещания состоится заседание Совета Федерации. </w:t>
      </w:r>
    </w:p>
    <w:p>
      <w:pPr>
        <w:pStyle w:val="Normal"/>
        <w:jc w:val="both"/>
        <w:rPr/>
      </w:pPr>
      <w:r>
        <w:rPr/>
        <w:t xml:space="preserve">Шахрай выделил две основные задачи Совета Федерации: "Обеспечить гражданам проведение свободных выборов и обеспечить преемственность власти". Шахрай опроверг слухи о своем повышении, а также о том, что с часу на час готовится штурм Белого дома. </w:t>
      </w:r>
    </w:p>
    <w:p>
      <w:pPr>
        <w:pStyle w:val="Normal"/>
        <w:jc w:val="both"/>
        <w:rPr/>
      </w:pPr>
      <w:r>
        <w:rPr/>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t>Девятый день противостояния</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numPr>
          <w:ilvl w:val="0"/>
          <w:numId w:val="0"/>
        </w:numPr>
        <w:jc w:val="both"/>
        <w:outlineLvl w:val="0"/>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Белгородская областьНовосибирская областьКалининградская областьОренбургская областьКемеровская областьРостовская областьКировская областьСвердловская областьЛенинградская областьТомская областьМосковская областьТуль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БЕЛГОРОДСКАЯ </w:t>
      </w:r>
    </w:p>
    <w:p>
      <w:pPr>
        <w:pStyle w:val="Normal"/>
        <w:jc w:val="both"/>
        <w:rPr/>
      </w:pPr>
      <w:r>
        <w:rPr/>
        <w:t xml:space="preserve">Председатель облсовета М.Бесхмельницын опроверг появившиеся в средствах массовой информации сообщения о том, будто облсовет склонен пересмотреть занятую им ранее и нашедшую отражение в решении Малого совета позицию достаточно резкого неприятия указа Ельцина от 21 сентября. </w:t>
      </w:r>
    </w:p>
    <w:p>
      <w:pPr>
        <w:pStyle w:val="Normal"/>
        <w:jc w:val="both"/>
        <w:rPr/>
      </w:pPr>
      <w:r>
        <w:rPr/>
        <w:t xml:space="preserve">Состоявшаяся 28 сентября сессия облсовета подтвердила решение Малого совета, в соответствии с которым упомянутый указ является неконституционным и не действующим на территории области. В решении сессии поддержан также призыв участников санкт-петербургской встречи полномочных представителей субъектов Федерации и состоявшегося в Москве совещания руководителей Советов о необходимости пойти на "нулевой вариант" - отмену указа президента и ответных решений ВС и Съезда народных депутатов - и на одновременные досрочные выборы обеих ветвей власти. </w:t>
      </w:r>
    </w:p>
    <w:p>
      <w:pPr>
        <w:pStyle w:val="Normal"/>
        <w:jc w:val="both"/>
        <w:rPr/>
      </w:pPr>
      <w:r>
        <w:rPr/>
      </w:r>
    </w:p>
    <w:p>
      <w:pPr>
        <w:pStyle w:val="Normal"/>
        <w:jc w:val="both"/>
        <w:rPr/>
      </w:pPr>
      <w:r>
        <w:rPr/>
        <w:t xml:space="preserve">КАЛИНИНГРАДСКАЯ </w:t>
      </w:r>
    </w:p>
    <w:p>
      <w:pPr>
        <w:pStyle w:val="Normal"/>
        <w:jc w:val="both"/>
        <w:rPr/>
      </w:pPr>
      <w:r>
        <w:rPr/>
        <w:t xml:space="preserve">Обстановка в области, как сообщил глава администрации Ю.С.Маточкин, нормальная, спокойная. Крупных политических акций не было, хотя депутаты облсовета ведут агитацию, направленную против действий Ельцина, в трудовых коллективах. В Калининграде прошло два митинга, организованных оппозиционными силами, однако они были немногочисленными. В армии и флоте ситуация спокойная. Названа кандидатура представителя области для работы в Центризбиркоме. </w:t>
      </w:r>
    </w:p>
    <w:p>
      <w:pPr>
        <w:pStyle w:val="Normal"/>
        <w:jc w:val="both"/>
        <w:rPr/>
      </w:pPr>
      <w:r>
        <w:rPr/>
      </w:r>
    </w:p>
    <w:p>
      <w:pPr>
        <w:pStyle w:val="Normal"/>
        <w:jc w:val="both"/>
        <w:rPr/>
      </w:pPr>
      <w:r>
        <w:rPr/>
        <w:t xml:space="preserve">КЕМЕРОВСКАЯ </w:t>
      </w:r>
    </w:p>
    <w:p>
      <w:pPr>
        <w:pStyle w:val="Normal"/>
        <w:jc w:val="both"/>
        <w:rPr/>
      </w:pPr>
      <w:r>
        <w:rPr/>
        <w:t xml:space="preserve">В Кемерове состоялось заседание Совета рабочих комитетов Кузбасса, на котором обсуждалась ситуация в России и Кузбассе после указа президента РФ от 21 сентября.Присутствовавшие еще раз подтвердили, что полностью поддерживают Бориса Ельцина. По мнению собравшихся, 12 декабря следует провести выборы только Государственной Думы, а выборы президента перенести на 12 июня, чтобы за эти полгода президент мог заниматься своим прямым делом - экономической реформой, не отвлекаясь на предвыборную борьбу. </w:t>
      </w:r>
    </w:p>
    <w:p>
      <w:pPr>
        <w:pStyle w:val="Normal"/>
        <w:jc w:val="both"/>
        <w:rPr/>
      </w:pPr>
      <w:r>
        <w:rPr/>
        <w:t xml:space="preserve">Совет рабочих комитетов счел недопустимым образование Сибирской республики, с идеей создания которой выступил Аман Тулеев. Принято обращение к жителям Сибири, в котором говорится о невозможности раздела России "в угоду обанкротившимся политикам". </w:t>
      </w:r>
    </w:p>
    <w:p>
      <w:pPr>
        <w:pStyle w:val="Normal"/>
        <w:jc w:val="both"/>
        <w:rPr/>
      </w:pPr>
      <w:r>
        <w:rPr/>
        <w:t>Обсуждая положение народных депутатов в связи с преждевременным прекращением их полномочий. Совет рабочих комитетов признал, что решение президента о предоставлении депутатам помощи в 28 млрд руб. может повлечь за собой формирование антиреформаторского блока, что является недопустимым. Председатель Совета рабочих комитетов Кузбасса Вячеслав Голиков пригласил всех нуждающихся в работе депутатов в Кузбасс, где всегда есть вакансии на подземных работах. (</w:t>
      </w:r>
      <w:r>
        <w:rPr>
          <w:lang w:val="en-US"/>
        </w:rPr>
        <w:t>PF</w:t>
      </w:r>
      <w:r>
        <w:rPr/>
        <w:t xml:space="preserve">) </w:t>
      </w:r>
    </w:p>
    <w:p>
      <w:pPr>
        <w:pStyle w:val="Normal"/>
        <w:jc w:val="both"/>
        <w:rPr/>
      </w:pPr>
      <w:r>
        <w:rPr/>
      </w:r>
    </w:p>
    <w:p>
      <w:pPr>
        <w:pStyle w:val="Normal"/>
        <w:jc w:val="both"/>
        <w:rPr/>
      </w:pPr>
      <w:r>
        <w:rPr/>
        <w:t xml:space="preserve">КИРОВСКАЯ </w:t>
      </w:r>
    </w:p>
    <w:p>
      <w:pPr>
        <w:pStyle w:val="Normal"/>
        <w:jc w:val="both"/>
        <w:rPr/>
      </w:pPr>
      <w:r>
        <w:rPr/>
        <w:t xml:space="preserve">Председатель облсовета А.Я.Костин сообщил, что сессия облсовета в связи с указом от 21 сентября не созывалась, хотя ряд депутатов и настаивает на ее созыве. Остается в силе решение Малого совета, поддержавшего указ #1400 и высказавшегося за выборы сначала Федерального собрания, а затем - Президента. Сегодня руководство обладминистрации и Совета проводят совещание глав администраций и председателей районных и городских Советов, где будут рассматриваться вопросы практической реализации указа. </w:t>
      </w:r>
    </w:p>
    <w:p>
      <w:pPr>
        <w:pStyle w:val="Normal"/>
        <w:jc w:val="both"/>
        <w:rPr/>
      </w:pPr>
      <w:r>
        <w:rPr/>
      </w:r>
    </w:p>
    <w:p>
      <w:pPr>
        <w:pStyle w:val="Normal"/>
        <w:jc w:val="both"/>
        <w:rPr/>
      </w:pPr>
      <w:r>
        <w:rPr/>
        <w:t xml:space="preserve">ЛЕНИНГРАДСКАЯ </w:t>
      </w:r>
    </w:p>
    <w:p>
      <w:pPr>
        <w:pStyle w:val="Normal"/>
        <w:jc w:val="both"/>
        <w:rPr/>
      </w:pPr>
      <w:r>
        <w:rPr/>
        <w:t>Председатель Ленинградского облсовета Вадим Густов выступил перед коллективом аппарата Совета с обращением: "Я обращаюсь к своим избирателям, ко всем жителям Ленинградской области, Советам всех уровней, парламентариям всех стран СНГ, Европы и мира возвысить свой голос в защиту законности в России. Обращаюсь к председателю КС созвать немедленно 30 сентября Совет Федерации". (</w:t>
      </w:r>
      <w:r>
        <w:rPr>
          <w:lang w:val="en-US"/>
        </w:rPr>
        <w:t>PF</w:t>
      </w:r>
      <w:r>
        <w:rPr/>
        <w:t xml:space="preserve">) </w:t>
      </w:r>
    </w:p>
    <w:p>
      <w:pPr>
        <w:pStyle w:val="Normal"/>
        <w:jc w:val="both"/>
        <w:rPr/>
      </w:pPr>
      <w:r>
        <w:rPr/>
      </w:r>
    </w:p>
    <w:p>
      <w:pPr>
        <w:pStyle w:val="Normal"/>
        <w:jc w:val="both"/>
        <w:rPr/>
      </w:pPr>
      <w:r>
        <w:rPr/>
        <w:t xml:space="preserve">МОСКОВСКАЯ </w:t>
      </w:r>
    </w:p>
    <w:p>
      <w:pPr>
        <w:pStyle w:val="Normal"/>
        <w:jc w:val="both"/>
        <w:rPr/>
      </w:pPr>
      <w:r>
        <w:rPr/>
        <w:t xml:space="preserve">Малый совет Мособлсовета намерен восстановить функционирование систем жизнеобеспечения Дома Советов РФ. </w:t>
      </w:r>
    </w:p>
    <w:p>
      <w:pPr>
        <w:pStyle w:val="Normal"/>
        <w:jc w:val="both"/>
        <w:rPr/>
      </w:pPr>
      <w:r>
        <w:rPr/>
        <w:t xml:space="preserve">Такое решение было принято на очередном заседании Малого совета 29 сентября. Также Малый совет принял решение считать действия правительства недостойным приемом борьбы с политическими оппонентами, противоречащими нормам международного права. </w:t>
      </w:r>
    </w:p>
    <w:p>
      <w:pPr>
        <w:pStyle w:val="Normal"/>
        <w:jc w:val="both"/>
        <w:rPr/>
      </w:pPr>
      <w:r>
        <w:rPr/>
        <w:t>Малый совет поручил председателю Мособлсовета Андрею Полякову и и.о. заместителя председателя Мособлсовета Геннадию Евтушенко незамедлительно вступить в переговоры с правительством РФ, Моссоветом и мэрией по данному вопросу, а также комиссиям по здоровью населения, социальной защите и другим - рассмотреть вопрос о необходимости оказания медицинской, продовольственной и другой помощи людям, находящимся в Доме Советов. (</w:t>
      </w:r>
      <w:r>
        <w:rPr>
          <w:lang w:val="en-US"/>
        </w:rPr>
        <w:t>PF</w:t>
      </w:r>
      <w:r>
        <w:rPr/>
        <w:t xml:space="preserve">) </w:t>
      </w:r>
    </w:p>
    <w:p>
      <w:pPr>
        <w:pStyle w:val="Normal"/>
        <w:jc w:val="both"/>
        <w:rPr/>
      </w:pPr>
      <w:r>
        <w:rPr/>
      </w:r>
    </w:p>
    <w:p>
      <w:pPr>
        <w:pStyle w:val="Normal"/>
        <w:jc w:val="both"/>
        <w:rPr/>
      </w:pPr>
      <w:r>
        <w:rPr/>
        <w:t xml:space="preserve">НОВОСИБИРСКАЯ </w:t>
      </w:r>
    </w:p>
    <w:p>
      <w:pPr>
        <w:pStyle w:val="Normal"/>
        <w:jc w:val="both"/>
        <w:rPr/>
      </w:pPr>
      <w:r>
        <w:rPr/>
        <w:t xml:space="preserve">Как сообщил председатель облсовета А.П. Сычев, сегодня прошла встреча представителей Советов территорий, входящих в ассоциацию "Сибирское соглашение". В ней участвовали представители 15 территорий, причем Республика Алтай, Алтайский край. Новосибирская и Томская области были представлены полным составом соответственно президиума Верховного Совета и Малых советов. </w:t>
      </w:r>
    </w:p>
    <w:p>
      <w:pPr>
        <w:pStyle w:val="Normal"/>
        <w:jc w:val="both"/>
        <w:rPr/>
      </w:pPr>
      <w:r>
        <w:rPr/>
        <w:t xml:space="preserve">Участниками встречи приняли заявление. В нем содержатся требования к президенту РФ отменить указ #1400 и прекратить всякую деятельность по его практическому осуществлению, а также снять блокаду с Дома Советов России. </w:t>
      </w:r>
    </w:p>
    <w:p>
      <w:pPr>
        <w:pStyle w:val="Normal"/>
        <w:jc w:val="both"/>
        <w:rPr/>
      </w:pPr>
      <w:r>
        <w:rPr/>
        <w:t xml:space="preserve">Представители Советов Сибири высказались за одновременные выборы обеих ветвей власти. Они заявили, что в случае невыполнения их требований рассмотрят вопрос о применении ряда санкций в отношении федеральных исполнительных структур. Заявлено о том, что Советы оставляют за собой право выполнять на соответствующих территориях исключительно Конституцию Российской федерации. </w:t>
      </w:r>
    </w:p>
    <w:p>
      <w:pPr>
        <w:pStyle w:val="Normal"/>
        <w:jc w:val="both"/>
        <w:rPr/>
      </w:pPr>
      <w:r>
        <w:rPr/>
        <w:t xml:space="preserve">Допускается возможность формирования консолидированного бюджета территорий Сибири и образования органа, который решал бы практические вопросы исполнения этого бюджета. Приняты и некоторые другие документы. </w:t>
      </w:r>
    </w:p>
    <w:p>
      <w:pPr>
        <w:pStyle w:val="Normal"/>
        <w:jc w:val="both"/>
        <w:rPr/>
      </w:pPr>
      <w:r>
        <w:rPr/>
      </w:r>
    </w:p>
    <w:p>
      <w:pPr>
        <w:pStyle w:val="Normal"/>
        <w:jc w:val="both"/>
        <w:rPr/>
      </w:pPr>
      <w:r>
        <w:rPr/>
        <w:t xml:space="preserve">ОРЕНБУРГСКАЯ </w:t>
      </w:r>
    </w:p>
    <w:p>
      <w:pPr>
        <w:pStyle w:val="Normal"/>
        <w:jc w:val="both"/>
        <w:rPr/>
      </w:pPr>
      <w:r>
        <w:rPr/>
        <w:t xml:space="preserve">Председатель облсовета В.Н.Григорьев категорически опроверг переданное ранее через средства массовой информации сообщение, будто облсовет склонен пересмотреть свое решение о признании указа Ельцина неконституционным. </w:t>
      </w:r>
    </w:p>
    <w:p>
      <w:pPr>
        <w:pStyle w:val="Normal"/>
        <w:jc w:val="both"/>
        <w:rPr/>
      </w:pPr>
      <w:r>
        <w:rPr/>
      </w:r>
    </w:p>
    <w:p>
      <w:pPr>
        <w:pStyle w:val="Normal"/>
        <w:jc w:val="both"/>
        <w:rPr/>
      </w:pPr>
      <w:r>
        <w:rPr/>
        <w:t xml:space="preserve">РОСТОВСКАЯ </w:t>
      </w:r>
    </w:p>
    <w:p>
      <w:pPr>
        <w:pStyle w:val="Normal"/>
        <w:jc w:val="both"/>
        <w:rPr/>
      </w:pPr>
      <w:r>
        <w:rPr/>
        <w:t xml:space="preserve">В письме представителя президента в Ростовской области Владимира Зубков, направленного президенту РФ 28 сентября, говорится, что 70% жителей области поддержали указ Ельцина #1400, что все казачество безоговорочно на стороне законно избранного президента. Президента поддерживают также силовые структуры области и основные политические партии и движения. Из 28 бывших депутатов России от Ростовской области 11 не принимают участие в работе Съезда народных депутатов России. По словам В. Зубкова, подавляющее большинство жителей области отвергают так называемый "нулевой вариант" председателя КС Валерия Зорькина. </w:t>
      </w:r>
    </w:p>
    <w:p>
      <w:pPr>
        <w:pStyle w:val="Normal"/>
        <w:jc w:val="both"/>
        <w:rPr/>
      </w:pPr>
      <w:r>
        <w:rPr/>
      </w:r>
    </w:p>
    <w:p>
      <w:pPr>
        <w:pStyle w:val="Normal"/>
        <w:jc w:val="both"/>
        <w:rPr/>
      </w:pPr>
      <w:r>
        <w:rPr/>
        <w:t xml:space="preserve">СВЕРДЛОВСКАЯ </w:t>
      </w:r>
    </w:p>
    <w:p>
      <w:pPr>
        <w:pStyle w:val="Normal"/>
        <w:jc w:val="both"/>
        <w:rPr/>
      </w:pPr>
      <w:r>
        <w:rPr/>
        <w:t xml:space="preserve">Сессия областного Совета народных депутатов приняла решение о политической ситуации в Российской Федерации. Депутаты, "учитывая критическое политическое и социально-экономическое положение в стране", потребовали от президента и ВС РФ принятия решений о проведении не позднее февраля 1994 года одновременных выборов в новый федеральный законодательный орган и перевыборов президента РФ, а также принятия закона об организации федеральной власти и закона о выборах. </w:t>
      </w:r>
    </w:p>
    <w:p>
      <w:pPr>
        <w:pStyle w:val="Normal"/>
        <w:jc w:val="both"/>
        <w:rPr/>
      </w:pPr>
      <w:r>
        <w:rPr/>
        <w:t xml:space="preserve">Очевидно, сложившаяся ситуация облегчила областному Совету принятие решения о проекте Конституции Уральской Республики. В качестве основы для дальнейшей работы принят представленный Совету проект Конституции Уральской Республики, провозглашающий, в частности, что "Уральская Республика есть субъект Российской Федерации, обладающий всеми правами, установленными для республик в составе России в соответствии с Конституцией Российской Федерации". Сформулирован ряд положений, касающихся функционирования законодательной и исполнительной властей Уральской Республики. </w:t>
      </w:r>
    </w:p>
    <w:p>
      <w:pPr>
        <w:pStyle w:val="Normal"/>
        <w:jc w:val="both"/>
        <w:rPr/>
      </w:pPr>
      <w:r>
        <w:rPr/>
        <w:t xml:space="preserve">Решено опубликовать проект Конституции Уральской Республики в средствах массовой информации и провести его всенародное обсуждение до 1 ноября 1993 года. Одновременно образована рабочая группа по доработке проекта. </w:t>
      </w:r>
    </w:p>
    <w:p>
      <w:pPr>
        <w:pStyle w:val="Normal"/>
        <w:jc w:val="both"/>
        <w:rPr/>
      </w:pPr>
      <w:r>
        <w:rPr/>
      </w:r>
    </w:p>
    <w:p>
      <w:pPr>
        <w:pStyle w:val="Normal"/>
        <w:jc w:val="both"/>
        <w:rPr/>
      </w:pPr>
      <w:r>
        <w:rPr/>
        <w:t xml:space="preserve">ТОМСКАЯ </w:t>
      </w:r>
    </w:p>
    <w:p>
      <w:pPr>
        <w:pStyle w:val="Normal"/>
        <w:jc w:val="both"/>
        <w:rPr/>
      </w:pPr>
      <w:r>
        <w:rPr/>
        <w:t xml:space="preserve">В Новосибирске было проведено совместное заседание президиумов Верховных Советов автономных республик. Малых советов краевых, областных Советов Сибири с повесткой дня "О мерах выхода из кризисной ситуации". По сути, состоялся 2-й съезд Советов Сибири. Собрались представители территорий, входящих в "Сибирское соглашение", но встреча не являлась совещанием собственно "Сибирского соглашения", так как отсутствовали главы администраций сибирских территорий. </w:t>
      </w:r>
    </w:p>
    <w:p>
      <w:pPr>
        <w:pStyle w:val="Normal"/>
        <w:jc w:val="both"/>
        <w:rPr/>
      </w:pPr>
      <w:r>
        <w:rPr/>
        <w:t xml:space="preserve">На первом заседании совещания из членов томской делегации выступил О.Э.Кушелевский. Он предложил в качестве защиты от диктатуры Ельцина создать Русскую республику на территории России, но не в составе России. Аналогичные предложения внесли председатель Кемеровского облсовета А.Тулеев и председатель Красноярского крайсовета В.Новиков. Новиков предложил создать Сибирскую республику из участников "Сибирского соглашения", Тулеев - из четырех регионов: Томской, Кемеровской, Новосибирской областей и Алтайского края. </w:t>
      </w:r>
    </w:p>
    <w:p>
      <w:pPr>
        <w:pStyle w:val="Normal"/>
        <w:jc w:val="both"/>
        <w:rPr/>
      </w:pPr>
      <w:r>
        <w:rPr/>
        <w:t xml:space="preserve">В качестве </w:t>
      </w:r>
      <w:r>
        <w:rPr>
          <w:lang w:val="en-US"/>
        </w:rPr>
        <w:t>casus</w:t>
      </w:r>
      <w:r>
        <w:rPr/>
        <w:t xml:space="preserve"> </w:t>
      </w:r>
      <w:r>
        <w:rPr>
          <w:lang w:val="en-US"/>
        </w:rPr>
        <w:t>belli</w:t>
      </w:r>
      <w:r>
        <w:rPr/>
        <w:t xml:space="preserve"> для активизации своих действий сторонники Советов использовали в Томске появившиеся в местных средствах массовой информации сведения об отправке в Москву томского отряда милиции особого назначения. Томский комитет в защиту Конституции РФ инициировал проведение 29 сентября пикетирования в трех точках Томска: у здания областной администрации, у здания областного управления УВД и МБР и на площади Кирова. Кроме того, вышеназванный комитет выступил с обращением к жителям области, в котором призвал осудить деятельность "бывшего президента Б.Н.Ельцина", поддержать Верховный Совет РФ, потребовать от главы областной администрации и начальника УВД возвращения из Москвы томского ОМОНа, потребовать отставки главы томской областной администрации В.М.Кресса, организовать 3 октября выборы нового главы областной администрации, принять участие в пикетах в поддержку Советов, поддержать постановление Съезда народных депутатов РФ о проведении одновременных досрочных выборов президента и народных депутатов РФ не позднее марта 1994 года, создавать в трудовых коллективах и районах "отряды самообороны для защиты Конституции и законно избранной власти Советов", принять активное участие в местном референдуме, в политической забастовке и митингах 30 октября. </w:t>
      </w:r>
    </w:p>
    <w:p>
      <w:pPr>
        <w:pStyle w:val="Normal"/>
        <w:jc w:val="both"/>
        <w:rPr/>
      </w:pPr>
      <w:r>
        <w:rPr/>
      </w:r>
    </w:p>
    <w:p>
      <w:pPr>
        <w:pStyle w:val="Normal"/>
        <w:jc w:val="both"/>
        <w:rPr/>
      </w:pPr>
      <w:r>
        <w:rPr/>
        <w:t xml:space="preserve">Пресс-служба УВД выступила с заявлением, что отряд томской милиции послан не в Москву для поддержки правительства, а в Подмосковье по заранее согласованному плану для оказания помощи местной милиции и состоит из сотрудников уголовного розыска, служб по расследованию экономических преступлений и патрульно-постовой службы. Поездка была запланирована еще до начала нынешних событий в Москве. Подобные командировки бывали и раньше - в Сочи, в Кемеровскую область. </w:t>
      </w:r>
    </w:p>
    <w:p>
      <w:pPr>
        <w:pStyle w:val="Normal"/>
        <w:jc w:val="both"/>
        <w:rPr/>
      </w:pPr>
      <w:r>
        <w:rPr/>
        <w:t xml:space="preserve">В целом обстановка в городе и области спокойная. На улицах замечены патрули из групп милиционеров по три человека, но без дополнительной экипировки и автоматов. Подобное патрулирование бывало и раньше и вряд ли может рассматриваться как чрезвычайная мера. Вечером 3 октября прекращены передачи по центральному телевидению. 4 октября в ноль часов по местному времени оба канала центрального телевидения в Томске молчали. </w:t>
      </w:r>
    </w:p>
    <w:p>
      <w:pPr>
        <w:pStyle w:val="Normal"/>
        <w:jc w:val="both"/>
        <w:rPr/>
      </w:pPr>
      <w:r>
        <w:rPr/>
        <w:t xml:space="preserve">После выхода в эфир экстренного выпуска программы "Вести", в 02.35 по Томскому времени, по местному радио выступили глава областной администрации В.М.Кресс и председатель областного Совета народных депутатов Г.А.Шамин. Кресс заявил, что администрация полностью контролирует положение в городе и области, призвал к сохранению спокойствия и поддержанию правопорядка, просил воздержаться от проведения демонстраций и митингов, дабы не допустить повторения того, что произошло в Москве. Шамин проинформировал слушателей о работе Совета Федерации и сказал что последний сделает все для наведения порядка в Москве, высказался за одновременные выборы парламента и президента. Шамин присоединился к заявлению главы администрации, призвав население к спокойствию. </w:t>
      </w:r>
    </w:p>
    <w:p>
      <w:pPr>
        <w:pStyle w:val="Normal"/>
        <w:jc w:val="both"/>
        <w:rPr/>
      </w:pPr>
      <w:r>
        <w:rPr/>
        <w:t xml:space="preserve">Затем по радио были переданы выступление Е.Гайдара и указ президента Б.Н.Ельцина от 3 октября о наведении порядка в Москве. На этом радиопередачи были прекращены. По телевидению шла трансляция экстренных выпусков "Новостей" из резервной студии. </w:t>
      </w:r>
    </w:p>
    <w:p>
      <w:pPr>
        <w:pStyle w:val="Normal"/>
        <w:jc w:val="both"/>
        <w:rPr/>
      </w:pPr>
      <w:r>
        <w:rPr/>
      </w:r>
    </w:p>
    <w:p>
      <w:pPr>
        <w:pStyle w:val="Normal"/>
        <w:jc w:val="both"/>
        <w:rPr/>
      </w:pPr>
      <w:r>
        <w:rPr/>
        <w:t xml:space="preserve">Свое отношение к нынешнему политическому кризису высказала и томская интеллигенция. Вернее - та ее часть, которая поддерживает курс проводимых правительством реформ. Группа профессоров томских вузов и НИИ Выступила с воззванием в поддержку президента и проводимого им курса. В самое ближайшее время следует ожидать демарша со стороны той части их коллег, которая придерживается прямо противоположной точки зрения. </w:t>
      </w:r>
    </w:p>
    <w:p>
      <w:pPr>
        <w:pStyle w:val="Normal"/>
        <w:jc w:val="both"/>
        <w:rPr/>
      </w:pPr>
      <w:r>
        <w:rPr/>
        <w:t>После произошедших в Москве вооруженных столкновений сторонников ВС с правительственными войсками, в Томске по призыву коалиции "Солидарность и реформы" прошел митинг. Он состоялся в здании Театра юного зрителя. Присутствовало человек 200-300. Лозунги митинга: "Хасбулатов в Москве - Шамин в Томске", "Долой Советскую власть", "Областной Совет в отставку", "Коммунисты - это ваш последний бой с народом", "Кто вернет томичам 320 миллионов рублей за референдум?" Участники митинга направили в Москву телеграмму в поддержку Президента Ельцина. (</w:t>
      </w:r>
      <w:r>
        <w:rPr>
          <w:lang w:val="en-US"/>
        </w:rPr>
        <w:t>PF</w:t>
      </w:r>
      <w:r>
        <w:rPr/>
        <w:t xml:space="preserve">) </w:t>
      </w:r>
    </w:p>
    <w:p>
      <w:pPr>
        <w:pStyle w:val="Normal"/>
        <w:jc w:val="both"/>
        <w:rPr/>
      </w:pPr>
      <w:r>
        <w:rPr/>
      </w:r>
    </w:p>
    <w:p>
      <w:pPr>
        <w:pStyle w:val="Normal"/>
        <w:jc w:val="both"/>
        <w:rPr/>
      </w:pPr>
      <w:r>
        <w:rPr/>
        <w:t xml:space="preserve">ТУЛЬСКАЯ </w:t>
      </w:r>
    </w:p>
    <w:p>
      <w:pPr>
        <w:pStyle w:val="Normal"/>
        <w:jc w:val="both"/>
        <w:rPr/>
      </w:pPr>
      <w:r>
        <w:rPr/>
        <w:t>Глава тульской обладминистрации принял постановление "Об обеспечении общественного порядка и безопасности". В постановлении определены задачи УВД, Управления МБР по Тульской области. Тульского гарнизона в создавшейся обстановке. Главному управлению ЦБР по Тульской области до начала работы Федерального Собрания дано указание руководствоваться в своей деятельности указами президента РФ, постановлениями правительства, а также постановлениями и распоряжениями главы администрации области в пределах его компетенции. (</w:t>
      </w:r>
      <w:r>
        <w:rPr>
          <w:lang w:val="en-US"/>
        </w:rPr>
        <w:t>PF</w:t>
      </w:r>
      <w:r>
        <w:rPr/>
        <w:t xml:space="preserve">) </w:t>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 xml:space="preserve">ДАГЕСТАН </w:t>
      </w:r>
    </w:p>
    <w:p>
      <w:pPr>
        <w:pStyle w:val="Normal"/>
        <w:jc w:val="both"/>
        <w:rPr/>
      </w:pPr>
      <w:r>
        <w:rPr/>
        <w:t xml:space="preserve">В 37 из 39 районов состоялись сессии районных и городских Советов. Все они достаточно резко осудили указ Ельцина как антиконституционный. </w:t>
      </w:r>
    </w:p>
    <w:p>
      <w:pPr>
        <w:pStyle w:val="Normal"/>
        <w:jc w:val="both"/>
        <w:rPr/>
      </w:pPr>
      <w:r>
        <w:rPr/>
        <w:t xml:space="preserve">Такую же оценку указ получил и на сессии ВС республики. Депутаты высказались за проведение одновременных досрочных выборов обеих ветвей власти. Об этом сообщили в постоянном представительстве Республики Дагестан в Москве. </w:t>
      </w:r>
    </w:p>
    <w:p>
      <w:pPr>
        <w:pStyle w:val="Normal"/>
        <w:jc w:val="both"/>
        <w:rPr/>
      </w:pPr>
      <w:r>
        <w:rPr/>
      </w:r>
    </w:p>
    <w:p>
      <w:pPr>
        <w:pStyle w:val="Normal"/>
        <w:jc w:val="both"/>
        <w:rPr/>
      </w:pPr>
      <w:r>
        <w:rPr/>
        <w:t xml:space="preserve">СЕВЕРНАЯ ОСЕТИЯ </w:t>
      </w:r>
    </w:p>
    <w:p>
      <w:pPr>
        <w:pStyle w:val="Normal"/>
        <w:jc w:val="both"/>
        <w:rPr/>
      </w:pPr>
      <w:r>
        <w:rPr/>
        <w:t xml:space="preserve">Как сообщил помощник председателя ВС Северной Осетии Н.В.Молчанов, прошедшая 29 сентября во Владикавказе сессия Верховного Совета республики рассмотрела вопрос о политической ситуации в России. Учитывая крайне сложную обстановку в республике и вокруг нее, депутаты решили не давать какой-либо оценки указу Ельцина #1400, а высказались за одновременные досрочные выборы Президента и парламента Российской Федерации. </w:t>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t>Девятый день противостояния</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numPr>
          <w:ilvl w:val="0"/>
          <w:numId w:val="0"/>
        </w:numPr>
        <w:jc w:val="both"/>
        <w:outlineLvl w:val="0"/>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Белгородская областьНовосибирская областьКалининградская областьОренбургская областьКемеровская областьРостовская областьКировская областьСвердловская областьЛенинградская областьТомская областьМосковская областьТуль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БЕЛГОРОДСКАЯ </w:t>
      </w:r>
    </w:p>
    <w:p>
      <w:pPr>
        <w:pStyle w:val="Normal"/>
        <w:jc w:val="both"/>
        <w:rPr/>
      </w:pPr>
      <w:r>
        <w:rPr/>
        <w:t xml:space="preserve">Председатель облсовета М.Бесхмельницын опроверг появившиеся в средствах массовой информации сообщения о том, будто облсовет склонен пересмотреть занятую им ранее и нашедшую отражение в решении Малого совета позицию достаточно резкого неприятия указа Ельцина от 21 сентября. </w:t>
      </w:r>
    </w:p>
    <w:p>
      <w:pPr>
        <w:pStyle w:val="Normal"/>
        <w:jc w:val="both"/>
        <w:rPr/>
      </w:pPr>
      <w:r>
        <w:rPr/>
        <w:t xml:space="preserve">Состоявшаяся 28 сентября сессия облсовета подтвердила решение Малого совета, в соответствии с которым упомянутый указ является неконституционным и не действующим на территории области. В решении сессии поддержан также призыв участников санкт-петербургской встречи полномочных представителей субъектов Федерации и состоявшегося в Москве совещания руководителей Советов о необходимости пойти на "нулевой вариант" - отмену указа президента и ответных решений ВС и Съезда народных депутатов - и на одновременные досрочные выборы обеих ветвей власти. </w:t>
      </w:r>
    </w:p>
    <w:p>
      <w:pPr>
        <w:pStyle w:val="Normal"/>
        <w:jc w:val="both"/>
        <w:rPr/>
      </w:pPr>
      <w:r>
        <w:rPr/>
      </w:r>
    </w:p>
    <w:p>
      <w:pPr>
        <w:pStyle w:val="Normal"/>
        <w:jc w:val="both"/>
        <w:rPr/>
      </w:pPr>
      <w:r>
        <w:rPr/>
        <w:t xml:space="preserve">КАЛИНИНГРАДСКАЯ </w:t>
      </w:r>
    </w:p>
    <w:p>
      <w:pPr>
        <w:pStyle w:val="Normal"/>
        <w:jc w:val="both"/>
        <w:rPr/>
      </w:pPr>
      <w:r>
        <w:rPr/>
        <w:t xml:space="preserve">Обстановка в области, как сообщил глава администрации Ю.С.Маточкин, нормальная, спокойная. Крупных политических акций не было, хотя депутаты облсовета ведут агитацию, направленную против действий Ельцина, в трудовых коллективах. В Калининграде прошло два митинга, организованных оппозиционными силами, однако они были немногочисленными. В армии и флоте ситуация спокойная. Названа кандидатура представителя области для работы в Центризбиркоме. </w:t>
      </w:r>
    </w:p>
    <w:p>
      <w:pPr>
        <w:pStyle w:val="Normal"/>
        <w:jc w:val="both"/>
        <w:rPr/>
      </w:pPr>
      <w:r>
        <w:rPr/>
      </w:r>
    </w:p>
    <w:p>
      <w:pPr>
        <w:pStyle w:val="Normal"/>
        <w:jc w:val="both"/>
        <w:rPr/>
      </w:pPr>
      <w:r>
        <w:rPr/>
        <w:t xml:space="preserve">КЕМЕРОВСКАЯ </w:t>
      </w:r>
    </w:p>
    <w:p>
      <w:pPr>
        <w:pStyle w:val="Normal"/>
        <w:jc w:val="both"/>
        <w:rPr/>
      </w:pPr>
      <w:r>
        <w:rPr/>
        <w:t xml:space="preserve">В Кемерове состоялось заседание Совета рабочих комитетов Кузбасса, на котором обсуждалась ситуация в России и Кузбассе после указа президента РФ от 21 сентября.Присутствовавшие еще раз подтвердили, что полностью поддерживают Бориса Ельцина. По мнению собравшихся, 12 декабря следует провести выборы только Государственной Думы, а выборы президента перенести на 12 июня, чтобы за эти полгода президент мог заниматься своим прямым делом - экономической реформой, не отвлекаясь на предвыборную борьбу. </w:t>
      </w:r>
    </w:p>
    <w:p>
      <w:pPr>
        <w:pStyle w:val="Normal"/>
        <w:jc w:val="both"/>
        <w:rPr/>
      </w:pPr>
      <w:r>
        <w:rPr/>
        <w:t xml:space="preserve">Совет рабочих комитетов счел недопустимым образование Сибирской республики, с идеей создания которой выступил Аман Тулеев. Принято обращение к жителям Сибири, в котором говорится о невозможности раздела России "в угоду обанкротившимся политикам". </w:t>
      </w:r>
    </w:p>
    <w:p>
      <w:pPr>
        <w:pStyle w:val="Normal"/>
        <w:jc w:val="both"/>
        <w:rPr/>
      </w:pPr>
      <w:r>
        <w:rPr/>
        <w:t>Обсуждая положение народных депутатов в связи с преждевременным прекращением их полномочий. Совет рабочих комитетов признал, что решение президента о предоставлении депутатам помощи в 28 млрд руб. может повлечь за собой формирование антиреформаторского блока, что является недопустимым. Председатель Совета рабочих комитетов Кузбасса Вячеслав Голиков пригласил всех нуждающихся в работе депутатов в Кузбасс, где всегда есть вакансии на подземных работах. (</w:t>
      </w:r>
      <w:r>
        <w:rPr>
          <w:lang w:val="en-US"/>
        </w:rPr>
        <w:t>PF</w:t>
      </w:r>
      <w:r>
        <w:rPr/>
        <w:t xml:space="preserve">) </w:t>
      </w:r>
    </w:p>
    <w:p>
      <w:pPr>
        <w:pStyle w:val="Normal"/>
        <w:jc w:val="both"/>
        <w:rPr/>
      </w:pPr>
      <w:r>
        <w:rPr/>
      </w:r>
    </w:p>
    <w:p>
      <w:pPr>
        <w:pStyle w:val="Normal"/>
        <w:jc w:val="both"/>
        <w:rPr/>
      </w:pPr>
      <w:r>
        <w:rPr/>
        <w:t xml:space="preserve">КИРОВСКАЯ </w:t>
      </w:r>
    </w:p>
    <w:p>
      <w:pPr>
        <w:pStyle w:val="Normal"/>
        <w:jc w:val="both"/>
        <w:rPr/>
      </w:pPr>
      <w:r>
        <w:rPr/>
        <w:t xml:space="preserve">Председатель облсовета А.Я.Костин сообщил, что сессия облсовета в связи с указом от 21 сентября не созывалась, хотя ряд депутатов и настаивает на ее созыве. Остается в силе решение Малого совета, поддержавшего указ #1400 и высказавшегося за выборы сначала Федерального собрания, а затем - Президента. Сегодня руководство обладминистрации и Совета проводят совещание глав администраций и председателей районных и городских Советов, где будут рассматриваться вопросы практической реализации указа. </w:t>
      </w:r>
    </w:p>
    <w:p>
      <w:pPr>
        <w:pStyle w:val="Normal"/>
        <w:jc w:val="both"/>
        <w:rPr/>
      </w:pPr>
      <w:r>
        <w:rPr/>
      </w:r>
    </w:p>
    <w:p>
      <w:pPr>
        <w:pStyle w:val="Normal"/>
        <w:jc w:val="both"/>
        <w:rPr/>
      </w:pPr>
      <w:r>
        <w:rPr/>
        <w:t xml:space="preserve">ЛЕНИНГРАДСКАЯ </w:t>
      </w:r>
    </w:p>
    <w:p>
      <w:pPr>
        <w:pStyle w:val="Normal"/>
        <w:jc w:val="both"/>
        <w:rPr/>
      </w:pPr>
      <w:r>
        <w:rPr/>
        <w:t>Председатель Ленинградского облсовета Вадим Густов выступил перед коллективом аппарата Совета с обращением: "Я обращаюсь к своим избирателям, ко всем жителям Ленинградской области, Советам всех уровней, парламентариям всех стран СНГ, Европы и мира возвысить свой голос в защиту законности в России. Обращаюсь к председателю КС созвать немедленно 30 сентября Совет Федерации". (</w:t>
      </w:r>
      <w:r>
        <w:rPr>
          <w:lang w:val="en-US"/>
        </w:rPr>
        <w:t>PF</w:t>
      </w:r>
      <w:r>
        <w:rPr/>
        <w:t xml:space="preserve">) </w:t>
      </w:r>
    </w:p>
    <w:p>
      <w:pPr>
        <w:pStyle w:val="Normal"/>
        <w:jc w:val="both"/>
        <w:rPr/>
      </w:pPr>
      <w:r>
        <w:rPr/>
      </w:r>
    </w:p>
    <w:p>
      <w:pPr>
        <w:pStyle w:val="Normal"/>
        <w:jc w:val="both"/>
        <w:rPr/>
      </w:pPr>
      <w:r>
        <w:rPr/>
        <w:t xml:space="preserve">МОСКОВСКАЯ </w:t>
      </w:r>
    </w:p>
    <w:p>
      <w:pPr>
        <w:pStyle w:val="Normal"/>
        <w:jc w:val="both"/>
        <w:rPr/>
      </w:pPr>
      <w:r>
        <w:rPr/>
        <w:t xml:space="preserve">Малый совет Мособлсовета намерен восстановить функционирование систем жизнеобеспечения Дома Советов РФ. </w:t>
      </w:r>
    </w:p>
    <w:p>
      <w:pPr>
        <w:pStyle w:val="Normal"/>
        <w:jc w:val="both"/>
        <w:rPr/>
      </w:pPr>
      <w:r>
        <w:rPr/>
        <w:t xml:space="preserve">Такое решение было принято на очередном заседании Малого совета 29 сентября. Также Малый совет принял решение считать действия правительства недостойным приемом борьбы с политическими оппонентами, противоречащими нормам международного права. </w:t>
      </w:r>
    </w:p>
    <w:p>
      <w:pPr>
        <w:pStyle w:val="Normal"/>
        <w:jc w:val="both"/>
        <w:rPr/>
      </w:pPr>
      <w:r>
        <w:rPr/>
        <w:t>Малый совет поручил председателю Мособлсовета Андрею Полякову и и.о. заместителя председателя Мособлсовета Геннадию Евтушенко незамедлительно вступить в переговоры с правительством РФ, Моссоветом и мэрией по данному вопросу, а также комиссиям по здоровью населения, социальной защите и другим - рассмотреть вопрос о необходимости оказания медицинской, продовольственной и другой помощи людям, находящимся в Доме Советов. (</w:t>
      </w:r>
      <w:r>
        <w:rPr>
          <w:lang w:val="en-US"/>
        </w:rPr>
        <w:t>PF</w:t>
      </w:r>
      <w:r>
        <w:rPr/>
        <w:t xml:space="preserve">) </w:t>
      </w:r>
    </w:p>
    <w:p>
      <w:pPr>
        <w:pStyle w:val="Normal"/>
        <w:jc w:val="both"/>
        <w:rPr/>
      </w:pPr>
      <w:r>
        <w:rPr/>
      </w:r>
    </w:p>
    <w:p>
      <w:pPr>
        <w:pStyle w:val="Normal"/>
        <w:jc w:val="both"/>
        <w:rPr/>
      </w:pPr>
      <w:r>
        <w:rPr/>
        <w:t xml:space="preserve">НОВОСИБИРСКАЯ </w:t>
      </w:r>
    </w:p>
    <w:p>
      <w:pPr>
        <w:pStyle w:val="Normal"/>
        <w:jc w:val="both"/>
        <w:rPr/>
      </w:pPr>
      <w:r>
        <w:rPr/>
        <w:t xml:space="preserve">Как сообщил председатель облсовета А.П. Сычев, сегодня прошла встреча представителей Советов территорий, входящих в ассоциацию "Сибирское соглашение". В ней участвовали представители 15 территорий, причем Республика Алтай, Алтайский край. Новосибирская и Томская области были представлены полным составом соответственно президиума Верховного Совета и Малых советов. </w:t>
      </w:r>
    </w:p>
    <w:p>
      <w:pPr>
        <w:pStyle w:val="Normal"/>
        <w:jc w:val="both"/>
        <w:rPr/>
      </w:pPr>
      <w:r>
        <w:rPr/>
        <w:t xml:space="preserve">Участниками встречи приняли заявление. В нем содержатся требования к президенту РФ отменить указ #1400 и прекратить всякую деятельность по его практическому осуществлению, а также снять блокаду с Дома Советов России. </w:t>
      </w:r>
    </w:p>
    <w:p>
      <w:pPr>
        <w:pStyle w:val="Normal"/>
        <w:jc w:val="both"/>
        <w:rPr/>
      </w:pPr>
      <w:r>
        <w:rPr/>
        <w:t xml:space="preserve">Представители Советов Сибири высказались за одновременные выборы обеих ветвей власти. Они заявили, что в случае невыполнения их требований рассмотрят вопрос о применении ряда санкций в отношении федеральных исполнительных структур. Заявлено о том, что Советы оставляют за собой право выполнять на соответствующих территориях исключительно Конституцию Российской федерации. </w:t>
      </w:r>
    </w:p>
    <w:p>
      <w:pPr>
        <w:pStyle w:val="Normal"/>
        <w:jc w:val="both"/>
        <w:rPr/>
      </w:pPr>
      <w:r>
        <w:rPr/>
        <w:t xml:space="preserve">Допускается возможность формирования консолидированного бюджета территорий Сибири и образования органа, который решал бы практические вопросы исполнения этого бюджета. Приняты и некоторые другие документы. </w:t>
      </w:r>
    </w:p>
    <w:p>
      <w:pPr>
        <w:pStyle w:val="Normal"/>
        <w:jc w:val="both"/>
        <w:rPr/>
      </w:pPr>
      <w:r>
        <w:rPr/>
      </w:r>
    </w:p>
    <w:p>
      <w:pPr>
        <w:pStyle w:val="Normal"/>
        <w:jc w:val="both"/>
        <w:rPr/>
      </w:pPr>
      <w:r>
        <w:rPr/>
        <w:t xml:space="preserve">ОРЕНБУРГСКАЯ </w:t>
      </w:r>
    </w:p>
    <w:p>
      <w:pPr>
        <w:pStyle w:val="Normal"/>
        <w:jc w:val="both"/>
        <w:rPr/>
      </w:pPr>
      <w:r>
        <w:rPr/>
        <w:t xml:space="preserve">Председатель облсовета В.Н.Григорьев категорически опроверг переданное ранее через средства массовой информации сообщение, будто облсовет склонен пересмотреть свое решение о признании указа Ельцина неконституционным. </w:t>
      </w:r>
    </w:p>
    <w:p>
      <w:pPr>
        <w:pStyle w:val="Normal"/>
        <w:jc w:val="both"/>
        <w:rPr/>
      </w:pPr>
      <w:r>
        <w:rPr/>
      </w:r>
    </w:p>
    <w:p>
      <w:pPr>
        <w:pStyle w:val="Normal"/>
        <w:jc w:val="both"/>
        <w:rPr/>
      </w:pPr>
      <w:r>
        <w:rPr/>
        <w:t xml:space="preserve">РОСТОВСКАЯ </w:t>
      </w:r>
    </w:p>
    <w:p>
      <w:pPr>
        <w:pStyle w:val="Normal"/>
        <w:jc w:val="both"/>
        <w:rPr/>
      </w:pPr>
      <w:r>
        <w:rPr/>
        <w:t xml:space="preserve">В письме представителя президента в Ростовской области Владимира Зубков, направленного президенту РФ 28 сентября, говорится, что 70% жителей области поддержали указ Ельцина #1400, что все казачество безоговорочно на стороне законно избранного президента. Президента поддерживают также силовые структуры области и основные политические партии и движения. Из 28 бывших депутатов России от Ростовской области 11 не принимают участие в работе Съезда народных депутатов России. По словам В. Зубкова, подавляющее большинство жителей области отвергают так называемый "нулевой вариант" председателя КС Валерия Зорькина. </w:t>
      </w:r>
    </w:p>
    <w:p>
      <w:pPr>
        <w:pStyle w:val="Normal"/>
        <w:jc w:val="both"/>
        <w:rPr/>
      </w:pPr>
      <w:r>
        <w:rPr/>
      </w:r>
    </w:p>
    <w:p>
      <w:pPr>
        <w:pStyle w:val="Normal"/>
        <w:jc w:val="both"/>
        <w:rPr/>
      </w:pPr>
      <w:r>
        <w:rPr/>
        <w:t xml:space="preserve">СВЕРДЛОВСКАЯ </w:t>
      </w:r>
    </w:p>
    <w:p>
      <w:pPr>
        <w:pStyle w:val="Normal"/>
        <w:jc w:val="both"/>
        <w:rPr/>
      </w:pPr>
      <w:r>
        <w:rPr/>
        <w:t xml:space="preserve">Сессия областного Совета народных депутатов приняла решение о политической ситуации в Российской Федерации. Депутаты, "учитывая критическое политическое и социально-экономическое положение в стране", потребовали от президента и ВС РФ принятия решений о проведении не позднее февраля 1994 года одновременных выборов в новый федеральный законодательный орган и перевыборов президента РФ, а также принятия закона об организации федеральной власти и закона о выборах. </w:t>
      </w:r>
    </w:p>
    <w:p>
      <w:pPr>
        <w:pStyle w:val="Normal"/>
        <w:jc w:val="both"/>
        <w:rPr/>
      </w:pPr>
      <w:r>
        <w:rPr/>
        <w:t xml:space="preserve">Очевидно, сложившаяся ситуация облегчила областному Совету принятие решения о проекте Конституции Уральской Республики. В качестве основы для дальнейшей работы принят представленный Совету проект Конституции Уральской Республики, провозглашающий, в частности, что "Уральская Республика есть субъект Российской Федерации, обладающий всеми правами, установленными для республик в составе России в соответствии с Конституцией Российской Федерации". Сформулирован ряд положений, касающихся функционирования законодательной и исполнительной властей Уральской Республики. </w:t>
      </w:r>
    </w:p>
    <w:p>
      <w:pPr>
        <w:pStyle w:val="Normal"/>
        <w:jc w:val="both"/>
        <w:rPr/>
      </w:pPr>
      <w:r>
        <w:rPr/>
        <w:t xml:space="preserve">Решено опубликовать проект Конституции Уральской Республики в средствах массовой информации и провести его всенародное обсуждение до 1 ноября 1993 года. Одновременно образована рабочая группа по доработке проекта. </w:t>
      </w:r>
    </w:p>
    <w:p>
      <w:pPr>
        <w:pStyle w:val="Normal"/>
        <w:jc w:val="both"/>
        <w:rPr/>
      </w:pPr>
      <w:r>
        <w:rPr/>
      </w:r>
    </w:p>
    <w:p>
      <w:pPr>
        <w:pStyle w:val="Normal"/>
        <w:jc w:val="both"/>
        <w:rPr/>
      </w:pPr>
      <w:r>
        <w:rPr/>
        <w:t xml:space="preserve">ТОМСКАЯ </w:t>
      </w:r>
    </w:p>
    <w:p>
      <w:pPr>
        <w:pStyle w:val="Normal"/>
        <w:jc w:val="both"/>
        <w:rPr/>
      </w:pPr>
      <w:r>
        <w:rPr/>
        <w:t xml:space="preserve">В Новосибирске было проведено совместное заседание президиумов Верховных Советов автономных республик. Малых советов краевых, областных Советов Сибири с повесткой дня "О мерах выхода из кризисной ситуации". По сути, состоялся 2-й съезд Советов Сибири. Собрались представители территорий, входящих в "Сибирское соглашение", но встреча не являлась совещанием собственно "Сибирского соглашения", так как отсутствовали главы администраций сибирских территорий. </w:t>
      </w:r>
    </w:p>
    <w:p>
      <w:pPr>
        <w:pStyle w:val="Normal"/>
        <w:jc w:val="both"/>
        <w:rPr/>
      </w:pPr>
      <w:r>
        <w:rPr/>
        <w:t xml:space="preserve">На первом заседании совещания из членов томской делегации выступил О.Э.Кушелевский. Он предложил в качестве защиты от диктатуры Ельцина создать Русскую республику на территории России, но не в составе России. Аналогичные предложения внесли председатель Кемеровского облсовета А.Тулеев и председатель Красноярского крайсовета В.Новиков. Новиков предложил создать Сибирскую республику из участников "Сибирского соглашения", Тулеев - из четырех регионов: Томской, Кемеровской, Новосибирской областей и Алтайского края. </w:t>
      </w:r>
    </w:p>
    <w:p>
      <w:pPr>
        <w:pStyle w:val="Normal"/>
        <w:jc w:val="both"/>
        <w:rPr/>
      </w:pPr>
      <w:r>
        <w:rPr/>
        <w:t xml:space="preserve">В качестве </w:t>
      </w:r>
      <w:r>
        <w:rPr>
          <w:lang w:val="en-US"/>
        </w:rPr>
        <w:t>casus</w:t>
      </w:r>
      <w:r>
        <w:rPr/>
        <w:t xml:space="preserve"> </w:t>
      </w:r>
      <w:r>
        <w:rPr>
          <w:lang w:val="en-US"/>
        </w:rPr>
        <w:t>belli</w:t>
      </w:r>
      <w:r>
        <w:rPr/>
        <w:t xml:space="preserve"> для активизации своих действий сторонники Советов использовали в Томске появившиеся в местных средствах массовой информации сведения об отправке в Москву томского отряда милиции особого назначения. Томский комитет в защиту Конституции РФ инициировал проведение 29 сентября пикетирования в трех точках Томска: у здания областной администрации, у здания областного управления УВД и МБР и на площади Кирова. Кроме того, вышеназванный комитет выступил с обращением к жителям области, в котором призвал осудить деятельность "бывшего президента Б.Н.Ельцина", поддержать Верховный Совет РФ, потребовать от главы областной администрации и начальника УВД возвращения из Москвы томского ОМОНа, потребовать отставки главы томской областной администрации В.М.Кресса, организовать 3 октября выборы нового главы областной администрации, принять участие в пикетах в поддержку Советов, поддержать постановление Съезда народных депутатов РФ о проведении одновременных досрочных выборов президента и народных депутатов РФ не позднее марта 1994 года, создавать в трудовых коллективах и районах "отряды самообороны для защиты Конституции и законно избранной власти Советов", принять активное участие в местном референдуме, в политической забастовке и митингах 30 октября. </w:t>
      </w:r>
    </w:p>
    <w:p>
      <w:pPr>
        <w:pStyle w:val="Normal"/>
        <w:jc w:val="both"/>
        <w:rPr/>
      </w:pPr>
      <w:r>
        <w:rPr/>
      </w:r>
    </w:p>
    <w:p>
      <w:pPr>
        <w:pStyle w:val="Normal"/>
        <w:jc w:val="both"/>
        <w:rPr/>
      </w:pPr>
      <w:r>
        <w:rPr/>
        <w:t xml:space="preserve">Пресс-служба УВД выступила с заявлением, что отряд томской милиции послан не в Москву для поддержки правительства, а в Подмосковье по заранее согласованному плану для оказания помощи местной милиции и состоит из сотрудников уголовного розыска, служб по расследованию экономических преступлений и патрульно-постовой службы. Поездка была запланирована еще до начала нынешних событий в Москве. Подобные командировки бывали и раньше - в Сочи, в Кемеровскую область. </w:t>
      </w:r>
    </w:p>
    <w:p>
      <w:pPr>
        <w:pStyle w:val="Normal"/>
        <w:jc w:val="both"/>
        <w:rPr/>
      </w:pPr>
      <w:r>
        <w:rPr/>
        <w:t xml:space="preserve">В целом обстановка в городе и области спокойная. На улицах замечены патрули из групп милиционеров по три человека, но без дополнительной экипировки и автоматов. Подобное патрулирование бывало и раньше и вряд ли может рассматриваться как чрезвычайная мера. Вечером 3 октября прекращены передачи по центральному телевидению. 4 октября в ноль часов по местному времени оба канала центрального телевидения в Томске молчали. </w:t>
      </w:r>
    </w:p>
    <w:p>
      <w:pPr>
        <w:pStyle w:val="Normal"/>
        <w:jc w:val="both"/>
        <w:rPr/>
      </w:pPr>
      <w:r>
        <w:rPr/>
        <w:t xml:space="preserve">После выхода в эфир экстренного выпуска программы "Вести", в 02.35 по Томскому времени, по местному радио выступили глава областной администрации В.М.Кресс и председатель областного Совета народных депутатов Г.А.Шамин. Кресс заявил, что администрация полностью контролирует положение в городе и области, призвал к сохранению спокойствия и поддержанию правопорядка, просил воздержаться от проведения демонстраций и митингов, дабы не допустить повторения того, что произошло в Москве. Шамин проинформировал слушателей о работе Совета Федерации и сказал что последний сделает все для наведения порядка в Москве, высказался за одновременные выборы парламента и президента. Шамин присоединился к заявлению главы администрации, призвав население к спокойствию. </w:t>
      </w:r>
    </w:p>
    <w:p>
      <w:pPr>
        <w:pStyle w:val="Normal"/>
        <w:jc w:val="both"/>
        <w:rPr/>
      </w:pPr>
      <w:r>
        <w:rPr/>
        <w:t xml:space="preserve">Затем по радио были переданы выступление Е.Гайдара и указ президента Б.Н.Ельцина от 3 октября о наведении порядка в Москве. На этом радиопередачи были прекращены. По телевидению шла трансляция экстренных выпусков "Новостей" из резервной студии. </w:t>
      </w:r>
    </w:p>
    <w:p>
      <w:pPr>
        <w:pStyle w:val="Normal"/>
        <w:jc w:val="both"/>
        <w:rPr/>
      </w:pPr>
      <w:r>
        <w:rPr/>
      </w:r>
    </w:p>
    <w:p>
      <w:pPr>
        <w:pStyle w:val="Normal"/>
        <w:jc w:val="both"/>
        <w:rPr/>
      </w:pPr>
      <w:r>
        <w:rPr/>
        <w:t xml:space="preserve">Свое отношение к нынешнему политическому кризису высказала и томская интеллигенция. Вернее - та ее часть, которая поддерживает курс проводимых правительством реформ. Группа профессоров томских вузов и НИИ Выступила с воззванием в поддержку президента и проводимого им курса. В самое ближайшее время следует ожидать демарша со стороны той части их коллег, которая придерживается прямо противоположной точки зрения. </w:t>
      </w:r>
    </w:p>
    <w:p>
      <w:pPr>
        <w:pStyle w:val="Normal"/>
        <w:jc w:val="both"/>
        <w:rPr/>
      </w:pPr>
      <w:r>
        <w:rPr/>
        <w:t>После произошедших в Москве вооруженных столкновений сторонников ВС с правительственными войсками, в Томске по призыву коалиции "Солидарность и реформы" прошел митинг. Он состоялся в здании Театра юного зрителя. Присутствовало человек 200-300. Лозунги митинга: "Хасбулатов в Москве - Шамин в Томске", "Долой Советскую власть", "Областной Совет в отставку", "Коммунисты - это ваш последний бой с народом", "Кто вернет томичам 320 миллионов рублей за референдум?" Участники митинга направили в Москву телеграмму в поддержку Президента Ельцина. (</w:t>
      </w:r>
      <w:r>
        <w:rPr>
          <w:lang w:val="en-US"/>
        </w:rPr>
        <w:t>PF</w:t>
      </w:r>
      <w:r>
        <w:rPr/>
        <w:t xml:space="preserve">) </w:t>
      </w:r>
    </w:p>
    <w:p>
      <w:pPr>
        <w:pStyle w:val="Normal"/>
        <w:jc w:val="both"/>
        <w:rPr/>
      </w:pPr>
      <w:r>
        <w:rPr/>
      </w:r>
    </w:p>
    <w:p>
      <w:pPr>
        <w:pStyle w:val="Normal"/>
        <w:jc w:val="both"/>
        <w:rPr/>
      </w:pPr>
      <w:r>
        <w:rPr/>
        <w:t xml:space="preserve">ТУЛЬСКАЯ </w:t>
      </w:r>
    </w:p>
    <w:p>
      <w:pPr>
        <w:pStyle w:val="Normal"/>
        <w:jc w:val="both"/>
        <w:rPr/>
      </w:pPr>
      <w:r>
        <w:rPr/>
        <w:t>Глава тульской обладминистрации принял постановление "Об обеспечении общественного порядка и безопасности". В постановлении определены задачи УВД, Управления МБР по Тульской области. Тульского гарнизона в создавшейся обстановке. Главному управлению ЦБР по Тульской области до начала работы Федерального Собрания дано указание руководствоваться в своей деятельности указами президента РФ, постановлениями правительства, а также постановлениями и распоряжениями главы администрации области в пределах его компетенции. (</w:t>
      </w:r>
      <w:r>
        <w:rPr>
          <w:lang w:val="en-US"/>
        </w:rPr>
        <w:t>PF</w:t>
      </w:r>
      <w:r>
        <w:rPr/>
        <w:t xml:space="preserve">) </w:t>
      </w:r>
    </w:p>
    <w:p>
      <w:pPr>
        <w:pStyle w:val="Normal"/>
        <w:jc w:val="both"/>
        <w:rPr/>
      </w:pPr>
      <w:r>
        <w:rPr/>
      </w:r>
    </w:p>
    <w:p>
      <w:pPr>
        <w:pStyle w:val="Normal"/>
        <w:numPr>
          <w:ilvl w:val="0"/>
          <w:numId w:val="0"/>
        </w:numPr>
        <w:jc w:val="both"/>
        <w:outlineLvl w:val="0"/>
        <w:rPr/>
      </w:pPr>
      <w:r>
        <w:rPr/>
        <w:t xml:space="preserve">Республики </w:t>
      </w:r>
    </w:p>
    <w:p>
      <w:pPr>
        <w:pStyle w:val="Normal"/>
        <w:jc w:val="both"/>
        <w:rPr/>
      </w:pPr>
      <w:r>
        <w:rPr/>
      </w:r>
    </w:p>
    <w:p>
      <w:pPr>
        <w:pStyle w:val="Normal"/>
        <w:jc w:val="both"/>
        <w:rPr/>
      </w:pPr>
      <w:r>
        <w:rPr/>
        <w:t xml:space="preserve">ДАГЕСТАН </w:t>
      </w:r>
    </w:p>
    <w:p>
      <w:pPr>
        <w:pStyle w:val="Normal"/>
        <w:jc w:val="both"/>
        <w:rPr/>
      </w:pPr>
      <w:r>
        <w:rPr/>
        <w:t xml:space="preserve">В 37 из 39 районов состоялись сессии районных и городских Советов. Все они достаточно резко осудили указ Ельцина как антиконституционный. </w:t>
      </w:r>
    </w:p>
    <w:p>
      <w:pPr>
        <w:pStyle w:val="Normal"/>
        <w:jc w:val="both"/>
        <w:rPr/>
      </w:pPr>
      <w:r>
        <w:rPr/>
        <w:t xml:space="preserve">Такую же оценку указ получил и на сессии ВС республики. Депутаты высказались за проведение одновременных досрочных выборов обеих ветвей власти. Об этом сообщили в постоянном представительстве Республики Дагестан в Москве. </w:t>
      </w:r>
    </w:p>
    <w:p>
      <w:pPr>
        <w:pStyle w:val="Normal"/>
        <w:jc w:val="both"/>
        <w:rPr/>
      </w:pPr>
      <w:r>
        <w:rPr/>
      </w:r>
    </w:p>
    <w:p>
      <w:pPr>
        <w:pStyle w:val="Normal"/>
        <w:jc w:val="both"/>
        <w:rPr/>
      </w:pPr>
      <w:r>
        <w:rPr/>
        <w:t xml:space="preserve">СЕВЕРНАЯ ОСЕТИЯ </w:t>
      </w:r>
    </w:p>
    <w:p>
      <w:pPr>
        <w:pStyle w:val="Normal"/>
        <w:jc w:val="both"/>
        <w:rPr/>
      </w:pPr>
      <w:r>
        <w:rPr/>
        <w:t xml:space="preserve">Как сообщил помощник председателя ВС Северной Осетии Н.В.Молчанов, прошедшая 29 сентября во Владикавказе сессия Верховного Совета республики рассмотрела вопрос о политической ситуации в России. Учитывая крайне сложную обстановку в республике и вокруг нее, депутаты решили не давать какой-либо оценки указу Ельцина #1400, а высказались за одновременные досрочные выборы Президента и парламента Российской Федерации. </w:t>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t xml:space="preserve">Девятый день противостояния </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t xml:space="preserve">00.24. Согласно информации, полученной в ГУВД Москвы, обстановка вокруг Белого дома остается "контролируемой". На вопрос корреспондентов: "Продолжают ли подразделения МВД осуществлять блокирование подступов к Белому дому?" - дежурный ГУВД ответил: "Мы никого не пускаем". </w:t>
      </w:r>
    </w:p>
    <w:p>
      <w:pPr>
        <w:pStyle w:val="Normal"/>
        <w:jc w:val="both"/>
        <w:rPr/>
      </w:pPr>
      <w:r>
        <w:rPr/>
      </w:r>
    </w:p>
    <w:p>
      <w:pPr>
        <w:pStyle w:val="Normal"/>
        <w:jc w:val="both"/>
        <w:rPr/>
      </w:pPr>
      <w:r>
        <w:rPr/>
        <w:t xml:space="preserve">02.00. Радиус оцепления вокруг здания ВС расширился до Садового кольца. В связи с этим, в радиусе оцепления оказался большой жилой массив Краснопресненского района. К неприятностям, связанным с отключением телефонной связи, у людей, проживающих в зоне оцепления, добавилась еще одна - те, у кого не было с собой паспорта, не могли попасть домой. При этом на заявление данных граждан об отсутствии паспорта, милиция предлагала этим гражданам "ночевать на улице". </w:t>
      </w:r>
    </w:p>
    <w:p>
      <w:pPr>
        <w:pStyle w:val="Normal"/>
        <w:jc w:val="both"/>
        <w:rPr/>
      </w:pPr>
      <w:r>
        <w:rPr/>
        <w:t xml:space="preserve">Ночью началась блокада Моссовета. Здание и переулки, прилегающие к нему, были оцеплены подразделениями милиции и внутренних войск. </w:t>
      </w:r>
    </w:p>
    <w:p>
      <w:pPr>
        <w:pStyle w:val="Normal"/>
        <w:jc w:val="both"/>
        <w:rPr/>
      </w:pPr>
      <w:r>
        <w:rPr/>
        <w:t xml:space="preserve">По информации, поступившей из МВД, в Москву прибыло подразделение Псковской дивизии ВДВ, личный состав которого переодет в форму милиции. Однако, дежурный по военной комендатуре г. Москвы заявил корреспонденту агентства, что он такими "данными не располагает". </w:t>
      </w:r>
    </w:p>
    <w:p>
      <w:pPr>
        <w:pStyle w:val="Normal"/>
        <w:jc w:val="both"/>
        <w:rPr/>
      </w:pPr>
      <w:r>
        <w:rPr/>
        <w:t xml:space="preserve">По предположению сотрудников МВД, зачинщиками столкновений с милицией 28 сентября являются Виктор Анпилов и Виктор Алкснис. </w:t>
      </w:r>
    </w:p>
    <w:p>
      <w:pPr>
        <w:pStyle w:val="Normal"/>
        <w:jc w:val="both"/>
        <w:rPr/>
      </w:pPr>
      <w:r>
        <w:rPr/>
      </w:r>
    </w:p>
    <w:p>
      <w:pPr>
        <w:pStyle w:val="Normal"/>
        <w:jc w:val="both"/>
        <w:rPr/>
      </w:pPr>
      <w:r>
        <w:rPr/>
        <w:t xml:space="preserve">03.00. В больнице скончался подполковник ГАИ Владимир Рештук, получивший травмы 28 сентября во время ночных беспорядков в районе российского Белого дома. </w:t>
      </w:r>
    </w:p>
    <w:p>
      <w:pPr>
        <w:pStyle w:val="Normal"/>
        <w:jc w:val="both"/>
        <w:rPr/>
      </w:pPr>
      <w:r>
        <w:rPr/>
        <w:t xml:space="preserve">Утром 29 сентября депутатом Геннадием Саенко была закрыта СВ-радиостанция Белого Дома, отличающаяся тем, что ее передачи практически невозможно заглушить. По словам очевидцев, Саенко не понравилось то, что в передаче радиостанции критически обсуждались ленинские идеи, и он в ультимативном тоне потребовал запретить передачи радиостанции, угрожая разбить аппаратуру, если требование не будет выполнено. </w:t>
      </w:r>
    </w:p>
    <w:p>
      <w:pPr>
        <w:pStyle w:val="Normal"/>
        <w:jc w:val="both"/>
        <w:rPr/>
      </w:pPr>
      <w:r>
        <w:rPr/>
        <w:t xml:space="preserve">Депутаты собираются вновь возобновить передачи, ведь радиостанция - один из немногих оставшихся каналов связи. Возможно, они сменят ведущую, так как не хотят конфликтов с коммунистами. </w:t>
      </w:r>
    </w:p>
    <w:p>
      <w:pPr>
        <w:pStyle w:val="Normal"/>
        <w:jc w:val="both"/>
        <w:rPr/>
      </w:pPr>
      <w:r>
        <w:rPr/>
        <w:t xml:space="preserve">На утро 29 сентября около Белого дома остается от 300 до 500 человек. </w:t>
      </w:r>
    </w:p>
    <w:p>
      <w:pPr>
        <w:pStyle w:val="Normal"/>
        <w:jc w:val="both"/>
        <w:rPr/>
      </w:pPr>
      <w:r>
        <w:rPr/>
      </w:r>
    </w:p>
    <w:p>
      <w:pPr>
        <w:pStyle w:val="Normal"/>
        <w:jc w:val="both"/>
        <w:rPr/>
      </w:pPr>
      <w:r>
        <w:rPr/>
        <w:t xml:space="preserve">С 09.00 до 09.30 продолжалось рабочее совещание руководства ВС РФ. По словам руководителя пресс-службы ВС РФ Юрия Мариченкова, руководство ВС РФ подтвердило время открытия очередного заседания Съезда народных депутатов. Порядка 1 тысячи человек соберутся 29 сентября в 18.00. в помещении либо Краснопресненского, либо Киевского райсовета Москвы. На 18.00. также назначено проведение массовых уличных акций. </w:t>
      </w:r>
    </w:p>
    <w:p>
      <w:pPr>
        <w:pStyle w:val="Normal"/>
        <w:jc w:val="both"/>
        <w:rPr/>
      </w:pPr>
      <w:r>
        <w:rPr/>
        <w:t xml:space="preserve">Председатель Совета Национальностей Рамазан Абдулатипов от имени коллег тепло поздравил с 58-летием Вениамина Соколова и подарил ему свечку со словами: "Редко на дне рождения у человека собирается столько настоящих друзей". </w:t>
      </w:r>
    </w:p>
    <w:p>
      <w:pPr>
        <w:pStyle w:val="Normal"/>
        <w:jc w:val="both"/>
        <w:rPr/>
      </w:pPr>
      <w:r>
        <w:rPr/>
      </w:r>
    </w:p>
    <w:p>
      <w:pPr>
        <w:pStyle w:val="Normal"/>
        <w:jc w:val="both"/>
        <w:rPr/>
      </w:pPr>
      <w:r>
        <w:rPr/>
        <w:t xml:space="preserve">09.45. Заместитель председателя ВС РФ Вениамин Соколов отправился из Дома Советов на встречу с представителями президента и правительства на Старую площадь для проведения консультаций по поводу выхода из кризисной ситуации. В интервью В. Соколов заявил, что главным условием предстоящей беседы будет выполнение требований ВС о возобновлении нормальной работы служб Белого дома. </w:t>
      </w:r>
    </w:p>
    <w:p>
      <w:pPr>
        <w:pStyle w:val="Normal"/>
        <w:jc w:val="both"/>
        <w:rPr/>
      </w:pPr>
      <w:r>
        <w:rPr/>
        <w:t xml:space="preserve">Заместитель председателя Совета Республики Виктор Жигулин сообщил, что В. Соколов отправился на Старую площадь на частной машине одного из защитников Белого дома и нет гарантий его скорого возвращения в Белый дом. Однако большинство депутатов исключают всякую возможность перехода Соколова на сторону президента. </w:t>
      </w:r>
    </w:p>
    <w:p>
      <w:pPr>
        <w:pStyle w:val="Normal"/>
        <w:jc w:val="both"/>
        <w:rPr/>
      </w:pPr>
      <w:r>
        <w:rPr/>
      </w:r>
    </w:p>
    <w:p>
      <w:pPr>
        <w:pStyle w:val="Normal"/>
        <w:jc w:val="both"/>
        <w:rPr/>
      </w:pPr>
      <w:r>
        <w:rPr/>
        <w:t xml:space="preserve">10.00. Открылось очередное заседание Х Съезда народных депутатов, в котором участвуют 521 депутат. 117 депутатов зарегистрировались в Краснопресненском райсовете и образовали Координационный комитет. Открывая съезд, председатель ВС Руслан Хасбулатов сообщил коллегам, что, по его сведениям, сегодня в Краснопресненском райсовете собралось 150 народных депутатов. </w:t>
      </w:r>
    </w:p>
    <w:p>
      <w:pPr>
        <w:pStyle w:val="Normal"/>
        <w:jc w:val="both"/>
        <w:rPr/>
      </w:pPr>
      <w:r>
        <w:rPr/>
        <w:t xml:space="preserve">Выступая с докладом о политическом положении в стране Юрий Воронин заявил, что "нарастает мощное народное движение против президента, поднимаются регионы". Воронин также сообщил, что на защиту с встал ряд трудовых коллективов Москвы, Санкт-Петербурга, Брянска. </w:t>
      </w:r>
    </w:p>
    <w:p>
      <w:pPr>
        <w:pStyle w:val="Normal"/>
        <w:jc w:val="both"/>
        <w:rPr/>
      </w:pPr>
      <w:r>
        <w:rPr/>
      </w:r>
    </w:p>
    <w:p>
      <w:pPr>
        <w:pStyle w:val="Normal"/>
        <w:jc w:val="both"/>
        <w:rPr/>
      </w:pPr>
      <w:r>
        <w:rPr/>
        <w:t xml:space="preserve">Владимир Исаков огласил концепцию "Положения о государственной медицинской комиссии", проект которой принят депутатами за основу. Согласно этому проекту госкомиссия будет решать вопросы о медицинском освидетельствовании того или иного государственного лица на предмет способности выполнять служебные обязанности. Исаков отметил, что Комитет ВС по конституционному законодательству уже два раза обсуждал это положение, но не выносил его на сессию из-за возможных обвинений в политической конъюнктуре в период публикаций в СМИ о состоянии здоровья Бориса Ельцина. По предложению Ивана Рыбкина депутатских полномочий лишены Александр Починок, Николай Рябов и Сергей Степашин. </w:t>
      </w:r>
    </w:p>
    <w:p>
      <w:pPr>
        <w:pStyle w:val="Normal"/>
        <w:jc w:val="both"/>
        <w:rPr/>
      </w:pPr>
      <w:r>
        <w:rPr/>
        <w:t xml:space="preserve">Депутаты поручили представлять интересы съезда на сегодняшних переговорах с премьер-министром Виктором Черномырдиным Юрию Соколову и Рамазану Абдулатипову. </w:t>
      </w:r>
    </w:p>
    <w:p>
      <w:pPr>
        <w:pStyle w:val="Normal"/>
        <w:jc w:val="both"/>
        <w:rPr/>
      </w:pPr>
      <w:r>
        <w:rPr/>
      </w:r>
    </w:p>
    <w:p>
      <w:pPr>
        <w:pStyle w:val="Normal"/>
        <w:jc w:val="both"/>
        <w:rPr/>
      </w:pPr>
      <w:r>
        <w:rPr/>
        <w:t xml:space="preserve">10.00. Распространено сообщение ГУВД Москвы, в котором говорится, что от имени представителей движения "Русское национальное единство" в милицию поступают угрозы проведения 29 сентября террористических актов. </w:t>
      </w:r>
    </w:p>
    <w:p>
      <w:pPr>
        <w:pStyle w:val="Normal"/>
        <w:jc w:val="both"/>
        <w:rPr/>
      </w:pPr>
      <w:r>
        <w:rPr/>
        <w:t xml:space="preserve">Пресс-служба Конституционного суда опровергла информацию об отставке четырех членов КС. </w:t>
      </w:r>
    </w:p>
    <w:p>
      <w:pPr>
        <w:pStyle w:val="Normal"/>
        <w:jc w:val="both"/>
        <w:rPr/>
      </w:pPr>
      <w:r>
        <w:rPr/>
        <w:t xml:space="preserve">Председатель правления Российского союза руководителей территориальных органов исполнительной власти А.Тяжлов и председатель ассоциации председателей краевых, областных Советов народных депутатов В.Новиков обратились к руководителям исполнительных и представительных органов власти субъектов Федерации с предложением просить президента РФ срочно созвать Совет Федерации в целях преодоления кризисной ситуации. </w:t>
      </w:r>
    </w:p>
    <w:p>
      <w:pPr>
        <w:pStyle w:val="Normal"/>
        <w:jc w:val="both"/>
        <w:rPr/>
      </w:pPr>
      <w:r>
        <w:rPr/>
      </w:r>
    </w:p>
    <w:p>
      <w:pPr>
        <w:pStyle w:val="Normal"/>
        <w:jc w:val="both"/>
        <w:rPr/>
      </w:pPr>
      <w:r>
        <w:rPr/>
        <w:t xml:space="preserve">11.00. В заседании съезда объявлен перерыв до 20.00. "Если ничего не случится", - добавил Хасбулатов. В промежутке между заседаниями народные депутаты продолжают агитационную работу с подразделениями милиции, блокировавшими Дом Советов. </w:t>
      </w:r>
    </w:p>
    <w:p>
      <w:pPr>
        <w:pStyle w:val="Normal"/>
        <w:jc w:val="both"/>
        <w:rPr/>
      </w:pPr>
      <w:r>
        <w:rPr/>
        <w:t>Существенно сокращен выбор деликатесов в буфетах Белого дома. От недавнего изобилия в меню остались бутерброды с сыром, колбасой, черствые булки, салат из капусты и минеральная вода. Минувшей ночью в буфетах продавали кофе, воду для которого кипятили на костре на улице. Д</w:t>
      </w:r>
    </w:p>
    <w:p>
      <w:pPr>
        <w:pStyle w:val="Normal"/>
        <w:jc w:val="both"/>
        <w:rPr/>
      </w:pPr>
      <w:r>
        <w:rPr/>
        <w:t xml:space="preserve">епутат Иван Полозков заявил: "За трое суток произошли изменения в пользу тех, кто сидит в Белом доме". Он отметил прорыв информационной блокады и перелом в общественном сознании. "Рано или поздно президентские структуры будут вынуждены уступить парламенту", - заявил И. Полозков. По его мнению, это произойдет через 3-4 дня. Депутат также сказал, что много раз беседовал с войсками и милиционерами у Белого дома и исключает возможность боевых действий против ВС. </w:t>
      </w:r>
    </w:p>
    <w:p>
      <w:pPr>
        <w:pStyle w:val="Normal"/>
        <w:jc w:val="both"/>
        <w:rPr/>
      </w:pPr>
      <w:r>
        <w:rPr/>
      </w:r>
    </w:p>
    <w:p>
      <w:pPr>
        <w:pStyle w:val="Normal"/>
        <w:jc w:val="both"/>
        <w:rPr/>
      </w:pPr>
      <w:r>
        <w:rPr/>
        <w:t xml:space="preserve">В Кремле под председательством Бориса Ельцина состоялось заседание Совета безопасности РФ, на котором был заслушан доклад председателя правительства РФ Виктора Черномырдина о ходе выполнения правительством Указа Президента РФ "О поэтапной конституционной реформе в РФ". </w:t>
      </w:r>
    </w:p>
    <w:p>
      <w:pPr>
        <w:pStyle w:val="Normal"/>
        <w:jc w:val="both"/>
        <w:rPr/>
      </w:pPr>
      <w:r>
        <w:rPr/>
        <w:t xml:space="preserve">Совет безопасности РФ оценил общую обстановку в стране как стабильную, находящуюся под твердым и действенным контролем органов власти и управления. Подчеркнута необходимость активного и последовательного проведения комплексной политики, учитывающей специфику и реальные потребности конкретных регионов страны и направленной на реализацию президентского курса реформ и на консолидацию действий исполнительной и представительной власти на местах. Особое внимание было обращено на предотвращение возникновения очагов политической и социальной напряженности, исходя из необходимости сохранения единства и целостности РФ. </w:t>
      </w:r>
    </w:p>
    <w:p>
      <w:pPr>
        <w:pStyle w:val="Normal"/>
        <w:jc w:val="both"/>
        <w:rPr/>
      </w:pPr>
      <w:r>
        <w:rPr/>
        <w:t xml:space="preserve">Председателю правительства РФ поручено провести необходимые переговоры с представителями бывшего ВС РФ с целью недопущения драматического развития событий вокруг Белого дома. </w:t>
      </w:r>
    </w:p>
    <w:p>
      <w:pPr>
        <w:pStyle w:val="Normal"/>
        <w:jc w:val="both"/>
        <w:rPr/>
      </w:pPr>
      <w:r>
        <w:rPr/>
        <w:t xml:space="preserve">Президентом РФ даны также конкретные поручения министерствам и ведомствам, предусматривающие действия по подготовке и проведению поэтапной конституционной реформы. </w:t>
      </w:r>
    </w:p>
    <w:p>
      <w:pPr>
        <w:pStyle w:val="Normal"/>
        <w:jc w:val="both"/>
        <w:rPr/>
      </w:pPr>
      <w:r>
        <w:rPr/>
      </w:r>
    </w:p>
    <w:p>
      <w:pPr>
        <w:pStyle w:val="Normal"/>
        <w:jc w:val="both"/>
        <w:rPr/>
      </w:pPr>
      <w:r>
        <w:rPr/>
        <w:t xml:space="preserve">11.30. На пресс-конференции Партии экономической свободы распространено заявление, в котором говорится, что в условиях объявленных сроков выборов в парламент и президента России ПЭС рассматривает ситуацию, сложившуюся вокруг Дома Советов, как акт вооруженного политического террора. ПЭС считает, что никакие политические переговоры с вооруженными террористами невозможны, кроме переговоров о сдаче оружия. </w:t>
      </w:r>
    </w:p>
    <w:p>
      <w:pPr>
        <w:pStyle w:val="Normal"/>
        <w:jc w:val="both"/>
        <w:rPr/>
      </w:pPr>
      <w:r>
        <w:rPr/>
        <w:t xml:space="preserve">"Аппараты правительственной связи в здании ВС превращены в подслушивающие устройства", - заявил секретарь фракции "Промышленный союз" Сергей Чаплыгин. По его словам, проверка, проведенная специалистами Белого дома, показала, что АТС-2 #237-66, установленная во фракции, переведена на режим снятия информации через микрофон. На это подозрение Сергея Чаплыгина натолкнуло присутствие слабого эфирного фона в отключенном аппарате. </w:t>
      </w:r>
    </w:p>
    <w:p>
      <w:pPr>
        <w:pStyle w:val="Normal"/>
        <w:jc w:val="both"/>
        <w:rPr/>
      </w:pPr>
      <w:r>
        <w:rPr/>
      </w:r>
    </w:p>
    <w:p>
      <w:pPr>
        <w:pStyle w:val="Normal"/>
        <w:jc w:val="both"/>
        <w:rPr/>
      </w:pPr>
      <w:r>
        <w:rPr/>
        <w:t xml:space="preserve">13.00. Центр общественных связей МВД РФ опроверг информацию, распространенную рядом депутатов ВС, об отстранении от должности командира дивизии им. Дзержинского за то, что ночью 28 сентября он якобы увел свои подразделения от Дома Советов. </w:t>
      </w:r>
    </w:p>
    <w:p>
      <w:pPr>
        <w:pStyle w:val="Normal"/>
        <w:jc w:val="both"/>
        <w:rPr/>
      </w:pPr>
      <w:r>
        <w:rPr/>
        <w:t xml:space="preserve">Состоялся телефонный разговор между президентом РФ Борисом Ельциным и канцлером ФРГ Гельмутом Колем. </w:t>
      </w:r>
    </w:p>
    <w:p>
      <w:pPr>
        <w:pStyle w:val="Normal"/>
        <w:jc w:val="both"/>
        <w:rPr/>
      </w:pPr>
      <w:r>
        <w:rPr/>
        <w:t xml:space="preserve">Комиссия СМ - правительства РФ по оперативным вопросам передала сообщение о прекращении аккредитацию российских и иностранных корреспондентов при ВС и Съезде народных депутатов. </w:t>
      </w:r>
    </w:p>
    <w:p>
      <w:pPr>
        <w:pStyle w:val="Normal"/>
        <w:jc w:val="both"/>
        <w:rPr/>
      </w:pPr>
      <w:r>
        <w:rPr/>
        <w:t xml:space="preserve">Пресс-секретарь председателя ФНПР Александр Сегал обратился в СМИ с заявлением, в котором содержатся призывы к властям снять блокаду Белого дома, подключить коммуникации и связь, обеспечить свободный доступ информации и людей в Дом Советов. </w:t>
      </w:r>
    </w:p>
    <w:p>
      <w:pPr>
        <w:pStyle w:val="Normal"/>
        <w:jc w:val="both"/>
        <w:rPr/>
      </w:pPr>
      <w:r>
        <w:rPr/>
      </w:r>
    </w:p>
    <w:p>
      <w:pPr>
        <w:pStyle w:val="Normal"/>
        <w:jc w:val="both"/>
        <w:rPr/>
      </w:pPr>
      <w:r>
        <w:rPr/>
        <w:t xml:space="preserve">Как сообщили в Центре общественных связей ГУВД Москвы, на выходе из оцепления в районе Белого дома сотрудники ГУВД нередко изымают оружие - в основном, пистолеты и ножи. 28 сентября было изъято 4 ствола. </w:t>
      </w:r>
    </w:p>
    <w:p>
      <w:pPr>
        <w:pStyle w:val="Normal"/>
        <w:jc w:val="both"/>
        <w:rPr/>
      </w:pPr>
      <w:r>
        <w:rPr/>
        <w:t xml:space="preserve">Выступая на встрече с общественностью в МГИМО 29 сентября, руководитель администрации президента Сергей Филатов подробно проанализировал политическую и экономическую ситуацию в стране, предшествовавшую указу президента #1400. По его мнению, решение президента было оптимальным и единственно возможным. Глава администрации выразил обеспокоенность тем, что "политика в Белом дюне смешалась с уголовщиной", оружие у Дома Советов раздается боевикам из Приднестровья и Абхазии, членам "Русского национального единства", бойцам бывшего Рижского ОМОНа. </w:t>
      </w:r>
    </w:p>
    <w:p>
      <w:pPr>
        <w:pStyle w:val="Normal"/>
        <w:jc w:val="both"/>
        <w:rPr/>
      </w:pPr>
      <w:r>
        <w:rPr/>
      </w:r>
    </w:p>
    <w:p>
      <w:pPr>
        <w:pStyle w:val="Normal"/>
        <w:jc w:val="both"/>
        <w:rPr/>
      </w:pPr>
      <w:r>
        <w:rPr/>
        <w:t xml:space="preserve">14.00. Выступая на пресс-конференции, первый заместитель председателя правительства РФ Владимир Шумейко заявил: "Правительство занимает спокойную работающую позицию и полностью контролирует ситуацию в экономике". </w:t>
      </w:r>
    </w:p>
    <w:p>
      <w:pPr>
        <w:pStyle w:val="Normal"/>
        <w:jc w:val="both"/>
        <w:rPr/>
      </w:pPr>
      <w:r>
        <w:rPr/>
        <w:t xml:space="preserve">По словам Шумейко, при всех выплатах российским депутатам каждый из них будет "стоить" около 1 млн руб. Первый вице-премьер подчеркнул: "К депутатам сегодня относятся как к государственным служащим высокого ранга. В ходе переговоров о трудоустройстве выяснилось, что многие бывшие народные депутаты считают, что ниже, чем первыми заместителями министра они теперь быть не могут". </w:t>
      </w:r>
    </w:p>
    <w:p>
      <w:pPr>
        <w:pStyle w:val="Normal"/>
        <w:jc w:val="both"/>
        <w:rPr/>
      </w:pPr>
      <w:r>
        <w:rPr/>
      </w:r>
    </w:p>
    <w:p>
      <w:pPr>
        <w:pStyle w:val="Normal"/>
        <w:jc w:val="both"/>
        <w:rPr/>
      </w:pPr>
      <w:r>
        <w:rPr/>
        <w:t xml:space="preserve">Генерал-полковник Альберт Макашов выступил с балкона российского Дома Советов. От имени трех "силовых" министров, назначенных А.Руцким, он объявил, что в случае нарушения военнослужащими и сотрудниками милиции линии заграждения около Белого дома будет открываться огонь на поражение без предупреждения. </w:t>
      </w:r>
    </w:p>
    <w:p>
      <w:pPr>
        <w:pStyle w:val="Normal"/>
        <w:jc w:val="both"/>
        <w:rPr/>
      </w:pPr>
      <w:r>
        <w:rPr/>
        <w:t xml:space="preserve">Генерал-полковник Ачалов издал Приказ "Об увольнении военнослужащих срочной службы, отпусках гарантиях". В нем, в частности, отмечено: "Выражаю твердую уверенность в том, что вы (военнослужащие) не поднимете вверенное Вам оружие против своего народа". </w:t>
      </w:r>
    </w:p>
    <w:p>
      <w:pPr>
        <w:pStyle w:val="Normal"/>
        <w:jc w:val="both"/>
        <w:rPr/>
      </w:pPr>
      <w:r>
        <w:rPr/>
        <w:t xml:space="preserve">Как сообщил журналистам прокурор Москвы Геннадий Пономарев, А. Руцкой лично заявил ему в присутствии Владислава Ачалова и других лиц: "Прокурора Москвы в Белый дом не пускать, ни в какие контакты с ним не входить, ни на какие следственные действия не отвечать и никакого оружия не передавать". </w:t>
      </w:r>
    </w:p>
    <w:p>
      <w:pPr>
        <w:pStyle w:val="Normal"/>
        <w:jc w:val="both"/>
        <w:rPr/>
      </w:pPr>
      <w:r>
        <w:rPr/>
        <w:t xml:space="preserve">Пономарев также сообщил, что 8 человек, задержанных ранее у штаба ОВС СНГ, отпущены "в связи с отсутствием оснований для предъявления обвинения". В то же время, председатель Союза офицеров Станислав Терехов и еще одно лицо задержаны до настоящего времени. Вероятно, С. Терехову будет предъявлено в ближайшие дни обвинение по ст. 90. Г. Пономарев подтвердил, что Терехов при задержании получил повреждения разной степени тяжести. </w:t>
      </w:r>
    </w:p>
    <w:p>
      <w:pPr>
        <w:pStyle w:val="Normal"/>
        <w:jc w:val="both"/>
        <w:rPr/>
      </w:pPr>
      <w:r>
        <w:rPr/>
      </w:r>
    </w:p>
    <w:p>
      <w:pPr>
        <w:pStyle w:val="Normal"/>
        <w:jc w:val="both"/>
        <w:rPr/>
      </w:pPr>
      <w:r>
        <w:rPr/>
        <w:t xml:space="preserve">Президент Ельцин утвердил своим указом состав Центральной избирательной комиссии Российской Федерации Борис Ельцин. В составе комиссии - 21 человек: председатель и 20 членов комиссии. Председателем Центральной избирательной комиссии утвержден Николай Рябов. </w:t>
      </w:r>
    </w:p>
    <w:p>
      <w:pPr>
        <w:pStyle w:val="Normal"/>
        <w:jc w:val="both"/>
        <w:rPr/>
      </w:pPr>
      <w:r>
        <w:rPr/>
        <w:t xml:space="preserve">Президент Российской Федерации Борис Ельцин принял в Кремле премьер-министра Румынии Николае Вэкэрою, находившегося с официальным визитом в России. </w:t>
      </w:r>
    </w:p>
    <w:p>
      <w:pPr>
        <w:pStyle w:val="Normal"/>
        <w:jc w:val="both"/>
        <w:rPr/>
      </w:pPr>
      <w:r>
        <w:rPr/>
        <w:t xml:space="preserve">Как заявил на пресс-конференции в Доме российской прессы министр труда РФ Геннадий Меликьян, около 30 бывших народных депутатов РФ уже трудоустроены в министерства и ведомства РФ, 105 депутатов дали принципиальное согласие на трудоустройство, и только 12 депутатов из 200 отказались вступать в переговоры о трудоустройстве. Меликьян отметил, что возникновение проблем в связи с тем, что бывшие народные депутаты РФ слишком высоко оценивают свои способности. В качестве примера министр рассказал об одном из бывших депутатов, в прошлом водителя грузовика, который попросил трудоустроить его на руководящую должность в Министерство транспорта. </w:t>
      </w:r>
    </w:p>
    <w:p>
      <w:pPr>
        <w:pStyle w:val="Normal"/>
        <w:jc w:val="both"/>
        <w:rPr/>
      </w:pPr>
      <w:r>
        <w:rPr/>
        <w:t xml:space="preserve">Борис Ельцин подписал Указ "О взаимодействии Совета Министров - правительства РФ с органами государственной власти субъектов РФ в период поэтапной конституционной реформы". В этом документе органам государственной власти субъектов РФ рекомендуется при решении вопросов, отнесенных к предметам совместного ведения органов государственной власти РФ и субъектов РФ, обеспечивать взаимодействие с Советом Министров - правительством РФ. </w:t>
      </w:r>
    </w:p>
    <w:p>
      <w:pPr>
        <w:pStyle w:val="Normal"/>
        <w:jc w:val="both"/>
        <w:rPr/>
      </w:pPr>
      <w:r>
        <w:rPr/>
      </w:r>
    </w:p>
    <w:p>
      <w:pPr>
        <w:pStyle w:val="Normal"/>
        <w:jc w:val="both"/>
        <w:rPr/>
      </w:pPr>
      <w:r>
        <w:rPr/>
        <w:t xml:space="preserve">15.00. В Доме Советов состоялась пресс-конференция Руслана Хасбулатова. В ней также участвовали его заместители Валентин Агафонов и Юрий Воронин. Р. Хасбулатов заявил, что в настоящий момент 150 народных депутатов не допущены в здание ВС РФ и организовали "филиал съезда" в Краснопресненском райсовете. Хасбулатов считает, что возможно силовое прерывание деятельности Съезда народных депутатов РФ, но, по его мнению, это уже не остановит волны сопротивления, "выплеснувшейся сегодня из островка свободной России (так он охарактеризовал Белый дом) в полицейском городе Москве". По его словам, за вчерашний день в митингах и демонстрациях приняли участие около 300 тысяч человек, и "события могут приобрести взрывной характер". Хасбулатов возложил ответственность за смерть подполковника милиции, смертельно раненного вчера, на "организаторов переворота". </w:t>
      </w:r>
    </w:p>
    <w:p>
      <w:pPr>
        <w:pStyle w:val="Normal"/>
        <w:jc w:val="both"/>
        <w:rPr/>
      </w:pPr>
      <w:r>
        <w:rPr/>
        <w:t xml:space="preserve">Хасбулатов также сообщил, что Съезд народных депутатов РФ не обсуждал вопроса о правительстве РФ, и что оно остается легитимным органом и "многое могло бы сделать". По его словам, ему неизвестно, является ли инициатива премьер-министра РФ Виктора Черномырдина его собственной инициативой или попыткой Бориса Ельцина установить контакт с ВС РФ через посредников. </w:t>
      </w:r>
    </w:p>
    <w:p>
      <w:pPr>
        <w:pStyle w:val="Normal"/>
        <w:jc w:val="both"/>
        <w:rPr/>
      </w:pPr>
      <w:r>
        <w:rPr/>
      </w:r>
    </w:p>
    <w:p>
      <w:pPr>
        <w:pStyle w:val="Normal"/>
        <w:jc w:val="both"/>
        <w:rPr/>
      </w:pPr>
      <w:r>
        <w:rPr/>
        <w:t xml:space="preserve">На 15.50 Рамазан Абдулатипов не вернулся с переговоров на Старой площади. Р. Хасбулатов считает нецелесообразным отказываться контактов со стороны правительства РФ, но подчеркнул, что основой компромисса должна стать отмена указа #1400. Он также сообщил, что сегодня у него состоялся разговор с И. Кобзоном в Белом доме. И. Кобзон должен будет донести до сведения широкой общественности информацию о ситуации в Белом доме, а также позицию Съезда народных депутатов РФ и ВС РФ. </w:t>
      </w:r>
    </w:p>
    <w:p>
      <w:pPr>
        <w:pStyle w:val="Normal"/>
        <w:jc w:val="both"/>
        <w:rPr/>
      </w:pPr>
      <w:r>
        <w:rPr/>
        <w:t xml:space="preserve">Хасбулатов добавил, что ему предлагали самолет для переезда в любую страну по его желанию, от чего спикер категорически отказался. Агафонов сообщил, что "пытается найти друзей" во втором кольце оцепления. По его словам, позиция ВС РФ и Съезда народных депутатов РФ "находит там понимание", несмотря на то, что атмосферу нагнетают "угрозы со стороны команды Ельцина". </w:t>
      </w:r>
    </w:p>
    <w:p>
      <w:pPr>
        <w:pStyle w:val="Normal"/>
        <w:jc w:val="both"/>
        <w:rPr/>
      </w:pPr>
      <w:r>
        <w:rPr/>
      </w:r>
    </w:p>
    <w:p>
      <w:pPr>
        <w:pStyle w:val="Normal"/>
        <w:jc w:val="both"/>
        <w:rPr/>
      </w:pPr>
      <w:r>
        <w:rPr/>
        <w:t xml:space="preserve">Из источников в Белом доме стало известно о подготовке депутатами проекта постановления "О создании комитетов защиты Конституции и конституционного строя РФ". Проект предусматривает создание на федеральном и местных уровнях комитетов по контролю за исполнением бюджета и деятельностью исполнительной власти в правовой и финансовой области. Формирование данных органов на местах осуществляют советы народных депутатов, они же делегируют представителей для работы в центральном комитете. В функции комитетов, согласно проекту, войдет и контроль за выполнением законодательства о выборах. </w:t>
      </w:r>
    </w:p>
    <w:p>
      <w:pPr>
        <w:pStyle w:val="Normal"/>
        <w:jc w:val="both"/>
        <w:rPr/>
      </w:pPr>
      <w:r>
        <w:rPr/>
        <w:t xml:space="preserve">В соответствии с проектом документа, в случае нарушения Конституции со стороны исполнительной власти комитеты защиты Конституции и конституционного строя имеют право брать на себя ее функции. Комитет ВС по конституционной реформе намерен рекомендовать Александру Руцкому в предусмотренных проектом случаях передавать председателям местных комитетов полномочия представителей президента. Если представители исполнительной власти признают деятельность комитетов незаконной, то вступят в силу специальные санкции. </w:t>
      </w:r>
    </w:p>
    <w:p>
      <w:pPr>
        <w:pStyle w:val="Normal"/>
        <w:jc w:val="both"/>
        <w:rPr/>
      </w:pPr>
      <w:r>
        <w:rPr/>
        <w:t xml:space="preserve">Многие депутаты в кулуарах съезда расценивают эту законодательную инициативу как реальную попытку создания третьей силы в регионах, на которую должны опереться местные политические элиты, поскольку советы не утратили права влиять на формирование и распределение бюджетных средств. По мнению оставшихся в Белом доме народных избранников, идея таковых контрольных комитетов нашла поддержку у влиятельных членов руководства ВС. </w:t>
      </w:r>
    </w:p>
    <w:p>
      <w:pPr>
        <w:pStyle w:val="Normal"/>
        <w:jc w:val="both"/>
        <w:rPr/>
      </w:pPr>
      <w:r>
        <w:rPr/>
      </w:r>
    </w:p>
    <w:p>
      <w:pPr>
        <w:pStyle w:val="Normal"/>
        <w:jc w:val="both"/>
        <w:rPr/>
      </w:pPr>
      <w:r>
        <w:rPr/>
        <w:t xml:space="preserve">Группа российских спортсменов и деятелей культуры посетила сотрудников милиции, ОМОНа и солдат ВВ, находящихся в оцеплении у Дома Советов с целью "поддержать их и еще раз выразить солидарность с действиями президента Бориса Ельцина". </w:t>
      </w:r>
    </w:p>
    <w:p>
      <w:pPr>
        <w:pStyle w:val="Normal"/>
        <w:jc w:val="both"/>
        <w:rPr/>
      </w:pPr>
      <w:r>
        <w:rPr/>
        <w:t xml:space="preserve">Сессия Моссовета отказалась рассматривать направленное еще 20 июля представление прокурора Москвы Геннадия Пономарева о возможности лишения депутатских полномочий депутата Моссовета Виктора Анпилова. </w:t>
      </w:r>
    </w:p>
    <w:p>
      <w:pPr>
        <w:pStyle w:val="Normal"/>
        <w:jc w:val="both"/>
        <w:rPr/>
      </w:pPr>
      <w:r>
        <w:rPr/>
        <w:t xml:space="preserve">Группа депутатов Моссовета обратилась к Борису Ельцину, Александру Руцкому и Руслану Хасбулатову с предложением добровольно приостановить свои полномочия на срок до двух месяцев. Подписавшие документ депутаты наиболее подходящей кандидатурой для компромиссного варианта руководства страной назвали премьера российского правительства Виктора Черномырдина. </w:t>
      </w:r>
    </w:p>
    <w:p>
      <w:pPr>
        <w:pStyle w:val="Normal"/>
        <w:jc w:val="both"/>
        <w:rPr/>
      </w:pPr>
      <w:r>
        <w:rPr/>
      </w:r>
    </w:p>
    <w:p>
      <w:pPr>
        <w:pStyle w:val="Normal"/>
        <w:jc w:val="both"/>
        <w:rPr/>
      </w:pPr>
      <w:r>
        <w:rPr/>
        <w:t xml:space="preserve">15.30. По сообщению пресс-службы правительства РФ, председатель отдела внешних церковных сношений Московской патриархии митрополит Смоленский и Калининградский Кирилл заявил представителю аппарата правительства РФ, что Московская патриархия не имеет никакого отношения к заявлению пресс-секретаря митрополита Санкт-Петербургского и Ладожского Иоанна, сделанному в программе "600 секунд" 28 сентября, и не разделяет его позиции. Более того, патриархия не уверена, что эти слова исходят от самого митрополита Иоанна, ибо он в настоящее время находится в отпуске в Самаре. </w:t>
      </w:r>
    </w:p>
    <w:p>
      <w:pPr>
        <w:pStyle w:val="Normal"/>
        <w:jc w:val="both"/>
        <w:rPr/>
      </w:pPr>
      <w:r>
        <w:rPr/>
        <w:t xml:space="preserve">В Конституционный суд РФ направлено обращение группы депутатов местных Советов с ходатайством о рассмотрении соответствия законам РФ и Международному законодательству действий правительства РФ. </w:t>
      </w:r>
    </w:p>
    <w:p>
      <w:pPr>
        <w:pStyle w:val="Normal"/>
        <w:jc w:val="both"/>
        <w:rPr/>
      </w:pPr>
      <w:r>
        <w:rPr/>
      </w:r>
    </w:p>
    <w:p>
      <w:pPr>
        <w:pStyle w:val="Normal"/>
        <w:jc w:val="both"/>
        <w:rPr/>
      </w:pPr>
      <w:r>
        <w:rPr/>
        <w:t xml:space="preserve">Правление Российского общенародного союза призвало Международный Красный Крест "повернуться лицом в блокадному Белому дому, отрезанному от жизни, лишенному электроэнергии, нормального подвоза пищи, медикаментов и теплой одежды". </w:t>
      </w:r>
    </w:p>
    <w:p>
      <w:pPr>
        <w:pStyle w:val="Normal"/>
        <w:jc w:val="both"/>
        <w:rPr/>
      </w:pPr>
      <w:r>
        <w:rPr/>
        <w:t xml:space="preserve">На пресс-конференции вице-премьер Сергей Шахрай сообщил, что 28 сентября правительством РФ было принято решение провести 8 межрегиональных совещаний, которые начнутся 30 сентября и продлятся 3 дня. Одно из этих совещаний проведет премьер-министр Виктор Черномырдин в Самаре. Совещания также проведут Олег Сосковец, Юрий Яров, Сергей Шахрай, Егор Гайдар и Олег Лобов. После совещания состоится заседание Совета Федерации. </w:t>
      </w:r>
    </w:p>
    <w:p>
      <w:pPr>
        <w:pStyle w:val="Normal"/>
        <w:jc w:val="both"/>
        <w:rPr/>
      </w:pPr>
      <w:r>
        <w:rPr/>
        <w:t xml:space="preserve">Шахрай выделил две основные задачи Совета Федерации: "Обеспечить гражданам проведение свободных выборов и обеспечить преемственность власти". Шахрай опроверг слухи о своем повышении, а также о том, что с часу на час готовится штурм Белого дома. </w:t>
      </w:r>
    </w:p>
    <w:p>
      <w:pPr>
        <w:pStyle w:val="Normal"/>
        <w:jc w:val="both"/>
        <w:rPr/>
      </w:pPr>
      <w:r>
        <w:rPr/>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t xml:space="preserve">Девятый день противостояния </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 xml:space="preserve">16.00. Подразделение ОМОНа, без предъявления каких-либо документов, заняло здание Краснопресненского райсовета Москвы, сообщил заместитель председателя Моссовета Юрий Седых-Бондаренко. При этом со стороны бойцов ОМОН не применялось ни оружие, ни физическое насилие и вели они себя, по словам Седых-Бондаренко, достаточно сдержанно. Часть депутатов Моссовета, подходя к Моссовету со стороны ул. Станкевича, обнаружили там стоящее подразделение дивизии им. Дзержинского в полном боевом облачении (каски, дубинки, бронежилеты). После долгих выяснений и расспросов депутатам было сказано, что бойцы ждут команды для того, чтобы занять здание Моссовета и обеспечить безопасность всех в нем работающих. Сказать, кому они подчиняются и от кого должен поступить приказ, военнослужащие отказались. </w:t>
      </w:r>
    </w:p>
    <w:p>
      <w:pPr>
        <w:pStyle w:val="Normal"/>
        <w:jc w:val="both"/>
        <w:rPr/>
      </w:pPr>
      <w:r>
        <w:rPr/>
      </w:r>
    </w:p>
    <w:p>
      <w:pPr>
        <w:pStyle w:val="Normal"/>
        <w:jc w:val="both"/>
        <w:rPr/>
      </w:pPr>
      <w:r>
        <w:rPr/>
        <w:t xml:space="preserve">16.00. За кордон милиции, ВВ и ОМОН вокруг Белого дома пропускаются лишь жители ближайших районов по предъявлении документа с пропиской. Желающих проникнуть к Дому Советов немного - около 100 человек у каждого заслона. Они пытаются разъяснять ОМОНовцам политическую ситуацию, агрессивности в их поведении не заметно. </w:t>
      </w:r>
    </w:p>
    <w:p>
      <w:pPr>
        <w:pStyle w:val="Normal"/>
        <w:jc w:val="both"/>
        <w:rPr/>
      </w:pPr>
      <w:r>
        <w:rPr/>
        <w:t xml:space="preserve">В ГУВД Москвы поступило обращение Моссовета, подписанное его председателем Николаем Гончаром, с требованием сегодня вечером открыть проход к Дому Советов со стороны станции метро "Баррикадная" для прохождения колонны депутатов Моссовета и районных Советов, представителей других организаций. </w:t>
      </w:r>
    </w:p>
    <w:p>
      <w:pPr>
        <w:pStyle w:val="Normal"/>
        <w:jc w:val="both"/>
        <w:rPr/>
      </w:pPr>
      <w:r>
        <w:rPr/>
        <w:t xml:space="preserve">"В случае неисполнения настоящего требования мы вынуждены будем начать движение к Дому Советов России на указанном участке независимо от имеющих место противоправных действий", - говорится в обращении. </w:t>
      </w:r>
    </w:p>
    <w:p>
      <w:pPr>
        <w:pStyle w:val="Normal"/>
        <w:jc w:val="both"/>
        <w:rPr/>
      </w:pPr>
      <w:r>
        <w:rPr/>
        <w:t xml:space="preserve">ГУВД Москвы предупредило председателя Московского Совета Н.Гончара о недопустимости противоправных действий, намеченных частью депутатов Моссовета в районе Белого дома. В случае нарушений общественного порядка, милицией будут приняты меры по их предотвращению всеми имеющимися силами и средствами. При возникновении таких последствий, вся ответственность ляжет на организаторов и участников этой акции. </w:t>
      </w:r>
    </w:p>
    <w:p>
      <w:pPr>
        <w:pStyle w:val="Normal"/>
        <w:jc w:val="both"/>
        <w:rPr/>
      </w:pPr>
      <w:r>
        <w:rPr/>
      </w:r>
    </w:p>
    <w:p>
      <w:pPr>
        <w:pStyle w:val="Normal"/>
        <w:jc w:val="both"/>
        <w:rPr/>
      </w:pPr>
      <w:r>
        <w:rPr/>
        <w:t xml:space="preserve">На встрече с министром обороны Венгрии Лайошом Фюром министр обороны РФ генерал армии Павел Грачев заявил, что в это сложное время, особенно в последние напряженные дни, армия остается полностью управляемой. За последние семь дней в вооруженных силах практически нет происшествий и преступлений. "Армия строго и точно подчиняется моим приказам", - подчеркнул Грачев. Вместе с тем, он выразил тревогу по поводу появления людей, которые призывают граждан России к террористическим действиям, "Я, как военный человек, расцениваю это как отдаленные подступы к началу большого кровавого конфликта. Конечно, до большой войны еще далеко, но исходные данные уже существуют. И если сейчас органами внутренних дел, органами прокуратуры и другими организациями, отвечающими за общественный порядок, руководством города Москвы эти действия не будут пресечены, то в этой обстановке армия будет действовать так, как это записано в законе "Об обороне" и в указе президента, то есть обеспечивать порядок", - подчеркнул Грачев. </w:t>
      </w:r>
    </w:p>
    <w:p>
      <w:pPr>
        <w:pStyle w:val="Normal"/>
        <w:jc w:val="both"/>
        <w:rPr/>
      </w:pPr>
      <w:r>
        <w:rPr/>
      </w:r>
    </w:p>
    <w:p>
      <w:pPr>
        <w:pStyle w:val="Normal"/>
        <w:jc w:val="both"/>
        <w:rPr/>
      </w:pPr>
      <w:r>
        <w:rPr/>
        <w:t xml:space="preserve">18.15. Распространено требование правительства РФ и правительства Москвы по организованному освобождению Дома Советов. В документе говорится: </w:t>
      </w:r>
    </w:p>
    <w:p>
      <w:pPr>
        <w:pStyle w:val="Normal"/>
        <w:jc w:val="both"/>
        <w:rPr/>
      </w:pPr>
      <w:r>
        <w:rPr/>
        <w:t xml:space="preserve">"В целях обеспечения гарантий личной безопасности лиц, находящихся в здании Дома Советов и на прилегающей к нему территории, Руслану Хасбулатову и Александру Руцкому в срок до 4 октября организовать вывод из здания и с прилегающей к нему территории находящихся там лиц. При этом все, в том числе граждане, находящиеся на территории, прилегающей к Дому Советов и в помещениях, примыкающих к зданию, сдают оружие и боеприпасы представителям Генеральной прокуратуры и Министерства внутренних дел. </w:t>
      </w:r>
    </w:p>
    <w:p>
      <w:pPr>
        <w:pStyle w:val="Normal"/>
        <w:jc w:val="both"/>
        <w:rPr/>
      </w:pPr>
      <w:r>
        <w:rPr/>
        <w:t xml:space="preserve">Со своей стороны правительство РФ и правительство Москвы во всех действиях по освобождению здания гарантируют неприменение оружия. </w:t>
      </w:r>
    </w:p>
    <w:p>
      <w:pPr>
        <w:pStyle w:val="Normal"/>
        <w:jc w:val="both"/>
        <w:rPr/>
      </w:pPr>
      <w:r>
        <w:rPr/>
        <w:t xml:space="preserve">Правительство РФ и правительство Москвы в соответствии с действующим законодательством гарантируют всем лицам, добровольно вышедшим из здания Дома Советов, а также находящимся на прилегающих к нему территориях, личную безопасность, свободу политической и общественной деятельности, свободу нахождения и передвижения по Москве и выезда в другие регионы РФ. </w:t>
      </w:r>
    </w:p>
    <w:p>
      <w:pPr>
        <w:pStyle w:val="Normal"/>
        <w:jc w:val="both"/>
        <w:rPr/>
      </w:pPr>
      <w:r>
        <w:rPr/>
        <w:t xml:space="preserve">Правительство РФ и правительство Москвы предупреждают, что невыполнение настоящего требования может повлечь за собой тяжкие последствия. В этом случае вся ответственность за такие последствия ложится на Руслана Хасбулатова и Александра Руцкого". </w:t>
      </w:r>
    </w:p>
    <w:p>
      <w:pPr>
        <w:pStyle w:val="Normal"/>
        <w:jc w:val="both"/>
        <w:rPr/>
      </w:pPr>
      <w:r>
        <w:rPr/>
      </w:r>
    </w:p>
    <w:p>
      <w:pPr>
        <w:pStyle w:val="Normal"/>
        <w:jc w:val="both"/>
        <w:rPr/>
      </w:pPr>
      <w:r>
        <w:rPr/>
      </w:r>
    </w:p>
    <w:p>
      <w:pPr>
        <w:pStyle w:val="Normal"/>
        <w:jc w:val="both"/>
        <w:rPr/>
      </w:pPr>
      <w:r>
        <w:rPr/>
        <w:t xml:space="preserve">На заседании Малого совета Мособлсовета принято решение восстановить функционирование систем жизнеобеспечения Дома Советов РФ. Малый совет принял решение считать действия правительства недостойным приемом борьбы с политическими оппонентами, противоречащим нормам международного права. Создана рабочая группа по координации мер по восстановлению функционирования систем жизнеобеспечения Белого дома. </w:t>
      </w:r>
    </w:p>
    <w:p>
      <w:pPr>
        <w:pStyle w:val="Normal"/>
        <w:jc w:val="both"/>
        <w:rPr/>
      </w:pPr>
      <w:r>
        <w:rPr/>
        <w:t xml:space="preserve">В Конституционном суде прошло совещание группы представителей субъектов федерации. На совещании был сформирован оргкомитет по подготовке совещания представителей субъектов Федерации. Председателем оргкомитета избран председатель ВС Мордовской республики Николай Бирюков. Участники совещания в КС приняли решение направить субъектам Федерации проекты следующих документов: заявление представителей субъектов федерации и обращение представителей субъектов Федерации к правительству РФ и правительству Москвы, а также телеграмму с требованием представителям съезда и правительства прибыть к 19.00 в здание КС. </w:t>
      </w:r>
    </w:p>
    <w:p>
      <w:pPr>
        <w:pStyle w:val="Normal"/>
        <w:jc w:val="both"/>
        <w:rPr/>
      </w:pPr>
      <w:r>
        <w:rPr/>
        <w:t xml:space="preserve">В заявлении говорится, что представители субъектов Федерации, собравшиеся 29 сентября в Москве, выражают серьезную озабоченность ситуацией, сложившейся в результате незаконного роспуска президентом РФ федеральных органов законодательной власти. По мнению авторов заявления, ужесточение блокады вокруг Дома Советов и манипулирование общественным мнением через СМИ не способствуют поиску компромиссов, а наоборот могут привести к кровопролитию. </w:t>
      </w:r>
    </w:p>
    <w:p>
      <w:pPr>
        <w:pStyle w:val="Normal"/>
        <w:jc w:val="both"/>
        <w:rPr/>
      </w:pPr>
      <w:r>
        <w:rPr/>
        <w:t xml:space="preserve">Авторы обращения требуют немедленно снять блокаду Дома Советов, включить электроснабжение, восстановить телефонную связь, обеспечить беспрепятственный проход в Дом Советов народных депутатов всех уровней. </w:t>
      </w:r>
    </w:p>
    <w:p>
      <w:pPr>
        <w:pStyle w:val="Normal"/>
        <w:jc w:val="both"/>
        <w:rPr/>
      </w:pPr>
      <w:r>
        <w:rPr/>
        <w:t xml:space="preserve">Политический кризис в российской столице будет решен через два-три дня, считает советник президента РФ Сергей Станкевич. "Сейчас главное - дать проигравшим оппонентам достойно выйти из создавшейся ситуации", - сказал он, выступая вечером 29 сентября в Московском пресс-клубе. </w:t>
      </w:r>
    </w:p>
    <w:p>
      <w:pPr>
        <w:pStyle w:val="Normal"/>
        <w:jc w:val="both"/>
        <w:rPr/>
      </w:pPr>
      <w:r>
        <w:rPr/>
      </w:r>
    </w:p>
    <w:p>
      <w:pPr>
        <w:pStyle w:val="Normal"/>
        <w:jc w:val="both"/>
        <w:rPr/>
      </w:pPr>
      <w:r>
        <w:rPr/>
        <w:t xml:space="preserve">18.30. По словам заместителя председателя Моссовета Юрия Седых-Бондаренко, вход в здание Моссовета практически перекрыт: военнослужащие МВД не пропускают в здание даже депутатов районных Советов столицы по их служебным удостоверениям. </w:t>
      </w:r>
    </w:p>
    <w:p>
      <w:pPr>
        <w:pStyle w:val="Normal"/>
        <w:jc w:val="both"/>
        <w:rPr/>
      </w:pPr>
      <w:r>
        <w:rPr/>
      </w:r>
    </w:p>
    <w:p>
      <w:pPr>
        <w:pStyle w:val="Normal"/>
        <w:jc w:val="both"/>
        <w:rPr/>
      </w:pPr>
      <w:r>
        <w:rPr/>
        <w:t xml:space="preserve">18.50. Отдел внешних церковных сношений московского патриархата распространил воззвание Патриарха Московского и Всея Руси Алексия </w:t>
      </w:r>
      <w:r>
        <w:rPr>
          <w:lang w:val="en-US"/>
        </w:rPr>
        <w:t>II</w:t>
      </w:r>
      <w:r>
        <w:rPr/>
        <w:t xml:space="preserve">: </w:t>
      </w:r>
    </w:p>
    <w:p>
      <w:pPr>
        <w:pStyle w:val="Normal"/>
        <w:jc w:val="both"/>
        <w:rPr/>
      </w:pPr>
      <w:r>
        <w:rPr/>
        <w:t xml:space="preserve">"Россия на краю пропасти. Ныне мы перед выбором: или остановить безумие, или похоронить надежду на мирное будущее России. Особенно трагично, что сегодня может распасться Российская держава. Если это произойдет, будущие поколения проклянут нас. </w:t>
      </w:r>
    </w:p>
    <w:p>
      <w:pPr>
        <w:pStyle w:val="Normal"/>
        <w:jc w:val="both"/>
        <w:rPr/>
      </w:pPr>
      <w:r>
        <w:rPr/>
        <w:t xml:space="preserve">Противостояние на пределе нервов вокруг Белого дома в любой миг может взорваться кровавой бурей. И поэтому я слезно умоляю стороны конфликта: не допустите кровопролития! Не совершайте никаких действий, могущих разрушить донельзя хрупкий мир! Не пытайтесь решить политические проблемы силой! Не предавайтесь безумию, не переставайте уважать человеческое достоинство друг друга! Имейте мужество не поддаваться на какие угодно провокации, как бы больно они не задевали вас! Помните, что нынешней смутой могут воспользоваться экстремисты, преступники, да и просто нездоровые люди. </w:t>
      </w:r>
    </w:p>
    <w:p>
      <w:pPr>
        <w:pStyle w:val="Normal"/>
        <w:jc w:val="both"/>
        <w:rPr/>
      </w:pPr>
      <w:r>
        <w:rPr/>
        <w:t xml:space="preserve">Одна пуля, выпущенная около Белого дома, может привести к катастрофе, кровавое эхо которой прокатится по всей стране. Вот почему я призываю любыми мирными средствами ослабить вооруженное противостояние. В нынешний сложный момент надо милосердно относится к любому человеку. Никакие политические цели не могут препятствовать обеспечению находящихся в Белом доме людей медикаментами, пищей и водой, медицинской помощью. Нельзя допустить, чтобы физическое истощение спровоцировало людей на неконтролируемые насильственные действия. </w:t>
      </w:r>
    </w:p>
    <w:p>
      <w:pPr>
        <w:pStyle w:val="Normal"/>
        <w:jc w:val="both"/>
        <w:rPr/>
      </w:pPr>
      <w:r>
        <w:rPr/>
        <w:t xml:space="preserve">От имени Церкви я призываю противостоящие стороны к диалогу и предлагаю любую форму необходимого посредничества в это судьбоносное время. В связи с происходящими событиями созывается экстренное заседание Священного синода. </w:t>
      </w:r>
    </w:p>
    <w:p>
      <w:pPr>
        <w:pStyle w:val="Normal"/>
        <w:jc w:val="both"/>
        <w:rPr/>
      </w:pPr>
      <w:r>
        <w:rPr/>
        <w:t xml:space="preserve">Всех православных христиан прошу молиться о спасении России. Пусть и те, кто ни разу в жизни не обращался к Богу, возопиют ныне к Нему. </w:t>
      </w:r>
    </w:p>
    <w:p>
      <w:pPr>
        <w:pStyle w:val="Normal"/>
        <w:jc w:val="both"/>
        <w:rPr/>
      </w:pPr>
      <w:r>
        <w:rPr/>
        <w:t xml:space="preserve">Верю: "Господь даст силу народу Своему, Господь благословит народ Свой миром" (Пс. 28, </w:t>
      </w:r>
      <w:r>
        <w:rPr>
          <w:lang w:val="en-US"/>
        </w:rPr>
        <w:t>II</w:t>
      </w:r>
      <w:r>
        <w:rPr/>
        <w:t xml:space="preserve">). </w:t>
      </w:r>
    </w:p>
    <w:p>
      <w:pPr>
        <w:pStyle w:val="Normal"/>
        <w:jc w:val="both"/>
        <w:rPr/>
      </w:pPr>
      <w:r>
        <w:rPr/>
      </w:r>
    </w:p>
    <w:p>
      <w:pPr>
        <w:pStyle w:val="Normal"/>
        <w:jc w:val="both"/>
        <w:rPr/>
      </w:pPr>
      <w:r>
        <w:rPr/>
        <w:t xml:space="preserve">Состоялась встреча Валерия Зорькина с Патриархом Московским и Всея Руси Алексием </w:t>
      </w:r>
      <w:r>
        <w:rPr>
          <w:lang w:val="en-US"/>
        </w:rPr>
        <w:t>II</w:t>
      </w:r>
      <w:r>
        <w:rPr/>
        <w:t xml:space="preserve">. По сообщению пресс-службы Конституционного суда, собеседники обсудили развитие ситуации в стране в контексте миротворческих предложений Патриарха и усилий Конституционного суда, направленных на разрешение острейшего политического кризиса, возвращения федеральных исполнительной и законодательной властей в конституционные рамки. Зорькин и Патриарх Алексий </w:t>
      </w:r>
      <w:r>
        <w:rPr>
          <w:lang w:val="en-US"/>
        </w:rPr>
        <w:t>II</w:t>
      </w:r>
      <w:r>
        <w:rPr/>
        <w:t xml:space="preserve"> согласились с необходимостью незамедлительного установления диалога между конфликтующими сторонами, а также активизации усилий государственных, общественных, политических деятелей, органов власти субъектов Федерации с целью восстановления конституционной законности в стране. </w:t>
      </w:r>
    </w:p>
    <w:p>
      <w:pPr>
        <w:pStyle w:val="Normal"/>
        <w:jc w:val="both"/>
        <w:rPr/>
      </w:pPr>
      <w:r>
        <w:rPr/>
      </w:r>
    </w:p>
    <w:p>
      <w:pPr>
        <w:pStyle w:val="Normal"/>
        <w:jc w:val="both"/>
        <w:rPr/>
      </w:pPr>
      <w:r>
        <w:rPr/>
        <w:t xml:space="preserve">18.50. На улице Красная Пресня около 2-3 тысяч человек блокировано бойцами ОМОНа. Бойцы ОМОНа щитами оттеснили собравшихся с проезжей части в сторону станции метро "Баррикадная". Толпа окружена и блокирована. Собравшиеся скандируют "Фашисты!" По свидетельству очевидцев, несколько человек получили удары резиновыми дубинками. Станция метро "Баррикадная" функционирует нормально, </w:t>
      </w:r>
    </w:p>
    <w:p>
      <w:pPr>
        <w:pStyle w:val="Normal"/>
        <w:jc w:val="both"/>
        <w:rPr/>
      </w:pPr>
      <w:r>
        <w:rPr/>
      </w:r>
    </w:p>
    <w:p>
      <w:pPr>
        <w:pStyle w:val="Normal"/>
        <w:jc w:val="both"/>
        <w:rPr/>
      </w:pPr>
      <w:r>
        <w:rPr/>
        <w:t xml:space="preserve">19.00. Митинг сторонников упраздненного президентским указом Верховного Совета возле Дома Советов продолжается уже около полутора часов. В нем, по оценкам сотрудников милиции, принимает участие около 5 тысяч человек. Части ОМОНа и внутренних войск не допускают прохода митингующих в сторону Белого дома. Митинг проходит достаточно спокойно. Лишь несколько раз в сторону сотрудников правоохранительных органов было брошено несколько камней. </w:t>
      </w:r>
    </w:p>
    <w:p>
      <w:pPr>
        <w:pStyle w:val="Normal"/>
        <w:jc w:val="both"/>
        <w:rPr/>
      </w:pPr>
      <w:r>
        <w:rPr/>
      </w:r>
    </w:p>
    <w:p>
      <w:pPr>
        <w:pStyle w:val="Normal"/>
        <w:jc w:val="both"/>
        <w:rPr/>
      </w:pPr>
      <w:r>
        <w:rPr/>
        <w:t xml:space="preserve">19.15. Батальон ОМОНа оттеснил часть собравшихся в районе улицы Красная Пресня в павильон станции метро "Баррикадная". На станции постоянно звучат объявления с просьбой не скапливаться у выхода. </w:t>
      </w:r>
    </w:p>
    <w:p>
      <w:pPr>
        <w:pStyle w:val="Normal"/>
        <w:jc w:val="both"/>
        <w:rPr/>
      </w:pPr>
      <w:r>
        <w:rPr/>
        <w:t xml:space="preserve">Примерно 800 милиционеров оттесняли демонстрантов со стороны площади Восстания и 600 - со стороны зоопарка. Милиционеры - в касках, с противогазами, уложенными в сумки, вооружены щитами и дубинками. Столкновений почти нет. </w:t>
      </w:r>
    </w:p>
    <w:p>
      <w:pPr>
        <w:pStyle w:val="Normal"/>
        <w:jc w:val="both"/>
        <w:rPr/>
      </w:pPr>
      <w:r>
        <w:rPr/>
        <w:t xml:space="preserve">Депутаты Моссовета, собиравшиеся было "прорвать блокаду Дома Советов", в количестве 70 человек митингуют у станции "Краснопресненская", сообщил руководитель пресс-центра Моссовета Александр Попов. Попыток идти к Дому Советов они не предпринимают, милиция их не трогает. </w:t>
      </w:r>
    </w:p>
    <w:p>
      <w:pPr>
        <w:pStyle w:val="Normal"/>
        <w:jc w:val="both"/>
        <w:rPr/>
      </w:pPr>
      <w:r>
        <w:rPr/>
      </w:r>
    </w:p>
    <w:p>
      <w:pPr>
        <w:pStyle w:val="Normal"/>
        <w:jc w:val="both"/>
        <w:rPr/>
      </w:pPr>
      <w:r>
        <w:rPr/>
        <w:t xml:space="preserve">20.00. Выступая на открытии вечернего заседания Х внеочередного Съезда народных депутатов, Руслан Хасбулатов сообщил депутатам, что сегодня на состоявшемся в Новосибирске совещании представителей субъектов Сибирского региона ставился вопрос о создании независимой Сибирской Республики, принято обращение к ООН и парламентам всех стран с осуждением действий Ельцина. Хасбулатов также предложил коллегам сформировать группу во главе с Валентином Агафоновым для переговоров со святейшим Патриархом Алексием </w:t>
      </w:r>
      <w:r>
        <w:rPr>
          <w:lang w:val="en-US"/>
        </w:rPr>
        <w:t>II</w:t>
      </w:r>
      <w:r>
        <w:rPr/>
        <w:t xml:space="preserve">, состав группы утвержден. </w:t>
      </w:r>
    </w:p>
    <w:p>
      <w:pPr>
        <w:pStyle w:val="Normal"/>
        <w:jc w:val="both"/>
        <w:rPr/>
      </w:pPr>
      <w:r>
        <w:rPr/>
        <w:t xml:space="preserve">Съезд принял обращение к Патриарху Московскому и Всея Руси Алексию </w:t>
      </w:r>
      <w:r>
        <w:rPr>
          <w:lang w:val="en-US"/>
        </w:rPr>
        <w:t>II</w:t>
      </w:r>
      <w:r>
        <w:rPr/>
        <w:t xml:space="preserve">, в котором просил его, опираясь на влияние многомиллионной Православной Церкви, приложить все усилия для преодоления распада России и предотвращения гражданской войны. </w:t>
      </w:r>
    </w:p>
    <w:p>
      <w:pPr>
        <w:pStyle w:val="Normal"/>
        <w:jc w:val="both"/>
        <w:rPr/>
      </w:pPr>
      <w:r>
        <w:rPr/>
        <w:t xml:space="preserve">Председатель комитета ВС по международным делам Иона Андронов зачитал текст заявления съезда, осуждающего выступление Андрея Козырева от 29 сентября на сессии Генеральной ассамблеи ООН. В заявлении, поддержанном депутатами, содержится призыв прислать полномочных представителей ООН в Москву для выяснения обстановки. </w:t>
      </w:r>
    </w:p>
    <w:p>
      <w:pPr>
        <w:pStyle w:val="Normal"/>
        <w:jc w:val="both"/>
        <w:rPr/>
      </w:pPr>
      <w:r>
        <w:rPr/>
      </w:r>
    </w:p>
    <w:p>
      <w:pPr>
        <w:pStyle w:val="Normal"/>
        <w:jc w:val="both"/>
        <w:rPr/>
      </w:pPr>
      <w:r>
        <w:rPr/>
        <w:t xml:space="preserve">Депутат Владимир Ребриков, побывавший 29 сентября "на воле", сообщил, что в настоящее время (на вечер 29 сентября) "на улицах Москвы льется кровь, накал митинговых страстей достиг апогея. По словам Ребрикова, в районе 14-15 часов 29 сентября в непосредственной близости от Дома Советов ОМОН облил митингующих кипятком. </w:t>
      </w:r>
    </w:p>
    <w:p>
      <w:pPr>
        <w:pStyle w:val="Normal"/>
        <w:jc w:val="both"/>
        <w:rPr/>
      </w:pPr>
      <w:r>
        <w:rPr/>
        <w:t xml:space="preserve">Комментируя выступление Ребрикова, Р.Хасбулатов призвал коллег соблюдать бдительность, после 21.00. меньше ходить по коридорам, опасаясь возможных вооруженных провокаций. </w:t>
      </w:r>
    </w:p>
    <w:p>
      <w:pPr>
        <w:pStyle w:val="Normal"/>
        <w:jc w:val="both"/>
        <w:rPr/>
      </w:pPr>
      <w:r>
        <w:rPr/>
        <w:t xml:space="preserve">Депутат Сергей Наумов спел песню про Белый дом, которую Хасбулатов предложил сделать "неформальным гимном". </w:t>
      </w:r>
    </w:p>
    <w:p>
      <w:pPr>
        <w:pStyle w:val="Normal"/>
        <w:jc w:val="both"/>
        <w:rPr/>
      </w:pPr>
      <w:r>
        <w:rPr/>
        <w:t xml:space="preserve">В зале присутствует около 140 депутатов. </w:t>
      </w:r>
    </w:p>
    <w:p>
      <w:pPr>
        <w:pStyle w:val="Normal"/>
        <w:jc w:val="both"/>
        <w:rPr/>
      </w:pPr>
      <w:r>
        <w:rPr/>
        <w:t xml:space="preserve">Как сообщило ИА "Белый дом", встреча 29 сентября председателей палат ВС РФ Рамазана Абдулатипова и Вениамина Соколова с председателем правительства РФ Виктором Черномырдиным оказалась безрезультатной. </w:t>
      </w:r>
    </w:p>
    <w:p>
      <w:pPr>
        <w:pStyle w:val="Normal"/>
        <w:jc w:val="both"/>
        <w:rPr/>
      </w:pPr>
      <w:r>
        <w:rPr/>
        <w:t xml:space="preserve">Как заявил председатель Совета Национальностей ВС РФ Рамазан Абдулатипов, Виктор Черномырдин "не выполнил свои обещания по обеспечению Дома Советов электроэнергией, водой и телефонной связью". Как было условлено накануне, в случае частичного снятия блокады Белого дома народные депутаты были намерены сделать соответствующие шаги навстречу, в частности, в вопросе сдачи оружия. По сообщению Абдулатипова, на встрече Черномырдин заявил, что "Совет безопасности, несмотря на его просьбу, не дал ему полномочий решать вопросы по существу". </w:t>
      </w:r>
    </w:p>
    <w:p>
      <w:pPr>
        <w:pStyle w:val="Normal"/>
        <w:jc w:val="both"/>
        <w:rPr/>
      </w:pPr>
      <w:r>
        <w:rPr/>
        <w:t xml:space="preserve">Выражая обеспокоенность Съезда народных депутатов, Р. Абдулатипов отметил, что "нужно предпринимать безотлагательные меры по недопущению распространения насилия не только вокруг Дома Советов, но и во всей России". </w:t>
      </w:r>
    </w:p>
    <w:p>
      <w:pPr>
        <w:pStyle w:val="Normal"/>
        <w:jc w:val="both"/>
        <w:rPr/>
      </w:pPr>
      <w:r>
        <w:rPr/>
      </w:r>
    </w:p>
    <w:p>
      <w:pPr>
        <w:pStyle w:val="Normal"/>
        <w:jc w:val="both"/>
        <w:rPr/>
      </w:pPr>
      <w:r>
        <w:rPr/>
        <w:t xml:space="preserve">20.35. По сведениям, поступившим из кругов, близким к МВД РФ, в самое ближайшее время Минобороны РФ, а также Генеральный штаб и Главные штабы Вооруженных сил РФ будут взяты под охрану подразделениями ОМОНа. В МВД РФ необходимость проведения этого мероприятия объясняется тем, что бойцы ОМОНа будут обеспечивать безопасность руководства Минобороны и Генштаба от возможных террористических актов. Одновременно с охраной зданий Минобороны РФ и штабов бойцами ОМОН должны быть взяты под охрану кабинеты руководителей Минобороны РФ и Генштаба. </w:t>
      </w:r>
    </w:p>
    <w:p>
      <w:pPr>
        <w:pStyle w:val="Normal"/>
        <w:jc w:val="both"/>
        <w:rPr/>
      </w:pPr>
      <w:r>
        <w:rPr/>
        <w:t xml:space="preserve">Бывший министр внешних экономических связей РФ Сергей Глазьев отверг обвинения руководителя контрольного управления администрации президента РФ Алексея Ильюшенко, связавшего отставку Глазьева с поста министра с фактами правонарушений в возглавлявшемся им министерстве. </w:t>
      </w:r>
    </w:p>
    <w:p>
      <w:pPr>
        <w:pStyle w:val="Normal"/>
        <w:jc w:val="both"/>
        <w:rPr/>
      </w:pPr>
      <w:r>
        <w:rPr/>
        <w:t xml:space="preserve">Оттесненные омоновцами и милицией в метро на станции "Баррикадная" вблизи Белого дома демонстранты, которые поддерживают упраздненные президентом Съезд и Верховный Совет, вечером 29 сентября перемещаются между различными станциями метрополитена в центре Москвы, пытаясь организовать различного рода митинги или шествия. Поначалу они попытались сделать это в районе станции "Улица 1905 года", но были встречены силами правопорядка. Затем демонстранты попытались переместиться на Пушкинскую площадь, но и там выходы из метро были блокированы ОМОНом. Как сообщают очевидцы, сейчас в подземном переходе под Пушкинской площадью все спокойно, идет обычная торговля цветами и прочими товарами. </w:t>
      </w:r>
    </w:p>
    <w:p>
      <w:pPr>
        <w:pStyle w:val="Normal"/>
        <w:jc w:val="both"/>
        <w:rPr/>
      </w:pPr>
      <w:r>
        <w:rPr/>
      </w:r>
    </w:p>
    <w:p>
      <w:pPr>
        <w:pStyle w:val="Normal"/>
        <w:jc w:val="both"/>
        <w:rPr/>
      </w:pPr>
      <w:r>
        <w:rPr/>
        <w:t xml:space="preserve">Как сообщили в пресс-центре МВД России, на сотрудников органов внутренних дел, выполняющих в Москве задачи по обеспечению общественного порядка, усиливается психологическое давление. Так, в одно из милицейских подразделений позвонил назначенный Александром Руцким министр внутренних дел Андрей Дунаев и заявил, что решением депутатов в Белом доме создан трибунал. Уже, якобы, проведено первое заседание, на котором был приговорен к расстрелу один из руководящих сотрудников МВД России. Сегодня, как сказали в пресс-центре, в течение первой половины дня Баранников и Дунаев в окружении десятка автоматчиков несколько раз обходили посты милиции, окружающие Белый дом, и пытались вести пропагандистскую работу среди личного состава. </w:t>
      </w:r>
    </w:p>
    <w:p>
      <w:pPr>
        <w:pStyle w:val="Normal"/>
        <w:jc w:val="both"/>
        <w:rPr/>
      </w:pPr>
      <w:r>
        <w:rPr/>
        <w:t xml:space="preserve">Как заверили в пресс-центре МВД РФ, сотрудники милиции готовы дать отпор любым противоправным действиям. </w:t>
      </w:r>
    </w:p>
    <w:p>
      <w:pPr>
        <w:pStyle w:val="Normal"/>
        <w:jc w:val="both"/>
        <w:rPr/>
      </w:pPr>
      <w:r>
        <w:rPr/>
      </w:r>
    </w:p>
    <w:p>
      <w:pPr>
        <w:pStyle w:val="Normal"/>
        <w:jc w:val="both"/>
        <w:rPr/>
      </w:pPr>
      <w:r>
        <w:rPr/>
        <w:t xml:space="preserve">21.00. В здании Краснопресненского райсовета состоялась пресс-конференция группы народных депутатов. В пресс-конференции участвовали народные депутаты Игорь Братищев, Михаил Харитонов, Сергей Полозков, Алексей Адров и Вениамин Соколов. По их мнению, в стране нарастает поддержка парламента и съезда. Депутаты рассказали о ходе съезда и действиях руководителей ВС. </w:t>
      </w:r>
    </w:p>
    <w:p>
      <w:pPr>
        <w:pStyle w:val="Normal"/>
        <w:jc w:val="both"/>
        <w:rPr/>
      </w:pPr>
      <w:r>
        <w:rPr/>
        <w:t xml:space="preserve">Во время проведения пресс-конференции в здание Краснопресненского райсовета около 21.00 был доставлен раненный в голову во время разгона митинга у станции метро "Баррикадная" народный депутат СССР Виктор Алкснис. Ему была оказана помощь, после чего на машине скорой помощи, в сопровождении депутатов Моссовета, он был отправлен в больницу. </w:t>
      </w:r>
    </w:p>
    <w:p>
      <w:pPr>
        <w:pStyle w:val="Normal"/>
        <w:jc w:val="both"/>
        <w:rPr/>
      </w:pPr>
      <w:r>
        <w:rPr/>
        <w:t xml:space="preserve">Как сообщил участник пресс-конференции, в здании Краснопресненского райсовета находятся сотрудники ОМОНа и около здания стоит автобус ОМОНа. </w:t>
      </w:r>
    </w:p>
    <w:p>
      <w:pPr>
        <w:pStyle w:val="Normal"/>
        <w:jc w:val="both"/>
        <w:rPr/>
      </w:pPr>
      <w:r>
        <w:rPr/>
      </w:r>
    </w:p>
    <w:p>
      <w:pPr>
        <w:pStyle w:val="Normal"/>
        <w:jc w:val="both"/>
        <w:rPr/>
      </w:pPr>
      <w:r>
        <w:rPr/>
        <w:t xml:space="preserve">21.40. Продолжается стихийный митинг около станции метро "Баррикадная". Люди на станцию постоянно прибывают. Однако в направлении Садового кольца и Белого дома стоят кордоны милиции с щитами и дубинками. Дубинки уже не раз применялись, однако несмотря на это и на постоянные крики "убили", ни одного пострадавшего корреспондентам найти не удалось. Нет в местах стычек и следов крови на земле. Оцепление вокруг Белого дома отодвинуто, и все подходы к зданию Дома Советов перекрывают отряды спецмилиции в касках и со щитами. Вместе с милицейскими машинами дежурят много машин "скорой помощи". </w:t>
      </w:r>
    </w:p>
    <w:p>
      <w:pPr>
        <w:pStyle w:val="Normal"/>
        <w:jc w:val="both"/>
        <w:rPr/>
      </w:pPr>
      <w:r>
        <w:rPr/>
        <w:t xml:space="preserve">Правозащитный центр "Мемориал" выразил озабоченность в связи с грубыми нарушениями прав человека со стороны исполнительной власти после издания президентом России указа #1400. В заявлении "Мемориала" констатируется, что в Москве введены элементы чрезвычайного положения. По мнению правозащитного центра, продолжение практики нарушения прав человека в России может привести к дальнейшей эскалации конфликта и насилия. Лица, принимающие политические решения, должны стремиться к поддержанию гражданского мира и несут за это полную ответственность, говорится в заявлении "Мемориала". </w:t>
      </w:r>
    </w:p>
    <w:p>
      <w:pPr>
        <w:pStyle w:val="Normal"/>
        <w:jc w:val="both"/>
        <w:rPr/>
      </w:pPr>
      <w:r>
        <w:rPr/>
      </w:r>
    </w:p>
    <w:p>
      <w:pPr>
        <w:pStyle w:val="Normal"/>
        <w:jc w:val="both"/>
        <w:rPr/>
      </w:pPr>
      <w:r>
        <w:rPr/>
        <w:t xml:space="preserve">Александр Руцкой направил обращение Генеральному секретарю ООН Бутросу Гали. В нем, в частности, говорится: "Возникший в нашей стране глубочайший конституционный и государственный кризис вызван отнюдь не противостоянием двух ветвей власти, а стремлением правящей верхушки во главе с Б.Н.Ельциным узурпировать власть, навязать Российскому обществу новую диктатуру. В этих целях грубо попрана Конституция, законность и демократия... </w:t>
      </w:r>
    </w:p>
    <w:p>
      <w:pPr>
        <w:pStyle w:val="Normal"/>
        <w:jc w:val="both"/>
        <w:rPr/>
      </w:pPr>
      <w:r>
        <w:rPr/>
        <w:t xml:space="preserve">Обращаюсь также к Вам от имени российских парламентариев с просьбой срочно использовать весь Ваш политический и личный авторитет, а также авторитет Организации Объединенных Наций для недопущения кровавой расправы над парламентом России, прекратить бессмысленную полицейскую акцию по блокаде Дома Советов и площади Свободы России. Информирую Вас, что в здании находятся более тысячи людей, лишенных продовольствия, медицинской помощи, электроэнергии, тепла и воды. Против них осуществляются неприемлемые методы психологического и физического воздействия. Полиция избивает членов парламента, граждан, выступивших на защиту конституционного строя и закона. Грубо нарушаются права российских и иностранных журналистов, которым препятствуют свободно выполнять их профессиональный долг. Ведется широкая подготовка к вооруженному штурму Дома Советов России. </w:t>
      </w:r>
    </w:p>
    <w:p>
      <w:pPr>
        <w:pStyle w:val="Normal"/>
        <w:jc w:val="both"/>
        <w:rPr/>
      </w:pPr>
      <w:r>
        <w:rPr/>
        <w:t xml:space="preserve">Выражаю надежду, что Вы не останетесь безучастным к судьбам людей, демократии и конституционной законности в России. Убедительно прошу Вас распространить мое обращение на сессии Генеральной Ассамблеи ООН". </w:t>
      </w:r>
    </w:p>
    <w:p>
      <w:pPr>
        <w:pStyle w:val="Normal"/>
        <w:jc w:val="both"/>
        <w:rPr/>
      </w:pPr>
      <w:r>
        <w:rPr/>
      </w:r>
    </w:p>
    <w:p>
      <w:pPr>
        <w:pStyle w:val="Normal"/>
        <w:jc w:val="both"/>
        <w:rPr/>
      </w:pPr>
      <w:r>
        <w:rPr/>
        <w:t xml:space="preserve">22.30. К позднему вечеру 29 сентября попытки сторонников распущенных президентом России Съезда и Верховного Совета прорвать оцепление вокруг Белого дома или организовать сколько-нибудь значительный митинг или демонстрацию успехом не увенчались. </w:t>
      </w:r>
    </w:p>
    <w:p>
      <w:pPr>
        <w:pStyle w:val="Normal"/>
        <w:jc w:val="both"/>
        <w:rPr/>
      </w:pPr>
      <w:r>
        <w:rPr/>
        <w:t xml:space="preserve">Силы правопорядка повсюду в центре столицы организованно и загодя встречали разрозненные группы демонстрантов. На 22.30 у "Баррикадной" можно наблюдать лишь отдельных прохожих. </w:t>
      </w:r>
    </w:p>
    <w:p>
      <w:pPr>
        <w:pStyle w:val="Normal"/>
        <w:jc w:val="both"/>
        <w:rPr/>
      </w:pPr>
      <w:r>
        <w:rPr/>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t>Девятый день противостояния</w:t>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Белгородская областьНовосибирская областьКалининградская областьОренбургская областьКемеровская областьРостовская областьКировская областьСвердловская областьЛенинградская областьТомская областьМосковская областьТуль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БЕЛГОРОДСКАЯ </w:t>
      </w:r>
    </w:p>
    <w:p>
      <w:pPr>
        <w:pStyle w:val="Normal"/>
        <w:jc w:val="both"/>
        <w:rPr/>
      </w:pPr>
      <w:r>
        <w:rPr/>
        <w:t xml:space="preserve">Председатель облсовета М.Бесхмельницын опроверг появившиеся в средствах массовой информации сообщения о том, будто облсовет склонен пересмотреть занятую им ранее и нашедшую отражение в решении Малого совета позицию достаточно резкого неприятия указа Ельцина от 21 сентября. </w:t>
      </w:r>
    </w:p>
    <w:p>
      <w:pPr>
        <w:pStyle w:val="Normal"/>
        <w:jc w:val="both"/>
        <w:rPr/>
      </w:pPr>
      <w:r>
        <w:rPr/>
        <w:t xml:space="preserve">Состоявшаяся 28 сентября сессия облсовета подтвердила решение Малого совета, в соответствии с которым упомянутый указ является неконституционным и не действующим на территории области. В решении сессии поддержан также призыв участников санкт-петербургской встречи полномочных представителей субъектов Федерации и состоявшегося в Москве совещания руководителей Советов о необходимости пойти на "нулевой вариант" - отмену указа президента и ответных решений ВС и Съезда народных депутатов - и на одновременные досрочные выборы обеих ветвей власти. </w:t>
      </w:r>
    </w:p>
    <w:p>
      <w:pPr>
        <w:pStyle w:val="Normal"/>
        <w:jc w:val="both"/>
        <w:rPr/>
      </w:pPr>
      <w:r>
        <w:rPr/>
      </w:r>
    </w:p>
    <w:p>
      <w:pPr>
        <w:pStyle w:val="Normal"/>
        <w:jc w:val="both"/>
        <w:rPr/>
      </w:pPr>
      <w:r>
        <w:rPr/>
        <w:t xml:space="preserve">КАЛИНИНГРАДСКАЯ </w:t>
      </w:r>
    </w:p>
    <w:p>
      <w:pPr>
        <w:pStyle w:val="Normal"/>
        <w:jc w:val="both"/>
        <w:rPr/>
      </w:pPr>
      <w:r>
        <w:rPr/>
        <w:t xml:space="preserve">Обстановка в области, как сообщил глава администрации Ю.С.Маточкин, нормальная, спокойная. Крупных политических акций не было, хотя депутаты облсовета ведут агитацию, направленную против действий Ельцина, в трудовых коллективах. В Калининграде прошло два митинга, организованных оппозиционными силами, однако они были немногочисленными. В армии и флоте ситуация спокойная. Названа кандидатура представителя области для работы в Центризбиркоме. </w:t>
      </w:r>
    </w:p>
    <w:p>
      <w:pPr>
        <w:pStyle w:val="Normal"/>
        <w:jc w:val="both"/>
        <w:rPr/>
      </w:pPr>
      <w:r>
        <w:rPr/>
      </w:r>
    </w:p>
    <w:p>
      <w:pPr>
        <w:pStyle w:val="Normal"/>
        <w:jc w:val="both"/>
        <w:rPr/>
      </w:pPr>
      <w:r>
        <w:rPr/>
        <w:t xml:space="preserve">КЕМЕРОВСКАЯ </w:t>
      </w:r>
    </w:p>
    <w:p>
      <w:pPr>
        <w:pStyle w:val="Normal"/>
        <w:jc w:val="both"/>
        <w:rPr/>
      </w:pPr>
      <w:r>
        <w:rPr/>
        <w:t xml:space="preserve">В Кемерове состоялось заседание Совета рабочих комитетов Кузбасса, на котором обсуждалась ситуация в России и Кузбассе после указа президента РФ от 21 сентября.Присутствовавшие еще раз подтвердили, что полностью поддерживают Бориса Ельцина. По мнению собравшихся, 12 декабря следует провести выборы только Государственной Думы, а выборы президента перенести на 12 июня, чтобы за эти полгода президент мог заниматься своим прямым делом - экономической реформой, не отвлекаясь на предвыборную борьбу. </w:t>
      </w:r>
    </w:p>
    <w:p>
      <w:pPr>
        <w:pStyle w:val="Normal"/>
        <w:jc w:val="both"/>
        <w:rPr/>
      </w:pPr>
      <w:r>
        <w:rPr/>
        <w:t xml:space="preserve">Совет рабочих комитетов счел недопустимым образование Сибирской республики, с идеей создания которой выступил Аман Тулеев. Принято обращение к жителям Сибири, в котором говорится о невозможности раздела России "в угоду обанкротившимся политикам". </w:t>
      </w:r>
    </w:p>
    <w:p>
      <w:pPr>
        <w:pStyle w:val="Normal"/>
        <w:jc w:val="both"/>
        <w:rPr/>
      </w:pPr>
      <w:r>
        <w:rPr/>
        <w:t>Обсуждая положение народных депутатов в связи с преждевременным прекращением их полномочий. Совет рабочих комитетов признал, что решение президента о предоставлении депутатам помощи в 28 млрд руб. может повлечь за собой формирование антиреформаторского блока, что является недопустимым. Председатель Совета рабочих комитетов Кузбасса Вячеслав Голиков пригласил всех нуждающихся в работе депутатов в Кузбасс, где всегда есть вакансии на подземных работах. (</w:t>
      </w:r>
      <w:r>
        <w:rPr>
          <w:lang w:val="en-US"/>
        </w:rPr>
        <w:t>PF</w:t>
      </w:r>
      <w:r>
        <w:rPr/>
        <w:t xml:space="preserve">) </w:t>
      </w:r>
    </w:p>
    <w:p>
      <w:pPr>
        <w:pStyle w:val="Normal"/>
        <w:jc w:val="both"/>
        <w:rPr/>
      </w:pPr>
      <w:r>
        <w:rPr/>
      </w:r>
    </w:p>
    <w:p>
      <w:pPr>
        <w:pStyle w:val="Normal"/>
        <w:jc w:val="both"/>
        <w:rPr/>
      </w:pPr>
      <w:r>
        <w:rPr/>
        <w:t xml:space="preserve">КИРОВСКАЯ </w:t>
      </w:r>
    </w:p>
    <w:p>
      <w:pPr>
        <w:pStyle w:val="Normal"/>
        <w:jc w:val="both"/>
        <w:rPr/>
      </w:pPr>
      <w:r>
        <w:rPr/>
        <w:t xml:space="preserve">Председатель облсовета А.Я.Костин сообщил, что сессия облсовета в связи с указом от 21 сентября не созывалась, хотя ряд депутатов и настаивает на ее созыве. Остается в силе решение Малого совета, поддержавшего указ #1400 и высказавшегося за выборы сначала Федерального собрания, а затем - Президента. Сегодня руководство обладминистрации и Совета проводят совещание глав администраций и председателей районных и городских Советов, где будут рассматриваться вопросы практической реализации указа. </w:t>
      </w:r>
    </w:p>
    <w:p>
      <w:pPr>
        <w:pStyle w:val="Normal"/>
        <w:jc w:val="both"/>
        <w:rPr/>
      </w:pPr>
      <w:r>
        <w:rPr/>
      </w:r>
    </w:p>
    <w:p>
      <w:pPr>
        <w:pStyle w:val="Normal"/>
        <w:jc w:val="both"/>
        <w:rPr/>
      </w:pPr>
      <w:r>
        <w:rPr/>
        <w:t xml:space="preserve">ЛЕНИНГРАДСКАЯ </w:t>
      </w:r>
    </w:p>
    <w:p>
      <w:pPr>
        <w:pStyle w:val="Normal"/>
        <w:jc w:val="both"/>
        <w:rPr/>
      </w:pPr>
      <w:r>
        <w:rPr/>
        <w:t>Председатель Ленинградского облсовета Вадим Густов выступил перед коллективом аппарата Совета с обращением: "Я обращаюсь к своим избирателям, ко всем жителям Ленинградской области, Советам всех уровней, парламентариям всех стран СНГ, Европы и мира возвысить свой голос в защиту законности в России. Обращаюсь к председателю КС созвать немедленно 30 сентября Совет Федерации". (</w:t>
      </w:r>
      <w:r>
        <w:rPr>
          <w:lang w:val="en-US"/>
        </w:rPr>
        <w:t>PF</w:t>
      </w:r>
      <w:r>
        <w:rPr/>
        <w:t xml:space="preserve">) </w:t>
      </w:r>
    </w:p>
    <w:p>
      <w:pPr>
        <w:pStyle w:val="Normal"/>
        <w:jc w:val="both"/>
        <w:rPr/>
      </w:pPr>
      <w:r>
        <w:rPr/>
      </w:r>
    </w:p>
    <w:p>
      <w:pPr>
        <w:pStyle w:val="Normal"/>
        <w:jc w:val="both"/>
        <w:rPr/>
      </w:pPr>
      <w:r>
        <w:rPr/>
        <w:t xml:space="preserve">МОСКОВСКАЯ </w:t>
      </w:r>
    </w:p>
    <w:p>
      <w:pPr>
        <w:pStyle w:val="Normal"/>
        <w:jc w:val="both"/>
        <w:rPr/>
      </w:pPr>
      <w:r>
        <w:rPr/>
        <w:t xml:space="preserve">Малый совет Мособлсовета намерен восстановить функционирование систем жизнеобеспечения Дома Советов РФ. </w:t>
      </w:r>
    </w:p>
    <w:p>
      <w:pPr>
        <w:pStyle w:val="Normal"/>
        <w:jc w:val="both"/>
        <w:rPr/>
      </w:pPr>
      <w:r>
        <w:rPr/>
        <w:t xml:space="preserve">Такое решение было принято на очередном заседании Малого совета 29 сентября. Также Малый совет принял решение считать действия правительства недостойным приемом борьбы с политическими оппонентами, противоречащими нормам международного права. </w:t>
      </w:r>
    </w:p>
    <w:p>
      <w:pPr>
        <w:pStyle w:val="Normal"/>
        <w:jc w:val="both"/>
        <w:rPr/>
      </w:pPr>
      <w:r>
        <w:rPr/>
        <w:t>Малый совет поручил председателю Мособлсовета Андрею Полякову и и.о. заместителя председателя Мособлсовета Геннадию Евтушенко незамедлительно вступить в переговоры с правительством РФ, Моссоветом и мэрией по данному вопросу, а также комиссиям по здоровью населения, социальной защите и другим - рассмотреть вопрос о необходимости оказания медицинской, продовольственной и другой помощи людям, находящимся в Доме Советов. (</w:t>
      </w:r>
      <w:r>
        <w:rPr>
          <w:lang w:val="en-US"/>
        </w:rPr>
        <w:t>PF</w:t>
      </w:r>
      <w:r>
        <w:rPr/>
        <w:t xml:space="preserve">) </w:t>
      </w:r>
    </w:p>
    <w:p>
      <w:pPr>
        <w:pStyle w:val="Normal"/>
        <w:jc w:val="both"/>
        <w:rPr/>
      </w:pPr>
      <w:r>
        <w:rPr/>
      </w:r>
    </w:p>
    <w:p>
      <w:pPr>
        <w:pStyle w:val="Normal"/>
        <w:jc w:val="both"/>
        <w:rPr/>
      </w:pPr>
      <w:r>
        <w:rPr/>
        <w:t xml:space="preserve">НОВОСИБИРСКАЯ </w:t>
      </w:r>
    </w:p>
    <w:p>
      <w:pPr>
        <w:pStyle w:val="Normal"/>
        <w:jc w:val="both"/>
        <w:rPr/>
      </w:pPr>
      <w:r>
        <w:rPr/>
        <w:t xml:space="preserve">Как сообщил председатель облсовета А.П. Сычев, сегодня прошла встреча представителей Советов территорий, входящих в ассоциацию "Сибирское соглашение". В ней участвовали представители 15 территорий, причем Республика Алтай, Алтайский край. Новосибирская и Томская области были представлены полным составом соответственно президиума Верховного Совета и Малых советов. </w:t>
      </w:r>
    </w:p>
    <w:p>
      <w:pPr>
        <w:pStyle w:val="Normal"/>
        <w:jc w:val="both"/>
        <w:rPr/>
      </w:pPr>
      <w:r>
        <w:rPr/>
        <w:t xml:space="preserve">Участниками встречи приняли заявление. В нем содержатся требования к президенту РФ отменить указ #1400 и прекратить всякую деятельность по его практическому осуществлению, а также снять блокаду с Дома Советов России. </w:t>
      </w:r>
    </w:p>
    <w:p>
      <w:pPr>
        <w:pStyle w:val="Normal"/>
        <w:jc w:val="both"/>
        <w:rPr/>
      </w:pPr>
      <w:r>
        <w:rPr/>
        <w:t xml:space="preserve">Представители Советов Сибири высказались за одновременные выборы обеих ветвей власти. Они заявили, что в случае невыполнения их требований рассмотрят вопрос о применении ряда санкций в отношении федеральных исполнительных структур. Заявлено о том, что Советы оставляют за собой право выполнять на соответствующих территориях исключительно Конституцию Российской федерации. </w:t>
      </w:r>
    </w:p>
    <w:p>
      <w:pPr>
        <w:pStyle w:val="Normal"/>
        <w:jc w:val="both"/>
        <w:rPr/>
      </w:pPr>
      <w:r>
        <w:rPr/>
        <w:t xml:space="preserve">Допускается возможность формирования консолидированного бюджета территорий Сибири и образования органа, который решал бы практические вопросы исполнения этого бюджета. Приняты и некоторые другие документы. </w:t>
      </w:r>
    </w:p>
    <w:p>
      <w:pPr>
        <w:pStyle w:val="Normal"/>
        <w:jc w:val="both"/>
        <w:rPr/>
      </w:pPr>
      <w:r>
        <w:rPr/>
      </w:r>
    </w:p>
    <w:p>
      <w:pPr>
        <w:pStyle w:val="Normal"/>
        <w:jc w:val="both"/>
        <w:rPr/>
      </w:pPr>
      <w:r>
        <w:rPr/>
        <w:t xml:space="preserve">ОРЕНБУРГСКАЯ </w:t>
      </w:r>
    </w:p>
    <w:p>
      <w:pPr>
        <w:pStyle w:val="Normal"/>
        <w:jc w:val="both"/>
        <w:rPr/>
      </w:pPr>
      <w:r>
        <w:rPr/>
        <w:t xml:space="preserve">Председатель облсовета В.Н.Григорьев категорически опроверг переданное ранее через средства массовой информации сообщение, будто облсовет склонен пересмотреть свое решение о признании указа Ельцина неконституционным. </w:t>
      </w:r>
    </w:p>
    <w:p>
      <w:pPr>
        <w:pStyle w:val="Normal"/>
        <w:jc w:val="both"/>
        <w:rPr/>
      </w:pPr>
      <w:r>
        <w:rPr/>
      </w:r>
    </w:p>
    <w:p>
      <w:pPr>
        <w:pStyle w:val="Normal"/>
        <w:jc w:val="both"/>
        <w:rPr/>
      </w:pPr>
      <w:r>
        <w:rPr/>
        <w:t xml:space="preserve">РОСТОВСКАЯ </w:t>
      </w:r>
    </w:p>
    <w:p>
      <w:pPr>
        <w:pStyle w:val="Normal"/>
        <w:jc w:val="both"/>
        <w:rPr/>
      </w:pPr>
      <w:r>
        <w:rPr/>
        <w:t xml:space="preserve">В письме представителя президента в Ростовской области Владимира Зубков, направленного президенту РФ 28 сентября, говорится, что 70% жителей области поддержали указ Ельцина #1400, что все казачество безоговорочно на стороне законно избранного президента. Президента поддерживают также силовые структуры области и основные политические партии и движения. Из 28 бывших депутатов России от Ростовской области 11 не принимают участие в работе Съезда народных депутатов России. По словам В. Зубкова, подавляющее большинство жителей области отвергают так называемый "нулевой вариант" председателя КС Валерия Зорькина. </w:t>
      </w:r>
    </w:p>
    <w:p>
      <w:pPr>
        <w:pStyle w:val="Normal"/>
        <w:jc w:val="both"/>
        <w:rPr/>
      </w:pPr>
      <w:r>
        <w:rPr/>
      </w:r>
    </w:p>
    <w:p>
      <w:pPr>
        <w:pStyle w:val="Normal"/>
        <w:jc w:val="both"/>
        <w:rPr/>
      </w:pPr>
      <w:r>
        <w:rPr/>
        <w:t xml:space="preserve">СВЕРДЛОВСКАЯ </w:t>
      </w:r>
    </w:p>
    <w:p>
      <w:pPr>
        <w:pStyle w:val="Normal"/>
        <w:jc w:val="both"/>
        <w:rPr/>
      </w:pPr>
      <w:r>
        <w:rPr/>
        <w:t xml:space="preserve">Сессия областного Совета народных депутатов приняла решение о политической ситуации в Российской Федерации. Депутаты, "учитывая критическое политическое и социально-экономическое положение в стране", потребовали от президента и ВС РФ принятия решений о проведении не позднее февраля 1994 года одновременных выборов в новый федеральный законодательный орган и перевыборов президента РФ, а также принятия закона об организации федеральной власти и закона о выборах. </w:t>
      </w:r>
    </w:p>
    <w:p>
      <w:pPr>
        <w:pStyle w:val="Normal"/>
        <w:jc w:val="both"/>
        <w:rPr/>
      </w:pPr>
      <w:r>
        <w:rPr/>
        <w:t xml:space="preserve">Очевидно, сложившаяся ситуация облегчила областному Совету принятие решения о проекте Конституции Уральской Республики. В качестве основы для дальнейшей работы принят представленный Совету проект Конституции Уральской Республики, провозглашающий, в частности, что "Уральская Республика есть субъект Российской Федерации, обладающий всеми правами, установленными для республик в составе России в соответствии с Конституцией Российской Федерации". Сформулирован ряд положений, касающихся функционирования законодательной и исполнительной властей Уральской Республики. </w:t>
      </w:r>
    </w:p>
    <w:p>
      <w:pPr>
        <w:pStyle w:val="Normal"/>
        <w:jc w:val="both"/>
        <w:rPr/>
      </w:pPr>
      <w:r>
        <w:rPr/>
        <w:t xml:space="preserve">Решено опубликовать проект Конституции Уральской Республики в средствах массовой информации и провести его всенародное обсуждение до 1 ноября 1993 года. Одновременно образована рабочая группа по доработке проекта. </w:t>
      </w:r>
    </w:p>
    <w:p>
      <w:pPr>
        <w:pStyle w:val="Normal"/>
        <w:jc w:val="both"/>
        <w:rPr/>
      </w:pPr>
      <w:r>
        <w:rPr/>
      </w:r>
    </w:p>
    <w:p>
      <w:pPr>
        <w:pStyle w:val="Normal"/>
        <w:jc w:val="both"/>
        <w:rPr/>
      </w:pPr>
      <w:r>
        <w:rPr/>
        <w:t xml:space="preserve">ТОМСКАЯ </w:t>
      </w:r>
    </w:p>
    <w:p>
      <w:pPr>
        <w:pStyle w:val="Normal"/>
        <w:jc w:val="both"/>
        <w:rPr/>
      </w:pPr>
      <w:r>
        <w:rPr/>
        <w:t xml:space="preserve">В Новосибирске было проведено совместное заседание президиумов Верховных Советов автономных республик. Малых советов краевых, областных Советов Сибири с повесткой дня "О мерах выхода из кризисной ситуации". По сути, состоялся 2-й съезд Советов Сибири. Собрались представители территорий, входящих в "Сибирское соглашение", но встреча не являлась совещанием собственно "Сибирского соглашения", так как отсутствовали главы администраций сибирских территорий. </w:t>
      </w:r>
    </w:p>
    <w:p>
      <w:pPr>
        <w:pStyle w:val="Normal"/>
        <w:jc w:val="both"/>
        <w:rPr/>
      </w:pPr>
      <w:r>
        <w:rPr/>
        <w:t xml:space="preserve">На первом заседании совещания из членов томской делегации выступил О.Э.Кушелевский. Он предложил в качестве защиты от диктатуры Ельцина создать Русскую республику на территории России, но не в составе России. Аналогичные предложения внесли председатель Кемеровского облсовета А.Тулеев и председатель Красноярского крайсовета В.Новиков. Новиков предложил создать Сибирскую республику из участников "Сибирского соглашения", Тулеев - из четырех регионов: Томской, Кемеровской, Новосибирской областей и Алтайского края. </w:t>
      </w:r>
    </w:p>
    <w:p>
      <w:pPr>
        <w:pStyle w:val="Normal"/>
        <w:jc w:val="both"/>
        <w:rPr/>
      </w:pPr>
      <w:r>
        <w:rPr/>
        <w:t xml:space="preserve">В качестве </w:t>
      </w:r>
      <w:r>
        <w:rPr>
          <w:lang w:val="en-US"/>
        </w:rPr>
        <w:t>casus</w:t>
      </w:r>
      <w:r>
        <w:rPr/>
        <w:t xml:space="preserve"> </w:t>
      </w:r>
      <w:r>
        <w:rPr>
          <w:lang w:val="en-US"/>
        </w:rPr>
        <w:t>belli</w:t>
      </w:r>
      <w:r>
        <w:rPr/>
        <w:t xml:space="preserve"> для активизации своих действий сторонники Советов использовали в Томске появившиеся в местных средствах массовой информации сведения об отправке в Москву томского отряда милиции особого назначения. Томский комитет в защиту Конституции РФ инициировал проведение 29 сентября пикетирования в трех точках Томска: у здания областной администрации, у здания областного управления УВД и МБР и на площади Кирова. Кроме того, вышеназванный комитет выступил с обращением к жителям области, в котором призвал осудить деятельность "бывшего президента Б.Н.Ельцина", поддержать Верховный Совет РФ, потребовать от главы областной администрации и начальника УВД возвращения из Москвы томского ОМОНа, потребовать отставки главы томской областной администрации В.М.Кресса, организовать 3 октября выборы нового главы областной администрации, принять участие в пикетах в поддержку Советов, поддержать постановление Съезда народных депутатов РФ о проведении одновременных досрочных выборов президента и народных депутатов РФ не позднее марта 1994 года, создавать в трудовых коллективах и районах "отряды самообороны для защиты Конституции и законно избранной власти Советов", принять активное участие в местном референдуме, в политической забастовке и митингах 30 октября. </w:t>
      </w:r>
    </w:p>
    <w:p>
      <w:pPr>
        <w:pStyle w:val="Normal"/>
        <w:jc w:val="both"/>
        <w:rPr/>
      </w:pPr>
      <w:r>
        <w:rPr/>
      </w:r>
    </w:p>
    <w:p>
      <w:pPr>
        <w:pStyle w:val="Normal"/>
        <w:jc w:val="both"/>
        <w:rPr/>
      </w:pPr>
      <w:r>
        <w:rPr/>
        <w:t xml:space="preserve">Пресс-служба УВД выступила с заявлением, что отряд томской милиции послан не в Москву для поддержки правительства, а в Подмосковье по заранее согласованному плану для оказания помощи местной милиции и состоит из сотрудников уголовного розыска, служб по расследованию экономических преступлений и патрульно-постовой службы. Поездка была запланирована еще до начала нынешних событий в Москве. Подобные командировки бывали и раньше - в Сочи, в Кемеровскую область. </w:t>
      </w:r>
    </w:p>
    <w:p>
      <w:pPr>
        <w:pStyle w:val="Normal"/>
        <w:jc w:val="both"/>
        <w:rPr/>
      </w:pPr>
      <w:r>
        <w:rPr/>
        <w:t xml:space="preserve">В целом обстановка в городе и области спокойная. На улицах замечены патрули из групп милиционеров по три человека, но без дополнительной экипировки и автоматов. Подобное патрулирование бывало и раньше и вряд ли может рассматриваться как чрезвычайная мера. Вечером 3 октября прекращены передачи по центральному телевидению. 4 октября в ноль часов по местному времени оба канала центрального телевидения в Томске молчали. </w:t>
      </w:r>
    </w:p>
    <w:p>
      <w:pPr>
        <w:pStyle w:val="Normal"/>
        <w:jc w:val="both"/>
        <w:rPr/>
      </w:pPr>
      <w:r>
        <w:rPr/>
        <w:t xml:space="preserve">После выхода в эфир экстренного выпуска программы "Вести", в 02.35 по Томскому времени, по местному радио выступили глава областной администрации В.М.Кресс и председатель областного Совета народных депутатов Г.А.Шамин. Кресс заявил, что администрация полностью контролирует положение в городе и области, призвал к сохранению спокойствия и поддержанию правопорядка, просил воздержаться от проведения демонстраций и митингов, дабы не допустить повторения того, что произошло в Москве. Шамин проинформировал слушателей о работе Совета Федерации и сказал что последний сделает все для наведения порядка в Москве, высказался за одновременные выборы парламента и президента. Шамин присоединился к заявлению главы администрации, призвав население к спокойствию. </w:t>
      </w:r>
    </w:p>
    <w:p>
      <w:pPr>
        <w:pStyle w:val="Normal"/>
        <w:jc w:val="both"/>
        <w:rPr/>
      </w:pPr>
      <w:r>
        <w:rPr/>
        <w:t xml:space="preserve">Затем по радио были переданы выступление Е.Гайдара и указ президента Б.Н.Ельцина от 3 октября о наведении порядка в Москве. На этом радиопередачи были прекращены. По телевидению шла трансляция экстренных выпусков "Новостей" из резервной студии. </w:t>
      </w:r>
    </w:p>
    <w:p>
      <w:pPr>
        <w:pStyle w:val="Normal"/>
        <w:jc w:val="both"/>
        <w:rPr/>
      </w:pPr>
      <w:r>
        <w:rPr/>
      </w:r>
    </w:p>
    <w:p>
      <w:pPr>
        <w:pStyle w:val="Normal"/>
        <w:jc w:val="both"/>
        <w:rPr/>
      </w:pPr>
      <w:r>
        <w:rPr/>
        <w:t xml:space="preserve">Свое отношение к нынешнему политическому кризису высказала и томская интеллигенция. Вернее - та ее часть, которая поддерживает курс проводимых правительством реформ. Группа профессоров томских вузов и НИИ Выступила с воззванием в поддержку президента и проводимого им курса. В самое ближайшее время следует ожидать демарша со стороны той части их коллег, которая придерживается прямо противоположной точки зрения. </w:t>
      </w:r>
    </w:p>
    <w:p>
      <w:pPr>
        <w:pStyle w:val="Normal"/>
        <w:jc w:val="both"/>
        <w:rPr/>
      </w:pPr>
      <w:r>
        <w:rPr/>
        <w:t>После произошедших в Москве вооруженных столкновений сторонников ВС с правительственными войсками, в Томске по призыву коалиции "Солидарность и реформы" прошел митинг. Он состоялся в здании Театра юного зрителя. Присутствовало человек 200-300. Лозунги митинга: "Хасбулатов в Москве - Шамин в Томске", "Долой Советскую власть", "Областной Совет в отставку", "Коммунисты - это ваш последний бой с народом", "Кто вернет томичам 320 миллионов рублей за референдум?" Участники митинга направили в Москву телеграмму в поддержку Президента Ельцина. (</w:t>
      </w:r>
      <w:r>
        <w:rPr>
          <w:lang w:val="en-US"/>
        </w:rPr>
        <w:t>PF</w:t>
      </w:r>
      <w:r>
        <w:rPr/>
        <w:t xml:space="preserve">) </w:t>
      </w:r>
    </w:p>
    <w:p>
      <w:pPr>
        <w:pStyle w:val="Normal"/>
        <w:jc w:val="both"/>
        <w:rPr/>
      </w:pPr>
      <w:r>
        <w:rPr/>
      </w:r>
    </w:p>
    <w:p>
      <w:pPr>
        <w:pStyle w:val="Normal"/>
        <w:jc w:val="both"/>
        <w:rPr/>
      </w:pPr>
      <w:r>
        <w:rPr/>
        <w:t xml:space="preserve">ТУЛЬСКАЯ </w:t>
      </w:r>
    </w:p>
    <w:p>
      <w:pPr>
        <w:pStyle w:val="Normal"/>
        <w:jc w:val="both"/>
        <w:rPr/>
      </w:pPr>
      <w:r>
        <w:rPr/>
        <w:t>Глава тульской обладминистрации принял постановление "Об обеспечении общественного порядка и безопасности". В постановлении определены задачи УВД, Управления МБР по Тульской области. Тульского гарнизона в создавшейся обстановке. Главному управлению ЦБР по Тульской области до начала работы Федерального Собрания дано указание руководствоваться в своей деятельности указами президента РФ, постановлениями правительства, а также постановлениями и распоряжениями главы администрации области в пределах его компетенции. (</w:t>
      </w:r>
      <w:r>
        <w:rPr>
          <w:lang w:val="en-US"/>
        </w:rPr>
        <w:t>PF</w:t>
      </w:r>
      <w:r>
        <w:rPr/>
        <w:t xml:space="preserve">) </w:t>
      </w:r>
    </w:p>
    <w:p>
      <w:pPr>
        <w:pStyle w:val="Normal"/>
        <w:jc w:val="both"/>
        <w:rPr/>
      </w:pPr>
      <w:r>
        <w:rPr/>
      </w:r>
    </w:p>
    <w:p>
      <w:pPr>
        <w:pStyle w:val="Normal"/>
        <w:jc w:val="both"/>
        <w:rPr/>
      </w:pPr>
      <w:r>
        <w:rPr/>
        <w:t xml:space="preserve">Республики </w:t>
      </w:r>
    </w:p>
    <w:p>
      <w:pPr>
        <w:pStyle w:val="Normal"/>
        <w:jc w:val="both"/>
        <w:rPr/>
      </w:pPr>
      <w:r>
        <w:rPr/>
      </w:r>
    </w:p>
    <w:p>
      <w:pPr>
        <w:pStyle w:val="Normal"/>
        <w:jc w:val="both"/>
        <w:rPr/>
      </w:pPr>
      <w:r>
        <w:rPr/>
        <w:t xml:space="preserve">ДАГЕСТАН </w:t>
      </w:r>
    </w:p>
    <w:p>
      <w:pPr>
        <w:pStyle w:val="Normal"/>
        <w:jc w:val="both"/>
        <w:rPr/>
      </w:pPr>
      <w:r>
        <w:rPr/>
        <w:t xml:space="preserve">В 37 из 39 районов состоялись сессии районных и городских Советов. Все они достаточно резко осудили указ Ельцина как антиконституционный. </w:t>
      </w:r>
    </w:p>
    <w:p>
      <w:pPr>
        <w:pStyle w:val="Normal"/>
        <w:jc w:val="both"/>
        <w:rPr/>
      </w:pPr>
      <w:r>
        <w:rPr/>
        <w:t xml:space="preserve">Такую же оценку указ получил и на сессии ВС республики. Депутаты высказались за проведение одновременных досрочных выборов обеих ветвей власти. Об этом сообщили в постоянном представительстве Республики Дагестан в Москве. </w:t>
      </w:r>
    </w:p>
    <w:p>
      <w:pPr>
        <w:pStyle w:val="Normal"/>
        <w:jc w:val="both"/>
        <w:rPr/>
      </w:pPr>
      <w:r>
        <w:rPr/>
      </w:r>
    </w:p>
    <w:p>
      <w:pPr>
        <w:pStyle w:val="Normal"/>
        <w:jc w:val="both"/>
        <w:rPr/>
      </w:pPr>
      <w:r>
        <w:rPr/>
        <w:t xml:space="preserve">СЕВЕРНАЯ ОСЕТИЯ </w:t>
      </w:r>
    </w:p>
    <w:p>
      <w:pPr>
        <w:pStyle w:val="Normal"/>
        <w:jc w:val="both"/>
        <w:rPr/>
      </w:pPr>
      <w:r>
        <w:rPr/>
        <w:t xml:space="preserve">Как сообщил помощник председателя ВС Северной Осетии Н.В.Молчанов, прошедшая 29 сентября во Владикавказе сессия Верховного Совета республики рассмотрела вопрос о политической ситуации в России. Учитывая крайне сложную обстановку в республике и вокруг нее, депутаты решили не давать какой-либо оценки указу Ельцина #1400, а высказались за одновременные досрочные выборы Президента и парламента Российской Федерации. </w:t>
      </w:r>
    </w:p>
    <w:p>
      <w:pPr>
        <w:pStyle w:val="Normal"/>
        <w:jc w:val="both"/>
        <w:rPr/>
      </w:pPr>
      <w:r>
        <w:rPr/>
      </w:r>
    </w:p>
    <w:p>
      <w:pPr>
        <w:pStyle w:val="Normal"/>
        <w:jc w:val="both"/>
        <w:rPr/>
      </w:pPr>
      <w:r>
        <w:rPr/>
        <w:t xml:space="preserve">00.24 - 16.00 </w:t>
      </w:r>
      <w:r>
        <w:rPr>
          <w:lang w:val="en-US"/>
        </w:rPr>
        <w:t>   </w:t>
      </w:r>
      <w:r>
        <w:rPr/>
        <w:t xml:space="preserve"> 16.00 - 22.30 </w:t>
      </w:r>
    </w:p>
    <w:p>
      <w:pPr>
        <w:pStyle w:val="Normal"/>
        <w:jc w:val="both"/>
        <w:rPr/>
      </w:pPr>
      <w:r>
        <w:rPr/>
        <w:t xml:space="preserve">Области </w:t>
      </w:r>
      <w:r>
        <w:rPr>
          <w:lang w:val="en-US"/>
        </w:rPr>
        <w:t>   </w:t>
      </w:r>
      <w:r>
        <w:rPr/>
        <w:t xml:space="preserve"> Республики </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30 сентября</w:t>
      </w:r>
    </w:p>
    <w:p>
      <w:pPr>
        <w:pStyle w:val="Normal"/>
        <w:jc w:val="both"/>
        <w:rPr/>
      </w:pPr>
      <w:r>
        <w:rPr/>
        <w:t xml:space="preserve">Десятый день противостояния </w:t>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Мособлсовете началось совещание руководителей областей ассоциации "Центральная Россия". В совещании принимают участие полномочные представители Владимирской, Ивановской, Калужской, Костромской, Московской, Рязанской, Смоленской и Ярославской областей. От правительства присутствует первый вице-премьер правительства Олег Сосковец. Председательствует первый заместитель главы администрации Московской области Анатолий Долголаптев. </w:t>
      </w:r>
    </w:p>
    <w:p>
      <w:pPr>
        <w:pStyle w:val="Normal"/>
        <w:jc w:val="both"/>
        <w:rPr/>
      </w:pPr>
      <w:r>
        <w:rPr/>
        <w:t xml:space="preserve">Открывая совещание, А. Долголаптев отметил, что единственными работоспособными органами сегодня в России остались органы представительной и исполнительной власти субъектов Федерации. </w:t>
      </w:r>
    </w:p>
    <w:p>
      <w:pPr>
        <w:pStyle w:val="Normal"/>
        <w:jc w:val="both"/>
        <w:rPr/>
      </w:pPr>
      <w:r>
        <w:rPr/>
        <w:t xml:space="preserve">Совещание было решено проводить за закрытыми дверями. Подобные совещания в ближайшие два дня проводятся в восьми регионах России. В повестке дня - обсуждение политической и социально-экономической ситуации в стране. </w:t>
      </w:r>
    </w:p>
    <w:p>
      <w:pPr>
        <w:pStyle w:val="Normal"/>
        <w:jc w:val="both"/>
        <w:rPr/>
      </w:pPr>
      <w:r>
        <w:rPr/>
        <w:t xml:space="preserve">По наблюдениям корреспондентов, на 13.45 30 сентября обстановка в Доме Советов и на прилегающей к нему территории остается напряженной, В 20-м подъезде, где находится штаб защитников Конституции, идет подготовка к обороне. </w:t>
      </w:r>
    </w:p>
    <w:p>
      <w:pPr>
        <w:pStyle w:val="Normal"/>
        <w:jc w:val="both"/>
        <w:rPr/>
      </w:pPr>
      <w:r>
        <w:rPr/>
        <w:t xml:space="preserve">Передвижения в здании затруднены. Сотрудники департамента охраны Дома Советов проверяют документы. Блокированы входы на этажи и в коридоры. Журналисты, проникшие через кольца ОМОНа к зданию ВС, немедленно в сопровождении "народных дозорных" доставляются в штаб, где проверяются их удостоверения и производится обыск. Обыск входящих в здание ведется не только в 20-м подъезде, но и в 8-м. </w:t>
      </w:r>
    </w:p>
    <w:p>
      <w:pPr>
        <w:pStyle w:val="Normal"/>
        <w:jc w:val="both"/>
        <w:rPr/>
      </w:pPr>
      <w:r>
        <w:rPr/>
        <w:t xml:space="preserve">Распоряжением мэра Москвы (№ 530 от 22 сентября) воинской части 3111 выделено 200 млн руб. "на оказание материальной помощи личному составу" из резервного фонда правительства Москвы. Как стало известно корреспондентам, эта часть внутренних войск принимает участие в происходящих в Москве событиях. </w:t>
      </w:r>
    </w:p>
    <w:p>
      <w:pPr>
        <w:pStyle w:val="Normal"/>
        <w:jc w:val="both"/>
        <w:rPr/>
      </w:pPr>
      <w:r>
        <w:rPr/>
      </w:r>
    </w:p>
    <w:p>
      <w:pPr>
        <w:pStyle w:val="Normal"/>
        <w:jc w:val="both"/>
        <w:rPr/>
      </w:pPr>
      <w:r>
        <w:rPr/>
        <w:t xml:space="preserve">Борис Ельцин утвердил положение о Центральной избирательной комиссии по выборам в Государственную Думу. В сообщении пресс-службы президента РФ говорится: "Определив состав Центральной избирательной комиссии по выборам в Государственную Думу Федерального собрания Российской Федерации в 1993 году, президент Борис Ельцин тем же указом #1505 от 29 сентября утвердил Положение об этой комиссии". </w:t>
      </w:r>
    </w:p>
    <w:p>
      <w:pPr>
        <w:pStyle w:val="Normal"/>
        <w:jc w:val="both"/>
        <w:rPr/>
      </w:pPr>
      <w:r>
        <w:rPr/>
        <w:t xml:space="preserve">Согласно ст. 3 положения о Центральной избирательной комиссии (ЦИК) по выборам в Государственную Думу Федерального собрания РФ в 1993 году, основными задачами ЦИК являются: обеспечение единообразного исполнения законодательства о выборах депутатов Государственной Думы; руководство деятельностью избирательных комиссий по выборам; обеспечение избирательных прав граждан, общественных объединений; контроль за подготовкой и проведением выборов. </w:t>
      </w:r>
    </w:p>
    <w:p>
      <w:pPr>
        <w:pStyle w:val="Normal"/>
        <w:jc w:val="both"/>
        <w:rPr/>
      </w:pPr>
      <w:r>
        <w:rPr/>
        <w:t xml:space="preserve">Согласно ст. 4 положения, ЦИК формируется в составе председателя и двадцати членов комиссии, причем председатель ЦИК утверждается президентом РФ. Заместитель председателя ЦИК и члены комиссии назначаются президентом РФ по представлению председателя комиссии. </w:t>
      </w:r>
    </w:p>
    <w:p>
      <w:pPr>
        <w:pStyle w:val="Normal"/>
        <w:jc w:val="both"/>
        <w:rPr/>
      </w:pPr>
      <w:r>
        <w:rPr/>
        <w:t xml:space="preserve">Десять членов комиссии назначаются президентом РФ из числа кандидатов, представленных субъектами РФ в лице их законодательных (представительных) органов власти. Другие десять членов ЦИК назначаются президентом РФ из числа кандидатов, представленных главами исполнительной власти субъектов РФ. Секретарь комиссии - руководитель аппарата Центральной избирательной комиссии назначается председателем Центральной избирательной комиссии. </w:t>
      </w:r>
    </w:p>
    <w:p>
      <w:pPr>
        <w:pStyle w:val="Normal"/>
        <w:jc w:val="both"/>
        <w:rPr/>
      </w:pPr>
      <w:r>
        <w:rPr/>
        <w:t xml:space="preserve">Председатель и члены Центральной избирательной комиссии должны иметь высшее юридическое образование либо ученую степень в области права. </w:t>
      </w:r>
    </w:p>
    <w:p>
      <w:pPr>
        <w:pStyle w:val="Normal"/>
        <w:jc w:val="both"/>
        <w:rPr/>
      </w:pPr>
      <w:r>
        <w:rPr/>
      </w:r>
    </w:p>
    <w:p>
      <w:pPr>
        <w:pStyle w:val="Normal"/>
        <w:jc w:val="both"/>
        <w:rPr/>
      </w:pPr>
      <w:r>
        <w:rPr/>
        <w:t xml:space="preserve">Президент России Борис Ельцин издал Указ "О повышении должностных окладов работников органов представительной и судебной власти, прокуратуры Российской Федерации". В соответствии с подписанным документом, сообщила пресс-служба президента РФ, с 1 сентября 1993 года должностные оклады работников органов представительной власти субъектов Российской Федерации и органов местного самоуправления, органов судебной власти и прокуратуры России повышены в 1,8 раза. </w:t>
      </w:r>
    </w:p>
    <w:p>
      <w:pPr>
        <w:pStyle w:val="Normal"/>
        <w:jc w:val="both"/>
        <w:rPr/>
      </w:pPr>
      <w:r>
        <w:rPr/>
        <w:t xml:space="preserve">В настоящий момент проходят переговоры с Виктором Черномырдиным о сдаче оружия, находящегося в Белом доме. Об этом заявил журналистам, освещающим работу совещания субъектов Российской Федерации в Конституционном суде. председатель Совета республики упраздненного ВС Вениамин Соколов. По его словам, в переговорах принимает участие также Рамазан Абдулатипов. </w:t>
      </w:r>
    </w:p>
    <w:p>
      <w:pPr>
        <w:pStyle w:val="Normal"/>
        <w:jc w:val="both"/>
        <w:rPr/>
      </w:pPr>
      <w:r>
        <w:rPr/>
        <w:t xml:space="preserve">В целях поддержки семей с детьми в условиях роста потребительских цен Президент России подписал Указ "О повышении размеров социальных пособий и компенсационных выплат семьям с детьми и другим категориям граждан", С 1 октября 1993 года размеры таких пособий и выплат будут повышены в 1,8 раза. Указом президента правительству России поручено в недельный срок определить источники финансирования расходов, связанных с повышением размеров социальных выплат. </w:t>
      </w:r>
    </w:p>
    <w:p>
      <w:pPr>
        <w:pStyle w:val="Normal"/>
        <w:jc w:val="both"/>
        <w:rPr/>
      </w:pPr>
      <w:r>
        <w:rPr/>
        <w:t xml:space="preserve">Своим Распоряжением президент РФ образовал рабочую группу по правовому обеспечению выполнения Указа "О поэтапной конституционной реформе в Российской Федерации". В нее вошли С.М.Шахрай (руководитель группы), Ю.М.Батурин, Ю.Х.Калмыков, А.А.Котенков, М.А.Митюков, С.А.Хохлов, И.Г.Цыганенко. Сергею Шахраю поручено до 4 октября представить предложения по организации нормотворческой деятельности президента и правительства РФ. </w:t>
      </w:r>
    </w:p>
    <w:p>
      <w:pPr>
        <w:pStyle w:val="Normal"/>
        <w:jc w:val="both"/>
        <w:rPr/>
      </w:pPr>
      <w:r>
        <w:rPr/>
      </w:r>
    </w:p>
    <w:p>
      <w:pPr>
        <w:pStyle w:val="Normal"/>
        <w:jc w:val="both"/>
        <w:rPr/>
      </w:pPr>
      <w:r>
        <w:rPr/>
        <w:t xml:space="preserve">Большинство россиян выступает против возврата к прошлому и не даст вовлечь себя в прямой или косвенный силовой конфликт. Такое мнение высказал президент социологического центра "Стратегия" Геннадий Бурбулис на пресс-конференции в Доме российской прессы. </w:t>
      </w:r>
    </w:p>
    <w:p>
      <w:pPr>
        <w:pStyle w:val="Normal"/>
        <w:jc w:val="both"/>
        <w:rPr/>
      </w:pPr>
      <w:r>
        <w:rPr/>
        <w:t xml:space="preserve">По убеждению руководителя неправительственной исследовательской ассоциации, политическая позиция Советов в регионах чаще всего не совпадает с позицией большинства местного населения. К примеру. Малый совет Свердловской области выступил против указа президента РФ от 21 сентября, однако, как свидетельствуют результаты проведенного социологического опроса, 70% жителей области поддерживают действия Бориса Ельцина. </w:t>
      </w:r>
    </w:p>
    <w:p>
      <w:pPr>
        <w:pStyle w:val="Normal"/>
        <w:jc w:val="both"/>
        <w:rPr/>
      </w:pPr>
      <w:r>
        <w:rPr/>
        <w:t xml:space="preserve">"Любые высшие политические сложности в стране должны решаться волей народа, поэтому я поддерживаю предложение главы российского государства о проведении новых выборов", - сказал Геннадий Бурбулис. Однако выборы парламента и президента не должны быть одновременными. За одновременные выборы ратуют те, кто "открыто или завуалированно не согласен с позицией Ельцина", - считает Геннадий Бурбулис. </w:t>
      </w:r>
    </w:p>
    <w:p>
      <w:pPr>
        <w:pStyle w:val="Normal"/>
        <w:jc w:val="both"/>
        <w:rPr/>
      </w:pPr>
      <w:r>
        <w:rPr/>
        <w:t xml:space="preserve">"Ни о какой реабилитации ВС как законотворческого органа России не может быть и речи", - сказал президент неправительственного социологического центра "Стратегия" Геннадий Бурбулис, выступая сегодня перед журналистами в Доме российской прессы. </w:t>
      </w:r>
    </w:p>
    <w:p>
      <w:pPr>
        <w:pStyle w:val="Normal"/>
        <w:jc w:val="both"/>
        <w:rPr/>
      </w:pPr>
      <w:r>
        <w:rPr/>
        <w:t xml:space="preserve">По словам Бурбулиса, вокруг "цитадели бывших российских парламентариев" сейчас концентрируются три категории антипрезидентских сил: стойкие политики во главе с Хасбулатовым и Руцким, вооруженные криминально-уголовные элементы и искренне заблуждающиеся честные люди, "заслуживающие полной реабилитации". </w:t>
      </w:r>
    </w:p>
    <w:p>
      <w:pPr>
        <w:pStyle w:val="Normal"/>
        <w:jc w:val="both"/>
        <w:rPr/>
      </w:pPr>
      <w:r>
        <w:rPr/>
        <w:t xml:space="preserve">Ведя диалог с представителями всех трех категорий, заметил Бурбулис, не следует уповать на положительный исход одних только переговорных процессов или силовых методов. Работа с людьми, защищающими Дом Советов России - это сложный комплекс мер и приемов, полагает руководитель социологического центра. </w:t>
      </w:r>
    </w:p>
    <w:p>
      <w:pPr>
        <w:pStyle w:val="Normal"/>
        <w:jc w:val="both"/>
        <w:rPr/>
      </w:pPr>
      <w:r>
        <w:rPr/>
        <w:t xml:space="preserve">Нынешний председатель Конституционного суда РФ, по мнению Геннадия Бурбулиса, - это персонаж, который давно покинул правовое поле и теперь неуправляемо гуляет по обочине политического авантюризма. Этот деятель перешел всякие морально-этические и профессиональные границы, считает президент гуманитарного и политологического центра "Стратегия" Геннадий Бурбулис. </w:t>
      </w:r>
    </w:p>
    <w:p>
      <w:pPr>
        <w:pStyle w:val="Normal"/>
        <w:jc w:val="both"/>
        <w:rPr/>
      </w:pPr>
      <w:r>
        <w:rPr/>
        <w:t xml:space="preserve">Выступая сегодня на пресс-конференции в Доме российской прессы, руководитель неправительственной исследовательской ассоциации заметил, что последние выступления Валерия Зорькина "просто потрясают его". Геннадий Бурбулис заявил, что "намерен всячески разъяснять", вскрывать "зловредную сущность" этого служителя Фемиды, "утратившего целый ряд качеств нормального человеке". </w:t>
      </w:r>
    </w:p>
    <w:p>
      <w:pPr>
        <w:pStyle w:val="Normal"/>
        <w:jc w:val="both"/>
        <w:rPr/>
      </w:pPr>
      <w:r>
        <w:rPr/>
      </w:r>
    </w:p>
    <w:p>
      <w:pPr>
        <w:pStyle w:val="Normal"/>
        <w:jc w:val="both"/>
        <w:rPr/>
      </w:pPr>
      <w:r>
        <w:rPr/>
        <w:t xml:space="preserve">"Если бы Борис Ельцин принял решение об одновременных выборах и президента, и парламента, это было бы проявлением не его политической слабости, а мудрости". Так считает член Президентского совета, генеральный директор Российского общественно-политического центра Георгий Сатаров. В интервью РИА он отметил, что многие обстоятельства говорят в пользу одновременных выборов. Проведение всеобщих выборов и участие президента в них стало бы поддержкой для его сторонников, претендующих на места в парламенте. А это способствовало бы сколачиванию крепкого президентского блока в будущем высшем представительном органе страны. </w:t>
      </w:r>
    </w:p>
    <w:p>
      <w:pPr>
        <w:pStyle w:val="Normal"/>
        <w:jc w:val="both"/>
        <w:rPr/>
      </w:pPr>
      <w:r>
        <w:rPr/>
        <w:t xml:space="preserve">"Одновременные выборы - не изолированная проблема", - сказал Сатаров. Она, по его словам, тесно увязана с такими вопросами, как взаимоотношения с регионами, положение в Доме Советов и вокруг него. "И если бы Ельцин поддержал идею проведения одновременных выборов, он мог бы, развязав один узел, тем самым развязать и другой", - подчеркнул член Президентского совета. Опираясь на данные социологических исследований, проводимых его общественно-политическим центром, Сатаров заявил, что у Ельцина сейчас по-прежнему самый высокий рейтинг среди политических деятелей России. </w:t>
      </w:r>
    </w:p>
    <w:p>
      <w:pPr>
        <w:pStyle w:val="Normal"/>
        <w:jc w:val="both"/>
        <w:rPr/>
      </w:pPr>
      <w:r>
        <w:rPr/>
        <w:t xml:space="preserve">"Необходимо решить вопрос о проведении в сжатые сроки заседания Совета Федерации", - заявил на пресс-конференции в Доме российской прессы вице-премьер правительства России Юрий Яров. По его словам, скорейший созыв Совета Федерации позволит стабилизировать обстановку. Этот форум, по мнению вице-премьера, должен предложить варианты поэтапного выхода из сложившейся ситуации. "Нельзя преодолеть кризис силовыми методами. Путь один - поиски компромисса за столом переговоров", - отметил Юрий Яров. </w:t>
      </w:r>
    </w:p>
    <w:p>
      <w:pPr>
        <w:pStyle w:val="Normal"/>
        <w:jc w:val="both"/>
        <w:rPr/>
      </w:pPr>
      <w:r>
        <w:rPr/>
        <w:t xml:space="preserve">Для подготовки работы Совета Федерации члены правительства примут участие в региональных совещаниях представителей обеих ветвей власти субъектов Федерации. Так, Виктор Черномырдин вылетит в Самару, Сергей Шахрай - в Краснодар и Новосибирск, Егор Гайдар - в Хабаровск, Юрий Яров - в Петербург, Александр Заверюха - в Воронеж, секретарь Совета безопасности Олег Лобов - в Екатеринбург. Олег Сосковец встретится с представителями Центральной России в Москве. </w:t>
      </w:r>
    </w:p>
    <w:p>
      <w:pPr>
        <w:pStyle w:val="Normal"/>
        <w:jc w:val="both"/>
        <w:rPr/>
      </w:pPr>
      <w:r>
        <w:rPr/>
      </w:r>
    </w:p>
    <w:p>
      <w:pPr>
        <w:pStyle w:val="Normal"/>
        <w:jc w:val="both"/>
        <w:rPr/>
      </w:pPr>
      <w:r>
        <w:rPr/>
        <w:t xml:space="preserve">Брать Дом Советов с помощью групп захвата и специальных подразделений правительство пока не имеет никаких оснований, заявил на пресс-конференции первый заместитель председателя Совета Министров РФ Олег Сосковец. </w:t>
      </w:r>
    </w:p>
    <w:p>
      <w:pPr>
        <w:pStyle w:val="Normal"/>
        <w:jc w:val="both"/>
        <w:rPr/>
      </w:pPr>
      <w:r>
        <w:rPr/>
        <w:t xml:space="preserve">Он призвал "максимально использовать все дипломатические и человеческие возможности для выхода бывших депутатов из Белого дома и разоружения лиц, которые там еще находятся". "Мы не хотим пускать в ход оружие, причинять боль и страдания кому бы то ни было", - отметил первый вице-премьер. </w:t>
      </w:r>
    </w:p>
    <w:p>
      <w:pPr>
        <w:pStyle w:val="Normal"/>
        <w:jc w:val="both"/>
        <w:rPr/>
      </w:pPr>
      <w:r>
        <w:rPr/>
        <w:t xml:space="preserve">Говоря о ситуации вокруг Дома Советов, О.Сосковец подчеркнул, что меры по его блокаде предприняты, чтобы оградить граждан от возможного насилия со стороны вооруженных групп, находящихся сейчас в Доме Советов. </w:t>
      </w:r>
    </w:p>
    <w:p>
      <w:pPr>
        <w:pStyle w:val="Normal"/>
        <w:jc w:val="both"/>
        <w:rPr/>
      </w:pPr>
      <w:r>
        <w:rPr/>
        <w:t xml:space="preserve">Признав случаи проявления грубости со стороны ОМОНа и спецподразделений, О.Сосковец сказал, что данные некорректные действия со стороны отрядов МВД связаны с тем, что двое сотрудников милиции погибли от рук людей, незаконно получивших оружие. Сосковец отметил, что солдаты ВВ, дежурящие у Дома Советов, переутомлены. Вместе с тем он признал необходимость строгого соблюдения законности обеими сторонами. </w:t>
      </w:r>
    </w:p>
    <w:p>
      <w:pPr>
        <w:pStyle w:val="Normal"/>
        <w:jc w:val="both"/>
        <w:rPr/>
      </w:pPr>
      <w:r>
        <w:rPr/>
      </w:r>
    </w:p>
    <w:p>
      <w:pPr>
        <w:pStyle w:val="Normal"/>
        <w:jc w:val="both"/>
        <w:rPr/>
      </w:pPr>
      <w:r>
        <w:rPr/>
        <w:t xml:space="preserve">Указом президента РФ Бориса Ельцина сегодня утвержден бюджет Федерального дорожного фонда РФ на 1993 год в сумме 429 500 млн рублей исходя из объемов поступлений в этот фонд средств от взимания налогов и других доходов в сумме 440 000 млн руб. Указ подписан в связи с проводимой конституционной реформой и в целях обеспечения финансирования содержания и развития сети автомобильных дорог общего пользования, сообщает пресс-служба президента РФ. </w:t>
      </w:r>
    </w:p>
    <w:p>
      <w:pPr>
        <w:pStyle w:val="Normal"/>
        <w:jc w:val="both"/>
        <w:rPr/>
      </w:pPr>
      <w:r>
        <w:rPr/>
        <w:t xml:space="preserve">Руководство компании "Останкино" отвергает обвинения о введении политической цензуры на телевидении, выдвинутые группой журналистов в связи с тем, что 25 сентября был отложен выход в эфир программы "Красный квадрат" в Москве и европейской части России. Такое решение было принято коллегиально руководством компании в связи с тем, что отдельные высказывания политических лидеров, прозвучавшие в программе, в критической ситуации, сложившейся после нападения на штаб ОВС СНГ, могли служить провокационной подсказкой группам боевиков. В сюжете фактически предоставлялась трибуна для призывов взяться за оружие, говорится в сообщении пресс-службы компании. Чувствуя ответственность за сохранение стабильности в стране, руководство компании решило отложить показ программы. Решение никак не согласовывалось с органами государственной власти, следовательно, никаких попыток их вмешательства в эфирную политику не было, подчеркивается в сообщении пресс-службы. </w:t>
      </w:r>
    </w:p>
    <w:p>
      <w:pPr>
        <w:pStyle w:val="Normal"/>
        <w:jc w:val="both"/>
        <w:rPr/>
      </w:pPr>
      <w:r>
        <w:rPr/>
        <w:t xml:space="preserve">В поддержку решения руководства "Останкино" выступил президент Ассоциации по защите конституционных прав и свобод граждан Георгий Гахокия. </w:t>
      </w:r>
    </w:p>
    <w:p>
      <w:pPr>
        <w:pStyle w:val="Normal"/>
        <w:jc w:val="both"/>
        <w:rPr/>
      </w:pPr>
      <w:r>
        <w:rPr/>
        <w:t xml:space="preserve">Ряд российских и иностранных журналистов высказывают озабоченность возможностью введения цензурных мер. При этом ссылаются на ряд конфликтных ситуаций внутри отдельных СМИ, на высказывания отдельных "обиженных" журналистов. Пресс-служба президента, в частности, разъясняет: </w:t>
      </w:r>
    </w:p>
    <w:p>
      <w:pPr>
        <w:pStyle w:val="Normal"/>
        <w:jc w:val="both"/>
        <w:rPr/>
      </w:pPr>
      <w:r>
        <w:rPr/>
        <w:t xml:space="preserve">Свобода слова и печати продолжает осуществляться в России в соответствии с Законом о средствах массовой информации и международными соглашениями о свободе информации. Правом на выражение собственного мнения пользуются и те, кто отвергает предлагаемые президентом меры, нередко злоупотребляя этой свободой для распространения искаженных и ложных сведений. Продолжается выход оппозиционных газет "Правда", "Советская Россия", "День". Выходят оппозиционные газеты на периферии, телепрограмма "600 секунд". Никакой прямой или косвенной цензуры, ограничений в использовании радио, типографских мощностей, множительной техники никто не предпринимал и не планирует. </w:t>
      </w:r>
    </w:p>
    <w:p>
      <w:pPr>
        <w:pStyle w:val="Normal"/>
        <w:jc w:val="both"/>
        <w:rPr/>
      </w:pPr>
      <w:r>
        <w:rPr/>
        <w:t xml:space="preserve">Иностранные журналисты, оставшиеся в Белом доме и в его окрестностях, продолжают вести оттуда передачи. Ограничение доступа в зону, прилегающую к Белому дому, вызвано исключительно соображениями личной безопасности самих журналистов, которые подвергаются угрозе со стороны вооруженных лиц, находящихся незаконно в здании Дома Советов. Прекращение аккредитации при ВС связано с прекращением его деятельности согласно указу #1400. </w:t>
      </w:r>
    </w:p>
    <w:p>
      <w:pPr>
        <w:pStyle w:val="Normal"/>
        <w:jc w:val="both"/>
        <w:rPr/>
      </w:pPr>
      <w:r>
        <w:rPr/>
        <w:t xml:space="preserve">Президент и правительство никак не вмешиваются в право редакций ТВ и радио самим определять содержание телепрограмм в соответствии со своими убеждениями и требованиями закона. Президент, будучи заинтересованным в проведении полноценных демократических выборов, не мыслит их без свободного и честного сопоставления мнений и позиций, которое предполагает свободу печати и информации. </w:t>
      </w:r>
    </w:p>
    <w:p>
      <w:pPr>
        <w:pStyle w:val="Normal"/>
        <w:jc w:val="both"/>
        <w:rPr/>
      </w:pPr>
      <w:r>
        <w:rPr/>
        <w:t xml:space="preserve">"Сейчас управляют всем регионы, и вся полнота власти практически находится у них в руках", - заявил на пресс-конференции в Доме Советов России спикер упраздненного президентским указом ВС Руслан Хасбулатов. </w:t>
      </w:r>
    </w:p>
    <w:p>
      <w:pPr>
        <w:pStyle w:val="Normal"/>
        <w:jc w:val="both"/>
        <w:rPr/>
      </w:pPr>
      <w:r>
        <w:rPr/>
        <w:t xml:space="preserve">Он утверждал, в действие приведены "предусмотренные заранее механизмы в регионах для организации сопротивления диктаторскому режиму". Хасбулатов констатировал также, что "такой массированной поддержки дела демократии, какой бы нам хотелось, нет". Он возложил вину за это на министра иностранных дел Андрея Козырева, "который занял клеветническую позицию, дал соответствующие указания послам". </w:t>
      </w:r>
    </w:p>
    <w:p>
      <w:pPr>
        <w:pStyle w:val="Normal"/>
        <w:jc w:val="both"/>
        <w:rPr/>
      </w:pPr>
      <w:r>
        <w:rPr/>
      </w:r>
    </w:p>
    <w:p>
      <w:pPr>
        <w:pStyle w:val="Normal"/>
        <w:jc w:val="both"/>
        <w:rPr/>
      </w:pPr>
      <w:r>
        <w:rPr/>
        <w:t xml:space="preserve">Политиканской назвал непримиримую, воинственную позицию Моссовета в отношении указа #1400 президента РФ его советник по политическим вопросам Сергей Станкевич. Выступая сегодня на пресс-конференции в Доме российской прессы, он отметил, что решение Бориса Ельцина о выводе страны из кризиса, принятое 21 сентября, не поддержали чуть больше половины Советов, но "лишь немногие из них заняли непримиримую, воинственную позицию". "Мне жаль, что в это число попал и Моссовет", - сказал Станкевич. </w:t>
      </w:r>
    </w:p>
    <w:p>
      <w:pPr>
        <w:pStyle w:val="Normal"/>
        <w:jc w:val="both"/>
        <w:rPr/>
      </w:pPr>
      <w:r>
        <w:rPr/>
        <w:t xml:space="preserve">По его мнению, шаг президента, сделанный 9 дней назад, "был неизбежен", ибо все иные средства по урегулированию конфликта были исчерпаны. Указ #1400, с которым согласилась даже Республика Чечня, сдерживает "убийственное, постыдное, разрушительное" противостояние между представительной и исполнительной ветвями власти в России, подчеркнул Станкевич. "Только ортодоксальные коммунистические организации не поддерживают идею проведения новых выборов в России", - заявил 30 сентября Сергей Станкевич. Он подчеркнул, что переизбрание российского парламента и главы государства "позволили бы выйти из нынешнего кризиса с наименьшими потерями". </w:t>
      </w:r>
    </w:p>
    <w:p>
      <w:pPr>
        <w:pStyle w:val="Normal"/>
        <w:jc w:val="both"/>
        <w:rPr/>
      </w:pPr>
      <w:r>
        <w:rPr/>
        <w:t xml:space="preserve">Хотя, по мнению Станкевича, сроки проведения выборов "предельно кратки", в предвыборную кампанию все активнее включаются основные силы - около 40 зарегистрированных малых, средних и крупных политических партий. </w:t>
      </w:r>
    </w:p>
    <w:p>
      <w:pPr>
        <w:pStyle w:val="Normal"/>
        <w:jc w:val="both"/>
        <w:rPr/>
      </w:pPr>
      <w:r>
        <w:rPr/>
      </w:r>
    </w:p>
    <w:p>
      <w:pPr>
        <w:pStyle w:val="Normal"/>
        <w:jc w:val="both"/>
        <w:rPr/>
      </w:pPr>
      <w:r>
        <w:rPr/>
        <w:t xml:space="preserve">Состав Государственной Думы будет "далеко не радикальным", считает советник президента. Это будет скорее центристское, прагматическое собрание, отражающее истинный расклад сил в стране, и "первый реальный парламент в истории России", сказал Сергей Станкевич. Он также не исключил теоретической возможности отсрочки выборов. "Конфликт двух систем власти вступил в драматическую стадию развязки, и главное теперь - не допустить новых человеческих жертв", - сказал Сергей Станкевич. </w:t>
      </w:r>
    </w:p>
    <w:p>
      <w:pPr>
        <w:pStyle w:val="Normal"/>
        <w:jc w:val="both"/>
        <w:rPr/>
      </w:pPr>
      <w:r>
        <w:rPr/>
        <w:t xml:space="preserve">По его словам, "молодая российская демократия и государственность не выдержали испытания на политический конфликт и сорвались в непредсказуемое противостояние". Он с сожалением констатировал, что "неконтролируемый запал" из Москвы, с Краснопресненской набережной перекинулся в провинцию. </w:t>
      </w:r>
    </w:p>
    <w:p>
      <w:pPr>
        <w:pStyle w:val="Normal"/>
        <w:jc w:val="both"/>
        <w:rPr/>
      </w:pPr>
      <w:r>
        <w:rPr/>
        <w:t xml:space="preserve">По мнению Станкевича, еще не поздно разрешить конфликт мирными средствами, в частности, с помощью посреднических миссий. Роль посредников, считает он, могли бы сыграть регионы (Советы) и Церковь. </w:t>
      </w:r>
    </w:p>
    <w:p>
      <w:pPr>
        <w:pStyle w:val="Normal"/>
        <w:jc w:val="both"/>
        <w:rPr/>
      </w:pPr>
      <w:r>
        <w:rPr/>
        <w:t xml:space="preserve">Президент РФ Борис Ельцин принял в Кремле руководство Объединенного комитета демократических организаций России. Они сошлись во мнении об абсолютной неприемлемости предлагаемого Конституционным судом "нулевого варианта" разрешения политического кризиса. Он, как известно, сводится к отмене президентского указа #1400, последовавших за ним решений распущенного Верховного Совета и одновременным досрочным выборам президента и парламента. </w:t>
      </w:r>
    </w:p>
    <w:p>
      <w:pPr>
        <w:pStyle w:val="Normal"/>
        <w:jc w:val="both"/>
        <w:rPr/>
      </w:pPr>
      <w:r>
        <w:rPr/>
        <w:t xml:space="preserve">В ходе встречи обсуждались также вопросы, связанные с будущими выборами в Государственную Думу. В ходе беседы с руководством Объединенного комитета президент твердо заявил, что не собирается прибегать к насильственным мерам против Дома Советов. </w:t>
      </w:r>
    </w:p>
    <w:p>
      <w:pPr>
        <w:pStyle w:val="Normal"/>
        <w:jc w:val="both"/>
        <w:rPr/>
      </w:pPr>
      <w:r>
        <w:rPr/>
      </w:r>
    </w:p>
    <w:p>
      <w:pPr>
        <w:pStyle w:val="Normal"/>
        <w:jc w:val="both"/>
        <w:rPr/>
      </w:pPr>
      <w:r>
        <w:rPr/>
        <w:t xml:space="preserve">Координационный совет Комитета солдатских матерей распространил обращение ко всем ветвям власти с призывом не допустить гражданской войны, к одной стороне конфликта - сдать оружие, к другой - снять осаду с Белого дома и всем вместе сесть за стол переговоров. "Вспомните про народ, который вас выбрал, но про который вы сейчас так быстро забыли. Опомнитесь, умерьте амбиции и ожесточение, не позорьте, наконец, нашу великую и больную сейчас страну перед лицом всего человечества", - говорится в обращении. </w:t>
      </w:r>
    </w:p>
    <w:p>
      <w:pPr>
        <w:pStyle w:val="Normal"/>
        <w:jc w:val="both"/>
        <w:rPr/>
      </w:pPr>
      <w:r>
        <w:rPr/>
        <w:t xml:space="preserve">Солдатские матери просят: "Не губите наших сыновей!. Если умирают молодые люди, то прерывается нить жизни. А ведь в России так мало молодых здоровых мужчин!". "Вели вы не остановитесь, вас осудят внуки, проклянут правнуки", - говорится в обращении комитета. </w:t>
      </w:r>
    </w:p>
    <w:p>
      <w:pPr>
        <w:pStyle w:val="Normal"/>
        <w:jc w:val="both"/>
        <w:rPr/>
      </w:pPr>
      <w:r>
        <w:rPr/>
        <w:t xml:space="preserve">Военная коллегия Верховного суда РФ вынесла официальное предупреждение с занесением в протокол подсудимому Василию Стародубцеву. Причиной стало вчерашнее участие Стародубцева в совещании работников сельского хозяйства, хотя официально он имел лист нетрудоспособности, выданный медиками. Как сообщил председательствующий на суде Анатолий Уколов, предупреждение вынесено Василию Стародубцеву в связи с введением суда в заблуждение по поводу состояния его здоровья и умышленным затягиванием процесса. </w:t>
      </w:r>
    </w:p>
    <w:p>
      <w:pPr>
        <w:pStyle w:val="Normal"/>
        <w:jc w:val="both"/>
        <w:rPr/>
      </w:pPr>
      <w:r>
        <w:rPr/>
      </w:r>
    </w:p>
    <w:p>
      <w:pPr>
        <w:pStyle w:val="Normal"/>
        <w:jc w:val="both"/>
        <w:rPr/>
      </w:pPr>
      <w:r>
        <w:rPr/>
        <w:t xml:space="preserve">Судебное разбирательство по делу ГКЧП, возобновившееся сегодня в Верховном суде РФ, вновь отложено. На сей раз причиной стала болезнь Дмитрия Штейнберга, адвоката подсудимого Валентина Варенникова. </w:t>
      </w:r>
    </w:p>
    <w:p>
      <w:pPr>
        <w:pStyle w:val="Normal"/>
        <w:jc w:val="both"/>
        <w:rPr/>
      </w:pPr>
      <w:r>
        <w:rPr/>
        <w:t xml:space="preserve">Валентин Варенников выразил согласие на продолжение процесса без своего защитника. Однако все остальные подсудимые и их адвокаты высказались в поддержку просьбы Геннадия Янаева отложить слушание дела до выздоровления адвоката. </w:t>
      </w:r>
    </w:p>
    <w:p>
      <w:pPr>
        <w:pStyle w:val="Normal"/>
        <w:jc w:val="both"/>
        <w:rPr/>
      </w:pPr>
      <w:r>
        <w:rPr/>
        <w:t xml:space="preserve">Как сообщили корреспондентам в комиссии Моссовета по чрезвычайным ситуациям, 8 сотрудников департамента охраны ВС РФ добровольно вступили в контакт с представителями МБ РФ и МВД РФ и дали полную информацию о ситуации в Белом доме. Они также сообщили о системе охраны в Доме Советов. </w:t>
      </w:r>
    </w:p>
    <w:p>
      <w:pPr>
        <w:pStyle w:val="Normal"/>
        <w:jc w:val="both"/>
        <w:rPr/>
      </w:pPr>
      <w:r>
        <w:rPr/>
        <w:t xml:space="preserve">Распоряжением президента РФ образована рабочая группа по правовому обеспечению выполнения Указа "О поэтапной конституционной реформе в Российской Федерации" вошли С. Шахрай (руководитель группы), Ю. Батурин, Ю. Калмыков, А. Когенков, М. Митюков, С. Хохлов, И. Цыганенке. </w:t>
      </w:r>
    </w:p>
    <w:p>
      <w:pPr>
        <w:pStyle w:val="Normal"/>
        <w:jc w:val="both"/>
        <w:rPr/>
      </w:pPr>
      <w:r>
        <w:rPr/>
        <w:t xml:space="preserve">С. Шахраю поручено до 4 октября представить предложения по организации нормотворческой деятельности президента РФ и правительства РФ. </w:t>
      </w:r>
    </w:p>
    <w:p>
      <w:pPr>
        <w:pStyle w:val="Normal"/>
        <w:jc w:val="both"/>
        <w:rPr/>
      </w:pPr>
      <w:r>
        <w:rPr/>
        <w:t xml:space="preserve">Распоряжением Бориса Ельцина в целях реализации Указа президента РФ "О социальных гарантиях для народных депутатов Российской Федерации созыва 1990-1995 годов" руководителю администрации президента РФ предоставлено право включать в состав координационных и консультативных органов, действующих при президенте РФ, бывших народных депутатов ВС РФ. При оформлении на штатную работу по условиям оплаты труда они приравниваются к консультантам подразделений администрации президента РФ. </w:t>
      </w:r>
    </w:p>
    <w:p>
      <w:pPr>
        <w:pStyle w:val="Normal"/>
        <w:jc w:val="both"/>
        <w:rPr/>
      </w:pPr>
      <w:r>
        <w:rPr/>
      </w:r>
    </w:p>
    <w:p>
      <w:pPr>
        <w:pStyle w:val="Normal"/>
        <w:jc w:val="both"/>
        <w:rPr/>
      </w:pPr>
      <w:r>
        <w:rPr/>
        <w:t xml:space="preserve">Как стало известно корреспондентам из информированных источников, в ГУВД Москвы якобы разработан подробный план захвата Белого дома в случае проведения каких-либо террористических актов защитниками здания Дома Советов. При этом источник не исключает возможности организации какой-либо провокационной акции. </w:t>
      </w:r>
    </w:p>
    <w:p>
      <w:pPr>
        <w:pStyle w:val="Normal"/>
        <w:jc w:val="both"/>
        <w:rPr/>
      </w:pPr>
      <w:r>
        <w:rPr/>
        <w:t xml:space="preserve">Согласно сообщению того же источника, время "Ч" точно не определено, но, как предполагают, оно может быть назначено не позднее часа ночи 1 октября. Операция по захвату Белого дома, подчеркнул источник, может быть осуществлена только после письменного указания Президента РФ Б. Ельцина. </w:t>
      </w:r>
    </w:p>
    <w:p>
      <w:pPr>
        <w:pStyle w:val="Normal"/>
        <w:jc w:val="both"/>
        <w:rPr/>
      </w:pPr>
      <w:r>
        <w:rPr/>
        <w:t xml:space="preserve">Однако начальник штаба МВД Александр Коваленко заявил корреспонденту агентства, что ему "ничего не известно о подобном плане" и что "Белый дом штурмовать никто не собирается". По словам А. Коваленко, о бронетехнике около Белого дома он узнал только из сообщений СМИ. "Скорее всего это БТР, которые находятся на вооружении у некоторых УВД", - предположил начальник штаба МВД, </w:t>
      </w:r>
    </w:p>
    <w:p>
      <w:pPr>
        <w:pStyle w:val="Normal"/>
        <w:jc w:val="both"/>
        <w:rPr/>
      </w:pPr>
      <w:r>
        <w:rPr/>
        <w:t xml:space="preserve">Как стало известно корреспондентам, ГУВД Москвы распорядилось об установлении милицейского поста на узле связи в здании Комитета по метеорологии, чтобы помешать попыткам депутатов Советов восстановить связь Белого дома по группе абонентов "205". Аналогичный пост установлен в Миусском узле связи. </w:t>
      </w:r>
    </w:p>
    <w:p>
      <w:pPr>
        <w:pStyle w:val="Normal"/>
        <w:jc w:val="both"/>
        <w:rPr/>
      </w:pPr>
      <w:r>
        <w:rPr/>
        <w:t xml:space="preserve">Группа абонентов "205" также охватывает телефоны в жилых квартирах по Краснопресненской набережной и Большой Грузинской улице, жители которых выражают недовольство в связи с отключением связи. По их словам, за прошедшие сутки имели место случаи наступления смерти жильцов и затруднений срочного вызова медицинского персонала в связи с заболеваниями. </w:t>
      </w:r>
    </w:p>
    <w:p>
      <w:pPr>
        <w:pStyle w:val="Normal"/>
        <w:jc w:val="both"/>
        <w:rPr/>
      </w:pPr>
      <w:r>
        <w:rPr/>
        <w:t xml:space="preserve">В домах на Большой Грузинской прошедшей ночью были ограблены две квартиры с установленной в них телефонной сигнализацией. Иски, предъявленные пострадавшими, охранная фирма намерена переадресовать лицам, распорядившимся об отключении связи. </w:t>
      </w:r>
    </w:p>
    <w:p>
      <w:pPr>
        <w:pStyle w:val="Normal"/>
        <w:jc w:val="both"/>
        <w:rPr/>
      </w:pPr>
      <w:r>
        <w:rPr/>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30 сентября</w:t>
      </w:r>
    </w:p>
    <w:p>
      <w:pPr>
        <w:pStyle w:val="Normal"/>
        <w:jc w:val="both"/>
        <w:rPr/>
      </w:pPr>
      <w:r>
        <w:rPr/>
        <w:t xml:space="preserve">Десятый день противостояния </w:t>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осква </w:t>
      </w:r>
    </w:p>
    <w:p>
      <w:pPr>
        <w:pStyle w:val="Normal"/>
        <w:jc w:val="both"/>
        <w:rPr/>
      </w:pPr>
      <w:r>
        <w:rPr/>
      </w:r>
    </w:p>
    <w:p>
      <w:pPr>
        <w:pStyle w:val="Normal"/>
        <w:jc w:val="both"/>
        <w:rPr/>
      </w:pPr>
      <w:r>
        <w:rPr/>
        <w:t xml:space="preserve">00.50. По радио из здания мэрии объявлено, что по информации, полученной ОМОНом, сегодня планируется вооруженное нападение на городские объекты со стороны защитников ВС, и это нападение будет проходить под прикрытием гражданских лиц. В связи с этим к Белому дому подводится бронетехника, такое объяснение прозвучало по радио на площади Свободной России. </w:t>
      </w:r>
    </w:p>
    <w:p>
      <w:pPr>
        <w:pStyle w:val="Normal"/>
        <w:jc w:val="both"/>
        <w:rPr/>
      </w:pPr>
      <w:r>
        <w:rPr/>
      </w:r>
    </w:p>
    <w:p>
      <w:pPr>
        <w:pStyle w:val="Normal"/>
        <w:jc w:val="both"/>
        <w:rPr/>
      </w:pPr>
      <w:r>
        <w:rPr/>
        <w:t xml:space="preserve">04.40. По словам дежурного Центра общественных связей МВД РФ, ночь в Москве проходит спокойно. Дежурный опроверг слухи о якобы введенной в столицу бронетехнике. "Никаких БМП, никаких БТР, никаких войск ни вечером, ни ночью в Москву не вводилось, да и не ожидается", - сказал он. </w:t>
      </w:r>
    </w:p>
    <w:p>
      <w:pPr>
        <w:pStyle w:val="Normal"/>
        <w:jc w:val="both"/>
        <w:rPr/>
      </w:pPr>
      <w:r>
        <w:rPr/>
        <w:t xml:space="preserve">Минувшей ночью пожарная охрана Москвы не получала вызовов. "Каждая бы ночь так проходила", - так оценил обстановку в 05.00. старший дежурный пожарной охраны Москвы Владимир Потапов. </w:t>
      </w:r>
    </w:p>
    <w:p>
      <w:pPr>
        <w:pStyle w:val="Normal"/>
        <w:jc w:val="both"/>
        <w:rPr/>
      </w:pPr>
      <w:r>
        <w:rPr/>
        <w:t xml:space="preserve">Минувшей ночью в Москве не случилось пожаров. Не пришлось пожарникам и снимать откуда-нибудь с верхотуры любителей острых ощущений. </w:t>
      </w:r>
    </w:p>
    <w:p>
      <w:pPr>
        <w:pStyle w:val="Normal"/>
        <w:jc w:val="both"/>
        <w:rPr/>
      </w:pPr>
      <w:r>
        <w:rPr/>
      </w:r>
    </w:p>
    <w:p>
      <w:pPr>
        <w:pStyle w:val="Normal"/>
        <w:jc w:val="both"/>
        <w:rPr/>
      </w:pPr>
      <w:r>
        <w:rPr/>
        <w:t xml:space="preserve">05.30. Обойдя оцепление вокруг Белого дома, корреспонденты насчитали 6 БМП. На подходе к Белому дому со стороны станции метро "Баррикадная" корреспондент был дважды подвергнут обыску. </w:t>
      </w:r>
    </w:p>
    <w:p>
      <w:pPr>
        <w:pStyle w:val="Normal"/>
        <w:jc w:val="both"/>
        <w:rPr/>
      </w:pPr>
      <w:r>
        <w:rPr/>
        <w:t xml:space="preserve">Внутри оцепления ходят слухи о том, что на Кутузовском проспекте стоят 3 танка. Демонстрантов нигде не осталось. </w:t>
      </w:r>
    </w:p>
    <w:p>
      <w:pPr>
        <w:pStyle w:val="Normal"/>
        <w:jc w:val="both"/>
        <w:rPr/>
      </w:pPr>
      <w:r>
        <w:rPr/>
        <w:t xml:space="preserve">Дежурный представитель ЦОС МВД на повторный телефонный звонок о бронетехнике на улицах Москвы заявил, что на 05.30 у него нет никакой информации по этому поводу. </w:t>
      </w:r>
    </w:p>
    <w:p>
      <w:pPr>
        <w:pStyle w:val="Normal"/>
        <w:jc w:val="both"/>
        <w:rPr/>
      </w:pPr>
      <w:r>
        <w:rPr/>
        <w:t xml:space="preserve">По словам сотрудников муниципальной милиции из оцепления Белого дома, утверждения о снижении преступности - ложь, поскольку в районных отделениях милиции осталось по 3 человека, и преступники просто не могли не воспользоваться тем, что им дана такая свобода действий. </w:t>
      </w:r>
    </w:p>
    <w:p>
      <w:pPr>
        <w:pStyle w:val="Normal"/>
        <w:jc w:val="both"/>
        <w:rPr/>
      </w:pPr>
      <w:r>
        <w:rPr/>
        <w:t xml:space="preserve">Вместе с милиционерами стоят в оцеплении бойцы ОМОНа в масках. Возможно, что именно они останутся на смену милиционерам. </w:t>
      </w:r>
    </w:p>
    <w:p>
      <w:pPr>
        <w:pStyle w:val="Normal"/>
        <w:jc w:val="both"/>
        <w:rPr/>
      </w:pPr>
      <w:r>
        <w:rPr/>
        <w:t xml:space="preserve">В районе подступов к Белому дому обнаружено 6 БТРов с гвардейскими знаками. По словам представителей штаба внутренних войск, во внутренних войсках нет гвардейских частей, поэтому бронетехника с гвардейскими знаками принадлежать им не может. В пресс-службе Московского военного округа также отказались от принадлежности данных БТРов к округу, заявив, что ни одно подразделение, ни одна часть, тем более техника и вооружение, в Москву не вводились. В штабе воздушно-десантных войск отказались прокомментировать данное сообщение. </w:t>
      </w:r>
    </w:p>
    <w:p>
      <w:pPr>
        <w:pStyle w:val="Normal"/>
        <w:jc w:val="both"/>
        <w:rPr/>
      </w:pPr>
      <w:r>
        <w:rPr/>
        <w:t xml:space="preserve">Подразделения защитников Белого дома, находящиеся в здании ВС, не готовились к провокации, о возможности которой было объявлено по "радио ОМОН" ночью 30 сентября. Один из </w:t>
      </w:r>
      <w:r>
        <w:rPr>
          <w:lang w:val="en-US"/>
        </w:rPr>
        <w:t>v</w:t>
      </w:r>
      <w:r>
        <w:rPr/>
        <w:t xml:space="preserve">руководителей Союза офицеров подполковник Евгений Чернобривко заявил журналистам, что считает "сообщение о "наступлении гражданских сил" ложью и провокацией со стороны Ельцина". </w:t>
      </w:r>
    </w:p>
    <w:p>
      <w:pPr>
        <w:pStyle w:val="Normal"/>
        <w:jc w:val="both"/>
        <w:rPr/>
      </w:pPr>
      <w:r>
        <w:rPr/>
      </w:r>
    </w:p>
    <w:p>
      <w:pPr>
        <w:pStyle w:val="Normal"/>
        <w:jc w:val="both"/>
        <w:rPr/>
      </w:pPr>
      <w:r>
        <w:rPr/>
        <w:t xml:space="preserve">30 сентября, открывая утреннее заседание Х внеочередного Съезда народных депутатов России, председатель ВС РФ Руслан Хасбулатов сообщил коллегам о том, что в настоящий момент в округе Дома Советов находится 12 БТРов. </w:t>
      </w:r>
    </w:p>
    <w:p>
      <w:pPr>
        <w:pStyle w:val="Normal"/>
        <w:jc w:val="both"/>
        <w:rPr/>
      </w:pPr>
      <w:r>
        <w:rPr/>
        <w:t xml:space="preserve">Выступивший вслед за Хасбулатовым председатель Комитета ВС РФ по конституционному законодательству Владимир Исаков ознакомил депутатов с поправками, внесенными в принятый 29 сентября за основу закон о медицинском освидетельствовании высших должностных лиц. Список последних, по словам Исакова, сужен до президента, вице-президента, председателя ВС и его заместителей, генерального прокурора, председателя СМ, председателя Центрального банка и Совета безопасности. При наличии заключения о том, что данное должностное лицо не в состоянии выполнять возложенные на него функции, комиссия, уполномоченная заниматься медицинским освидетельствованием, обращается в Конституционный суд. </w:t>
      </w:r>
    </w:p>
    <w:p>
      <w:pPr>
        <w:pStyle w:val="Normal"/>
        <w:jc w:val="both"/>
        <w:rPr/>
      </w:pPr>
      <w:r>
        <w:rPr/>
        <w:t xml:space="preserve">На съезде выступил председатель независимого профсоюза Якутии "Возрождение" Сергей Юрков. Он сообщил депутатам о том, что в Якутии собирался президиум ВС, Конституционный суд, правительство республики, но совместное заявление носило нейтральный характер. </w:t>
      </w:r>
    </w:p>
    <w:p>
      <w:pPr>
        <w:pStyle w:val="Normal"/>
        <w:jc w:val="both"/>
        <w:rPr/>
      </w:pPr>
      <w:r>
        <w:rPr/>
      </w:r>
    </w:p>
    <w:p>
      <w:pPr>
        <w:pStyle w:val="Normal"/>
        <w:jc w:val="both"/>
        <w:rPr/>
      </w:pPr>
      <w:r>
        <w:rPr/>
        <w:t xml:space="preserve">2 октября предполагается собрать сессию ВС, на которой, по мнению Юркова, будет принято "антиельцинское заявление", а в данный момент в столице республики идет запись в дружины для последующего вылета в Москву с целью охраны Дома Советов. </w:t>
      </w:r>
    </w:p>
    <w:p>
      <w:pPr>
        <w:pStyle w:val="Normal"/>
        <w:jc w:val="both"/>
        <w:rPr/>
      </w:pPr>
      <w:r>
        <w:rPr/>
        <w:t xml:space="preserve">Заместитель председателя ВС Юрий Воронин сообщил депутатам о том, что выступивший с миротворческой инициативой Патриарх Московский и Всея Руси Алексий </w:t>
      </w:r>
      <w:r>
        <w:rPr>
          <w:lang w:val="en-US"/>
        </w:rPr>
        <w:t>II</w:t>
      </w:r>
      <w:r>
        <w:rPr/>
        <w:t xml:space="preserve"> "в данный момент приболел", и переговорные функции временно принял на себя митрополит Кирилл, который готов организовать встречу сторон при следующем представительстве: один человек от президента Ельцина, один - от правительства, один - от Конституционного суда, один - от Съезда народных депутатов. Съезд подтвердил полномочия председателя Совета Национальностей ВС Рамазана Абдулатипова представлять на переговорах интересы депутатского корпуса. </w:t>
      </w:r>
    </w:p>
    <w:p>
      <w:pPr>
        <w:pStyle w:val="Normal"/>
        <w:jc w:val="both"/>
        <w:rPr/>
      </w:pPr>
      <w:r>
        <w:rPr/>
        <w:t xml:space="preserve">Завершило заседание выступление депутата Михаила Челнокова, который напомнил коллегам о "круглой дате" - 10 дней осады Белого дома, в связи с чем во второй половине дня силами депутатов организуется концерт художественной самодеятельности, и предложил всем желающим принять участие в концерте записаться в его кабинете. </w:t>
      </w:r>
    </w:p>
    <w:p>
      <w:pPr>
        <w:pStyle w:val="Normal"/>
        <w:jc w:val="both"/>
        <w:rPr/>
      </w:pPr>
      <w:r>
        <w:rPr/>
        <w:t xml:space="preserve">Патриарх Алексий </w:t>
      </w:r>
      <w:r>
        <w:rPr>
          <w:lang w:val="en-US"/>
        </w:rPr>
        <w:t>II</w:t>
      </w:r>
      <w:r>
        <w:rPr/>
        <w:t xml:space="preserve"> продолжил свое посредничество в переговорах руководства исполнительной власти и Верховного Совета, упраздненного указом президента РФ. Встреча представителя Патриарха с Русланом Хасбулатовым и Александром Руцким, состоявшаяся вчера вечером, показала, что Белый дом проявил заинтересованность в организации таких переговоров. Архимандрит отметил, что аналогичную заинтересованность демонстрируют и представители исполнительной власти, с которыми Патриархия ведет интенсивные переговоры. Архимандрит также заявил, что президенту РФ известно об инициативе Патриарха. </w:t>
      </w:r>
    </w:p>
    <w:p>
      <w:pPr>
        <w:pStyle w:val="Normal"/>
        <w:jc w:val="both"/>
        <w:rPr/>
      </w:pPr>
      <w:r>
        <w:rPr/>
      </w:r>
    </w:p>
    <w:p>
      <w:pPr>
        <w:pStyle w:val="Normal"/>
        <w:jc w:val="both"/>
        <w:rPr/>
      </w:pPr>
      <w:r>
        <w:rPr/>
        <w:t xml:space="preserve">Президент Российской Федерации Борис Ельцин подписал указ об освобождении Виталия Гулия от должности представителя президента в Сахалинской области в связи с переходом на другую работу. Об этом сообщила пресс-служба президента РФ. </w:t>
      </w:r>
    </w:p>
    <w:p>
      <w:pPr>
        <w:pStyle w:val="Normal"/>
        <w:jc w:val="both"/>
        <w:rPr/>
      </w:pPr>
      <w:r>
        <w:rPr/>
        <w:t xml:space="preserve">Мэрия Москвы, согласно распространенному заявлению, с большим удовлетворением и благодарностью восприняла инициативу Святейшего Патриарха Московского и Всея Руси Алексия </w:t>
      </w:r>
      <w:r>
        <w:rPr>
          <w:lang w:val="en-US"/>
        </w:rPr>
        <w:t>II</w:t>
      </w:r>
      <w:r>
        <w:rPr/>
        <w:t xml:space="preserve"> по поводу переговоров между властями и лицами, находящимися в Белом доме. "Мэрия Москвы благодарит Святейшего Патриарха за проявленную инициативу и готова немедленно принять участие в переговорах", - говорится в заявлении. </w:t>
      </w:r>
    </w:p>
    <w:p>
      <w:pPr>
        <w:pStyle w:val="Normal"/>
        <w:jc w:val="both"/>
        <w:rPr/>
      </w:pPr>
      <w:r>
        <w:rPr/>
        <w:t xml:space="preserve">В нем также указано, что мэрия, понимая катастрофические последствия, которые могут возникнуть в результате сосредоточения большого количество огнестрельного оружия внутри Белого дома, а также учитывая трагические события последних дней, повлекшие человеческие жертвы, была вынуждена принять экстренные меры, обеспечивающие безопасность москвичей. При этом мэрия еще раз заявляет, что для мирного исхода необходима добровольная сдача оружия защитниками парламента и организованный выход их из Дома Советов и прилегающих территорий. При выполнении этих условий блокада будет снята. </w:t>
      </w:r>
    </w:p>
    <w:p>
      <w:pPr>
        <w:pStyle w:val="Normal"/>
        <w:jc w:val="both"/>
        <w:rPr/>
      </w:pPr>
      <w:r>
        <w:rPr/>
      </w:r>
    </w:p>
    <w:p>
      <w:pPr>
        <w:pStyle w:val="Normal"/>
        <w:jc w:val="both"/>
        <w:rPr/>
      </w:pPr>
      <w:r>
        <w:rPr/>
        <w:t xml:space="preserve">В здании Конституционного суда открылось совещание руководителей субъектов РФ. В совещании принимают участие 54 представителя субъектов Российской Федерации, депутаты распущенного указом президента Ельцина ВС Виктор Аксючиц, Илья Константинов, Юрий Нестеров и Олег Румянцев, а также делегированные решением распущенного съезда председатели бывшего ВС Вениамин Соколов и Рамазан Абдулатипов. </w:t>
      </w:r>
    </w:p>
    <w:p>
      <w:pPr>
        <w:pStyle w:val="Normal"/>
        <w:jc w:val="both"/>
        <w:rPr/>
      </w:pPr>
      <w:r>
        <w:rPr/>
        <w:t xml:space="preserve">На совещании выступил президент Калмыкии Кирсан Илюмжинов, который заявил, что президент принял указ, "не посоветовавшись с учредителями" РФ, а также заверил присутствующих, что руководители регионов пока держат власть на местах в своих руках. Илюмжинов выразил обеспокоенность тем, что в ближайшие дни в 8 регионах России пройдут региональные совещания субъектов РФ, по его мнению, "нас хотят расколоть и по регионам договориться". </w:t>
      </w:r>
    </w:p>
    <w:p>
      <w:pPr>
        <w:pStyle w:val="Normal"/>
        <w:jc w:val="both"/>
        <w:rPr/>
      </w:pPr>
      <w:r>
        <w:rPr/>
        <w:t xml:space="preserve">Затем на совещании выступил председатель КС Валерий Зорькин, призвавший руководителей регионов "к мудрости". Он практически благословил участников на дальнейшие действия, сказав, что Федеративный договор дал им право идти по этому конституционному пути. </w:t>
      </w:r>
    </w:p>
    <w:p>
      <w:pPr>
        <w:pStyle w:val="Normal"/>
        <w:jc w:val="both"/>
        <w:rPr/>
      </w:pPr>
      <w:r>
        <w:rPr/>
        <w:t xml:space="preserve">В свою очередь, один из организаторов совещания председатель ВС Карелии Виктор Степанов предложил принять постановление, содержащее схему выхода из кризиса государственной власти с применением Федерального Учредительного собрания и принятием временного конституционного закона. </w:t>
      </w:r>
    </w:p>
    <w:p>
      <w:pPr>
        <w:pStyle w:val="Normal"/>
        <w:jc w:val="both"/>
        <w:rPr/>
      </w:pPr>
      <w:r>
        <w:rPr/>
        <w:t xml:space="preserve">На совещании присутствовал представитель Патриарха Московского и Всея Руси Алексия </w:t>
      </w:r>
      <w:r>
        <w:rPr>
          <w:lang w:val="en-US"/>
        </w:rPr>
        <w:t>II</w:t>
      </w:r>
      <w:r>
        <w:rPr/>
        <w:t xml:space="preserve"> Архимандрит Феофан. Он ознакомил участников с обращением Патриарха, в котором содержится призыв к конфликтующим сторонам сесть за стол переговоров для того, чтобы избежать крови. Для этих целей Патриарх предложил свою резиденцию в Свято-Даниловом монастыре. По мнению Архимандрита Феофана, "сейчас необходимо просто сесть, чтобы начать переговоры, не связывая это ни с какими условиями". </w:t>
      </w:r>
    </w:p>
    <w:p>
      <w:pPr>
        <w:pStyle w:val="Normal"/>
        <w:jc w:val="both"/>
        <w:rPr/>
      </w:pPr>
      <w:r>
        <w:rPr/>
      </w:r>
    </w:p>
    <w:p>
      <w:pPr>
        <w:pStyle w:val="Normal"/>
        <w:jc w:val="both"/>
        <w:rPr/>
      </w:pPr>
      <w:r>
        <w:rPr/>
        <w:t xml:space="preserve">В перерыве заседания руководителей субъектов Федерации Сергей Шахрай сообщил журналистам, что принимать решения о создании Совета федерации, идея которого была сформулирована президентом Калмыкии Илюмжиновым, составом, собравшимся на нынешнем совещании руководителей, неправомочно по двум причинам: по представительству и по их полномочиям. На заседании присутствует 29 председателей краевых и областных Советов, 8 заместителей, 4 председателя ВС республик, 1 президент, 1 премьер и 2 главы администрации. При таком представительстве без участия органов исполнительной власти образовать Совет Федерации невозможно, сказал С. Шахрай. "Просто похоронят саму идею, идею в общем-то спасительную для России". </w:t>
      </w:r>
    </w:p>
    <w:p>
      <w:pPr>
        <w:pStyle w:val="Normal"/>
        <w:jc w:val="both"/>
        <w:rPr/>
      </w:pPr>
      <w:r>
        <w:rPr/>
        <w:t xml:space="preserve">Что касается полномочий, то, по словам Шахрая, большинство председателей Советов имеют на руках решение сессий не подписывать декларацию о создании Совета Федерации. “То, что здесь может произойти, будет превышением их полномочий, то есть очередной имитацией политической активности”, - заявил Сергей Шахрай. К сожалению, обсуждение "вылилось в эмоции, ультиматумы и шантаж". </w:t>
      </w:r>
    </w:p>
    <w:p>
      <w:pPr>
        <w:pStyle w:val="Normal"/>
        <w:jc w:val="both"/>
        <w:rPr/>
      </w:pPr>
      <w:r>
        <w:rPr/>
        <w:t xml:space="preserve">Шахрай считает, что для того, чтобы преодолеть противостояние, нужно не выдвигать предварительные условия, а решить одну задачу - снять блокаду Белого дома и провести разоружение. С. Шахрай напомнил, что бывших народных депутатов ВС РФ никто не трогает, и они спокойно сидят в Краснопресненском райсовете. Следующий шаг, который стоило бы сделать, по его мнению, - это создать легитимный Совет Федерации с участием представителей исполнительной и законодательной власти, затем провести диалог с президентом и с правительством, а после этого - выборы. </w:t>
      </w:r>
    </w:p>
    <w:p>
      <w:pPr>
        <w:pStyle w:val="Normal"/>
        <w:jc w:val="both"/>
        <w:rPr/>
      </w:pPr>
      <w:r>
        <w:rPr/>
        <w:t xml:space="preserve">Разъясняя беспочвенность ультимативных заявлений участников совещания о блокировании выборов в случае непринятия решений совещания, С. Шахрай подчеркнул, что в таком случае останется сегодняшняя исполнительная власть при отсутствии парламента, что делает бессмысленным идею блокады выборов. Что касается решений сегодняшнего совещания, то, как заявил С. Шахрай, они будут внимательно изучены. </w:t>
      </w:r>
    </w:p>
    <w:p>
      <w:pPr>
        <w:pStyle w:val="Normal"/>
        <w:jc w:val="both"/>
        <w:rPr/>
      </w:pPr>
      <w:r>
        <w:rPr/>
      </w:r>
    </w:p>
    <w:p>
      <w:pPr>
        <w:pStyle w:val="Normal"/>
        <w:jc w:val="both"/>
        <w:rPr/>
      </w:pPr>
      <w:r>
        <w:rPr/>
        <w:t xml:space="preserve">Выступая на совещании руководителей субъектов Российской Федерации в здании Конституционного суда, президент Калмыкии Кирсан Илюмжинов предложил поставить вопрос о доверии президенту РФ, поскольку в последнее время ни руководители республик, ни некоторые члены Президентского совета не могут встретиться с президентом. Кирсан Илюмжинов сообщил, что он сам дважды пытался встретиться с Борисом Ельциным, но оба раза безуспешно. </w:t>
      </w:r>
    </w:p>
    <w:p>
      <w:pPr>
        <w:pStyle w:val="Normal"/>
        <w:jc w:val="both"/>
        <w:rPr/>
      </w:pPr>
      <w:r>
        <w:rPr/>
        <w:t xml:space="preserve">Президент Калмыкии заявил о том, что его чуть ли не обвиняют в ситуации, создавшейся в России, так как он был первым человеком, который распустил парламент у себя в республике. По словам Илюмжинова, он не разгонял советы, а долго вел с ними переговоры, в результате которых они пришли к совместному решению, что такой большой парламент в Калмыкии не нужен. </w:t>
      </w:r>
    </w:p>
    <w:p>
      <w:pPr>
        <w:pStyle w:val="Normal"/>
        <w:jc w:val="both"/>
        <w:rPr/>
      </w:pPr>
      <w:r>
        <w:rPr/>
        <w:t xml:space="preserve">Кирсан Илюмжинов внес предложение о том, чтобы собрать в марте 1994 года съезд народных депутатов РФ, который выберет 300 человек в Верховный Совет, а затем самораспуститься. Он также заявил, что участники сегодняшнего совещания должны принять документы о создании Совета Федерации как консультативного органа, подчеркнув, что Россия - это не только Кремль и Белый дом. </w:t>
      </w:r>
    </w:p>
    <w:p>
      <w:pPr>
        <w:pStyle w:val="Normal"/>
        <w:jc w:val="both"/>
        <w:rPr/>
      </w:pPr>
      <w:r>
        <w:rPr/>
        <w:t xml:space="preserve">Кирсан Илюмжинов призвал собравшихся настаивать на немедленном разблокировании Белого дома, а также призвал руководителей Москвы и УВД в 14.00 выступить на заседании Совета Федерации. </w:t>
      </w:r>
    </w:p>
    <w:p>
      <w:pPr>
        <w:pStyle w:val="Normal"/>
        <w:jc w:val="both"/>
        <w:rPr/>
      </w:pPr>
      <w:r>
        <w:rPr/>
      </w:r>
    </w:p>
    <w:p>
      <w:pPr>
        <w:pStyle w:val="Normal"/>
        <w:jc w:val="both"/>
        <w:rPr/>
      </w:pPr>
      <w:r>
        <w:rPr/>
        <w:t xml:space="preserve">Участники совещания руководителей субъектов Российской Федерации в Москве распространили меморандум, в котором заявили, что субъекты федерации берут на себя главное обязательство -не предпринимать никаких действий, наносящих ущерб единству и целостности РФ, - только при выполнении ряда следующих условий: </w:t>
      </w:r>
    </w:p>
    <w:p>
      <w:pPr>
        <w:pStyle w:val="Normal"/>
        <w:jc w:val="both"/>
        <w:rPr/>
      </w:pPr>
      <w:r>
        <w:rPr/>
        <w:t xml:space="preserve">1. Приостановить действие актов федеральных органов законодательной и исполнительной властей, принятых ими начиная с 20.00. 21 сентября, вернуть конституционный процесс на состояние до 20.00. 21 сентября. </w:t>
      </w:r>
    </w:p>
    <w:p>
      <w:pPr>
        <w:pStyle w:val="Normal"/>
        <w:jc w:val="both"/>
        <w:rPr/>
      </w:pPr>
      <w:r>
        <w:rPr/>
        <w:t xml:space="preserve">2. Не позднее февраля 1994 года провести одновременные выборы органов законодательной масти и президента РФ. </w:t>
      </w:r>
    </w:p>
    <w:p>
      <w:pPr>
        <w:pStyle w:val="Normal"/>
        <w:jc w:val="both"/>
        <w:rPr/>
      </w:pPr>
      <w:r>
        <w:rPr/>
        <w:t xml:space="preserve">3. Конституционному суду РФ не позднее 15 октября с.г. представить на рассмотрение Совету Федерации проекты законодательных актов, определяющих временную (до утверждения новой Конституции) систему и полномочия федеральных органов законодательной и исполнительной властей, а также порядок досрочных выборов парламента и президента РФ. </w:t>
      </w:r>
    </w:p>
    <w:p>
      <w:pPr>
        <w:pStyle w:val="Normal"/>
        <w:jc w:val="both"/>
        <w:rPr/>
      </w:pPr>
      <w:r>
        <w:rPr/>
        <w:t xml:space="preserve">4. Обязать правительство РФ действовать исключительно в пределах полномочий, предусмотренных конституцией и законами РФ. </w:t>
      </w:r>
    </w:p>
    <w:p>
      <w:pPr>
        <w:pStyle w:val="Normal"/>
        <w:jc w:val="both"/>
        <w:rPr/>
      </w:pPr>
      <w:r>
        <w:rPr/>
        <w:t xml:space="preserve">5. Обязать исполнительную власть отменить все акты последнего времени, нарушающие положения федеративного договора, а также касающиеся порядка назначения и освобождения от должности глав администраций и переподчинения каких-либо исполнительных структур субъектов федерации. </w:t>
      </w:r>
    </w:p>
    <w:p>
      <w:pPr>
        <w:pStyle w:val="Normal"/>
        <w:jc w:val="both"/>
        <w:rPr/>
      </w:pPr>
      <w:r>
        <w:rPr/>
        <w:t xml:space="preserve">6. Совет Федерации совместно с Конституционным судом РФ берет на себя обязанности гаранта стабилизации ситуации в РФ. </w:t>
      </w:r>
    </w:p>
    <w:p>
      <w:pPr>
        <w:pStyle w:val="Normal"/>
        <w:jc w:val="both"/>
        <w:rPr/>
      </w:pPr>
      <w:r>
        <w:rPr/>
        <w:t xml:space="preserve">Участники совещания руководителей субъектов РФ приняли решение об образовании Совета субъектов РФ. В принятом большинством голосов соглашении об образовании Совета субъектов РФ отмечается, что в его состав должны войти председатели ВС республик в составе РФ, председатели краевых, областных, городских (для городов федерального значения), окружных Советов народных депутатов и главы исполнительной власти - от президентов республик до глав исполнительной власти автономных округов и областей. В соглашении определено, что Совет субъектов РФ вправе рассмотреть и дать рекомендации по вопросам, относящимся к содержанию Федеративного договора и не противоречащим ему. </w:t>
      </w:r>
    </w:p>
    <w:p>
      <w:pPr>
        <w:pStyle w:val="Normal"/>
        <w:jc w:val="both"/>
        <w:rPr/>
      </w:pPr>
      <w:r>
        <w:rPr/>
        <w:t xml:space="preserve">До принятия новой Конституции РФ совет претендует на контроль за согласованием проекта Конституции РФ, изменениями и дополнениями к конституции РФ, проектами законодательных актов о высших федеральных, представительных и исполнительных органах власти РФ и порядке их избрания, за вопросами, выносимыми на всенародные голосования (референдум РФ), за решениями о назначении досрочных выборов высших федеральных представительных и исполнительных органов власти РФ, и за изменением границы РФ. В этом же соглашении отмечается, что Совет субъектов РФ принимает меры по устранению разногласий между высшими органами государственной власти и управления РФ и субъектами РФ. </w:t>
      </w:r>
    </w:p>
    <w:p>
      <w:pPr>
        <w:pStyle w:val="Normal"/>
        <w:jc w:val="both"/>
        <w:rPr/>
      </w:pPr>
      <w:r>
        <w:rPr/>
        <w:t xml:space="preserve">Совещание руководителей субъектов РФ приняло ряд требований к федеральным органам законодательной и исполнительной власти. Первое требование к правительству РФ и московской городской администрации - немедленно прекратить блокаду Дома Советов, восстановить функционирование систем его жизнеобеспечения и отвести воинские части и подразделения милиции, включая ОМОН. Участники совещания потребовали от правительства РФ до проведения выборов президента и высшего законодательного органа РФ сосредоточить работу на вопросах оперативного управления народным хозяйством и обеспечить возможность выступлений на 'государственном радио и ТВ представителей различных общественных и политических сил, возобновить издание газет и журналов, выход которых был прекращен, а также выпуск программ радио и ТВ "Парламентский час". Федеральные органы исполнительной и законодательной власти, согласно этому документу, должны восстановить конституционную законность, отменить "акты, принятые в связи с указом президента РФ от 21 сентября, утратившие силу на основании заключения КС". </w:t>
      </w:r>
    </w:p>
    <w:p>
      <w:pPr>
        <w:pStyle w:val="Normal"/>
        <w:jc w:val="both"/>
        <w:rPr/>
      </w:pPr>
      <w:r>
        <w:rPr/>
      </w:r>
    </w:p>
    <w:p>
      <w:pPr>
        <w:pStyle w:val="Normal"/>
        <w:jc w:val="both"/>
        <w:rPr/>
      </w:pPr>
      <w:r>
        <w:rPr/>
        <w:t xml:space="preserve">От Съезда народных депутатов РФ участники совещания потребовали установить, по согласованию с субъектами Федерации, дату одновременных досрочных выборов президента и парламента не позднее 1 квартала 1994 года. До этого времени съезд не должен вносить изменений и дополнений в Конституцию РФ, за исключением положений, касающихся образования федеральных органов власти и порядка их избрания. В решении подчеркивается, что в случае невыполнения этих требований до 24.00. 30 сентября участники совещания субъектов Федерации намерены принять все необходимые меры экономического и политического воздействия, обеспечивающие восстановление конституционной законности в полном объеме. При этом подчеркивается, что действовать они намерены на основании Конституции России, Федеративного договора и протоколов к нему. </w:t>
      </w:r>
    </w:p>
    <w:p>
      <w:pPr>
        <w:pStyle w:val="Normal"/>
        <w:jc w:val="both"/>
        <w:rPr/>
      </w:pPr>
      <w:r>
        <w:rPr/>
        <w:t xml:space="preserve">Предполагается также потребовать для Совета субъектов Федерации полномочий по организации и контролю за проведением выборов президента и парламента, однако по этому вопросу пока голосование не проводилось. </w:t>
      </w:r>
    </w:p>
    <w:p>
      <w:pPr>
        <w:pStyle w:val="Normal"/>
        <w:jc w:val="both"/>
        <w:rPr/>
      </w:pPr>
      <w:r>
        <w:rPr/>
        <w:t xml:space="preserve">4 участника совещания субъектов РФ встретились с Виктором Черномырдиным. В составе депутации были представители субъектов федерации из Бурятии, Санкт-Петербурга, Удмуртии и Калмыкии. </w:t>
      </w:r>
    </w:p>
    <w:p>
      <w:pPr>
        <w:pStyle w:val="Normal"/>
        <w:jc w:val="both"/>
        <w:rPr/>
      </w:pPr>
      <w:r>
        <w:rPr/>
        <w:t xml:space="preserve">Целью визита было снятие блокады вокруг Белого дома. По словам Кирсана Илюмжинова, участвовавшего во встрече, В. Черномырдин отказался обсуждать этот вопрос до тех пор, пока в Белом доме не будет сдано все оружие. На предложение включить в Белом доме свет и воду премьер правительства РФ также ответил отрицательно, заявив, что и этот вопрос он не намерен обсуждать до тех пор, пока не будет сдано оружие. По мнению К. Илюмжинова, к их визиту премьер-министр "отнесся достаточно несерьезно". </w:t>
      </w:r>
    </w:p>
    <w:p>
      <w:pPr>
        <w:pStyle w:val="Normal"/>
        <w:jc w:val="both"/>
        <w:rPr/>
      </w:pPr>
      <w:r>
        <w:rPr/>
        <w:t xml:space="preserve">В. Черномырдин выписал всем четверым пропуска в Белый дом, чтобы они смогли лично ознакомиться с положением его обитателей. </w:t>
      </w:r>
    </w:p>
    <w:p>
      <w:pPr>
        <w:pStyle w:val="Normal"/>
        <w:jc w:val="both"/>
        <w:rPr/>
      </w:pPr>
      <w:r>
        <w:rPr/>
        <w:t xml:space="preserve">"Указ Бориса Ельцина от 21 сентября - это путь к развалу государства. Я в таком государстве жить не хочу", - заявил президент Калмыкии журналистам после закрытия совещания Совета субъектов федерации. </w:t>
      </w:r>
    </w:p>
    <w:p>
      <w:pPr>
        <w:pStyle w:val="Normal"/>
        <w:jc w:val="both"/>
        <w:rPr/>
      </w:pPr>
      <w:r>
        <w:rPr/>
        <w:t xml:space="preserve">К. Илюмжинов отметил также, что "сначала субъекты федерации будут с правительством работать, а уж потом принимать меры." Отвечая на вопрос о характере этих мер, К. Илюмжинов заявил: "Могут и на рельсы лечь, сейчас люди доведены до отчаяния". </w:t>
      </w:r>
    </w:p>
    <w:p>
      <w:pPr>
        <w:pStyle w:val="Normal"/>
        <w:jc w:val="both"/>
        <w:rPr/>
      </w:pPr>
      <w:r>
        <w:rPr/>
        <w:t xml:space="preserve">Р. Аушев заявил журналистам, что считает себя вправе объявить, что на территории Ингушской республики выполняются только его указы. "Я не понимаю, почему в такое трудное время, когда решается судьба государства, нас немедленно не собрали, и поддерживаю Валерия Зорькина в том, что субъекты федерации должны собраться быстрее и поделиться друг с другом мнением, как быть в этой ситуации", - заявил Р. Аушев. </w:t>
      </w:r>
    </w:p>
    <w:p>
      <w:pPr>
        <w:pStyle w:val="Normal"/>
        <w:jc w:val="both"/>
        <w:rPr/>
      </w:pPr>
      <w:r>
        <w:rPr/>
        <w:t xml:space="preserve">Он также считает, что если президент РФ согласится выполнить решения совещания субъектов Федерации от 30 сентября, то и находящиеся в Белом доме согласятся сдать оружие. "Первое, что нужно сделать - это убрать кольцо из колючей проволоки вокруг Белого дома, - подчеркнул Р. Аушев. </w:t>
      </w:r>
    </w:p>
    <w:p>
      <w:pPr>
        <w:pStyle w:val="Normal"/>
        <w:jc w:val="both"/>
        <w:rPr/>
      </w:pPr>
      <w:r>
        <w:rPr/>
      </w:r>
    </w:p>
    <w:p>
      <w:pPr>
        <w:pStyle w:val="Normal"/>
        <w:jc w:val="both"/>
        <w:rPr/>
      </w:pPr>
      <w:r>
        <w:rPr/>
        <w:t xml:space="preserve">Руководитель корпорации "Экспериментальный творческий центр" Сергей Кургинян с уверенностью заявил в интервью, что наступления на здание ВС не будет. По его словам, налицо ситуация "политического тарана" со стороны исполнительной власти. "Вокруг Белого дома нет спецподразделений, а ОМОН к штурму здания не подготовлен", - сказал Кургинян. Он отметил, что в самом здании достаточно сил даже для отражения атаки спецназа, и президентская сторона понимает, что в случае прорыва в здание ВС отряды защитников Конституции ("тот же Анпилов") двинутся на Кремль. </w:t>
      </w:r>
    </w:p>
    <w:p>
      <w:pPr>
        <w:pStyle w:val="Normal"/>
        <w:jc w:val="both"/>
        <w:rPr/>
      </w:pPr>
      <w:r>
        <w:rPr/>
        <w:t xml:space="preserve">Говоря "о поражении президента РФ Бориса Ельцина и о безошибочной деятельности Х съезда", Кургинян обратил внимание на "выдвинувшуюся на политическом горизонте фигуру Михаила Горбачева", который, по всей вероятности, не упустит возможности "взять реванш" и вернуться к власти. В то же время он воздержался от прогнозов относительно лидера, способного стабилизировать ситуацию и встать во главе структуры, подобной партии Ленина. Кургинян посетовал на то, что инициативу создания такой партии оппозиция упустила 5 месяцев назад. </w:t>
      </w:r>
    </w:p>
    <w:p>
      <w:pPr>
        <w:pStyle w:val="Normal"/>
        <w:jc w:val="both"/>
        <w:rPr/>
      </w:pPr>
      <w:r>
        <w:rPr/>
      </w:r>
    </w:p>
    <w:p>
      <w:pPr>
        <w:pStyle w:val="Normal"/>
        <w:jc w:val="both"/>
        <w:rPr/>
      </w:pPr>
      <w:r>
        <w:rPr/>
        <w:t xml:space="preserve">С 30 сентября и вплоть до прекращения событий, связанных с противостоянием у здания ВС РФ, находящиеся там депутаты, члены департамента охраны и обслуживающий здание персонал смогут получать ежедневно в комнате 443 талоны на бесплатное трехразовое питание в столовой. Талоны выдают также и аккредитованным в парламенте журналистам. </w:t>
      </w:r>
    </w:p>
    <w:p>
      <w:pPr>
        <w:pStyle w:val="Normal"/>
        <w:jc w:val="both"/>
        <w:rPr/>
      </w:pPr>
      <w:r>
        <w:rPr/>
        <w:t xml:space="preserve">Однако цены пока не приближаются к "коммунистическим", например "завтрак депутата", состоящий из 100-граммовой порции гречневой каши, 50-граммовой порции вареной курицы и стакана молока обойдется не получившему талон в 360 рублей. Пока буфет работает только за наличные деньги. </w:t>
      </w:r>
    </w:p>
    <w:p>
      <w:pPr>
        <w:pStyle w:val="Normal"/>
        <w:jc w:val="both"/>
        <w:rPr/>
      </w:pPr>
      <w:r>
        <w:rPr/>
        <w:t xml:space="preserve">На пресс-конференции фракции Моссовета "Демократическая Россия" в Доме российской прессы было объявлено, что члены фракции намерены начать кампанию по роспуску Моссовета. По их мнению, в настоящий момент "система Советов в отчаянии цепляется за власть, хотя в настоящий момент Моссовет не владеет ситуацией в городе". Лидеры фракции обратили внимание на тот факт, что в ходе проходящей сессии Моссовета им "не давали выразить свое мнение", в связи с чем депутаты от "ДемРоссии" и покинули сессию. Касаясь плана предстоящей кампании по роспуску Моссовета, члены фракции "Демократическая Россия" заявили, что "обсуждается вопрос сложения депутатами своих полномочий". По их утверждению, для роспуска Моссовета необходимо, чтобы 120 депутатов ушли в отставку, фракция Моссовета движения "ДемРоссия" насчитывает 36 депутатов. </w:t>
      </w:r>
    </w:p>
    <w:p>
      <w:pPr>
        <w:pStyle w:val="Normal"/>
        <w:jc w:val="both"/>
        <w:rPr/>
      </w:pPr>
      <w:r>
        <w:rPr/>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30 сентября</w:t>
      </w:r>
    </w:p>
    <w:p>
      <w:pPr>
        <w:pStyle w:val="Normal"/>
        <w:jc w:val="both"/>
        <w:rPr/>
      </w:pPr>
      <w:r>
        <w:rPr/>
        <w:t xml:space="preserve">Десятый день противостояния </w:t>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сс-служба ВС РФ распространила серию обращений, в которых призывает защитить законность и Конституцию. Были распространены специальные тексты обращений к москвичам и гражданам России - от имени всех защитников Белого дома; к солдатам - от имени женщин, защищающих Дом Советов и от имени ВС РФ, а также к студентам и молодежи - от имени ВС РФ. В обращениях к москвичам и студентам утверждается, что "оставаться сегодня дома - преступление, равносильное предательству", и содержится призыв "идти к Белому дому", а также "выступать в поддержку Александра Руцкого, исполняющего обязанности президента России". </w:t>
      </w:r>
    </w:p>
    <w:p>
      <w:pPr>
        <w:pStyle w:val="Normal"/>
        <w:jc w:val="both"/>
        <w:rPr/>
      </w:pPr>
      <w:r>
        <w:rPr/>
        <w:t xml:space="preserve">Солдат армии и ОМОН призывают "не поднимать оружие против своих соотечественников, защищающих закон, отказаться выполнять преступные приказы, сохранять верность Конституции, своей матери-Родине и своему народу". </w:t>
      </w:r>
    </w:p>
    <w:p>
      <w:pPr>
        <w:pStyle w:val="Normal"/>
        <w:jc w:val="both"/>
        <w:rPr/>
      </w:pPr>
      <w:r>
        <w:rPr>
          <w:lang w:val="en-US"/>
        </w:rPr>
        <w:t>s</w:t>
      </w:r>
      <w:r>
        <w:rPr/>
        <w:t xml:space="preserve">Исполком Всероссийского Союза "Обновление" призвал к одновременным выборам. Подписавший заявление председатель исполкома ВСО Виктор Мироненко призывает к проведению "одновременных досрочных выборов в сроки, которые позволят принять необходимые нормативные акты и организовать демократические выборы". </w:t>
      </w:r>
    </w:p>
    <w:p>
      <w:pPr>
        <w:pStyle w:val="Normal"/>
        <w:jc w:val="both"/>
        <w:rPr/>
      </w:pPr>
      <w:r>
        <w:rPr/>
        <w:t xml:space="preserve">Кроме того, он призывает к сотрудничеству "все политические партии, общественные организации и предпринимательские структуры", а также обращается "ко всем союзам предпринимателей, промышленников и интеллигенции с предложением объединиться и создать общий координационный совет". </w:t>
      </w:r>
    </w:p>
    <w:p>
      <w:pPr>
        <w:pStyle w:val="Normal"/>
        <w:jc w:val="both"/>
        <w:rPr/>
      </w:pPr>
      <w:r>
        <w:rPr/>
        <w:t xml:space="preserve">Кроме того, президиум ВСО обратился в международные правозащитные организации с просьбой безотлагательно выразить свое отношение к событиям в России "в связи с нарушением там основных прав человека". </w:t>
      </w:r>
    </w:p>
    <w:p>
      <w:pPr>
        <w:pStyle w:val="Normal"/>
        <w:jc w:val="both"/>
        <w:rPr/>
      </w:pPr>
      <w:r>
        <w:rPr/>
      </w:r>
    </w:p>
    <w:p>
      <w:pPr>
        <w:pStyle w:val="Normal"/>
        <w:jc w:val="both"/>
        <w:rPr/>
      </w:pPr>
      <w:r>
        <w:rPr/>
        <w:t xml:space="preserve">На заседании координационного комитета Х внеочередного Съезда народных депутатов, проходившем в Краснопресненском райсовете Москвы, было принято обращение к управляющим региональными коммерческими банками. В обращении, в частности, указывается на то, что ВС, "при всех своих многих недостатках", осознавал необходимость защиты интересов российского предпринимательства, российского капитала. Именно поэтому в законе о банках им были предусмотрены преимущества для отечественных банков по сравнению с иностранными. </w:t>
      </w:r>
    </w:p>
    <w:p>
      <w:pPr>
        <w:pStyle w:val="Normal"/>
        <w:jc w:val="both"/>
        <w:rPr/>
      </w:pPr>
      <w:r>
        <w:rPr/>
        <w:t xml:space="preserve">Авторы обращения призывают вспомнить, "кто больше всех противился этому, прикрываясь разговорами о "свободе конкуренции", пытался создать преимущества иностранным банкам", намекая на президента и его команду. По их мнению, в данный момент эти люди, "оставшись у власти одни, без контроля и каких-либо ограничителей", реализуют свои замыслы в полном объеме. Они обращают внимание на тот факт, что один из первых указов после 21 сентября президент посвятил защите не отечественного, а иностранного бизнеса. </w:t>
      </w:r>
    </w:p>
    <w:p>
      <w:pPr>
        <w:pStyle w:val="Normal"/>
        <w:jc w:val="both"/>
        <w:rPr/>
      </w:pPr>
      <w:r>
        <w:rPr/>
        <w:t xml:space="preserve">"Думайте, господа, и выбирайте: хотите ли вы быть достойными и уважаемыми людьми, хозяевами на своей земле или вы согласны быть "на посылках" у </w:t>
      </w:r>
      <w:r>
        <w:rPr>
          <w:lang w:val="en-US"/>
        </w:rPr>
        <w:t>Dresdner</w:t>
      </w:r>
      <w:r>
        <w:rPr/>
        <w:t xml:space="preserve"> </w:t>
      </w:r>
      <w:r>
        <w:rPr>
          <w:lang w:val="en-US"/>
        </w:rPr>
        <w:t>Bank</w:t>
      </w:r>
      <w:r>
        <w:rPr/>
        <w:t xml:space="preserve"> и </w:t>
      </w:r>
      <w:r>
        <w:rPr>
          <w:lang w:val="en-US"/>
        </w:rPr>
        <w:t>Credit</w:t>
      </w:r>
      <w:r>
        <w:rPr/>
        <w:t xml:space="preserve"> </w:t>
      </w:r>
      <w:r>
        <w:rPr>
          <w:lang w:val="en-US"/>
        </w:rPr>
        <w:t>Lyonnais</w:t>
      </w:r>
      <w:r>
        <w:rPr/>
        <w:t xml:space="preserve">?", - говорится в обращении координационного комитета Х Съезда народных депутатов. </w:t>
      </w:r>
    </w:p>
    <w:p>
      <w:pPr>
        <w:pStyle w:val="Normal"/>
        <w:jc w:val="both"/>
        <w:rPr/>
      </w:pPr>
      <w:r>
        <w:rPr/>
      </w:r>
    </w:p>
    <w:p>
      <w:pPr>
        <w:pStyle w:val="Normal"/>
        <w:jc w:val="both"/>
        <w:rPr/>
      </w:pPr>
      <w:r>
        <w:rPr/>
        <w:t xml:space="preserve">Мэр Москвы Юрий Лужков обсудил ситуацию у Белого дома с лидером московских профсоюзов Михаилом Шмаковым. Они пришли к единому мнению, что скопление оружия у Дома Советов создает взрывоопасную обстановку, грозящую москвичам непредсказуемыми последствиями. Признано своевременным и обнадеживающим воззвание Патриарха Московского и Всея Руси Алексия </w:t>
      </w:r>
      <w:r>
        <w:rPr>
          <w:lang w:val="en-US"/>
        </w:rPr>
        <w:t>II</w:t>
      </w:r>
      <w:r>
        <w:rPr/>
        <w:t xml:space="preserve"> с призывом к диалогу противостоящих сторон и предложение Патриарха о посредничестве. Ю. Лужков положительно оценил участие профсоюзов в разрешении острого политического кризиса. Стороны однозначно заявили, что кровопролитие недопустимо и лица, получившие оружие, должны сдать его, а в Белом доме и прилегающих зданиях должны начать функционировать жизненно важные средства обеспечения и коммуникации. </w:t>
      </w:r>
    </w:p>
    <w:p>
      <w:pPr>
        <w:pStyle w:val="Normal"/>
        <w:jc w:val="both"/>
        <w:rPr/>
      </w:pPr>
      <w:r>
        <w:rPr/>
        <w:t xml:space="preserve">В Доме российской прессы состоялась пресс-конференция лидеров ряда партий, входящих в Общественный комитет демократических организаций России (ОКДОР), посвященная сегодняшней встрече Бориса Ельцина с представителями политических партий. Председатель ОКДОР Олег Новиков рассказал о прошедшей встрече и заявил, что "Борису Ельцину надо обратить особое внимание на принятие указов в сфере экономики", и, в частности, на указ о поддержке малого и среднего бизнеса и закон о земле. Он также поддержал позицию президента по вопросу одновременных выборов и отметил, что в новом парламенте "должны быть представлены все партии без исключения". О. Новиков обратил особое внимание присутствующих на заявление президента о том, что "штурма Белого дома не будет". </w:t>
      </w:r>
    </w:p>
    <w:p>
      <w:pPr>
        <w:pStyle w:val="Normal"/>
        <w:jc w:val="both"/>
        <w:rPr/>
      </w:pPr>
      <w:r>
        <w:rPr/>
        <w:t xml:space="preserve">По мнению лидера Партии экономической свободы Константина Борового, будет сформировано не менее двух предвыборных демократических блоков - "Выбор России" и "Август". К. Боровой поддержал президента РФ по вопросу о 50-процентном представительстве делегатов от политических партий в парламенте, поскольку, по его мнению, "независимые кандидаты независимы от себя и от своей психики". Отвечая на вопрос о вероятном итоге "событий вокруг Белого дома", К.Боровой заявил, что Белый дом "расслоится". </w:t>
      </w:r>
    </w:p>
    <w:p>
      <w:pPr>
        <w:pStyle w:val="Normal"/>
        <w:jc w:val="both"/>
        <w:rPr/>
      </w:pPr>
      <w:r>
        <w:rPr/>
      </w:r>
    </w:p>
    <w:p>
      <w:pPr>
        <w:pStyle w:val="Normal"/>
        <w:jc w:val="both"/>
        <w:rPr/>
      </w:pPr>
      <w:r>
        <w:rPr/>
        <w:t xml:space="preserve">Член блока "Выбор России" Аркадий Мурашов, как бывший начальник московской милиции заявил, что "блокада Белого дома сильно скажется на криминальной обстановке в столице и обострит ситуацию с автомобильными авариями в Москве". Все участники пресс-конференции охарактеризовали в заключение позицию Бориса Ельцина как "реалистичную" и в целом поддержали президента. </w:t>
      </w:r>
    </w:p>
    <w:p>
      <w:pPr>
        <w:pStyle w:val="Normal"/>
        <w:jc w:val="both"/>
        <w:rPr/>
      </w:pPr>
      <w:r>
        <w:rPr/>
        <w:t xml:space="preserve">На встрече с представителями партий и общественных организаций демократической ориентации Борис Ельцин заявил, что никакого штурма Белого дома не будет. Об этом заявили участники встречи на сегодняшней пресс-конференции в Доме российской прессы. Российский президент сообщил также, что на настоящий момент в Белом доме осталось 85 депутатов. </w:t>
      </w:r>
    </w:p>
    <w:p>
      <w:pPr>
        <w:pStyle w:val="Normal"/>
        <w:jc w:val="both"/>
        <w:rPr/>
      </w:pPr>
      <w:r>
        <w:rPr/>
        <w:t xml:space="preserve">Как сообщил на пресс-конференции в российском Доме прессы председатель Центра либеральной и консервативной политики Аркадий Мурашов, обсуждались вопросы проведения предстоящих выборов и принятия новой Конституции. По его словам, президент по-прежнему отвергает "нулевой вариант", предлагаемый председателем Конституционного суда Валерием Зорькиным, а также идею одновременных выборов президента и парламента. Вместе с тем, сказал Мурашов, президент согласился внести коррективы в положение о выборах и, в частности, увеличить число депутатов Государственной Думы до 450, а также предоставить половину мандатов депутатам, избираемым по партийным спискам. </w:t>
      </w:r>
    </w:p>
    <w:p>
      <w:pPr>
        <w:pStyle w:val="Normal"/>
        <w:jc w:val="both"/>
        <w:rPr/>
      </w:pPr>
      <w:r>
        <w:rPr/>
      </w:r>
    </w:p>
    <w:p>
      <w:pPr>
        <w:pStyle w:val="Normal"/>
        <w:jc w:val="both"/>
        <w:rPr/>
      </w:pPr>
      <w:r>
        <w:rPr/>
        <w:t xml:space="preserve">Президент России Борис Ельцин издал распоряжение о проведении 1 октября заседания Центральной избирательной комиссии по выборам в Государственную Думу Федерального собрания Российской Федерации. </w:t>
      </w:r>
    </w:p>
    <w:p>
      <w:pPr>
        <w:pStyle w:val="Normal"/>
        <w:jc w:val="both"/>
        <w:rPr/>
      </w:pPr>
      <w:r>
        <w:rPr/>
        <w:t xml:space="preserve">В здании Мособлсовета состоялось заседание областного собрания руководителей исполнительной власти городов и районов Московской области. На собрании главы администраций отчитались об обстановке на подведомственной территории. На территории Московской области пока спокойно, сообщили руководители местных администраций. Глава администрации Московской области Анатолий Тяжлов вновь подтвердил свою приверженность президенту. По его словам, подготовлен указ президента о переподчинении Советов народных депутатов правительству России. </w:t>
      </w:r>
    </w:p>
    <w:p>
      <w:pPr>
        <w:pStyle w:val="Normal"/>
        <w:jc w:val="both"/>
        <w:rPr/>
      </w:pPr>
      <w:r>
        <w:rPr/>
        <w:t xml:space="preserve">Глава администрации Шаховского района Николай Травкин заявил на собрании: "Не нужно закрывать глаза на то, что чем дальше продолжается противостояние, тем больше появляется сторонников у обиженных, то есть у ВС РФ." </w:t>
      </w:r>
    </w:p>
    <w:p>
      <w:pPr>
        <w:pStyle w:val="Normal"/>
        <w:jc w:val="both"/>
        <w:rPr/>
      </w:pPr>
      <w:r>
        <w:rPr/>
        <w:t xml:space="preserve">Конституционный суд, в соответствие с пунктом 1-8 ст. 18 закона о КС РФ, приостановил полномочия судей Николая Витрука и Эрнеста Аметистова. Указанные судьи 4 раза подряд не участвовали в заседаниях КС без уважительных причин. Полномочия судьи Анатолия Кононова приостановлены в связи с длительной болезнью. </w:t>
      </w:r>
    </w:p>
    <w:p>
      <w:pPr>
        <w:pStyle w:val="Normal"/>
        <w:jc w:val="both"/>
        <w:rPr/>
      </w:pPr>
      <w:r>
        <w:rPr/>
      </w:r>
    </w:p>
    <w:p>
      <w:pPr>
        <w:pStyle w:val="Normal"/>
        <w:jc w:val="both"/>
        <w:rPr/>
      </w:pPr>
      <w:r>
        <w:rPr/>
        <w:t xml:space="preserve">В Кремле Борис Ельцин проинформировал Патриарха Алексия </w:t>
      </w:r>
      <w:r>
        <w:rPr>
          <w:lang w:val="en-US"/>
        </w:rPr>
        <w:t>II</w:t>
      </w:r>
      <w:r>
        <w:rPr/>
        <w:t xml:space="preserve"> о положении в стране. Борис Ельцин и Алексий </w:t>
      </w:r>
      <w:r>
        <w:rPr>
          <w:lang w:val="en-US"/>
        </w:rPr>
        <w:t>II</w:t>
      </w:r>
      <w:r>
        <w:rPr/>
        <w:t xml:space="preserve"> выразили обоюдное стремление всемерно содействовать укреплению российской государственности, сохранению целостности России. </w:t>
      </w:r>
    </w:p>
    <w:p>
      <w:pPr>
        <w:pStyle w:val="Normal"/>
        <w:jc w:val="both"/>
        <w:rPr/>
      </w:pPr>
      <w:r>
        <w:rPr/>
        <w:t xml:space="preserve">Алексий </w:t>
      </w:r>
      <w:r>
        <w:rPr>
          <w:lang w:val="en-US"/>
        </w:rPr>
        <w:t>II</w:t>
      </w:r>
      <w:r>
        <w:rPr/>
        <w:t xml:space="preserve"> выразил озабоченность в связи с возможным кровопролитием. Борис Ельцин заверил Патриарха в том, что он предпримет все необходимые меры для защиты гражданских прав населения и прав человека. Большое внимание в ходе беседы было уделено ситуации вокруг Белого дома в связи с наличием в здании оружия. Была подчеркнута необходимость принятия таких мер, которые позволили бы разрядить ситуацию без того, чтобы было допущено насилие. </w:t>
      </w:r>
    </w:p>
    <w:p>
      <w:pPr>
        <w:pStyle w:val="Normal"/>
        <w:jc w:val="both"/>
        <w:rPr/>
      </w:pPr>
      <w:r>
        <w:rPr/>
        <w:t xml:space="preserve">Президент Борис Ельцин поблагодарил Патриарха Алексия </w:t>
      </w:r>
      <w:r>
        <w:rPr>
          <w:lang w:val="en-US"/>
        </w:rPr>
        <w:t>II</w:t>
      </w:r>
      <w:r>
        <w:rPr/>
        <w:t xml:space="preserve"> за его готовность принять участие в миротворческих усилиях и назначил со своей стороны для участия в переговорах руководителя администрации президента Сергея Филатова и первого заместителя председателя правительства РФ Олега Сосковца. </w:t>
      </w:r>
    </w:p>
    <w:p>
      <w:pPr>
        <w:pStyle w:val="Normal"/>
        <w:jc w:val="both"/>
        <w:rPr/>
      </w:pPr>
      <w:r>
        <w:rPr/>
        <w:t xml:space="preserve">Состоялась встреча Президента Российской Федерации Б.Ельцина с председателем Центральной избирательной комиссии Н.Рябовым, председателем Комиссии законодательных предположений при Президенте РФ С.Ковалевым, членами Конституционного совещания В.Шейнисом и С.Алексеевым. </w:t>
      </w:r>
    </w:p>
    <w:p>
      <w:pPr>
        <w:pStyle w:val="Normal"/>
        <w:jc w:val="both"/>
        <w:rPr/>
      </w:pPr>
      <w:r>
        <w:rPr/>
        <w:t xml:space="preserve">На встрече обсуждались рекомендации Общественной палаты Конституционного совещания и Центральной избирательной комиссии по уточнению Положения о выборах в Государственную Думу в 1993 году. </w:t>
      </w:r>
    </w:p>
    <w:p>
      <w:pPr>
        <w:pStyle w:val="Normal"/>
        <w:jc w:val="both"/>
        <w:rPr/>
      </w:pPr>
      <w:r>
        <w:rPr/>
        <w:t xml:space="preserve">По результатам встречи Президент Российской Федерации Б.Ельцин дал соответствующие поручения. </w:t>
      </w:r>
    </w:p>
    <w:p>
      <w:pPr>
        <w:pStyle w:val="Normal"/>
        <w:jc w:val="both"/>
        <w:rPr/>
      </w:pPr>
      <w:r>
        <w:rPr/>
      </w:r>
    </w:p>
    <w:p>
      <w:pPr>
        <w:pStyle w:val="Normal"/>
        <w:jc w:val="both"/>
        <w:rPr/>
      </w:pPr>
      <w:r>
        <w:rPr/>
        <w:t xml:space="preserve">Указом президента РФ Бориса Ельцина внесены дополнения в указ президента РФ от 23 сентября "О социальных гарантиях народных депутатов Российской Федерации созыва 1990-1995 годах". Так, документом установлено, что трудоустройство народных депутатов России, работавших в ВС или его органах на постоянной основе, обратившихся за содействием в трудоустройстве, производится местными органами исполнительной власти до 5 октября с. г. В иных случаях трудоустройство народных депутатов осуществляется на общих основаниях. </w:t>
      </w:r>
    </w:p>
    <w:p>
      <w:pPr>
        <w:pStyle w:val="Normal"/>
        <w:jc w:val="both"/>
        <w:rPr/>
      </w:pPr>
      <w:r>
        <w:rPr/>
        <w:t xml:space="preserve">Президент РФ Борис Ельцин направил поздравление личному составу, ветеранам, рабочим и служащим железнодорожных войск с 75-летним юбилеем. </w:t>
      </w:r>
    </w:p>
    <w:p>
      <w:pPr>
        <w:pStyle w:val="Normal"/>
        <w:jc w:val="both"/>
        <w:rPr/>
      </w:pPr>
      <w:r>
        <w:rPr/>
        <w:t xml:space="preserve">В тексте поздравления, в частности, говорится: "Путь, пройденный железнодорожными войсками за семьдесят пять лет - это путь героической борьбы и напряженного, повседневного труда. Воины-железнодорожники всегда оставались верными сынами нашей Отчизны. И сегодня вклад железнодорожных войск в благородное дело возрождения России весом и необходим", </w:t>
      </w:r>
    </w:p>
    <w:p>
      <w:pPr>
        <w:pStyle w:val="Normal"/>
        <w:jc w:val="both"/>
        <w:rPr/>
      </w:pPr>
      <w:r>
        <w:rPr/>
        <w:t xml:space="preserve">Президент выразил уверенность, что и в дальнейшем "воины стальных магистралей" будут достойно нести свою службу на транспортных объектах России. </w:t>
      </w:r>
    </w:p>
    <w:p>
      <w:pPr>
        <w:pStyle w:val="Normal"/>
        <w:jc w:val="both"/>
        <w:rPr/>
      </w:pPr>
      <w:r>
        <w:rPr/>
        <w:t xml:space="preserve">Он пожелал железнодорожникам успехов в труде, счастья и благополучия. </w:t>
      </w:r>
    </w:p>
    <w:p>
      <w:pPr>
        <w:pStyle w:val="Normal"/>
        <w:jc w:val="both"/>
        <w:rPr/>
      </w:pPr>
      <w:r>
        <w:rPr/>
        <w:t xml:space="preserve">Крупные промышленники и предприниматели призвали Бориса Ельцина выступить гарантом примирения. "Руководители ведущих союзов и ассоциаций деловых кругов России, крупнейших промышленных предприятий и предпринимательских структур" прислали открытое письмо "с призывом предпринять все возможные меры для скорейшего мирного разрешения острейшего кризиса" президенту Борису Ельцину. </w:t>
      </w:r>
    </w:p>
    <w:p>
      <w:pPr>
        <w:pStyle w:val="Normal"/>
        <w:jc w:val="both"/>
        <w:rPr/>
      </w:pPr>
      <w:r>
        <w:rPr/>
        <w:t xml:space="preserve">Авторы документа поддерживают "инициативы ряда руководителей субъектов РФ, Патриарха Московского и Всея Руси Алексия </w:t>
      </w:r>
      <w:r>
        <w:rPr>
          <w:lang w:val="en-US"/>
        </w:rPr>
        <w:t>II</w:t>
      </w:r>
      <w:r>
        <w:rPr/>
        <w:t xml:space="preserve">, направленные на нахождение взаимоприемлимых путей для прекращения конфликта". Авторы документа рекомендуют прекратить вооруженное противостояние и отказаться от попыток решить политические проблемы "путем отключения канализации, света" и т. д. </w:t>
      </w:r>
    </w:p>
    <w:p>
      <w:pPr>
        <w:pStyle w:val="Normal"/>
        <w:jc w:val="both"/>
        <w:rPr/>
      </w:pPr>
      <w:r>
        <w:rPr/>
        <w:t xml:space="preserve">Авторы документа считают, что "гарантом примирения, обеспечения личной, правовой и политической безопасности конфликтующих сторон должен выступить президент РФ". В заключение подписавшие письмо выражают надежду на то, что в России наконец должны победить "не эмоции, а здравый смысл и согласие". </w:t>
      </w:r>
    </w:p>
    <w:p>
      <w:pPr>
        <w:pStyle w:val="Normal"/>
        <w:jc w:val="both"/>
        <w:rPr/>
      </w:pPr>
      <w:r>
        <w:rPr/>
        <w:t xml:space="preserve">Среди подписавших письмо - президент Российского союза промышленников и предпринимателей А. Вольский, председатель объединения "Предприниматели за новую Россию" К. Затулин, президент Лиги содействия оборонным предприятиям А. Шулунов, президент Международной ассоциации руководителей предприятий М. Масарский, президент Ассоциации областей и городов Центрального района России А.Долголаптев. </w:t>
      </w:r>
    </w:p>
    <w:p>
      <w:pPr>
        <w:pStyle w:val="Normal"/>
        <w:jc w:val="both"/>
        <w:rPr/>
      </w:pPr>
      <w:r>
        <w:rPr/>
      </w:r>
    </w:p>
    <w:p>
      <w:pPr>
        <w:pStyle w:val="Normal"/>
        <w:jc w:val="both"/>
        <w:rPr/>
      </w:pPr>
      <w:r>
        <w:rPr/>
        <w:t xml:space="preserve">Александр Руцкой направил послание Патриарху Алексию </w:t>
      </w:r>
      <w:r>
        <w:rPr>
          <w:lang w:val="en-US"/>
        </w:rPr>
        <w:t>II</w:t>
      </w:r>
      <w:r>
        <w:rPr/>
        <w:t xml:space="preserve">. В послании, в частности, говорится, что "послание Патриарха вливает веру и надежду в души россиян, страдающих от смуты, страха и неуверенности в будущем". А.Руцкой выразил надежду, что "Россия, как и всегда, будет сильной духом в своем стремлении к согласию, миру и благоденствию народа". </w:t>
      </w:r>
    </w:p>
    <w:p>
      <w:pPr>
        <w:pStyle w:val="Normal"/>
        <w:jc w:val="both"/>
        <w:rPr/>
      </w:pPr>
      <w:r>
        <w:rPr/>
        <w:t xml:space="preserve">"Как верующий и как гражданин России, - говорится в послании, - облеченный высокими полномочиями, заверяю Вас в том, что сделаю все возможное для преодоления кризиса мирными политическими средствами, для убережения людей и их жизней". </w:t>
      </w:r>
    </w:p>
    <w:p>
      <w:pPr>
        <w:pStyle w:val="Normal"/>
        <w:jc w:val="both"/>
        <w:rPr/>
      </w:pPr>
      <w:r>
        <w:rPr/>
        <w:t xml:space="preserve">А. Руцкой также подчеркнул, что в его лице Патриарх имеет безусловного сторонника в его усилиях организовать посредническую встречу в Свято-Даниловом монастыре. </w:t>
      </w:r>
    </w:p>
    <w:p>
      <w:pPr>
        <w:pStyle w:val="Normal"/>
        <w:jc w:val="both"/>
        <w:rPr/>
      </w:pPr>
      <w:r>
        <w:rPr/>
        <w:t xml:space="preserve">Александр Руцкой призвал сотрудников МИД и российских дипломатов помочь снять блокаду с Белого дома. В заявлении А. Руцкого, в частности подчеркнуто, что "в действиях Бориса Ельцина воспроизведена укоренившаяся в нем партийно-номенклатурная ментальность, органическая неспособность к диалогу, к цивилизованной работе с политическими оппонентами". </w:t>
      </w:r>
    </w:p>
    <w:p>
      <w:pPr>
        <w:pStyle w:val="Normal"/>
        <w:jc w:val="both"/>
        <w:rPr/>
      </w:pPr>
      <w:r>
        <w:rPr/>
        <w:t xml:space="preserve">Обращаясь к традициям "фундаментальной школы российской дипломатии", А. Руцкой отметил, что "сегодня профессионализм низводится до заурядности внешней политики Ельцина - Козырева". В заявлении также содержится призыв к дипломатам сделать личный выбор в пользу Конституции и законности. </w:t>
      </w:r>
    </w:p>
    <w:p>
      <w:pPr>
        <w:pStyle w:val="Normal"/>
        <w:jc w:val="both"/>
        <w:rPr/>
      </w:pPr>
      <w:r>
        <w:rPr/>
        <w:t xml:space="preserve">Александр Руцкой призвал лидеров стран СНГ следовать своим национальным интересам. Охарактеризовав "известный указ Б. Н. Ельцина" как "окончательно подорвавший хрупкую политическую стабильность в России", А. Руцкой высказал мнение, что "новое руководство России, которое могло бы прийти к власти в результате свободных и подлинно демократических выборов, безусловно, взяло бы курс на преодоление негативных последствий для каждой из наших стран, возникших после авантюрного и безнравственного решения "беловежской тройки" развалить СССР". </w:t>
      </w:r>
    </w:p>
    <w:p>
      <w:pPr>
        <w:pStyle w:val="Normal"/>
        <w:jc w:val="both"/>
        <w:rPr/>
      </w:pPr>
      <w:r>
        <w:rPr/>
        <w:t xml:space="preserve">А. Руцкой призвал лидеров СНГ "предпринять такие действия, которые продиктует вам забота о национальных интересах ваших государств, об интересах глубокой исторической перспективы для наших народов". </w:t>
      </w:r>
    </w:p>
    <w:p>
      <w:pPr>
        <w:pStyle w:val="Normal"/>
        <w:jc w:val="both"/>
        <w:rPr/>
      </w:pPr>
      <w:r>
        <w:rPr/>
      </w:r>
    </w:p>
    <w:p>
      <w:pPr>
        <w:pStyle w:val="Normal"/>
        <w:jc w:val="both"/>
        <w:rPr/>
      </w:pPr>
      <w:r>
        <w:rPr/>
        <w:t xml:space="preserve">Александр Починок сообщил, что создана комиссия законодательных предложений во главе с Михаилом Митюковым, в которую записалось около 50 депутатов. Создана Центральная избирательная комиссия во главе с Николаем Рябовым, а также аппарат Федерального собрания во главе с Владимиром Подопригорой. Как сказал А. Починок, скорее всего, весь аппарат ВС потребуется и Федеральному собранию. Сейчас самое главное - не потерять специалистов и сохранить кадры. Предполагается, что большинство служб будет развернуто уже в ближайшее время, работают кадровые комиссии. </w:t>
      </w:r>
    </w:p>
    <w:p>
      <w:pPr>
        <w:pStyle w:val="Normal"/>
        <w:jc w:val="both"/>
        <w:rPr/>
      </w:pPr>
      <w:r>
        <w:rPr/>
        <w:t xml:space="preserve">Касаясь вопросов трудоустройства народных депутатов. Починок заявил, что здесь "фактически все в порядке". Депутатов трудоустраивают в министерства и ведомства, а также в вышеперечисленные комиссии. </w:t>
      </w:r>
    </w:p>
    <w:p>
      <w:pPr>
        <w:pStyle w:val="Normal"/>
        <w:jc w:val="both"/>
        <w:rPr/>
      </w:pPr>
      <w:r>
        <w:rPr/>
        <w:t xml:space="preserve">А. Починок также сообщил, что "никто из депутатов без квартир не останется", никаких выселении не предусмотрено. Проживание депутатов в гостинице также оплачивается. Свыше 100 депутатов уже получили "отступные" суммы в размере от 2 до 4 млн, в зависимости от должности в ВС. </w:t>
      </w:r>
    </w:p>
    <w:p>
      <w:pPr>
        <w:pStyle w:val="Normal"/>
        <w:jc w:val="both"/>
        <w:rPr/>
      </w:pPr>
      <w:r>
        <w:rPr/>
        <w:t xml:space="preserve">Комментируя сложившуюся политическую ситуацию, Починок отметил, что самое лучшее, что могли бы сделать бывшие народные депутаты, находящиеся в здании на Краснопресненской набережной, - это покинуть его и готовится к новым парламентским выборам. Если сейчас лидеры оппозиции подготовятся к выборам, то сумеют провести немало своих сторонников в Федеральное собрание. В данной ситуации, по мнению Починка, главное - не допустить гражданской войны, а дальнейшее пребывание народных депутатов в здании на Краснопресненской набережной во многом этот процесс стимулирует. Он считает, что нужно оставить народным депутатам, находящимся в Белом доме, возможность "портного выхода из положения". Тем не менее, отметил Починок, пока во главе депутатского корпуса продолжает оставаться Руслан Хасбулатов, такие переговоры с ВС до крайности осложнены. </w:t>
      </w:r>
    </w:p>
    <w:p>
      <w:pPr>
        <w:pStyle w:val="Normal"/>
        <w:jc w:val="both"/>
        <w:rPr/>
      </w:pPr>
      <w:r>
        <w:rPr/>
      </w:r>
    </w:p>
    <w:p>
      <w:pPr>
        <w:pStyle w:val="Normal"/>
        <w:jc w:val="both"/>
        <w:rPr/>
      </w:pPr>
      <w:r>
        <w:rPr/>
        <w:t xml:space="preserve">Пресс-служба Совета республики ВС РФ выступила с обращением к солдатам и офицерам, принимающим участие в блокаде Белого дома. В нем, в частности, говорится: "Потребуйте от ваших начальников письменного, а не устного приказа, пусть вам покажут письменный приказ о блокировании Дома Советов с применением колючей проволоки, бронетехники, оружия и боеприпасов. Знайте, что если нет письменного приказа, то вся ответственность за антиконституционные действия ляжет только и только на вас". </w:t>
      </w:r>
    </w:p>
    <w:p>
      <w:pPr>
        <w:pStyle w:val="Normal"/>
        <w:jc w:val="both"/>
        <w:rPr/>
      </w:pPr>
      <w:r>
        <w:rPr/>
        <w:t xml:space="preserve">Слухи об отключении у членов Конституционного суда РФ правительственной связи сильно преувеличены, считает заместитель председателя КС Николай Витрук. Он продемонстрировал корреспонденту ИМА-пресс, что все стоящие у него на столе в рабочем кабинете телефоны нормально функционируют. Витрук сказал, что регулярно разговаривает, например, по ВЧ-связи с различными городами. "Правда, кое у кого из судей КС, в частности, у Валерия Зорькина, - заметил он, -действительно были проблемы со связью. Но, может, виной тому просто повреждение линии? Удивительное дело: всякий раз, как в стране возникает политический кризис, вокруг правительственных зданий почему-то начинаются ремонтные земляные работы". </w:t>
      </w:r>
    </w:p>
    <w:p>
      <w:pPr>
        <w:pStyle w:val="Normal"/>
        <w:jc w:val="both"/>
        <w:rPr/>
      </w:pPr>
      <w:r>
        <w:rPr/>
        <w:t xml:space="preserve">Александр Руцкой заявил журналистам, что его кабинет в Белом доме подвергается постоянному воздействию высокочастотного излучения. Приборы зашкаливают. Таким образом, по мнению генерала, враги пытаются подорвать его здоровье. </w:t>
      </w:r>
    </w:p>
    <w:p>
      <w:pPr>
        <w:pStyle w:val="Normal"/>
        <w:jc w:val="both"/>
        <w:rPr/>
      </w:pPr>
      <w:r>
        <w:rPr/>
        <w:t xml:space="preserve">Существует план, предусматривающий одновременный отвод всех подразделений внутренних дел от российского Белого дома и сдачу оружия теми, кто не имеет права на его ношение на баланс департамента охраны Белого дома. Об этом сообщил корреспондентам председатель Моссовета Николай Гончар, который, по его словам, имел беседу с Александром Руцким. </w:t>
      </w:r>
    </w:p>
    <w:p>
      <w:pPr>
        <w:pStyle w:val="Normal"/>
        <w:jc w:val="both"/>
        <w:rPr/>
      </w:pPr>
      <w:r>
        <w:rPr/>
        <w:t xml:space="preserve">"Конечно, это не решает политические проблемы конституционности, но снимает напряжение в городе, позволяет приостановить ужасную логику развития событий по грузинскому сценарию", - сказал Гончар. На вопрос, приемлют ли стороны это предложение, председатель Моссовета ответил утвердительно. Вместе с тем, он отметил "сложность встречных шагов". Гончар сообщил, что намеревается встретиться сегодня по тому же вопросу с Виктором Черномырдиным. </w:t>
      </w:r>
    </w:p>
    <w:p>
      <w:pPr>
        <w:pStyle w:val="Normal"/>
        <w:jc w:val="both"/>
        <w:rPr/>
      </w:pPr>
      <w:r>
        <w:rPr/>
      </w:r>
    </w:p>
    <w:p>
      <w:pPr>
        <w:pStyle w:val="Normal"/>
        <w:jc w:val="both"/>
        <w:rPr/>
      </w:pPr>
      <w:r>
        <w:rPr/>
        <w:t xml:space="preserve">Краснопресненский райсовет Москвы призвал правительство РФ и Юрия Лужкова проявить гуманность к жителям района. Краснопресненский райсовет утверждает, что действующие на территории вокруг Белого дома громкоговорители нарушают покой живущих в окрестностях граждан. Поскольку Краснопресненский райсовет, по словам авторов документа, не получил ответа на обращение к правительству РФ и Юрию Лужкову с просьбой включить телефоны, разрешить подвоз продуктов и вывоз мусора, он был "вынужден обратиться в СМИ с просьбой потребовать от властей от имени жителей района, лишенных связи с внешним миром и не имеющих возможности купить продукты, хотя бы дать возможность спать по-человечески". </w:t>
      </w:r>
    </w:p>
    <w:p>
      <w:pPr>
        <w:pStyle w:val="Normal"/>
        <w:jc w:val="both"/>
        <w:rPr/>
      </w:pPr>
      <w:r>
        <w:rPr/>
        <w:t xml:space="preserve">Персональную ответственность за обстановку в стране и условия, в которых проходит упраздненный президентским указом Съезд народных депутатов, Руслан Хасбулатов возложил на российского премьера и мэра Москвы. "От них зависело развитие событий после 21 сентября", - заявил он 30 сентября на вечернем заседании Съезда. Хасбулатов считает, что после "воссоединения с депутатами", которые работают в Краснопресненском райсовете (их там, по его данным, около 160-ти), "нужно поставить и решить вопрос с правительством". </w:t>
      </w:r>
    </w:p>
    <w:p>
      <w:pPr>
        <w:pStyle w:val="Normal"/>
        <w:jc w:val="both"/>
        <w:rPr/>
      </w:pPr>
      <w:r>
        <w:rPr/>
      </w:r>
    </w:p>
    <w:p>
      <w:pPr>
        <w:pStyle w:val="Normal"/>
        <w:jc w:val="both"/>
        <w:rPr/>
      </w:pPr>
      <w:r>
        <w:rPr/>
        <w:t xml:space="preserve">Заседание съезда завершилось самодеятельным концертом народных депутатов. </w:t>
      </w:r>
    </w:p>
    <w:p>
      <w:pPr>
        <w:pStyle w:val="Normal"/>
        <w:jc w:val="both"/>
        <w:rPr/>
      </w:pPr>
      <w:r>
        <w:rPr/>
        <w:t xml:space="preserve">Президент Калмыкии Кирсан Илюмжинов, выступая в здании на Краснопресненской набережной, назвал Дом Советов "оплотом цивилизации". Он сообщил бывшим депутатам о результатах совещания представителей субъектов Федерации. </w:t>
      </w:r>
    </w:p>
    <w:p>
      <w:pPr>
        <w:pStyle w:val="Normal"/>
        <w:jc w:val="both"/>
        <w:rPr/>
      </w:pPr>
      <w:r>
        <w:rPr/>
        <w:t xml:space="preserve">Руководитель пресс-службы ВС Юрий Мариченков сказал депутатам, что направил письмо премьеру Виктору Черномырдину об аварийной ситуации в здании ВС из-за отключения электроэнергии. Если в ближайшее время не восстановить теплоэлектроснабжение здания, это "чревато тяжелыми последствиями", и ответственность "падет на правительство России". </w:t>
      </w:r>
    </w:p>
    <w:p>
      <w:pPr>
        <w:pStyle w:val="Normal"/>
        <w:jc w:val="both"/>
        <w:rPr/>
      </w:pPr>
      <w:r>
        <w:rPr/>
        <w:t xml:space="preserve">Вечером 30 сентября тремя вооруженными неизвестными в защитной униформе под угрозой физического уничтожения из Белого дома был выведен за оцепление известный аналитик Сергей Кургинян. О причинах и основаниях данной акции не сообщалось. В связи с этим Кургинян сделал заявление, в котором потребовал от правительства в кратчайшие сроки прекратить блокаду Дома Советов и любое силовое давление, а также "дать полную возможность для нормализации политического процесса и обеспечения его развития в русле Конституции и демократии". Он отметил, (что "трагическим результатом указа #1400 является разрушение конституционно-правовой среды. (Такое разрушение может быть преодолено лишь за счет ответных политических действий вне конституционно-правового поля. Увы, такова реальность, и исходить приходится из нее". В 22.00. была проведена смена личного состава подразделений, осуществляющих оцепление Белого дома. В 22.15. новый состав был проинструктирован и приступил к несению службы. </w:t>
      </w:r>
    </w:p>
    <w:p>
      <w:pPr>
        <w:pStyle w:val="Normal"/>
        <w:jc w:val="both"/>
        <w:rPr/>
      </w:pPr>
      <w:r>
        <w:rPr/>
      </w:r>
    </w:p>
    <w:p>
      <w:pPr>
        <w:pStyle w:val="Normal"/>
        <w:jc w:val="both"/>
        <w:rPr/>
      </w:pPr>
      <w:r>
        <w:rPr/>
        <w:t xml:space="preserve">В районе станции метро "Баррикадная" подразделения ОМОНа и милиции не позволяют гражданам собираться группами более 10 человек. Представители милиции обращаются к прохожим с призывами не останавливаться на площади перед станцией метро. Тех, кто не прислушиваются к этим призывам, рассеивают. При этом милиция и ОМОН применяют дубинки и щиты. Наиболее активных сторонников упраздненного президентским указом Верховного Совета России заталкивают в автобусы и куда-то увозят. Корреспонденты наблюдали отъезд двух автобусов, заполненных задержанными. </w:t>
      </w:r>
    </w:p>
    <w:p>
      <w:pPr>
        <w:pStyle w:val="Normal"/>
        <w:jc w:val="both"/>
        <w:rPr/>
      </w:pPr>
      <w:r>
        <w:rPr/>
        <w:t xml:space="preserve">Между тем, число сторонников ВС у станции постепенно увеличивается. Судя по их разговорам, они полны решимости провести намеченный на сегодняшний вечер митинг на площади Восстания. </w:t>
      </w:r>
    </w:p>
    <w:p>
      <w:pPr>
        <w:pStyle w:val="Normal"/>
        <w:jc w:val="both"/>
        <w:rPr/>
      </w:pPr>
      <w:r>
        <w:rPr/>
        <w:t xml:space="preserve">Самая близкая к Дому Советов России станция метро "Баррикадная" вечером 30 сентября вновь, как и в три предыдущие дня, стала основным местом столкновения между сторонниками Верховного Совета и сотрудниками правоохранительных органов. Уже с середины дня милиция стала затаскивать в снятые с линий автобусы людей, которые, как им кажется, представляют угрозу "общественному порядку". По мегафонам граждан призывают "не задерживаться на улице и проходить в метро". </w:t>
      </w:r>
    </w:p>
    <w:p>
      <w:pPr>
        <w:pStyle w:val="Normal"/>
        <w:jc w:val="both"/>
        <w:rPr/>
      </w:pPr>
      <w:r>
        <w:rPr/>
        <w:t xml:space="preserve">Цепи ОМОНа со щитами и дубинками выстроились вдоль проезжей части, отделяющей станцию метро от высотного здания на площади Восстания. Каждые 10-20 минут, ударяя дубинками о щиты, бойцы ОМОНа начинают быстро выдвигаться к выходу станции, заставляя людей в панике скрываться в метро. </w:t>
      </w:r>
    </w:p>
    <w:p>
      <w:pPr>
        <w:pStyle w:val="Normal"/>
        <w:jc w:val="both"/>
        <w:rPr/>
      </w:pPr>
      <w:r>
        <w:rPr/>
        <w:t xml:space="preserve">У входа на станцию "Баррикадная" после очередного разгона собираются 500-700 активных манифестантов, выкрикивающих антипрезидентские лозунги. Приблизительно такое же число людей наблюдают за происходящим со стороны. Однако и они порой становятся жертвами агрессивно настроенных омоновцев. В ответ на это действия манифестантов приобретают ожесточенность, наиболее активных из них омоновцы вырывают из толпы и затаскивают в стоящие у высотного здания автобусы. Одного из манифестантов на глазах толпы омоновцы волоком протащили по асфальту. </w:t>
      </w:r>
    </w:p>
    <w:p>
      <w:pPr>
        <w:pStyle w:val="Normal"/>
        <w:jc w:val="both"/>
        <w:rPr/>
      </w:pPr>
      <w:r>
        <w:rPr/>
        <w:t xml:space="preserve">Позднее часть демонстрантов переместилась на Пушкинскую площадь, где их встретило каре ОМОНа. Серьезные травмы получили по меньшей мере три демонстранта. </w:t>
      </w:r>
    </w:p>
    <w:p>
      <w:pPr>
        <w:pStyle w:val="Normal"/>
        <w:jc w:val="both"/>
        <w:rPr/>
      </w:pPr>
      <w:r>
        <w:rPr/>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30 сентября</w:t>
      </w:r>
    </w:p>
    <w:p>
      <w:pPr>
        <w:pStyle w:val="Normal"/>
        <w:jc w:val="both"/>
        <w:rPr/>
      </w:pPr>
      <w:r>
        <w:rPr/>
        <w:t xml:space="preserve">Десятый день противостояния </w:t>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Области</w:t>
      </w:r>
    </w:p>
    <w:p>
      <w:pPr>
        <w:pStyle w:val="Normal"/>
        <w:jc w:val="both"/>
        <w:rPr/>
      </w:pPr>
      <w:r>
        <w:rPr/>
      </w:r>
    </w:p>
    <w:p>
      <w:pPr>
        <w:pStyle w:val="Normal"/>
        <w:jc w:val="both"/>
        <w:rPr/>
      </w:pPr>
      <w:r>
        <w:rPr/>
        <w:t>Мурманская область</w:t>
      </w:r>
    </w:p>
    <w:p>
      <w:pPr>
        <w:pStyle w:val="Normal"/>
        <w:jc w:val="both"/>
        <w:rPr/>
      </w:pPr>
      <w:r>
        <w:rPr/>
        <w:t>Нижегородская область</w:t>
      </w:r>
    </w:p>
    <w:p>
      <w:pPr>
        <w:pStyle w:val="Normal"/>
        <w:jc w:val="both"/>
        <w:rPr/>
      </w:pPr>
      <w:r>
        <w:rPr/>
        <w:t>Оренбургская область</w:t>
      </w:r>
    </w:p>
    <w:p>
      <w:pPr>
        <w:pStyle w:val="Normal"/>
        <w:jc w:val="both"/>
        <w:rPr/>
      </w:pPr>
      <w:r>
        <w:rPr/>
        <w:t>Орловская область</w:t>
      </w:r>
    </w:p>
    <w:p>
      <w:pPr>
        <w:pStyle w:val="Normal"/>
        <w:jc w:val="both"/>
        <w:rPr/>
      </w:pPr>
      <w:r>
        <w:rPr/>
        <w:t>Пензенская область</w:t>
      </w:r>
    </w:p>
    <w:p>
      <w:pPr>
        <w:pStyle w:val="Normal"/>
        <w:jc w:val="both"/>
        <w:rPr/>
      </w:pPr>
      <w:r>
        <w:rPr/>
        <w:t>Свердловская область</w:t>
      </w:r>
    </w:p>
    <w:p>
      <w:pPr>
        <w:pStyle w:val="Normal"/>
        <w:jc w:val="both"/>
        <w:rPr/>
      </w:pPr>
      <w:r>
        <w:rPr/>
        <w:t>Челябинская область</w:t>
      </w:r>
    </w:p>
    <w:p>
      <w:pPr>
        <w:pStyle w:val="Normal"/>
        <w:jc w:val="both"/>
        <w:rPr/>
      </w:pPr>
      <w:r>
        <w:rPr/>
        <w:t>Ярославская область</w:t>
      </w:r>
    </w:p>
    <w:p>
      <w:pPr>
        <w:pStyle w:val="Normal"/>
        <w:jc w:val="both"/>
        <w:rPr/>
      </w:pPr>
      <w:r>
        <w:rPr/>
      </w:r>
    </w:p>
    <w:p>
      <w:pPr>
        <w:pStyle w:val="Normal"/>
        <w:jc w:val="both"/>
        <w:rPr/>
      </w:pPr>
      <w:r>
        <w:rPr/>
        <w:t xml:space="preserve">МУРМАНСКАЯ </w:t>
      </w:r>
    </w:p>
    <w:p>
      <w:pPr>
        <w:pStyle w:val="Normal"/>
        <w:jc w:val="both"/>
        <w:rPr/>
      </w:pPr>
      <w:r>
        <w:rPr/>
        <w:t xml:space="preserve">В Мурманске по инициативе блока патриотических и коммунистических сил состоялось собрание граждан. Оно прошло под лозунгом: защитим Конституцию, власть народа. </w:t>
      </w:r>
    </w:p>
    <w:p>
      <w:pPr>
        <w:pStyle w:val="Normal"/>
        <w:jc w:val="both"/>
        <w:rPr/>
      </w:pPr>
      <w:r>
        <w:rPr/>
        <w:t xml:space="preserve">На собрании присутствовало около 200 человек. Выступили рабочие, пенсионеры, научные сотрудники, партийные активисты - всего 18 человек. Прозвучали призывы к созданию добровольных дружин народного ополчения для защиты облсовета. Тут же нашлись желающие стать ополченцами. </w:t>
      </w:r>
    </w:p>
    <w:p>
      <w:pPr>
        <w:pStyle w:val="Normal"/>
        <w:jc w:val="both"/>
        <w:rPr/>
      </w:pPr>
      <w:r>
        <w:rPr/>
        <w:t xml:space="preserve">Один из депутатов горсовета призвал готовиться к стачке. Другие участники собрания предлагали идти в народ, распространять информацию о московских событиях в воинских частях и милиции. Активисты компартии России сожалели, что руководство области и города Мурманска, прокуроры не пришли на собрание, хотя приглашения им были разосланы. </w:t>
      </w:r>
    </w:p>
    <w:p>
      <w:pPr>
        <w:pStyle w:val="Normal"/>
        <w:jc w:val="both"/>
        <w:rPr/>
      </w:pPr>
      <w:r>
        <w:rPr/>
        <w:t xml:space="preserve">Собрание приняло решение о создании добровольных народных дружин для охраны облсовета, если возникнет такая необходимость. Правда, никаких практических шагов в этом направлении не последовало. (ИГПИ) </w:t>
      </w:r>
    </w:p>
    <w:p>
      <w:pPr>
        <w:pStyle w:val="Normal"/>
        <w:jc w:val="both"/>
        <w:rPr/>
      </w:pPr>
      <w:r>
        <w:rPr/>
      </w:r>
    </w:p>
    <w:p>
      <w:pPr>
        <w:pStyle w:val="Normal"/>
        <w:jc w:val="both"/>
        <w:rPr/>
      </w:pPr>
      <w:r>
        <w:rPr/>
        <w:t xml:space="preserve">НИЖЕГОРОДСКАЯ </w:t>
      </w:r>
    </w:p>
    <w:p>
      <w:pPr>
        <w:pStyle w:val="Normal"/>
        <w:jc w:val="both"/>
        <w:rPr/>
      </w:pPr>
      <w:r>
        <w:rPr/>
        <w:t>По распоряжению из столицы представители нижегородской милиции - курсанты высшей школы МВД общим числом около 300 человек - отправились в Москву. Постоянная комиссия Нижегородского облсовета по правам человека, законности, охране правопорядка тут же приняла решение о том, что курсантов необходимо вернуть домой, так как по решению облсовета от 22 сентября, никакие подразделения из Нижегородской области для участия в московских событиях, связанных с кризисом власти, направляться не должны. Соответствующее распоряжение было дано заместителю начальника школы МВД и заместителю начальника железной дороги. Железнодорожники пытались вернуть состав с курсантами, находящийся уже в пути, но, по распоряжению министра путей сообщения, состав продолжил свое следование в Москву. (</w:t>
      </w:r>
      <w:r>
        <w:rPr>
          <w:lang w:val="en-US"/>
        </w:rPr>
        <w:t>PF</w:t>
      </w:r>
      <w:r>
        <w:rPr/>
        <w:t xml:space="preserve">) </w:t>
      </w:r>
    </w:p>
    <w:p>
      <w:pPr>
        <w:pStyle w:val="Normal"/>
        <w:jc w:val="both"/>
        <w:rPr/>
      </w:pPr>
      <w:r>
        <w:rPr/>
      </w:r>
    </w:p>
    <w:p>
      <w:pPr>
        <w:pStyle w:val="Normal"/>
        <w:jc w:val="both"/>
        <w:rPr/>
      </w:pPr>
      <w:r>
        <w:rPr/>
        <w:t xml:space="preserve">ОРЕНБУРГСКАЯ </w:t>
      </w:r>
    </w:p>
    <w:p>
      <w:pPr>
        <w:pStyle w:val="Normal"/>
        <w:jc w:val="both"/>
        <w:rPr/>
      </w:pPr>
      <w:r>
        <w:rPr/>
        <w:t xml:space="preserve">Малый совет областного Совета столкнулся с необходимостью избрать представителя области в Центризбирком. Председатель облсовета высказался за это, несмотря на то, что эта же сессия дезавуировала президентский указ в области. В результате обсуждения в Москву был направлен А.Плотников (председатель комиссии по законности). </w:t>
      </w:r>
    </w:p>
    <w:p>
      <w:pPr>
        <w:pStyle w:val="Normal"/>
        <w:jc w:val="both"/>
        <w:rPr/>
      </w:pPr>
      <w:r>
        <w:rPr/>
      </w:r>
    </w:p>
    <w:p>
      <w:pPr>
        <w:pStyle w:val="Normal"/>
        <w:jc w:val="both"/>
        <w:rPr/>
      </w:pPr>
      <w:r>
        <w:rPr/>
        <w:t xml:space="preserve">ОРЛОВСКАЯ </w:t>
      </w:r>
    </w:p>
    <w:p>
      <w:pPr>
        <w:pStyle w:val="Normal"/>
        <w:jc w:val="both"/>
        <w:rPr/>
      </w:pPr>
      <w:r>
        <w:rPr/>
        <w:t xml:space="preserve">Сессия облсовета поддержала принятое ранее решение Малого совета, который на основании решения Конституционного суда признал указ #1400 неконституционным. Депутаты поддержали идею одновременных досрочных выборов обеих ветвей власти, призвали население сохранять спокойствие. Принято также решение об упразднении поста представителя президента РФ в области. В целом в области сохраняется спокойная обстановка. </w:t>
      </w:r>
    </w:p>
    <w:p>
      <w:pPr>
        <w:pStyle w:val="Normal"/>
        <w:jc w:val="both"/>
        <w:rPr/>
      </w:pPr>
      <w:r>
        <w:rPr/>
      </w:r>
    </w:p>
    <w:p>
      <w:pPr>
        <w:pStyle w:val="Normal"/>
        <w:jc w:val="both"/>
        <w:rPr/>
      </w:pPr>
      <w:r>
        <w:rPr/>
        <w:t xml:space="preserve">ПЕНЗЕНСКАЯ </w:t>
      </w:r>
    </w:p>
    <w:p>
      <w:pPr>
        <w:pStyle w:val="Normal"/>
        <w:jc w:val="both"/>
        <w:rPr/>
      </w:pPr>
      <w:r>
        <w:rPr/>
        <w:t xml:space="preserve">В Пензе на Советской площади прошел несанкционированный митинг, организованный ПОО ФНС. На него собралось рекордное после 21 августа 1991 года число участников. Среди собравшихся распространялись документы чрезвычайного Съезда народных депутатов Российской Федерации. В резолюции митинга отмечалось, что "в России совершился государственный переворот". Участники потребовали от Советов народных депутатов Пензенской области прекращения отчислений в федеральный бюджет и поставок в федеральный фонд продовольствия и сельхозпродукции. Кроме того, участники митинга дали понять, что готовы поддержать областной совет в установлении собственной государственности на территории области. Пензенский областной комитет КПРФ заявил, что коммунисты области оставляют за собой право призвать граждан к неповиновению Борису Ельцину. (ИГПИ) </w:t>
      </w:r>
    </w:p>
    <w:p>
      <w:pPr>
        <w:pStyle w:val="Normal"/>
        <w:jc w:val="both"/>
        <w:rPr/>
      </w:pPr>
      <w:r>
        <w:rPr/>
      </w:r>
    </w:p>
    <w:p>
      <w:pPr>
        <w:pStyle w:val="Normal"/>
        <w:jc w:val="both"/>
        <w:rPr/>
      </w:pPr>
      <w:r>
        <w:rPr/>
        <w:t xml:space="preserve">СВЕРДЛОВСКАЯ </w:t>
      </w:r>
    </w:p>
    <w:p>
      <w:pPr>
        <w:pStyle w:val="Normal"/>
        <w:jc w:val="both"/>
        <w:rPr/>
      </w:pPr>
      <w:r>
        <w:rPr/>
        <w:t>Председатель Свердловского облсовета, доктор экономических наук Анатолий Гребенкин направил "личное открытое письмо бывшему спикеру бывшего ВС РФ г-ну Хасбулатову Р. И." В письме отмечается, что позиция спикера "стала для России слишком дорогим удовольствием, еще дороже может стать Ваше и Ваших приспешников бессмысленное противостояние с народом России". Напоминая Р. Хасбулатову о его специальности - международная экономика и международные отношения - А. Гребенкин предлагает спикеру вернуться к ней. "Призывать Вас к гражданской совести, наверное, поздно, - говорится в письме, - поэтому обращаюсь к элементарной логике: народ Вас не поддержал, за Вами нет ни силы, ни концепции, ни какого-либо будущего. Ваши действия бессмысленны и не дадут ничего, кроме дестабилизации. Каждый час противостояния и провокаций увеличивает Вашу вину перед Родиной. У Вас нет шанса оставить в истории добрый след, но есть еще возможность достойно уйти". (</w:t>
      </w:r>
      <w:r>
        <w:rPr>
          <w:lang w:val="en-US"/>
        </w:rPr>
        <w:t>PF</w:t>
      </w:r>
      <w:r>
        <w:rPr/>
        <w:t xml:space="preserve">) </w:t>
      </w:r>
    </w:p>
    <w:p>
      <w:pPr>
        <w:pStyle w:val="Normal"/>
        <w:jc w:val="both"/>
        <w:rPr/>
      </w:pPr>
      <w:r>
        <w:rPr/>
      </w:r>
    </w:p>
    <w:p>
      <w:pPr>
        <w:pStyle w:val="Normal"/>
        <w:jc w:val="both"/>
        <w:rPr/>
      </w:pPr>
      <w:r>
        <w:rPr/>
        <w:t xml:space="preserve">ЧЕЛЯБИНСКАЯ </w:t>
      </w:r>
    </w:p>
    <w:p>
      <w:pPr>
        <w:pStyle w:val="Normal"/>
        <w:jc w:val="both"/>
        <w:rPr/>
      </w:pPr>
      <w:r>
        <w:rPr/>
        <w:t xml:space="preserve">Председатель Челябинской государственной телерадиокомпании Виталий Пануров приказал визировать все выходящие в эфир материалы, включая информационные программы, чтобы не допустить провозглашения с телеэкрана заявлений, направленных против указа президента номер 1400. </w:t>
      </w:r>
    </w:p>
    <w:p>
      <w:pPr>
        <w:pStyle w:val="Normal"/>
        <w:jc w:val="both"/>
        <w:rPr/>
      </w:pPr>
      <w:r>
        <w:rPr/>
        <w:t>Местные наблюдатели связывают появление этого распоряжения, кроме того, еще и с решением последней сессии Челябинского облсовета, санкционирующим создание наблюдательного совета "по взаимодействию со СМИ". (</w:t>
      </w:r>
      <w:r>
        <w:rPr>
          <w:lang w:val="en-US"/>
        </w:rPr>
        <w:t>PF</w:t>
      </w:r>
      <w:r>
        <w:rPr/>
        <w:t xml:space="preserve">) </w:t>
      </w:r>
    </w:p>
    <w:p>
      <w:pPr>
        <w:pStyle w:val="Normal"/>
        <w:jc w:val="both"/>
        <w:rPr/>
      </w:pPr>
      <w:r>
        <w:rPr/>
      </w:r>
    </w:p>
    <w:p>
      <w:pPr>
        <w:pStyle w:val="Normal"/>
        <w:jc w:val="both"/>
        <w:rPr/>
      </w:pPr>
      <w:r>
        <w:rPr/>
        <w:t xml:space="preserve">ЯРОСЛАВСКАЯ </w:t>
      </w:r>
    </w:p>
    <w:p>
      <w:pPr>
        <w:pStyle w:val="Normal"/>
        <w:jc w:val="both"/>
        <w:rPr/>
      </w:pPr>
      <w:r>
        <w:rPr/>
        <w:t xml:space="preserve">С 27 по 30 сентября в области находился представитель правительства В.Пыльнев, изучавший ситуацию в области, сложившуюся после указа президента. Корреспонденту областной газеты "Золотое кольцо" Пыльнев сообщил, что в Ярославской области "тишь да благодать". Глава администрации Углича выступил против Малого совета города, осудившего действия президента. Выборы нового парламента являются единственным разумным средством для выхода из кризиса считает А.Иванов. (ИГПИ) </w:t>
      </w:r>
    </w:p>
    <w:p>
      <w:pPr>
        <w:pStyle w:val="Normal"/>
        <w:jc w:val="both"/>
        <w:rPr/>
      </w:pPr>
      <w:r>
        <w:rPr/>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30 сентября</w:t>
      </w:r>
    </w:p>
    <w:p>
      <w:pPr>
        <w:pStyle w:val="Normal"/>
        <w:jc w:val="both"/>
        <w:rPr/>
      </w:pPr>
      <w:r>
        <w:rPr/>
        <w:t xml:space="preserve">Десятый день противостояния </w:t>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Края</w:t>
      </w:r>
    </w:p>
    <w:p>
      <w:pPr>
        <w:pStyle w:val="Normal"/>
        <w:jc w:val="both"/>
        <w:rPr/>
      </w:pPr>
      <w:r>
        <w:rPr/>
      </w:r>
    </w:p>
    <w:p>
      <w:pPr>
        <w:pStyle w:val="Normal"/>
        <w:jc w:val="both"/>
        <w:rPr/>
      </w:pPr>
      <w:r>
        <w:rPr/>
        <w:t xml:space="preserve">Красноярский край </w:t>
      </w:r>
    </w:p>
    <w:p>
      <w:pPr>
        <w:pStyle w:val="Normal"/>
        <w:jc w:val="both"/>
        <w:rPr/>
      </w:pPr>
      <w:r>
        <w:rPr/>
        <w:t xml:space="preserve">Хабаровский край </w:t>
      </w:r>
    </w:p>
    <w:p>
      <w:pPr>
        <w:pStyle w:val="Normal"/>
        <w:jc w:val="both"/>
        <w:rPr/>
      </w:pPr>
      <w:r>
        <w:rPr/>
      </w:r>
    </w:p>
    <w:p>
      <w:pPr>
        <w:pStyle w:val="Normal"/>
        <w:jc w:val="both"/>
        <w:rPr/>
      </w:pPr>
      <w:r>
        <w:rPr/>
        <w:t xml:space="preserve">КРАСНОЯРСКИЙ КРАЙ </w:t>
      </w:r>
    </w:p>
    <w:p>
      <w:pPr>
        <w:pStyle w:val="Normal"/>
        <w:jc w:val="both"/>
        <w:rPr/>
      </w:pPr>
      <w:r>
        <w:rPr/>
        <w:t xml:space="preserve">Как сообщил помощник председателя крайсовета В.Е.Скороходов, решения Малого Совета и прошедшей вслед за его заседанием сессии краевого Совета (она состоялась в конце минувшей недели) мало отличаются от решений Советов, принятых в большинстве других регионов, указ Ельцина #1400 признан неконституционным, депутаты высказались за одновременные досрочные выборы обеих ветвей власти и потребовали немедленного созыва Совета Федерации. </w:t>
      </w:r>
    </w:p>
    <w:p>
      <w:pPr>
        <w:pStyle w:val="Normal"/>
        <w:jc w:val="both"/>
        <w:rPr/>
      </w:pPr>
      <w:r>
        <w:rPr/>
        <w:t xml:space="preserve">Представители края участвовали во встрече руководителей Советов Сибири, прошедшей в Новосибирске, а в настоящее время председатель Совета В.А. Новиков участвует в московской встрече руководителей субъектов Федерации. </w:t>
      </w:r>
    </w:p>
    <w:p>
      <w:pPr>
        <w:pStyle w:val="Normal"/>
        <w:jc w:val="both"/>
        <w:rPr/>
      </w:pPr>
      <w:r>
        <w:rPr/>
      </w:r>
    </w:p>
    <w:p>
      <w:pPr>
        <w:pStyle w:val="Normal"/>
        <w:jc w:val="both"/>
        <w:rPr/>
      </w:pPr>
      <w:r>
        <w:rPr/>
        <w:t xml:space="preserve">ХАБАРОВСКИЙ КРАЙ </w:t>
      </w:r>
    </w:p>
    <w:p>
      <w:pPr>
        <w:pStyle w:val="Normal"/>
        <w:jc w:val="both"/>
        <w:rPr/>
      </w:pPr>
      <w:r>
        <w:rPr/>
        <w:t xml:space="preserve">Как сообщил заведующий отделом по работе Советов краевого Совета народных депутатов Н.Н.Глушко, 28-29 сентября проходила внеочередная сессия крайсовета, которая рассмотрела вопрос о политической ситуации в Российской Федерации. </w:t>
      </w:r>
    </w:p>
    <w:p>
      <w:pPr>
        <w:pStyle w:val="Normal"/>
        <w:jc w:val="both"/>
        <w:rPr/>
      </w:pPr>
      <w:r>
        <w:rPr/>
        <w:t xml:space="preserve">В решении сессии осуждаются действия президента. Съезда народных депутатов, ВС Российской Федерации, "допустивших резкое обострение политического кризиса". Депутаты отклонили протест главы краевой администрации В.И.Ишаева на решение Малого совета о неконституционности указа Ельцина #1400. </w:t>
      </w:r>
    </w:p>
    <w:p>
      <w:pPr>
        <w:pStyle w:val="Normal"/>
        <w:jc w:val="both"/>
        <w:rPr/>
      </w:pPr>
      <w:r>
        <w:rPr/>
        <w:t xml:space="preserve">Депутаты Хабаровского краевого Совета высказались за одновременные досрочные выборы президента и парламента РФ в декабре 1993 года. Они также высказались за то, чтобы после разработки и принятия соответствующей законодательной базы в 1994 году были проведены досрочные выборы органов представительной и исполнительной власти субъектов Российской Федерации. </w:t>
      </w:r>
    </w:p>
    <w:p>
      <w:pPr>
        <w:pStyle w:val="Normal"/>
        <w:jc w:val="both"/>
        <w:rPr/>
      </w:pPr>
      <w:r>
        <w:rPr/>
        <w:t xml:space="preserve">Депутаты оценили роль Конституционного суда как гаранта политической стабильности в Российской Федерации. </w:t>
      </w:r>
    </w:p>
    <w:p>
      <w:pPr>
        <w:pStyle w:val="Normal"/>
        <w:jc w:val="both"/>
        <w:rPr/>
      </w:pPr>
      <w:r>
        <w:rPr/>
        <w:t xml:space="preserve">Решено обратиться в Конституционный суд с просьбой дать правовую оценку решениям ВС РФ и Съезда народных депутатов, принятым после 21 сентября. Поддержано санкт-петербургское заявление полномочных представителей субъектов Российской Федерации. Депутаты потребовали от руководителей высших органов исполнительной власти РФ и города Москвы прекратить блокаду здания ВС РФ, предоставить народу объективную информацию о происходящих событиях. </w:t>
      </w:r>
    </w:p>
    <w:p>
      <w:pPr>
        <w:pStyle w:val="Normal"/>
        <w:jc w:val="both"/>
        <w:rPr/>
      </w:pPr>
      <w:r>
        <w:rPr/>
        <w:t xml:space="preserve">Местное отделение Федерации независимых профсоюзов России решительно осудило указ Ельцина, хотя и не призывало к проведению забастовок. Активисты Компартии Российской Федерации организовали ряд митингов с осуждением действий президента. Ими организовано также распространение информации, поступающей из Дома Советов России. </w:t>
      </w:r>
    </w:p>
    <w:p>
      <w:pPr>
        <w:pStyle w:val="Normal"/>
        <w:jc w:val="both"/>
        <w:rPr/>
      </w:pPr>
      <w:r>
        <w:rPr/>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30 сентября</w:t>
      </w:r>
    </w:p>
    <w:p>
      <w:pPr>
        <w:pStyle w:val="Normal"/>
        <w:jc w:val="both"/>
        <w:rPr/>
      </w:pPr>
      <w:r>
        <w:rPr/>
        <w:t xml:space="preserve">Десятый день противостояния </w:t>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numPr>
          <w:ilvl w:val="0"/>
          <w:numId w:val="0"/>
        </w:numPr>
        <w:jc w:val="both"/>
        <w:outlineLvl w:val="0"/>
        <w:rPr/>
      </w:pPr>
      <w:r>
        <w:rPr/>
        <w:t>Республики</w:t>
      </w:r>
    </w:p>
    <w:p>
      <w:pPr>
        <w:pStyle w:val="Normal"/>
        <w:jc w:val="both"/>
        <w:rPr/>
      </w:pPr>
      <w:r>
        <w:rPr/>
      </w:r>
    </w:p>
    <w:p>
      <w:pPr>
        <w:pStyle w:val="Normal"/>
        <w:jc w:val="both"/>
        <w:rPr/>
      </w:pPr>
      <w:r>
        <w:rPr/>
        <w:t xml:space="preserve">Ингушетия </w:t>
      </w:r>
    </w:p>
    <w:p>
      <w:pPr>
        <w:pStyle w:val="Normal"/>
        <w:jc w:val="both"/>
        <w:rPr/>
      </w:pPr>
      <w:r>
        <w:rPr/>
        <w:t xml:space="preserve">Калмыкия-Хальмг Тангч </w:t>
      </w:r>
    </w:p>
    <w:p>
      <w:pPr>
        <w:pStyle w:val="Normal"/>
        <w:jc w:val="both"/>
        <w:rPr/>
      </w:pPr>
      <w:r>
        <w:rPr/>
        <w:t xml:space="preserve">Карелия </w:t>
      </w:r>
    </w:p>
    <w:p>
      <w:pPr>
        <w:pStyle w:val="Normal"/>
        <w:jc w:val="both"/>
        <w:rPr/>
      </w:pPr>
      <w:r>
        <w:rPr/>
        <w:t xml:space="preserve">Марий Эл </w:t>
      </w:r>
    </w:p>
    <w:p>
      <w:pPr>
        <w:pStyle w:val="Normal"/>
        <w:jc w:val="both"/>
        <w:rPr/>
      </w:pPr>
      <w:r>
        <w:rPr/>
      </w:r>
    </w:p>
    <w:p>
      <w:pPr>
        <w:pStyle w:val="Normal"/>
        <w:jc w:val="both"/>
        <w:rPr/>
      </w:pPr>
      <w:r>
        <w:rPr/>
        <w:t xml:space="preserve">ИНГУШЕТИЯ </w:t>
      </w:r>
    </w:p>
    <w:p>
      <w:pPr>
        <w:pStyle w:val="Normal"/>
        <w:jc w:val="both"/>
        <w:rPr/>
      </w:pPr>
      <w:r>
        <w:rPr/>
        <w:t xml:space="preserve">Руслан Аушев заявил журналистам, что считает себя вправе объявить, что на территории Ингушской республики выполняются только его указы. </w:t>
      </w:r>
    </w:p>
    <w:p>
      <w:pPr>
        <w:pStyle w:val="Normal"/>
        <w:jc w:val="both"/>
        <w:rPr/>
      </w:pPr>
      <w:r>
        <w:rPr/>
        <w:t xml:space="preserve">"Я не понимаю, почему в такое трудное время, когда решается судьба государства, нас немедленно не собрали, и поддерживаю Валерия Зорькина в том, что субъекты Федерации должны собраться быстрее и поделиться друг с другом мнением, как быть в этой ситуации", - заявил Р.Аушев. </w:t>
      </w:r>
    </w:p>
    <w:p>
      <w:pPr>
        <w:pStyle w:val="Normal"/>
        <w:jc w:val="both"/>
        <w:rPr/>
      </w:pPr>
      <w:r>
        <w:rPr/>
        <w:t xml:space="preserve">Он также считает, что если президент РФ согласится выполнить решения совещания субъектов федерации от 30 сентября, то и находящиеся в Белом доме согласятся сдать оружие. "Первое, что нужно сделать - это убрать кольцо из колючей проволоки вокруг Белого дома, - подчеркнул Р.Аушев. </w:t>
      </w:r>
    </w:p>
    <w:p>
      <w:pPr>
        <w:pStyle w:val="Normal"/>
        <w:jc w:val="both"/>
        <w:rPr/>
      </w:pPr>
      <w:r>
        <w:rPr/>
      </w:r>
    </w:p>
    <w:p>
      <w:pPr>
        <w:pStyle w:val="Normal"/>
        <w:jc w:val="both"/>
        <w:rPr/>
      </w:pPr>
      <w:r>
        <w:rPr/>
        <w:t xml:space="preserve">КАЛМЫКИЯ - ХАЛЬМГ ТАНГЧ </w:t>
      </w:r>
    </w:p>
    <w:p>
      <w:pPr>
        <w:pStyle w:val="Normal"/>
        <w:jc w:val="both"/>
        <w:rPr/>
      </w:pPr>
      <w:r>
        <w:rPr/>
        <w:t xml:space="preserve">Выступая на совещании руководителей субъектов Российской Федерации в здании Конституционного суда, президент Калмыкии Кирсан Илюмжинов предложил поставить вопрос о доверии президенту РФ, поскольку в последнее время ни руководители республик, ни некоторые члены Президентского совета не могут встретиться с президентом. Кирсан Илюмжинов сообщил, что он сам дважды пытался встретиться с Борисом Ельциным, но оба раза безуспешно. </w:t>
      </w:r>
    </w:p>
    <w:p>
      <w:pPr>
        <w:pStyle w:val="Normal"/>
        <w:jc w:val="both"/>
        <w:rPr/>
      </w:pPr>
      <w:r>
        <w:rPr/>
        <w:t xml:space="preserve">Президент Калмыкии заявил о том, что его чуть ли не обвиняют в ситуации, создавшейся в России, так как он был первым человеком, который распустил парламент у себя в республике. По словам Илюмжинова, он не разгонял Советы, а долго вел с ними переговоры, в результате которых они пришли к совместному решению, что такой большой парламент в Калмыкии не нужен. </w:t>
      </w:r>
    </w:p>
    <w:p>
      <w:pPr>
        <w:pStyle w:val="Normal"/>
        <w:jc w:val="both"/>
        <w:rPr/>
      </w:pPr>
      <w:r>
        <w:rPr/>
        <w:t>Кирсан Илюмжинов внес предложение о том, чтобы собрать в марте 1994 года Съезд народных депутатов РФ, который выберет 300 человек в Верховный Совет, а затем самораспуститься. Он также заявил, что участники сегодняшнего совещания должны принять документы о создании Совета Федерации как консультативного органа, подчеркнув, что Россия - это не только Кремль и Белый дом. Кирсан Илюмжинов призвал собравшихся настаивать на немедленном разблокировании Белого дома, а также призвал руководителей Москвы и ГУВД в 14.00. выступить на заседании Совета Федерации. (</w:t>
      </w:r>
      <w:r>
        <w:rPr>
          <w:lang w:val="en-US"/>
        </w:rPr>
        <w:t>PF</w:t>
      </w:r>
      <w:r>
        <w:rPr/>
        <w:t xml:space="preserve">) </w:t>
      </w:r>
    </w:p>
    <w:p>
      <w:pPr>
        <w:pStyle w:val="Normal"/>
        <w:jc w:val="both"/>
        <w:rPr/>
      </w:pPr>
      <w:r>
        <w:rPr/>
      </w:r>
    </w:p>
    <w:p>
      <w:pPr>
        <w:pStyle w:val="Normal"/>
        <w:jc w:val="both"/>
        <w:rPr/>
      </w:pPr>
      <w:r>
        <w:rPr/>
        <w:t xml:space="preserve">КАРЕЛИЯ </w:t>
      </w:r>
    </w:p>
    <w:p>
      <w:pPr>
        <w:pStyle w:val="Normal"/>
        <w:jc w:val="both"/>
        <w:rPr/>
      </w:pPr>
      <w:r>
        <w:rPr/>
        <w:t xml:space="preserve">Сессия ВС Карелии приняла постановление о политической ситуации в стране. </w:t>
      </w:r>
    </w:p>
    <w:p>
      <w:pPr>
        <w:pStyle w:val="Normal"/>
        <w:jc w:val="both"/>
        <w:rPr/>
      </w:pPr>
      <w:r>
        <w:rPr/>
        <w:t xml:space="preserve">В документе еще раз декларируется негативная позиция карельского парламента по отношению к действиям президента РФ Ельцина, а также констатируется факт, что на территории республики Карелия не действует положение о федеральных органах власти и выборах депутатов Государственной Думы. </w:t>
      </w:r>
    </w:p>
    <w:p>
      <w:pPr>
        <w:pStyle w:val="Normal"/>
        <w:jc w:val="both"/>
        <w:rPr/>
      </w:pPr>
      <w:r>
        <w:rPr/>
        <w:t>Депутаты также потребовали снять блокаду с Белого дома, в связи с чем впервые в республике разразился конфликт между законодательной и исполнительной властями. Председатель СМ Карелии Сергей Блинников в своем выступлении на сессии выразил сожаление по поводу принятого постановления и счел его "препятствующим свободному волеизъявлению жителей республики и толкающим ее на открытый конфликт с президентом". Блинников посоветовал депутатам пересмотреть решение и вернуться к экономическим проблемам. Он предостерег, что "нынешний шаг ВС может положить конец всякому сотрудничеству с республиканским парламентом". (</w:t>
      </w:r>
      <w:r>
        <w:rPr>
          <w:lang w:val="en-US"/>
        </w:rPr>
        <w:t>PF</w:t>
      </w:r>
      <w:r>
        <w:rPr/>
        <w:t xml:space="preserve">) </w:t>
      </w:r>
    </w:p>
    <w:p>
      <w:pPr>
        <w:pStyle w:val="Normal"/>
        <w:jc w:val="both"/>
        <w:rPr/>
      </w:pPr>
      <w:r>
        <w:rPr/>
      </w:r>
    </w:p>
    <w:p>
      <w:pPr>
        <w:pStyle w:val="Normal"/>
        <w:jc w:val="both"/>
        <w:rPr/>
      </w:pPr>
      <w:r>
        <w:rPr/>
        <w:t xml:space="preserve">МАРИЙ ЭЛ </w:t>
      </w:r>
    </w:p>
    <w:p>
      <w:pPr>
        <w:pStyle w:val="Normal"/>
        <w:jc w:val="both"/>
        <w:rPr/>
      </w:pPr>
      <w:r>
        <w:rPr/>
        <w:t xml:space="preserve">Сессия Верховного Совета республики, как сообщил его председатель Ю.А.Минаков, обсуждала, главным образом, как это и было запланировано ранее, вопрос об образовании Фонда ценового регулирования в связи с отпуском цен на хлеб. Однако по инициативе ряда депутатов в повестку дня сессии был включен вопрос о политической ситуации в стране. Решение ВС было кратким - поддержать принятое ранее заявление президиума ВС и правительства республики, в котором сформулирован призыв ко всем органам федеральной власти соблюдать Конституцию, не допускать антиконституционных действий, не поддерживать ВС РФ. </w:t>
      </w:r>
    </w:p>
    <w:p>
      <w:pPr>
        <w:pStyle w:val="Normal"/>
        <w:jc w:val="both"/>
        <w:rPr/>
      </w:pPr>
      <w:r>
        <w:rPr/>
        <w:t xml:space="preserve">Исполняющий обязанности президента, вице-президент Галавтеев уклонился от четкого определения позиции, сославшись на то, что у республики масса собственных дел, и недосуг отвлекаться на события, происходящие за пределами республики. </w:t>
      </w:r>
    </w:p>
    <w:p>
      <w:pPr>
        <w:pStyle w:val="Normal"/>
        <w:jc w:val="both"/>
        <w:rPr/>
      </w:pPr>
      <w:r>
        <w:rPr/>
      </w:r>
    </w:p>
    <w:p>
      <w:pPr>
        <w:pStyle w:val="Normal"/>
        <w:jc w:val="both"/>
        <w:rPr/>
      </w:pPr>
      <w:r>
        <w:rPr/>
      </w:r>
    </w:p>
    <w:p>
      <w:pPr>
        <w:pStyle w:val="Normal"/>
        <w:jc w:val="both"/>
        <w:rPr/>
      </w:pPr>
      <w:r>
        <w:rPr/>
        <w:t xml:space="preserve">00.50 - 05.30 </w:t>
      </w:r>
      <w:r>
        <w:rPr>
          <w:lang w:val="en-US"/>
        </w:rPr>
        <w:t>   </w:t>
      </w:r>
      <w:r>
        <w:rPr/>
        <w:t xml:space="preserve"> ( Части </w:t>
      </w:r>
      <w:r>
        <w:rPr>
          <w:lang w:val="en-US"/>
        </w:rPr>
        <w:t>   </w:t>
      </w:r>
      <w:r>
        <w:rPr/>
        <w:t xml:space="preserve"> 1, </w:t>
      </w:r>
      <w:r>
        <w:rPr>
          <w:lang w:val="en-US"/>
        </w:rPr>
        <w:t>   </w:t>
      </w:r>
      <w:r>
        <w:rPr/>
        <w:t xml:space="preserve"> 2, </w:t>
      </w:r>
      <w:r>
        <w:rPr>
          <w:lang w:val="en-US"/>
        </w:rPr>
        <w:t>   </w:t>
      </w:r>
      <w:r>
        <w:rPr/>
        <w:t xml:space="preserve"> 3 )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b/>
          <w:b/>
          <w:sz w:val="32"/>
        </w:rPr>
      </w:pPr>
      <w:r>
        <w:rPr>
          <w:b/>
          <w:sz w:val="32"/>
        </w:rPr>
        <w:t>1 октября</w:t>
      </w:r>
    </w:p>
    <w:p>
      <w:pPr>
        <w:pStyle w:val="Normal"/>
        <w:jc w:val="both"/>
        <w:rPr/>
      </w:pPr>
      <w:r>
        <w:rPr/>
        <w:t xml:space="preserve">Одиннадцатый день противостояния </w:t>
      </w:r>
    </w:p>
    <w:p>
      <w:pPr>
        <w:pStyle w:val="Normal"/>
        <w:jc w:val="both"/>
        <w:rPr/>
      </w:pPr>
      <w:r>
        <w:rPr/>
        <w:t xml:space="preserve">06.40 - 16.00 </w:t>
      </w:r>
      <w:r>
        <w:rPr>
          <w:lang w:val="en-US"/>
        </w:rPr>
        <w:t>   </w:t>
      </w:r>
      <w:r>
        <w:rPr/>
        <w:t xml:space="preserve"> 16.00 - 19.30 </w:t>
      </w:r>
      <w:r>
        <w:rPr>
          <w:lang w:val="en-US"/>
        </w:rPr>
        <w:t>   </w:t>
      </w:r>
      <w:r>
        <w:rPr/>
        <w:t xml:space="preserve"> </w:t>
      </w:r>
    </w:p>
    <w:p>
      <w:pPr>
        <w:pStyle w:val="Normal"/>
        <w:jc w:val="both"/>
        <w:rPr/>
      </w:pPr>
      <w:r>
        <w:rPr/>
        <w:t xml:space="preserve">Области </w:t>
      </w:r>
      <w:r>
        <w:rPr>
          <w:lang w:val="en-US"/>
        </w:rPr>
        <w:t>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16.00. Поступило сообщение о прибытии в Москву сотрудников Курской школы милиции, сообщает временный оперативный штаб Моссовета. </w:t>
      </w:r>
    </w:p>
    <w:p>
      <w:pPr>
        <w:pStyle w:val="Normal"/>
        <w:jc w:val="both"/>
        <w:rPr/>
      </w:pPr>
      <w:r>
        <w:rPr/>
      </w:r>
    </w:p>
    <w:p>
      <w:pPr>
        <w:pStyle w:val="Normal"/>
        <w:jc w:val="both"/>
        <w:rPr/>
      </w:pPr>
      <w:r>
        <w:rPr/>
        <w:t xml:space="preserve">16.58. Начался митинг на площади Ильича, в котором участвует около 200 человек, сообщает временный оперативный штаб Моссовета. </w:t>
      </w:r>
    </w:p>
    <w:p>
      <w:pPr>
        <w:pStyle w:val="Normal"/>
        <w:jc w:val="both"/>
        <w:rPr/>
      </w:pPr>
      <w:r>
        <w:rPr/>
      </w:r>
    </w:p>
    <w:p>
      <w:pPr>
        <w:pStyle w:val="Normal"/>
        <w:jc w:val="both"/>
        <w:rPr/>
      </w:pPr>
      <w:r>
        <w:rPr/>
        <w:t xml:space="preserve">17.00. Митинг на площади Восстания. Не более 1 тысячи человек. Через полчаса митинг разогнан. Около зоопарка собралось более 2 тысяч человек. Людей стали загонять в метро. В разгоне участвовали войсковые наряды. Разогнать не удалось, был пущен транспорт, стали отсекать людей по группам. В 18.30. операция закончилась. Подтянуты сменные наряды. Общая численность войск возросла, по сравнению с 30 сентября (было 5 тысяч), не менее чем на 20%, сообщает временный оперативный штаб Моссовета. </w:t>
      </w:r>
    </w:p>
    <w:p>
      <w:pPr>
        <w:pStyle w:val="Normal"/>
        <w:jc w:val="both"/>
        <w:rPr/>
      </w:pPr>
      <w:r>
        <w:rPr/>
      </w:r>
    </w:p>
    <w:p>
      <w:pPr>
        <w:pStyle w:val="Normal"/>
        <w:jc w:val="both"/>
        <w:rPr/>
      </w:pPr>
      <w:r>
        <w:rPr/>
        <w:t xml:space="preserve">С 18.00. до 20.00. состоялось вечернее заседание Съезда народных депутатов РФ. Присутствовало около 150 депутатов, 160, по информации, оглашенной на съезде, работают в Краснопресненском райсовете. </w:t>
      </w:r>
    </w:p>
    <w:p>
      <w:pPr>
        <w:pStyle w:val="Normal"/>
        <w:jc w:val="both"/>
        <w:rPr/>
      </w:pPr>
      <w:r>
        <w:rPr/>
        <w:t xml:space="preserve">Обнародована информация о заседании субъектов Федерации в здании КС РФ. На 21.00. Рамазан Абдулатипов и Вениамин Соколов с Совета Федерации не вернулись. На съезде была зачитана записка от Р. Абдулатипова: "Час говорил с Черномырдиным. Угостил чаем, похоже, большего ничего не может". Из Санкт-Петербурга прибыл Виктор Югин, сообщивший о том, что армия Петербурга нейтральна. </w:t>
      </w:r>
    </w:p>
    <w:p>
      <w:pPr>
        <w:pStyle w:val="Normal"/>
        <w:jc w:val="both"/>
        <w:rPr/>
      </w:pPr>
      <w:r>
        <w:rPr/>
        <w:t xml:space="preserve">Съезд народных депутатов, открывший свое заседание 1 октября, рассмотрел итоги переговоров представителей Верховного Совета с представителями правительства. Выступивший владыка Феофан призвал присутствующих отрешиться от гордыни во имя единства России и продолжить переговоры. Хотя Вениамин Соколов доказывал, что подписание протокола являлось, несмотря на превышение полномочий, реальным сдвигом и никоим образом не был капитулянтским, Руслан Хасбулатов и Юрий Воронин, а также другие выступающие подчеркнули недопустимость вычленения вопроса об оружии из общего списка проблем. Съезд, по предложению депутата Олега Плотникова, денонсировал протокол и поручил руководить общим переговорным процессом первому заместителю председателя Верховного Совета Юрию Воронину. </w:t>
      </w:r>
    </w:p>
    <w:p>
      <w:pPr>
        <w:pStyle w:val="Normal"/>
        <w:jc w:val="both"/>
        <w:rPr/>
      </w:pPr>
      <w:r>
        <w:rPr/>
        <w:t xml:space="preserve">Юрий Воронин, выступая перед съездом, заявил, что в "ходе переговорного процесса передвижение войск вокруг Белого дома продолжалось, и их количество увеличилось в 2 раза. Никакие переговоры невозможны, пока не будет прекращено давление". Ю. Воронин также отметил, что без предварительных переговоров об обеспечении жизнедеятельности здания Верховного Совета без всяких условий, без предоставления полной свободы передвижения депутатам, сотрудникам аппарата, журналистам, без исключения физического воздействия на них и без отвода войск от здания Белого дома нельзя подходить к переговорам по политическим вопросам. </w:t>
      </w:r>
    </w:p>
    <w:p>
      <w:pPr>
        <w:pStyle w:val="Normal"/>
        <w:jc w:val="both"/>
        <w:rPr/>
      </w:pPr>
      <w:r>
        <w:rPr/>
      </w:r>
    </w:p>
    <w:p>
      <w:pPr>
        <w:pStyle w:val="Normal"/>
        <w:jc w:val="both"/>
        <w:rPr/>
      </w:pPr>
      <w:r>
        <w:rPr/>
        <w:t xml:space="preserve">Съезд в качестве инструкции комиссии для ведения переговоров утвердил план действий по разблокированию Дома Советов, составленный Русланом Хасбулатовым и Александром Руцким. В состав комиссии по переговорам включены заместитель председателя ВС Валентин Агафонов, председатель Комитета по конституционному законодательству Владимир Исаков, председатели палат ВС и ряд других депутатов. </w:t>
      </w:r>
    </w:p>
    <w:p>
      <w:pPr>
        <w:pStyle w:val="Normal"/>
        <w:jc w:val="both"/>
        <w:rPr/>
      </w:pPr>
      <w:r>
        <w:rPr/>
        <w:t xml:space="preserve">В перерыве вечернего заседания и после него состоялся концерт самодеятельности депутатов, организованный Михаилом Челноковым. Сергей Наумов спел под гитару песню "Белый дом", названную Р. Хасбулатовым "неформальным гимном съезда". Остальные участники концерта также пели песни и читали стихи. </w:t>
      </w:r>
    </w:p>
    <w:p>
      <w:pPr>
        <w:pStyle w:val="Normal"/>
        <w:jc w:val="both"/>
        <w:rPr/>
      </w:pPr>
      <w:r>
        <w:rPr/>
        <w:t xml:space="preserve">По данным обороняющих Белый дом, 1 октября умер один из них - старик, с которым случился неожиданно сердечный приступ. "Скорая"к нему допущена не была. </w:t>
      </w:r>
    </w:p>
    <w:p>
      <w:pPr>
        <w:pStyle w:val="Normal"/>
        <w:jc w:val="both"/>
        <w:rPr/>
      </w:pPr>
      <w:r>
        <w:rPr/>
      </w:r>
    </w:p>
    <w:p>
      <w:pPr>
        <w:pStyle w:val="Normal"/>
        <w:jc w:val="both"/>
        <w:rPr/>
      </w:pPr>
      <w:r>
        <w:rPr/>
        <w:t xml:space="preserve">Исполняющий обязанности председателя Союза офицеров подполковник Чернобривко заявил, что разоружаться нельзя, так как в этом случае через полчаса после сдачи Белый дом будет очищен силовым методом. Кроме того, он отметил, что практически все оружие, находящееся на руках, является табельным и принадлежит департаменту охраны. На разоружение можно пойти лишь в том случае, если будут разоружены сторонники президента России Бориса Ельцина. </w:t>
      </w:r>
    </w:p>
    <w:p>
      <w:pPr>
        <w:pStyle w:val="Normal"/>
        <w:jc w:val="both"/>
        <w:rPr/>
      </w:pPr>
      <w:r>
        <w:rPr/>
        <w:t xml:space="preserve">Руслан Хасбулатов также отметил, что съезд пока не требует разоружения незаконно созданных Борисом Ельциным вооруженных формирований, в частности, президентского полка, хотя и имеет все основания для этого. </w:t>
      </w:r>
    </w:p>
    <w:p>
      <w:pPr>
        <w:pStyle w:val="Normal"/>
        <w:jc w:val="both"/>
        <w:rPr/>
      </w:pPr>
      <w:r>
        <w:rPr/>
        <w:t xml:space="preserve">На вечернем заседании Съезда народных депутатов, распущенного указом президента РФ, Юрий Воронин сообщил, что "есть договоренность создать экспертную группу из трех человек с каждой стороны". Эксперты должны разработать механизм по преодолению вооруженного противостояния. Речь идет, как выразился Воронин, о "варианте равного обмена": одновременно отводятся войска от здания Белого дома, и внутри Белого дома в департаменте охраны складируется табельное оружие. </w:t>
      </w:r>
    </w:p>
    <w:p>
      <w:pPr>
        <w:pStyle w:val="Normal"/>
        <w:jc w:val="both"/>
        <w:rPr/>
      </w:pPr>
      <w:r>
        <w:rPr/>
        <w:t xml:space="preserve">Ю.Воронин сообщил, что его группа на переговорах выдвинула еще одно условие: к 12.00. 2 октября должны быть полностью обеспечены условия жизнедеятельности в здании Белого дома, гарантированы политические и гражданские права народных депутатов, открыт свободный доступ для прессы в здание Белого дома. </w:t>
      </w:r>
    </w:p>
    <w:p>
      <w:pPr>
        <w:pStyle w:val="Normal"/>
        <w:jc w:val="both"/>
        <w:rPr/>
      </w:pPr>
      <w:r>
        <w:rPr/>
        <w:t xml:space="preserve">Из Дома Советов сообщили об озабоченности тем, что к 6-ти БТРам в оцеплении добавились две боевые машины пехоты. </w:t>
      </w:r>
    </w:p>
    <w:p>
      <w:pPr>
        <w:pStyle w:val="Normal"/>
        <w:jc w:val="both"/>
        <w:rPr/>
      </w:pPr>
      <w:r>
        <w:rPr/>
      </w:r>
    </w:p>
    <w:p>
      <w:pPr>
        <w:pStyle w:val="Normal"/>
        <w:jc w:val="both"/>
        <w:rPr/>
      </w:pPr>
      <w:r>
        <w:rPr/>
        <w:t xml:space="preserve">Пресс-секретарь Президента РФ Вячеслав Костиков распространил заявление: "Группа политических сектантов, называющая себя Съездом народных депутатов, отвергла подписанное ночью соглашение с правительством. По вине Р.Хасбулатова и А.Руцкого прерван процесс переговоров, резко сужено поле возможного компромисса. "Съезд"пренебрег доброй волей президента, миротворческими усилиями Патриарха. Стало очевидным, что бывшее руководство Верховного Совета и не стремилось к урегулироваиию, а использовало повод переговоров для пропагандистских маневров. </w:t>
      </w:r>
    </w:p>
    <w:p>
      <w:pPr>
        <w:pStyle w:val="Normal"/>
        <w:jc w:val="both"/>
        <w:rPr/>
      </w:pPr>
      <w:r>
        <w:rPr/>
        <w:t xml:space="preserve">В Белом доме верх взяло самое непримиримое крыло экстремистов, которые терроризируют депутатов, склонных к поиску разумных путей выхода из обстановки, сложившейся вокруг здания бывшего Верховного Совета. Депутатам, несогласным с экстремистской позицией руководства, угрожают физической расправой. Отказ сдавать оружие свидетельствует об истинных намерениях экстремистов, остающихся в здании парламента - любыми средствами искать провокаций. </w:t>
      </w:r>
    </w:p>
    <w:p>
      <w:pPr>
        <w:pStyle w:val="Normal"/>
        <w:jc w:val="both"/>
        <w:rPr/>
      </w:pPr>
      <w:r>
        <w:rPr/>
        <w:t xml:space="preserve">Одновременно, в целях дестабилизации обстановки, самозванный "президент"А.Руцкой обращается к лидерам стран СНГ с подстрекательскими призывами дистанцироваться от России. Фактически А.Руцкой встал на путь национального предательства. </w:t>
      </w:r>
    </w:p>
    <w:p>
      <w:pPr>
        <w:pStyle w:val="Normal"/>
        <w:jc w:val="both"/>
        <w:rPr/>
      </w:pPr>
      <w:r>
        <w:rPr/>
        <w:t xml:space="preserve">В этой связи необходимо напомнить, что Президент России Б.Н.Ельцин во всех своих действиях твердо исходит из положений и условий своего Указа "О поэтапной конституционной реформе". Какие-либо предположения или домыслы о некоем "нулевом варианте"не имели и не имеют под собой никаких оснований. </w:t>
      </w:r>
    </w:p>
    <w:p>
      <w:pPr>
        <w:pStyle w:val="Normal"/>
        <w:jc w:val="both"/>
        <w:rPr/>
      </w:pPr>
      <w:r>
        <w:rPr/>
        <w:t xml:space="preserve">Что касается урегулирования обстановки вокруг здания бывшего Верховного Совета, то позиция президента неизменна: для лиц, остающихся в Белом доме, сдача оружия является непременным условием для любых последующих действий". </w:t>
      </w:r>
    </w:p>
    <w:p>
      <w:pPr>
        <w:pStyle w:val="Normal"/>
        <w:jc w:val="both"/>
        <w:rPr/>
      </w:pPr>
      <w:r>
        <w:rPr/>
      </w:r>
    </w:p>
    <w:p>
      <w:pPr>
        <w:pStyle w:val="Normal"/>
        <w:jc w:val="both"/>
        <w:rPr/>
      </w:pPr>
      <w:r>
        <w:rPr/>
        <w:t xml:space="preserve">18.30. На Калужской площади, на Ильинке и на Москворецкой стали собираться люди, сообщает временный оперативный штаб Моссовета. </w:t>
      </w:r>
    </w:p>
    <w:p>
      <w:pPr>
        <w:pStyle w:val="Normal"/>
        <w:jc w:val="both"/>
        <w:rPr/>
      </w:pPr>
      <w:r>
        <w:rPr/>
        <w:t xml:space="preserve">Число задержанных на митингах растет. Заполнены отделения милиции </w:t>
      </w:r>
      <w:r>
        <w:rPr>
          <w:lang w:val="en-US"/>
        </w:rPr>
        <w:t>NN</w:t>
      </w:r>
      <w:r>
        <w:rPr/>
        <w:t xml:space="preserve"> 108, 122, 42, 11, 10. Всех задержанных оформляют как правонарушителей по всяким поводам. </w:t>
      </w:r>
    </w:p>
    <w:p>
      <w:pPr>
        <w:pStyle w:val="Normal"/>
        <w:jc w:val="both"/>
        <w:rPr/>
      </w:pPr>
      <w:r>
        <w:rPr/>
        <w:t xml:space="preserve">Александр Руцкой в интервью отверг возможность сдачи Белого дома. На вопрос о том, что он будет делать, если Белый дом будет захвачен, А. Руцкой заявил, что для него "такой возможности нет". </w:t>
      </w:r>
    </w:p>
    <w:p>
      <w:pPr>
        <w:pStyle w:val="Normal"/>
        <w:jc w:val="both"/>
        <w:rPr/>
      </w:pPr>
      <w:r>
        <w:rPr/>
        <w:t xml:space="preserve">А. Руцкой предполагает, что все-таки будет баллотироваться на пост президента РФ, отметив, что "ситуация покажет", но "горячего желания нет". Он также сказал, что первыми его указами будут документы о реформе власти и правовой реформе. </w:t>
      </w:r>
    </w:p>
    <w:p>
      <w:pPr>
        <w:pStyle w:val="Normal"/>
        <w:jc w:val="both"/>
        <w:rPr/>
      </w:pPr>
      <w:r>
        <w:rPr/>
        <w:t xml:space="preserve">Что касается Бориса Ельцина и его команды, то А. Руцкой заявил, что он не жаждет крови и с удовольствием "посадил бы их на самолет и отправил бы куда-нибудь". </w:t>
      </w:r>
    </w:p>
    <w:p>
      <w:pPr>
        <w:pStyle w:val="Normal"/>
        <w:jc w:val="both"/>
        <w:rPr/>
      </w:pPr>
      <w:r>
        <w:rPr/>
      </w:r>
    </w:p>
    <w:p>
      <w:pPr>
        <w:pStyle w:val="Normal"/>
        <w:jc w:val="both"/>
        <w:rPr/>
      </w:pPr>
      <w:r>
        <w:rPr/>
        <w:t xml:space="preserve">Правление Российского общенародного союза распространило сообщение для печати, в котором выразило свою точку зрения на последние политические события в стране. В обращении говорится, что "в глубочайшей изоляции оказался не осажденный Верховный Совет, а Кремль, поскольку, за редким исключением, все организованные силы общества выступили против попытки государственного переворота и нарушения Конституции. "Республики, края и области России, почему-то называемые "регионами", на деле являются Россией в истинном смысле этого слова. Поэтому они являются не одной из сторон конфликта, а главным действующим лицом. Попытки властей Москвы узурпировать право говорить от имени всей страны недопустимы", - заявляют авторы обращения. </w:t>
      </w:r>
    </w:p>
    <w:p>
      <w:pPr>
        <w:pStyle w:val="Normal"/>
        <w:jc w:val="both"/>
        <w:rPr/>
      </w:pPr>
      <w:r>
        <w:rPr/>
        <w:t xml:space="preserve">Руководство РОС заявляет, что ключевые решения в Кремле "по-видимому, принимает уже не Борис Ельцин и даже не председатель Совета Министров, а глава администрации Москвы Юрий Лужков, не избранный на эту должность жителями города, а назначенный указом президента". В обращении высказывается предположение, что "именно личное давление Ю. Лужкова предопределяет жестокость в действиях милиции и внутренних войск". </w:t>
      </w:r>
    </w:p>
    <w:p>
      <w:pPr>
        <w:pStyle w:val="Normal"/>
        <w:jc w:val="both"/>
        <w:rPr/>
      </w:pPr>
      <w:r>
        <w:rPr/>
        <w:t xml:space="preserve">Далее в документе правление РОС выражает желание привлечь внимание общественности к все чаще высказываемому мнению о том, что попытка подавить ВС тесно связана с предстоящим визитом Ельцина в Японию. "Нельзя исключить, - говорится в обращении, - что Ельцин даст в Японии согласие на отторжение от России Курильских островов. Поэтому действия в поддержку ВС являются действиями в защиту территориальной целостности России". </w:t>
      </w:r>
    </w:p>
    <w:p>
      <w:pPr>
        <w:pStyle w:val="Normal"/>
        <w:jc w:val="both"/>
        <w:rPr/>
      </w:pPr>
      <w:r>
        <w:rPr/>
      </w:r>
    </w:p>
    <w:p>
      <w:pPr>
        <w:pStyle w:val="Normal"/>
        <w:jc w:val="both"/>
        <w:rPr/>
      </w:pPr>
      <w:r>
        <w:rPr/>
        <w:t xml:space="preserve">Рамазан Абдулатипов не уполномочен вести переговоры с правительством, было заявлено журналистам на пресс-конференции, организованной депутатами ВС РФ в Краснопресненском райсовете. Оценивая ситуацию на крупных предприятиях Москвы, выступавшие сообщили, что "дальше директоров предприятий их не пускают, но, по информации, поступающей по линии профсоюзов, ситуация в Москве предзабастовочная". Однако, как отметили выступавшие, "сколько-нибудь значительной забастовки в Москве не было". </w:t>
      </w:r>
    </w:p>
    <w:p>
      <w:pPr>
        <w:pStyle w:val="Normal"/>
        <w:jc w:val="both"/>
        <w:rPr/>
      </w:pPr>
      <w:r>
        <w:rPr/>
        <w:t xml:space="preserve">На пресс-конференции журналистам также сообщили, что от "некоего лейтенанта Псковской дивизии ВДВ"поступила информация о том, что к Белому дому двинулись машины группы "Альфа". Также, по словам депутатов, у Белого дома расположились 4 машины радиоперехвата. </w:t>
      </w:r>
    </w:p>
    <w:p>
      <w:pPr>
        <w:pStyle w:val="Normal"/>
        <w:jc w:val="both"/>
        <w:rPr/>
      </w:pPr>
      <w:r>
        <w:rPr/>
      </w:r>
    </w:p>
    <w:p>
      <w:pPr>
        <w:pStyle w:val="Normal"/>
        <w:jc w:val="both"/>
        <w:rPr/>
      </w:pPr>
      <w:r>
        <w:rPr/>
        <w:t xml:space="preserve">1 октября депутат И. Полозков выступил в Краснопресненском райсовете, где заявил, что все 10 дней провел в здании ВС РФ. Как заявил депутат, "территория ВС ограждена колючей проволокой, запрещенной международной конвенцией, поставлены прожекторы и громкоговорители, которые на плохом русском языке ведут психологическое давление на защитников Белого дома. Однако, моральный дух депутатов высокий - экстремальные ситуации всегда сплачивают, роднят. Никаких помыслов сдаться нет. Депутаты живут, шутят, трудятся день и ночь". </w:t>
      </w:r>
    </w:p>
    <w:p>
      <w:pPr>
        <w:pStyle w:val="Normal"/>
        <w:jc w:val="both"/>
        <w:rPr/>
      </w:pPr>
      <w:r>
        <w:rPr/>
        <w:t xml:space="preserve">По словам И. Полозкова, сообщения о пьянстве депутатов в СМИ являются "инсинуациями": "в Белом доме чистота и порядок. Там сложился совершенно иной климат, чем был в Доме Советов во времена предыдущих съездов". </w:t>
      </w:r>
    </w:p>
    <w:p>
      <w:pPr>
        <w:pStyle w:val="Normal"/>
        <w:jc w:val="both"/>
        <w:rPr/>
      </w:pPr>
      <w:r>
        <w:rPr/>
        <w:t xml:space="preserve">В интервью журналистам начальник Центра общественных связей МВД Владимир Ворожцов заявил, что существует опасность выхода из-под контроля ситуации в Белом доме, так как, по данным МВД, в Белом доме действительно находятся военнослужащие тираспольского отряда ОМОНна "Днестр", возможно, бывшие бойцы рижского ОМОНа и Другие вооруженные группировки, которые могут выйти из подчинения А. Руцкого и Р. Хасбулатова. </w:t>
      </w:r>
    </w:p>
    <w:p>
      <w:pPr>
        <w:pStyle w:val="Normal"/>
        <w:jc w:val="both"/>
        <w:rPr/>
      </w:pPr>
      <w:r>
        <w:rPr/>
        <w:t xml:space="preserve">"Я не исключаю такого варианта, что даже после подписания миротворческого договора некоторые вооруженные подразделения могут выйти из-под контроля и не подчиниться", также заявил В. Ворожцов. </w:t>
      </w:r>
    </w:p>
    <w:p>
      <w:pPr>
        <w:pStyle w:val="Normal"/>
        <w:jc w:val="both"/>
        <w:rPr/>
      </w:pPr>
      <w:r>
        <w:rPr/>
        <w:t xml:space="preserve">В. Ворожцов еще раз подчеркнул, что никакого штурма Белого дома не будет, хотя "с технической точки зрения сделать это не составляет особого труда". По его словам, доказательством вышесказанного служит тот факт, что охрану у Белого дома несут не специальные подразделения типа "краповых беретов", а обычные сотрудники милиции и военнослужащие дивизии им. Дзержинского. </w:t>
      </w:r>
    </w:p>
    <w:p>
      <w:pPr>
        <w:pStyle w:val="Normal"/>
        <w:jc w:val="both"/>
        <w:rPr/>
      </w:pPr>
      <w:r>
        <w:rPr/>
      </w:r>
    </w:p>
    <w:p>
      <w:pPr>
        <w:pStyle w:val="Normal"/>
        <w:jc w:val="both"/>
        <w:rPr/>
      </w:pPr>
      <w:r>
        <w:rPr/>
        <w:t xml:space="preserve">1600 автоматов, свыше 2 тысяч пистолетов, 18 гранатометов и 10 снайперских винтовок - таков арсенал защитников Дома Советов, полученный в свое время департаментом охраны Верховного Совета еще на законных основаниях. Об этом на пресс-конференции сообщил журналистам начальник Главного управления охраны общественного порядка МВД России Вячеслав Огородников. Кроме того, сказал он, по оперативным данным, в Белый дом его защитникам удалось пронести еще 300 автоматов, 20 пулеметов, несколько гранатометов и даже ракету земля-воздух. </w:t>
      </w:r>
    </w:p>
    <w:p>
      <w:pPr>
        <w:pStyle w:val="Normal"/>
        <w:jc w:val="both"/>
        <w:rPr/>
      </w:pPr>
      <w:r>
        <w:rPr/>
        <w:t xml:space="preserve">По словам начальника ГУВД Москвы Владимира Панкратова, всего в Белом доме находится около тысячи лиц, в том числе 182 депутата и 400 человек, составляющих полк, присягнувший Александру Руцкому. В его составе офицеры в отставке, представители казачества и лица из регионов бывших военных конфликтов - Приднестровья и даже Югославии. </w:t>
      </w:r>
    </w:p>
    <w:p>
      <w:pPr>
        <w:pStyle w:val="Normal"/>
        <w:jc w:val="both"/>
        <w:rPr/>
      </w:pPr>
      <w:r>
        <w:rPr/>
        <w:t xml:space="preserve">700 человек из числа сторонников упраздненного президентским указом Верховного Совета были задержаны, в основном в районе Белого дома, в последние дни сотрудниками правоохранительных органов. Из них 16 человек привлечено к ответственности за сопротивление властям, 42 - за мелкое хулиганство, против 7-й - возбуждены уголовные дела. </w:t>
      </w:r>
    </w:p>
    <w:p>
      <w:pPr>
        <w:pStyle w:val="Normal"/>
        <w:jc w:val="both"/>
        <w:rPr/>
      </w:pPr>
      <w:r>
        <w:rPr/>
        <w:t xml:space="preserve">Об этом заявил 1 октября на пресс-конференции в Москве начальник Главного управления охраны общественного порядка МВД РФ Вячеслав Огородников. Касаясь столкновений демонстрантов с московской милицией 30 сентября, он сообщил, что за медицинской помощью обратилось 5 человек из числа гражданского населения. По словам Огородникова, ни один из обратившихся за помощью не госпитализирован. </w:t>
      </w:r>
    </w:p>
    <w:p>
      <w:pPr>
        <w:pStyle w:val="Normal"/>
        <w:jc w:val="both"/>
        <w:rPr/>
      </w:pPr>
      <w:r>
        <w:rPr/>
      </w:r>
    </w:p>
    <w:p>
      <w:pPr>
        <w:pStyle w:val="Normal"/>
        <w:jc w:val="both"/>
        <w:rPr/>
      </w:pPr>
      <w:r>
        <w:rPr/>
        <w:t xml:space="preserve">Аннулирование упраздненным Съездом народных депутатов достигнутой вчера ночью договоренности с представителями правительства о сдаче оружия и деблокировании Белого дома очень серьезно осложняет обстановку. Об этом заявил на пресс-конференции в Москве начальник ГУВД Москвы Владимир Панкратов. </w:t>
      </w:r>
    </w:p>
    <w:p>
      <w:pPr>
        <w:pStyle w:val="Normal"/>
        <w:jc w:val="both"/>
        <w:rPr/>
      </w:pPr>
      <w:r>
        <w:rPr/>
        <w:t xml:space="preserve">Он отметил, что последние события заставляют милицию усилить бдительность и не ослаблять нарядов. Депутаты практически потеряли контроль за ситуацией, и все управление перешло к полевым командирам. По словам Панкратова, руководство вооруженными формированиями внутри Белого дома осуществляют также Александр Руцкой и Альберт Макашов, который заявляет, что будет защищать здание "до последнего патрона". </w:t>
      </w:r>
    </w:p>
    <w:p>
      <w:pPr>
        <w:pStyle w:val="Normal"/>
        <w:jc w:val="both"/>
        <w:rPr/>
      </w:pPr>
      <w:r>
        <w:rPr/>
      </w:r>
    </w:p>
    <w:p>
      <w:pPr>
        <w:pStyle w:val="Normal"/>
        <w:jc w:val="both"/>
        <w:rPr/>
      </w:pPr>
      <w:r>
        <w:rPr/>
        <w:t xml:space="preserve">В российском Белом доме насильно удерживается несколько человек, сообщил на пресс-конференции начальник Главного управления охраны общественного порядка МВД РФ Вячеслав Огородников. </w:t>
      </w:r>
    </w:p>
    <w:p>
      <w:pPr>
        <w:pStyle w:val="Normal"/>
        <w:jc w:val="both"/>
        <w:rPr/>
      </w:pPr>
      <w:r>
        <w:rPr/>
        <w:t xml:space="preserve">По его словам, "неделю назад из одного из подмосковных стройбатов дезертировали 6 или 7 военнослужащих и пришли в Белый дом. Об этом узнали их родители. Вчера они были у представителей милиции. Двое из них обратились к детям по громкоговорителю и попросили их выйти из Белого дома и вернуться в часть. Этих родителей милиция пропустила в Белый Дом, они встретились со своими детьми, разговаривали с ними. Однако, по словам родителей, ребята сказали им, что выйти из Дома Советов они не могут, так как в этом случае им угрожает смерть". </w:t>
      </w:r>
    </w:p>
    <w:p>
      <w:pPr>
        <w:pStyle w:val="Normal"/>
        <w:jc w:val="both"/>
        <w:rPr/>
      </w:pPr>
      <w:r>
        <w:rPr/>
        <w:t xml:space="preserve">Прошедшей ночью после подписания протокола о преодолении конфликта вокруг Белого дома в МВД была создана специальная группа. Ее задача: собрать находящееся у защитников упраздненного ВС оружие, складировать его в Доме Советов и взять под совместную охрану, организованную из сотрудников ГУВД Москвы и департамента охраны Белого дома. </w:t>
      </w:r>
    </w:p>
    <w:p>
      <w:pPr>
        <w:pStyle w:val="Normal"/>
        <w:jc w:val="both"/>
        <w:rPr/>
      </w:pPr>
      <w:r>
        <w:rPr/>
        <w:t xml:space="preserve">Как сообщили корреспонденту РИА в МВД, созданная группа немедленно направилась к зданию парламента. Однако встретившие ее у Белого дома защитники ВС грубо заявили, что никаких условий протокола, подписанного Соколовым и Абдулатиповым, они выполнять не будут и потребовали, чтобы сотрудники милиции убирались от Дома Советов туда, откуда появились. </w:t>
      </w:r>
    </w:p>
    <w:p>
      <w:pPr>
        <w:pStyle w:val="Normal"/>
        <w:jc w:val="both"/>
        <w:rPr/>
      </w:pPr>
      <w:r>
        <w:rPr/>
        <w:t xml:space="preserve">Несколькими часами позже, как уже сообщалось, Баранников, Дунаев и Ачалов совместным решением отменили протокол, подписанный Соколовым и Абдулатиповым. По словам начальника пресс-службы ГУВД Москвы Николая Бойко, сославшегося на сотрудников департамента охраны Белого дома, покинувших здание ВС, "там они скорее сами находятся под охраной, чем охраняют Дом Советов". </w:t>
      </w:r>
    </w:p>
    <w:p>
      <w:pPr>
        <w:pStyle w:val="Normal"/>
        <w:jc w:val="both"/>
        <w:rPr/>
      </w:pPr>
      <w:r>
        <w:rPr/>
      </w:r>
    </w:p>
    <w:p>
      <w:pPr>
        <w:pStyle w:val="Normal"/>
        <w:jc w:val="both"/>
        <w:rPr/>
      </w:pPr>
      <w:r>
        <w:rPr/>
        <w:t xml:space="preserve">Некоторые эксперты и журналисты не исключают вероятность того, что Р.Хасбулатов и А.Руцкой не контролируют ситуацию в Белом доме. Фактический перевод его на военное положение резко усилил влияние руководителей вооруженных формирований, защищающих Белый дом, на принятие политических решений, исходящих от имени Съезда народных депутатов, ВС РФ и назначенного парламентом и. о. президента РФ Александра Руцкого. </w:t>
      </w:r>
    </w:p>
    <w:p>
      <w:pPr>
        <w:pStyle w:val="Normal"/>
        <w:jc w:val="both"/>
        <w:rPr/>
      </w:pPr>
      <w:r>
        <w:rPr/>
      </w:r>
    </w:p>
    <w:p>
      <w:pPr>
        <w:pStyle w:val="Normal"/>
        <w:jc w:val="both"/>
        <w:rPr/>
      </w:pPr>
      <w:r>
        <w:rPr/>
        <w:t xml:space="preserve">В настоящее время внутри здания ВС РФ и на ближних подступах к нему, по различным оценкам, сосредоточено от 500 до 1 тысячи человек, вооруженных автоматическим оружием. Наиболее крупные подразделения следующие: </w:t>
      </w:r>
    </w:p>
    <w:p>
      <w:pPr>
        <w:pStyle w:val="Normal"/>
        <w:jc w:val="both"/>
        <w:rPr/>
      </w:pPr>
      <w:r>
        <w:rPr/>
        <w:t xml:space="preserve">- департамент охраны ВС РФ, </w:t>
      </w:r>
    </w:p>
    <w:p>
      <w:pPr>
        <w:pStyle w:val="Normal"/>
        <w:jc w:val="both"/>
        <w:rPr/>
      </w:pPr>
      <w:r>
        <w:rPr/>
        <w:t xml:space="preserve">- служба безопасности ВС РФ, </w:t>
      </w:r>
    </w:p>
    <w:p>
      <w:pPr>
        <w:pStyle w:val="Normal"/>
        <w:jc w:val="both"/>
        <w:rPr/>
      </w:pPr>
      <w:r>
        <w:rPr/>
        <w:t xml:space="preserve">- батальон "Днестр"(50-70 человек), </w:t>
      </w:r>
    </w:p>
    <w:p>
      <w:pPr>
        <w:pStyle w:val="Normal"/>
        <w:jc w:val="both"/>
        <w:rPr/>
      </w:pPr>
      <w:r>
        <w:rPr/>
        <w:t xml:space="preserve">- военизированные формирования Российского национального единства ("баркашовцы"), </w:t>
      </w:r>
    </w:p>
    <w:p>
      <w:pPr>
        <w:pStyle w:val="Normal"/>
        <w:jc w:val="both"/>
        <w:rPr/>
      </w:pPr>
      <w:r>
        <w:rPr/>
        <w:t xml:space="preserve">- "Союз офицеров"(200 человек), </w:t>
      </w:r>
    </w:p>
    <w:p>
      <w:pPr>
        <w:pStyle w:val="Normal"/>
        <w:jc w:val="both"/>
        <w:rPr/>
      </w:pPr>
      <w:r>
        <w:rPr/>
        <w:t xml:space="preserve">- рижско-тюменский ОМОН. </w:t>
      </w:r>
    </w:p>
    <w:p>
      <w:pPr>
        <w:pStyle w:val="Normal"/>
        <w:jc w:val="both"/>
        <w:rPr/>
      </w:pPr>
      <w:r>
        <w:rPr/>
        <w:t xml:space="preserve">Кроме того, по свидетельствам очевидцев, есть отдельные случаи перехода на сторону "защитников Белого дома"сотрудников органов внутренних дел, осуществляющих оцепление района здания ВС РФ, а также солдат из частей Московского военного округа. </w:t>
      </w:r>
    </w:p>
    <w:p>
      <w:pPr>
        <w:pStyle w:val="Normal"/>
        <w:jc w:val="both"/>
        <w:rPr/>
      </w:pPr>
      <w:r>
        <w:rPr/>
        <w:t xml:space="preserve">Наблюдатели также отмечают, что огромную опасность представляет возникновение вооруженного конфликта внутри Белого дома, так как отношения между вооруженными подразделениями, обеспечивающими охрану ВС РФ, принимают конфликтную форму. В частности, особо негативную реакцию вызывают "баркашовцы"из-за их откровенно "фашистских взглядов". </w:t>
      </w:r>
    </w:p>
    <w:p>
      <w:pPr>
        <w:pStyle w:val="Normal"/>
        <w:jc w:val="both"/>
        <w:rPr/>
      </w:pPr>
      <w:r>
        <w:rPr/>
      </w:r>
    </w:p>
    <w:p>
      <w:pPr>
        <w:pStyle w:val="Normal"/>
        <w:jc w:val="both"/>
        <w:rPr/>
      </w:pPr>
      <w:r>
        <w:rPr/>
        <w:t xml:space="preserve">По мнению экспертов, выступления ряда "пропрезидентских"СМИ, сообщающих о возможности превращения депутатов ВС РФ, остающихся внутри Белого дома, в заложников "вооруженной оппозиции", не лишены оснований. При этом необходимо отметить, что та же участь может постигнуть не просто депутатов, но и Р. Хасбулатова, А. Руцкого, а также других руководителей "сентябрьского сопротивления". </w:t>
      </w:r>
    </w:p>
    <w:p>
      <w:pPr>
        <w:pStyle w:val="Normal"/>
        <w:jc w:val="both"/>
        <w:rPr/>
      </w:pPr>
      <w:r>
        <w:rPr/>
      </w:r>
    </w:p>
    <w:p>
      <w:pPr>
        <w:pStyle w:val="Normal"/>
        <w:jc w:val="both"/>
        <w:rPr/>
      </w:pPr>
      <w:r>
        <w:rPr/>
        <w:t xml:space="preserve">18.00. Со стороны Рочдельской улицы, идущей параллельно Москве-реке к главному входу в Белый дом, выехали 3 бронетранспортера, вооруженных пушками. Один из них занял положение напротив здания, два других - на Краснопресненской набережной. Еще 3 такие же машины выдвинулись к противоположной стороне Белого дома от небоскреба мэрии на углу Нового Арбата. Ранее вокруг Белого дома были развернуты мощные осветительные средства. Однако состав сил, образующих внутреннее кольцо оцепления, по внешним наблюдениям, не изменился. </w:t>
      </w:r>
    </w:p>
    <w:p>
      <w:pPr>
        <w:pStyle w:val="Normal"/>
        <w:jc w:val="both"/>
        <w:rPr/>
      </w:pPr>
      <w:r>
        <w:rPr/>
        <w:t xml:space="preserve">У станции метро "Баррикадная"сотрудники ОМОНа, вооруженные щитами и дубинками, не разрешают прохожим останавливаться, загоняя людей в здание станции. Однако движение транспорта по улице Красная Пресня не прерывается. </w:t>
      </w:r>
    </w:p>
    <w:p>
      <w:pPr>
        <w:pStyle w:val="Normal"/>
        <w:jc w:val="both"/>
        <w:rPr/>
      </w:pPr>
      <w:r>
        <w:rPr/>
        <w:t xml:space="preserve">Работающих в Белом доме на сменной основе журналистов, которые в последние дни ежедневно проходили через оцепление по пропускам ГУВД, уведомили, что в субботу проход в здание производиться не будет. </w:t>
      </w:r>
    </w:p>
    <w:p>
      <w:pPr>
        <w:pStyle w:val="Normal"/>
        <w:jc w:val="both"/>
        <w:rPr/>
      </w:pPr>
      <w:r>
        <w:rPr/>
      </w:r>
    </w:p>
    <w:p>
      <w:pPr>
        <w:pStyle w:val="Normal"/>
        <w:jc w:val="both"/>
        <w:rPr/>
      </w:pPr>
      <w:r>
        <w:rPr/>
        <w:t xml:space="preserve">Руководитель федерального информационного центра Михаил Полторанин и первый заместитель Министерства печати и информации Давид Цабрия провели Всероссийское селекторное совещание, в кагором приняли участие руководители государственных телерадиокомпаний, главные редактора крупных региональных изданий. Михаил Полторанин и Давид Цабрия проинформировали собравшихся в студиях о ситуации в Москве, подчеркнув, что Белый дом вовсе не обязательно должен являться объектом особого внимания прессы, поскольку там осталось меньше сотни депутатов, а жизнь в столице, равно как и во всей России, идет своим чередом. Количество митингов и иных акций протеста неуклонно идет на убыль, и, например в Санкт-Петербурге, на митинги приходят не более 50 человек. </w:t>
      </w:r>
    </w:p>
    <w:p>
      <w:pPr>
        <w:pStyle w:val="Normal"/>
        <w:jc w:val="both"/>
        <w:rPr/>
      </w:pPr>
      <w:r>
        <w:rPr/>
        <w:t xml:space="preserve">В то же время на совещании было подчеркнуто, что со стороны оппозиции, представительных органов власти в регионах усиливается давление на средства массовой информации, особенно электронные. Все требуют прямых эфиров, трансляций сессий и прочих мероприятий. Давид Цабрия заявил, что нарушать существующую сетку вещания Минпечати запрещает. А Михаил Полторанин призвал журналистов не допускать в эфир и на страницы газет заявления экстремистского характера, зовущие к топору и способствующие разжиганию гражданской войны. Было недвусмысленно подчеркнуто, что руководители СМИ, способствующие дестабилизации, будут наказываться. </w:t>
      </w:r>
    </w:p>
    <w:p>
      <w:pPr>
        <w:pStyle w:val="Normal"/>
        <w:jc w:val="both"/>
        <w:rPr/>
      </w:pPr>
      <w:r>
        <w:rPr/>
        <w:t xml:space="preserve">Как сообщил народный депутат РФ Иван Братищев, М.Полторанин заявил, что надо с пониманием отнестись к тем мерам, которые президент предпримет 4 октября. </w:t>
      </w:r>
    </w:p>
    <w:p>
      <w:pPr>
        <w:pStyle w:val="Normal"/>
        <w:jc w:val="both"/>
        <w:rPr/>
      </w:pPr>
      <w:r>
        <w:rPr/>
      </w:r>
    </w:p>
    <w:p>
      <w:pPr>
        <w:pStyle w:val="Normal"/>
        <w:jc w:val="both"/>
        <w:rPr/>
      </w:pPr>
      <w:r>
        <w:rPr/>
        <w:t xml:space="preserve">Исчерпывается кредит доверия идее решительных действий, такую оценку тенденциям в настроении общественности дал на пресс-конференции в Российско-американском информационном пресс-центре Игорь Клямкин (фонд "Общественное мнение"). Он считает, что в ближайшее время президенту Ельцину не на чем будет "набирать очки"и если президентские выборы состоятся летом, то по крайней мере, они не позволят победить президенту в первом туре. И.Клямкин полагает, что сейчас, несмотря на некоторый всплеск популярности Бориса Ельцина, хотя и меньший, чем после </w:t>
      </w:r>
      <w:r>
        <w:rPr>
          <w:lang w:val="en-US"/>
        </w:rPr>
        <w:t>IX</w:t>
      </w:r>
      <w:r>
        <w:rPr/>
        <w:t xml:space="preserve"> съезда, нельзя говорить, что это фактор существенный, так как, по его мнению, "в нашем обществе политические элиты недостаточно учитывают мнение общественности". Клямкин считает, что если бы выборы проходили сейчас, то Б.Ельцин получил бы 27-30% голосов населения, Егор Гайдар, выступая самостоятельно, - 5%, Григорий Явлинский, выступая в блоке "Предприниматели за новую Россию"- 10-11%. </w:t>
      </w:r>
    </w:p>
    <w:p>
      <w:pPr>
        <w:pStyle w:val="Normal"/>
        <w:jc w:val="both"/>
        <w:rPr/>
      </w:pPr>
      <w:r>
        <w:rPr/>
        <w:t xml:space="preserve">Политолог Георгий Саттаров, выступая на пресс-конференции, отметил, что нормальные демократические выборы в назначенные сроки провести в нынешних условиях невозможно и выразил надежду, что президент даст согласие на одновременные выборы. </w:t>
      </w:r>
    </w:p>
    <w:p>
      <w:pPr>
        <w:pStyle w:val="Normal"/>
        <w:jc w:val="both"/>
        <w:rPr/>
      </w:pPr>
      <w:r>
        <w:rPr/>
        <w:t xml:space="preserve">Директор социологического центра ТРК "Останкино"Всеволод Вильчек считает, что всплеск популярности президента - это "антирейтинг парламента"и что вариант одновременных выборов выгоден для Ельцина. </w:t>
      </w:r>
    </w:p>
    <w:p>
      <w:pPr>
        <w:pStyle w:val="Normal"/>
        <w:jc w:val="both"/>
        <w:rPr/>
      </w:pPr>
      <w:r>
        <w:rPr/>
      </w:r>
    </w:p>
    <w:p>
      <w:pPr>
        <w:pStyle w:val="Normal"/>
        <w:jc w:val="both"/>
        <w:rPr/>
      </w:pPr>
      <w:r>
        <w:rPr/>
        <w:t xml:space="preserve">1 октября на пресс-конференции руководитель аналитического Центра по общей политике администрации президента Анатолий Ракитов сообщил, что, по данным центра, в настроениях граждан по отношению к происходящим событиям преобладает политическая индифферентность. Так, по Москве уровень пассивности достиг 74%. Из оставшихся 26% однозначно высказались в поддержку Бориса Ельцина 19%. В регионах в целом наблюдался всплеск активности после известного указа Бориса Ельцина, однако рейтинг президента упал после событий вокруг Белого дома. Политическая индифферентность, по словам А. Ракитова, значительно затрудняет проведение социологических исследований, </w:t>
      </w:r>
    </w:p>
    <w:p>
      <w:pPr>
        <w:pStyle w:val="Normal"/>
        <w:jc w:val="both"/>
        <w:rPr/>
      </w:pPr>
      <w:r>
        <w:rPr/>
        <w:t xml:space="preserve">По мнению А. Ракитова, с 12 декабря "начнется новый период нашей истории". Он отметил, что "новый парламент будет существенно отличаться от ВС и съезда, но в какую сторону - трудно сказать". Руководитель центра обратил внимание на то, что помимо предпринимательских структур, которые консолидировались для участия в выборах, в избирательную кампанию включились и структуры криминальные. По сведениям из некоторых газет, они заказывают предвыборные платформы для организаций, которые хотят поддержать. </w:t>
      </w:r>
    </w:p>
    <w:p>
      <w:pPr>
        <w:pStyle w:val="Normal"/>
        <w:jc w:val="both"/>
        <w:rPr/>
      </w:pPr>
      <w:r>
        <w:rPr/>
        <w:t xml:space="preserve">Говоря о возможности выхода из создавшегося противостояния, А. Ракитов подчеркнул, что все будет зависеть от фактора осознания общественностью неизбежности силовых акций. Отвечая на вопрос об обвинениях исполнительной власти в нарушении прав человека, А. Ракитов заявил, что "сейчас делается все, чтобы этого избежать", а все, кто находятся в Белом доме, остаются там по собственному желанию. "Права человека были бы нарушены, если свершились бы те акты, которые все так торопят и ждут", - считает руководитель аналитического Центра по общей политике администрации президента. </w:t>
      </w:r>
    </w:p>
    <w:p>
      <w:pPr>
        <w:pStyle w:val="Normal"/>
        <w:jc w:val="both"/>
        <w:rPr/>
      </w:pPr>
      <w:r>
        <w:rPr/>
      </w:r>
    </w:p>
    <w:p>
      <w:pPr>
        <w:pStyle w:val="Normal"/>
        <w:jc w:val="both"/>
        <w:rPr/>
      </w:pPr>
      <w:r>
        <w:rPr/>
        <w:t xml:space="preserve">Как заявил журналистам первый вице-премьер правительства РФ Владимир Шумейко по окончании заседания Комиссии правительства РФ по оперативному управлению, возглавлявший делегацию ВС РФ Юрий Воронин на переговорах в Свято-Даниловом монастыре сделал все для срыва переговоров. По словам В. Шумейко, все договоренности остались без внимания. Он также сообщил, что, поскольку подача энергоснабжения в Белый дом была предназначена для процедуры сдачи оружия, а таковая не состоялась, энергия вновь отключена. "Мы готовы на переговоры завтра утром или даже ночью, но ключевым вопросом, без решения которого переговоры невозможны, является вопрос о сдаче оружия", - подчеркнул первый вице-премьер. В. Шумейко заявил также, что из достоверных источников стало известно, что представители коммунистических партий, находящиеся в здании ВС РФ, заявили, что они выбирают Белый дом в качестве центра борьбы за восстановление советской власти. </w:t>
      </w:r>
    </w:p>
    <w:p>
      <w:pPr>
        <w:pStyle w:val="Normal"/>
        <w:jc w:val="both"/>
        <w:rPr/>
      </w:pPr>
      <w:r>
        <w:rPr/>
        <w:t xml:space="preserve">Правительственная комиссия по оперативному управлению констатировала, что ни один из пунктов подписанного ранее Протокола </w:t>
      </w:r>
      <w:r>
        <w:rPr>
          <w:lang w:val="en-US"/>
        </w:rPr>
        <w:t>NI</w:t>
      </w:r>
      <w:r>
        <w:rPr/>
        <w:t xml:space="preserve"> не выполняется, электроэнергия в Доме Советов снова отключена. "Мы надеемся продолжить переговоры утром 2 октября или сегодня ночью. Для этого нужна добрая воля другой стороны. Для нас непреложным условием является разоружение, так как оружие находится не у тех лиц, у которых оно должно находиться. Ночью неоднократно совершаются провокации - выходы из подъездов и броски с оружием. Ситуация крайне сложная и напряженная именно из-за наличия этого оружия. Никакие переговоры невозможны, пока оно не будет сдано". </w:t>
      </w:r>
    </w:p>
    <w:p>
      <w:pPr>
        <w:pStyle w:val="Normal"/>
        <w:jc w:val="both"/>
        <w:rPr/>
      </w:pPr>
      <w:r>
        <w:rPr/>
      </w:r>
    </w:p>
    <w:p>
      <w:pPr>
        <w:pStyle w:val="Normal"/>
        <w:jc w:val="both"/>
        <w:rPr/>
      </w:pPr>
      <w:r>
        <w:rPr/>
        <w:t xml:space="preserve">"Мы четко понимаем грань, - сказал Владимир Шумейко, - между роспуском и разгоном. Ни на какое насилие со стороны исполнительной и президентской власти никто не пойдет. Но я должен выразить огорчение со стороны правительства и членов оперативного штаба по поводу того, что столь трудно достигнутое согласие не выполнено". </w:t>
      </w:r>
    </w:p>
    <w:p>
      <w:pPr>
        <w:pStyle w:val="Normal"/>
        <w:jc w:val="both"/>
        <w:rPr/>
      </w:pPr>
      <w:r>
        <w:rPr/>
        <w:t xml:space="preserve">Первый вице-премьер сообщил, что появилось заявление Руслана Хасбулатова, в котором говорится, что проблема оружия не подлежит вычленению из общей ситуации. Заявление подписано еще 16-ью депутатами. </w:t>
      </w:r>
    </w:p>
    <w:p>
      <w:pPr>
        <w:pStyle w:val="Normal"/>
        <w:jc w:val="both"/>
        <w:rPr/>
      </w:pPr>
      <w:r>
        <w:rPr/>
        <w:t xml:space="preserve">"На вчерашний вечер, - сказал В. Шумейко, - в Доме Советов находилось всего 92 бывших народных депутата. Но решение принимают не депутаты, а так называемые министры. Все происходящее в Белом доме, вся напряженность связаны в первую очередь, наверное, с попыткой возрождения коммунистической власти со стороны присутствующих там коммунистов. </w:t>
      </w:r>
    </w:p>
    <w:p>
      <w:pPr>
        <w:pStyle w:val="Normal"/>
        <w:jc w:val="both"/>
        <w:rPr/>
      </w:pPr>
      <w:r>
        <w:rPr/>
        <w:t xml:space="preserve">Единственным выходом из создавшейся ситуации является сдача оружия и решение проблемы здания Белого дома как центра напряженности. И второй выход, предложенный президентом, - это выборы и парламента и президента. </w:t>
      </w:r>
    </w:p>
    <w:p>
      <w:pPr>
        <w:pStyle w:val="Normal"/>
        <w:jc w:val="both"/>
        <w:rPr/>
      </w:pPr>
      <w:r>
        <w:rPr/>
        <w:t xml:space="preserve">Сегодня мы проанализировали решения сессий всех 88-й субъектов федерации. 70% из них видят выход в проведении выборов в тех или иных вариантах". </w:t>
      </w:r>
    </w:p>
    <w:p>
      <w:pPr>
        <w:pStyle w:val="Normal"/>
        <w:jc w:val="both"/>
        <w:rPr/>
      </w:pPr>
      <w:r>
        <w:rPr/>
        <w:t xml:space="preserve">Отвечая на вопрос о том, как собирается действовать правительство, если из Белого дома до 00.00. часов с воскресенья на понедельник люди не будут выведены, Владимир Шумейко сказал: "Там есть люди, которые не захотят выйти оттуда. Но если найдутся те, которые пожелают освободить Белый дом, я думаю, мы найдем средства, чтобы им в этом помочь. Хотя вряд ли другая сторона пойдет на нарушение прав человека и оставит их в качестве заложников. Сам факт этого переводит действия бывших руководителей парламента совершенно в другую плоскость, как полностью уголовно наказуемые". </w:t>
      </w:r>
    </w:p>
    <w:p>
      <w:pPr>
        <w:pStyle w:val="Normal"/>
        <w:jc w:val="both"/>
        <w:rPr/>
      </w:pPr>
      <w:r>
        <w:rPr/>
        <w:t xml:space="preserve">Отвечая на вопрос, прогнозировало ли правительство нынешний ход событий, первый вице-премьер сказал: "Расчет был именно на благоразумие, мы надеялись, что здесь будет иметь место поиск компромисса - каким именно способом проводить выборы. Но события последних 11 дней - на совести этих людей". </w:t>
      </w:r>
    </w:p>
    <w:p>
      <w:pPr>
        <w:pStyle w:val="Normal"/>
        <w:jc w:val="both"/>
        <w:rPr/>
      </w:pPr>
      <w:r>
        <w:rPr/>
      </w:r>
    </w:p>
    <w:p>
      <w:pPr>
        <w:pStyle w:val="Normal"/>
        <w:jc w:val="both"/>
        <w:rPr/>
      </w:pPr>
      <w:r>
        <w:rPr/>
        <w:t xml:space="preserve">1 октября журналистам стало известно о состоявшемся несколькими днями раньше совещании представителей посольств ряда стран Европы; США и Канады, на котором обсуждалась координация действий в случае обострения ситуации в России и, в частности, в Москве. На совещании обсуждались проблемы временного размещения и вывоза возможных политических беженцев, обеспечение их водой, продовольствием и медицинской помощью. Для временного размещения беженцев на территории посольств планируется использовать школы, выставочные и конференц-залы. Тот же источник сообщил, что уже разработаны планы эвакуации семей иностранных граждан из России, функционирование иностранных представительств в условиях полной или частичной блокады. </w:t>
      </w:r>
    </w:p>
    <w:p>
      <w:pPr>
        <w:pStyle w:val="Normal"/>
        <w:jc w:val="both"/>
        <w:rPr/>
      </w:pPr>
      <w:r>
        <w:rPr/>
      </w:r>
    </w:p>
    <w:p>
      <w:pPr>
        <w:pStyle w:val="Normal"/>
        <w:jc w:val="both"/>
        <w:rPr/>
      </w:pPr>
      <w:r>
        <w:rPr/>
        <w:t xml:space="preserve">Агентство "Белый дом"распространило сообщение о том, что определена позиция Дома Советов на переговорах с правительством. Ее основные положения: </w:t>
      </w:r>
    </w:p>
    <w:p>
      <w:pPr>
        <w:pStyle w:val="Normal"/>
        <w:jc w:val="both"/>
        <w:rPr/>
      </w:pPr>
      <w:r>
        <w:rPr/>
        <w:t xml:space="preserve">1. МВД отдает соответствующий приказ и отводит подразделения, осуществляющие оцепление, в места постоянной дислокации. </w:t>
      </w:r>
    </w:p>
    <w:p>
      <w:pPr>
        <w:pStyle w:val="Normal"/>
        <w:jc w:val="both"/>
        <w:rPr/>
      </w:pPr>
      <w:r>
        <w:rPr/>
        <w:t xml:space="preserve">МО и МВД отменяют ранее изданные приказы о применении сил и средств на ближних и дальних подступах к Дому Советов. </w:t>
      </w:r>
    </w:p>
    <w:p>
      <w:pPr>
        <w:pStyle w:val="Normal"/>
        <w:jc w:val="both"/>
        <w:rPr/>
      </w:pPr>
      <w:r>
        <w:rPr/>
        <w:t xml:space="preserve">МВД и МБ обеспечивают беспрепятственный проход к зданию Дома Советов народных депутатов, сотрудников аппарата ВС, журналистов, частных лиц и ликвидируют все заграждения у станции метро "Баррикадная". При выполнении этих требований в Доме Советов осуществляется сбор и складирование оружия в департаменте охраны ВС. </w:t>
      </w:r>
    </w:p>
    <w:p>
      <w:pPr>
        <w:pStyle w:val="Normal"/>
        <w:jc w:val="both"/>
        <w:rPr/>
      </w:pPr>
      <w:r>
        <w:rPr/>
        <w:t xml:space="preserve">2. Администрация Ельцина издает приказ об обеспечении права народных депутатов на организацию пресс-конференций, на выступления в печати, на радио и телевидении. </w:t>
      </w:r>
    </w:p>
    <w:p>
      <w:pPr>
        <w:pStyle w:val="Normal"/>
        <w:jc w:val="both"/>
        <w:rPr/>
      </w:pPr>
      <w:r>
        <w:rPr/>
        <w:t xml:space="preserve">Отменяются асе запреты на передвижение у Дома Советов и у станции метро "Баррикадная". </w:t>
      </w:r>
    </w:p>
    <w:p>
      <w:pPr>
        <w:pStyle w:val="Normal"/>
        <w:jc w:val="both"/>
        <w:rPr/>
      </w:pPr>
      <w:r>
        <w:rPr/>
        <w:t xml:space="preserve">Главное управление охраны и ФАСПИ обеспечивают включение обычной телефонной и правительственной связи. </w:t>
      </w:r>
    </w:p>
    <w:p>
      <w:pPr>
        <w:pStyle w:val="Normal"/>
        <w:jc w:val="both"/>
        <w:rPr/>
      </w:pPr>
      <w:r>
        <w:rPr/>
        <w:t xml:space="preserve">При выполнении этой части требований оружие, находящееся в Доме Советов, опечатывается и совместно контролируется представителями ВС и противоположной стороной. </w:t>
      </w:r>
    </w:p>
    <w:p>
      <w:pPr>
        <w:pStyle w:val="Normal"/>
        <w:jc w:val="both"/>
        <w:rPr/>
      </w:pPr>
      <w:r>
        <w:rPr/>
        <w:t xml:space="preserve">В соответствии с сообщением того же агентства, Александр Руцкой провел встречу с первым заместителем председателя ВС Юрием Ворониным, в ходе которой была обсуждена эта позиция и процедура снятия осады Дома Советов. А.Руцкой назначил членов комиссии, которая будет на экспертном уровне обсуждать с противоположной стороной конкретные вопросы, связанные с прекращением блокады здания ВС и соответственно разоружением его защитников. </w:t>
      </w:r>
    </w:p>
    <w:p>
      <w:pPr>
        <w:pStyle w:val="Normal"/>
        <w:jc w:val="both"/>
        <w:rPr/>
      </w:pPr>
      <w:r>
        <w:rPr/>
      </w:r>
    </w:p>
    <w:p>
      <w:pPr>
        <w:pStyle w:val="Normal"/>
        <w:jc w:val="both"/>
        <w:rPr/>
      </w:pPr>
      <w:r>
        <w:rPr/>
        <w:t xml:space="preserve">19.30. Началось вечернее заседание Съезда народных депутатов РФ. Александр Руцкой и Руслан Хасбулатов отсутствовали. В президиуме - Воронин, Абдулатипов, Агафонов. Юрий Воронин сообщил о результатах переговоров с Сосковцом, Лужковым и Филатовым. Он заявил, что отстаивал требование к 00.00. 2 октября полностью обеспечить жизнедеятельность Белого дома, политическую и гражданскую свободу депутатов, аппарата ВС и журналистов. Он сообщил, что на переговорах решено создать группы экспертов по 3 человека с каждой стороны, которые должны будут собраться 1 октября вечером в мэрии. От съезда группу возглавляет депутат контр-адмирал Чеботаревский. Группы должны к утру 2 октября согласовать текст и механизм параллельного действия двух приказов об отводе войск от здания парламента и сдаче выданного оружия из арсенала Белого дома начальнику департамента охраны здания. По заявлению генерала Ачалова, другого оружия в Белом доме нет, вывоза оружия из него не производится. Ю.Воронин попросил депутатов не устраивать по этому поводу дискуссий, заявив, что переговорный процесс деликатный. </w:t>
      </w:r>
    </w:p>
    <w:p>
      <w:pPr>
        <w:pStyle w:val="Normal"/>
        <w:jc w:val="both"/>
        <w:rPr/>
      </w:pPr>
      <w:r>
        <w:rPr/>
        <w:t xml:space="preserve">По некоторым данным, на вечернем заседании в зале было больше депутатов, чем днем - часть подошла из Краснопресненского Совета. Ожидается прибытие на съезд представителей Патриарха. </w:t>
      </w:r>
    </w:p>
    <w:p>
      <w:pPr>
        <w:pStyle w:val="Normal"/>
        <w:jc w:val="both"/>
        <w:rPr/>
      </w:pPr>
      <w:r>
        <w:rPr/>
      </w:r>
    </w:p>
    <w:p>
      <w:pPr>
        <w:pStyle w:val="Normal"/>
        <w:jc w:val="both"/>
        <w:rPr/>
      </w:pPr>
      <w:r>
        <w:rPr/>
        <w:t xml:space="preserve">Поздно вечером экспертная группа Верховного Совета РФ отбыла на переговоры с президентской стороной. Целью переговоров группы, которую возглавляет контр-адмирал Равкат Чеботаревский, является определение порядка отвода воинских подразделений, блокирующих Белый дом, и складирования стрелкового оружия, находящегося у сторонников российского парламента. </w:t>
      </w:r>
    </w:p>
    <w:p>
      <w:pPr>
        <w:pStyle w:val="Normal"/>
        <w:jc w:val="both"/>
        <w:rPr/>
      </w:pPr>
      <w:r>
        <w:rPr/>
        <w:t xml:space="preserve">Основное требование руководства парламента заключается в отводе военных подразделений и милицейских частей, окружающих Дом Советов, в места постоянной дислокации. По мнению руководителей парламента, после получения подтверждения о прибытии этих подразделений в места постоянного базирования, может быть начата операция по складированию оружия в Белом доме в присутствии наблюдателей. </w:t>
      </w:r>
    </w:p>
    <w:p>
      <w:pPr>
        <w:pStyle w:val="Normal"/>
        <w:jc w:val="both"/>
        <w:rPr/>
      </w:pPr>
      <w:r>
        <w:rPr/>
        <w:t xml:space="preserve">По мнению Александра Руцкого, высказанном в беседе с журналистами, реализация этих соглашений может "занять 3-4 дня". </w:t>
      </w:r>
    </w:p>
    <w:p>
      <w:pPr>
        <w:pStyle w:val="Normal"/>
        <w:jc w:val="both"/>
        <w:rPr/>
      </w:pPr>
      <w:r>
        <w:rPr/>
      </w:r>
    </w:p>
    <w:p>
      <w:pPr>
        <w:pStyle w:val="Normal"/>
        <w:jc w:val="both"/>
        <w:rPr/>
      </w:pPr>
      <w:r>
        <w:rPr/>
      </w:r>
    </w:p>
    <w:p>
      <w:pPr>
        <w:pStyle w:val="Normal"/>
        <w:jc w:val="both"/>
        <w:rPr/>
      </w:pPr>
      <w:r>
        <w:rPr/>
        <w:t xml:space="preserve">06.40 - 16.00 </w:t>
      </w:r>
      <w:r>
        <w:rPr>
          <w:lang w:val="en-US"/>
        </w:rPr>
        <w:t>   </w:t>
      </w:r>
      <w:r>
        <w:rPr/>
        <w:t xml:space="preserve"> 16.00 - 19.30</w:t>
      </w:r>
      <w:r>
        <w:rPr>
          <w:lang w:val="en-US"/>
        </w:rPr>
        <w:t>   </w:t>
      </w:r>
      <w:r>
        <w:rPr/>
        <w:t xml:space="preserve"> </w:t>
      </w:r>
    </w:p>
    <w:p>
      <w:pPr>
        <w:pStyle w:val="Normal"/>
        <w:jc w:val="both"/>
        <w:rPr/>
      </w:pPr>
      <w:r>
        <w:rPr/>
        <w:t xml:space="preserve">Области </w:t>
      </w:r>
      <w:r>
        <w:rPr>
          <w:lang w:val="en-US"/>
        </w:rPr>
        <w:t>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1 октября</w:t>
      </w:r>
    </w:p>
    <w:p>
      <w:pPr>
        <w:pStyle w:val="Normal"/>
        <w:jc w:val="both"/>
        <w:rPr/>
      </w:pPr>
      <w:r>
        <w:rPr/>
        <w:t xml:space="preserve">Одиннадцатый день противостояния </w:t>
      </w:r>
    </w:p>
    <w:p>
      <w:pPr>
        <w:pStyle w:val="Normal"/>
        <w:jc w:val="both"/>
        <w:rPr/>
      </w:pPr>
      <w:r>
        <w:rPr/>
        <w:t xml:space="preserve">06.40 - 16.00 </w:t>
      </w:r>
      <w:r>
        <w:rPr>
          <w:lang w:val="en-US"/>
        </w:rPr>
        <w:t>   </w:t>
      </w:r>
      <w:r>
        <w:rPr/>
        <w:t xml:space="preserve"> 16.00 - 19.30 </w:t>
      </w:r>
      <w:r>
        <w:rPr>
          <w:lang w:val="en-US"/>
        </w:rPr>
        <w:t>   </w:t>
      </w:r>
      <w:r>
        <w:rPr/>
        <w:t xml:space="preserve"> </w:t>
      </w:r>
    </w:p>
    <w:p>
      <w:pPr>
        <w:pStyle w:val="Normal"/>
        <w:jc w:val="both"/>
        <w:rPr/>
      </w:pPr>
      <w:r>
        <w:rPr/>
        <w:t xml:space="preserve">Области </w:t>
      </w:r>
      <w:r>
        <w:rPr>
          <w:lang w:val="en-US"/>
        </w:rPr>
        <w:t>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ночь на 1 октября проходили переговоры между представителями ВС и президента России. Парламент был представлен председателем Совета республики Вениамином Соколовым и председателем Совета Национальностей Рамазаном Абдулатиповым. Противную сторону представляли Сергей Филатов, Юрий Лужков, Олег Сосковец (последний - вместо Виктора Черномырдина). </w:t>
      </w:r>
    </w:p>
    <w:p>
      <w:pPr>
        <w:pStyle w:val="Normal"/>
        <w:jc w:val="both"/>
        <w:rPr/>
      </w:pPr>
      <w:r>
        <w:rPr/>
        <w:t xml:space="preserve">Как сообщил В. Соколов, стороны долго не могли начать переговоры, выдвигая взаимные завышенные претензии, причем президентской стороной был сразу поставлен вопрос об оружии в здании Белого дома. Парламентская сторона также сразу подняла вопрос о жизнеобеспечении здания и правовых гарантиях находящихся в нем депутатов, как об условии начала переговоров. В результате длительной дискуссии, которая чуть было не закончилась уходом В. Соколова и Р. Абдулатипова (их удержал О. Сосковец), был подписан "протокол #1", который в принципе был согласован на ночном совещании руководителей ВС. </w:t>
      </w:r>
    </w:p>
    <w:p>
      <w:pPr>
        <w:pStyle w:val="Normal"/>
        <w:jc w:val="both"/>
        <w:rPr/>
      </w:pPr>
      <w:r>
        <w:rPr/>
      </w:r>
    </w:p>
    <w:p>
      <w:pPr>
        <w:pStyle w:val="Normal"/>
        <w:jc w:val="both"/>
        <w:rPr/>
      </w:pPr>
      <w:r>
        <w:rPr/>
        <w:t xml:space="preserve">Пункт 1 протокола: в целях обеспечения безопасности осуществить сбор и складирование находящегося в Доме Советов внештатного оружия и взятие под охрану совместными контрольными группами, организованными из сотрудников ГУВД Москвы и департамента охраны здания Дома Советов. Для этого незамедлительно включается электроэнергия и теплоснабжение, а также необходимое количество городских телефонов для оперативной связи. Одновременно реализуются согласованные меры по сокращению потенциала сил и средств наружной охраны Дома Советов. </w:t>
      </w:r>
    </w:p>
    <w:p>
      <w:pPr>
        <w:pStyle w:val="Normal"/>
        <w:jc w:val="both"/>
        <w:rPr/>
      </w:pPr>
      <w:r>
        <w:rPr/>
        <w:t xml:space="preserve">Пункт 2: после реализации первого этапа стороны приступают к полному снятию вооруженного противостояния. Производится одновременный вывод из Дома Советов всех охранных формирований и снятие наружной охраны ГУВД. Одновременно окончательно решаются вопросы вывоза внештатного оружия из Дома Советов. Исполнение задач второго этапа происходит при согласовании и выполнении правовых политических гарантий. </w:t>
      </w:r>
    </w:p>
    <w:p>
      <w:pPr>
        <w:pStyle w:val="Normal"/>
        <w:jc w:val="both"/>
        <w:rPr/>
      </w:pPr>
      <w:r>
        <w:rPr/>
      </w:r>
    </w:p>
    <w:p>
      <w:pPr>
        <w:pStyle w:val="Normal"/>
        <w:jc w:val="both"/>
        <w:rPr/>
      </w:pPr>
      <w:r>
        <w:rPr/>
        <w:t xml:space="preserve">МВД РФ распространило заявление по поводу событий в Москве: "Сотрудники МВД с удовлетворением восприняли позитивные шаги правительства России, предпринятые при подписании соглашения номер 1 О сдаче оружия боевиками, засевшими в Белом доме. Однако так называемый военный совет в лице Ачалова, Дунаева и Баранникова денонсировал это соглашение и тем самым дезавуировал заявление Руцкого, что только он руководит незаконными военными формированиями. Таким образом, вновь возник виток напряженности, связанный с угрозой жизни и здоровью граждан. Кроме того, из бывшего Дома Советов систематически распространяются грубые клеветнические измышления в адрес МВД и сил правопорядка. Дело дошло до того, что там утверждают - якобы МВД применит уголовников для провокаций. </w:t>
      </w:r>
    </w:p>
    <w:p>
      <w:pPr>
        <w:pStyle w:val="Normal"/>
        <w:jc w:val="both"/>
        <w:rPr/>
      </w:pPr>
      <w:r>
        <w:rPr/>
        <w:t xml:space="preserve">Министерство внутренних дел заявляет: </w:t>
      </w:r>
    </w:p>
    <w:p>
      <w:pPr>
        <w:pStyle w:val="Normal"/>
        <w:jc w:val="both"/>
        <w:rPr/>
      </w:pPr>
      <w:r>
        <w:rPr/>
        <w:t xml:space="preserve">1. Все силы правопорядка находятся у Белого дома только для недопущения преступных проявлений со стороны находящихся там вооруженных людей. </w:t>
      </w:r>
    </w:p>
    <w:p>
      <w:pPr>
        <w:pStyle w:val="Normal"/>
        <w:jc w:val="both"/>
        <w:rPr/>
      </w:pPr>
      <w:r>
        <w:rPr/>
        <w:t xml:space="preserve">2. Категорически отвергаются все фальшивки, рождаемые в стенах бывшего Верховного Совета. </w:t>
      </w:r>
    </w:p>
    <w:p>
      <w:pPr>
        <w:pStyle w:val="Normal"/>
        <w:jc w:val="both"/>
        <w:rPr/>
      </w:pPr>
      <w:r>
        <w:rPr/>
        <w:t xml:space="preserve">3. Личный состав сил правопорядка выполнит все задачи по защите прав и законных интересов граждан". </w:t>
      </w:r>
    </w:p>
    <w:p>
      <w:pPr>
        <w:pStyle w:val="Normal"/>
        <w:jc w:val="both"/>
        <w:rPr/>
      </w:pPr>
      <w:r>
        <w:rPr/>
      </w:r>
    </w:p>
    <w:p>
      <w:pPr>
        <w:pStyle w:val="Normal"/>
        <w:jc w:val="both"/>
        <w:rPr/>
      </w:pPr>
      <w:r>
        <w:rPr/>
        <w:t xml:space="preserve">Военный совет обороны Белого дома осудил подписание "протокола #1", так как при этом не были выработаны условия вхождения в конституционное поле и не были учтены решения совещания субъектов федерации от 30 сентября. Военный совет предлагает денонсировать вышеупомянутый протокол, провести пресс-конференцию об ошибочной позиции, занятой делегатами на переговорах с правительством РФ, и на заседании съезда 1 октября назначить комиссию по выработке тактики и стратегии ведения переговоров. По мнению военного совета, условием начала переговоров должны быть: </w:t>
      </w:r>
    </w:p>
    <w:p>
      <w:pPr>
        <w:pStyle w:val="Normal"/>
        <w:jc w:val="both"/>
        <w:rPr/>
      </w:pPr>
      <w:r>
        <w:rPr/>
        <w:t xml:space="preserve">- обеспечение возможностей по изложению позиций съезда в средствах массовой информации; </w:t>
      </w:r>
    </w:p>
    <w:p>
      <w:pPr>
        <w:pStyle w:val="Normal"/>
        <w:jc w:val="both"/>
        <w:rPr/>
      </w:pPr>
      <w:r>
        <w:rPr/>
        <w:t xml:space="preserve">- подключение всех систем снабжения Дома Советов, снятие вооруженной блокады; </w:t>
      </w:r>
    </w:p>
    <w:p>
      <w:pPr>
        <w:pStyle w:val="Normal"/>
        <w:jc w:val="both"/>
        <w:rPr/>
      </w:pPr>
      <w:r>
        <w:rPr/>
        <w:t xml:space="preserve">- вступление в должность министров, назначенных съездом. </w:t>
      </w:r>
    </w:p>
    <w:p>
      <w:pPr>
        <w:pStyle w:val="Normal"/>
        <w:jc w:val="both"/>
        <w:rPr/>
      </w:pPr>
      <w:r>
        <w:rPr/>
        <w:t xml:space="preserve">Постановка вопроса о внештатном оружии, имеющемся в Доме Советов, неправомочна, так как все имеющееся оружие - штатное и принадлежит департаменту охраны - с такой позицией выступили "министры" обороны, безопасности и внутренних дел, назначенные ВС РФ - Владислав Ачалов, Виктор Баранников и Андрей Дунаев. В ночь на 1 октября были сняты все дежурные машины внутренних войск и военнослужащие, находившиеся у здания Моссовета на Тверской, 13 с 20.00. 22 сентября. </w:t>
      </w:r>
    </w:p>
    <w:p>
      <w:pPr>
        <w:pStyle w:val="Normal"/>
        <w:jc w:val="both"/>
        <w:rPr/>
      </w:pPr>
      <w:r>
        <w:rPr/>
        <w:t xml:space="preserve">Ночью 1 октября в Белый дом были пропущены технические работники для подготовки включения инженерных коммуникаций, систем энергоснабжения, теплосети, телефонной связи. </w:t>
      </w:r>
    </w:p>
    <w:p>
      <w:pPr>
        <w:pStyle w:val="Normal"/>
        <w:jc w:val="both"/>
        <w:rPr/>
      </w:pPr>
      <w:r>
        <w:rPr/>
      </w:r>
    </w:p>
    <w:p>
      <w:pPr>
        <w:pStyle w:val="Normal"/>
        <w:jc w:val="both"/>
        <w:rPr/>
      </w:pPr>
      <w:r>
        <w:rPr/>
        <w:t xml:space="preserve">06.40. На подходе 4 колонны дивизии им. Дзержинского. Приехали электрики и теплосетчики для подготовки жизнеобеспечения Дома Советов, сообщает временный оперативный штаб Моссовета. </w:t>
      </w:r>
    </w:p>
    <w:p>
      <w:pPr>
        <w:pStyle w:val="Normal"/>
        <w:jc w:val="both"/>
        <w:rPr/>
      </w:pPr>
      <w:r>
        <w:rPr/>
      </w:r>
    </w:p>
    <w:p>
      <w:pPr>
        <w:pStyle w:val="Normal"/>
        <w:jc w:val="both"/>
        <w:rPr/>
      </w:pPr>
      <w:r>
        <w:rPr/>
        <w:t xml:space="preserve">09.05. Из Балашихи (Московская область) сообщили, что трудовой коллектив принял текст телеграммы в поддержку ВС. В почтовом отделении "Балашиха-3" телеграмму принять отказались, ссылаясь на распоряжение заместителя министра связи Бутенко от 29.09.93 года "О запрете приема телеграмм в поддержку ВС", сообщает временный оперативный штаб Моссовета. </w:t>
      </w:r>
    </w:p>
    <w:p>
      <w:pPr>
        <w:pStyle w:val="Normal"/>
        <w:jc w:val="both"/>
        <w:rPr/>
      </w:pPr>
      <w:r>
        <w:rPr/>
        <w:t xml:space="preserve">Как сообщил пресс-секретарь президента РФ, 1 октября принято решение о подключении здания Верховного Совета к источникам освещения и теплоснабжения. "Этот шаг следует рассматривать как жест доброй воли со стороны президента перед началом переговоров об оздоровлении ситуации вокруг Белого дома. Президентская сторона приняла во внимание, что ею получены заверения о готовности лиц, находящихся в здании, сдать оружие. Кроме того, учитывался тот факт, что в холодном здании продолжают насильно удерживать часть персонала, в том числе и женщин. Окончательные решения по зданию Верховного Совета будут приняты я зависимости от того, насколько результаты переговоров будут соответствовать предварительно данным заверениям об ограниченной по срокам сдаче оружия", - говорится в сообщении пресс-секретаря президента РФ. </w:t>
      </w:r>
    </w:p>
    <w:p>
      <w:pPr>
        <w:pStyle w:val="Normal"/>
        <w:jc w:val="both"/>
        <w:rPr/>
      </w:pPr>
      <w:r>
        <w:rPr/>
      </w:r>
    </w:p>
    <w:p>
      <w:pPr>
        <w:pStyle w:val="Normal"/>
        <w:jc w:val="both"/>
        <w:rPr/>
      </w:pPr>
      <w:r>
        <w:rPr/>
        <w:t xml:space="preserve">Среди корреспондентов, работающих в Доме Советов, западные журналисты явно преобладают. На 6 российских журналистов, прошедших утром в здание Белого дома, приходилось около 50 представителей западных средств массовой информации. Внутри здания западные журналисты пользуются явным предпочтением со стороны депутатов, которые неохотно общаются с представителями российских средств массовой информации. </w:t>
      </w:r>
    </w:p>
    <w:p>
      <w:pPr>
        <w:pStyle w:val="Normal"/>
        <w:jc w:val="both"/>
        <w:rPr/>
      </w:pPr>
      <w:r>
        <w:rPr/>
        <w:t xml:space="preserve">В Белом доме представлены радио России, "Вести-РТР", "Постфактум". Как стало известно корреспонденту РИА, руководители некоторых российских средств массовой информации в последние часы предложили своим корреспондентам покинуть здание Белого дома. </w:t>
      </w:r>
    </w:p>
    <w:p>
      <w:pPr>
        <w:pStyle w:val="Normal"/>
        <w:jc w:val="both"/>
        <w:rPr/>
      </w:pPr>
      <w:r>
        <w:rPr/>
        <w:t xml:space="preserve">1 октября президент Калмыкии Кирсан Илюмжинов находится в Доме Советов и намерен там оставаться в качестве представителя субъектов Федерации и вести переговоры до полного снятия блокады. </w:t>
      </w:r>
    </w:p>
    <w:p>
      <w:pPr>
        <w:pStyle w:val="Normal"/>
        <w:jc w:val="both"/>
        <w:rPr/>
      </w:pPr>
      <w:r>
        <w:rPr/>
        <w:t xml:space="preserve">Александр Руцкой и Съезд народных депутатов РФ считают, что восстановление жизнеобеспечения Дома Советов не может являться предметом политических переговоров. А. Руцкой готов выступить гарантом сдачи оружия, находящегося у защитников Белого дома. Условием сдачи оружия может быть только полное снятие блокады Дома Советов и вывод из Москвы воинских подразделений, осуществляющих оцепление. В соответствии с этой позицией будет действовать глава делегации на переговорах с правительством заместитель председателя ВС Юрий Воронин, находящийся на переговорах в Свято-Даниловом монастыре. </w:t>
      </w:r>
    </w:p>
    <w:p>
      <w:pPr>
        <w:pStyle w:val="Normal"/>
        <w:jc w:val="both"/>
        <w:rPr/>
      </w:pPr>
      <w:r>
        <w:rPr/>
        <w:t xml:space="preserve">В здание пропущено около 100 российских и иностранных журналистов. </w:t>
      </w:r>
    </w:p>
    <w:p>
      <w:pPr>
        <w:pStyle w:val="Normal"/>
        <w:jc w:val="both"/>
        <w:rPr/>
      </w:pPr>
      <w:r>
        <w:rPr/>
      </w:r>
    </w:p>
    <w:p>
      <w:pPr>
        <w:pStyle w:val="Normal"/>
        <w:jc w:val="both"/>
        <w:rPr/>
      </w:pPr>
      <w:r>
        <w:rPr/>
        <w:t xml:space="preserve">В 10.30. в резиденции Патриарха Московского и Всея Руси Алексия </w:t>
      </w:r>
      <w:r>
        <w:rPr>
          <w:lang w:val="en-US"/>
        </w:rPr>
        <w:t>II</w:t>
      </w:r>
      <w:r>
        <w:rPr/>
        <w:t xml:space="preserve"> начались переговоры представителей президента, ВС РФ и Конституционного суда РФ. Накануне с инициативой проведения этих переговоров выступил глава РПЦ Алексий </w:t>
      </w:r>
      <w:r>
        <w:rPr>
          <w:lang w:val="en-US"/>
        </w:rPr>
        <w:t>II</w:t>
      </w:r>
      <w:r>
        <w:rPr/>
        <w:t xml:space="preserve">. </w:t>
      </w:r>
    </w:p>
    <w:p>
      <w:pPr>
        <w:pStyle w:val="Normal"/>
        <w:jc w:val="both"/>
        <w:rPr/>
      </w:pPr>
      <w:r>
        <w:rPr/>
        <w:t xml:space="preserve">В переговорах участвовали: </w:t>
      </w:r>
    </w:p>
    <w:p>
      <w:pPr>
        <w:pStyle w:val="Normal"/>
        <w:jc w:val="both"/>
        <w:rPr/>
      </w:pPr>
      <w:r>
        <w:rPr/>
        <w:t xml:space="preserve">- со стороны Бориса Ельцина - глава президентской администрации Сергей Филатов, первый заместитель председателя Совета Министров Олег Сосковец и мэр Москвы Юрий Лужков; </w:t>
      </w:r>
    </w:p>
    <w:p>
      <w:pPr>
        <w:pStyle w:val="Normal"/>
        <w:jc w:val="both"/>
        <w:rPr/>
      </w:pPr>
      <w:r>
        <w:rPr/>
        <w:t xml:space="preserve">- со стороны ВС РФ - заместитель председателя ВС РФ Юрий Воронин, председатель Совета Национальностей ВС Рамазан Абдулатипов, член Комитета ВС по свободе совести Валентина Домнина; </w:t>
      </w:r>
    </w:p>
    <w:p>
      <w:pPr>
        <w:pStyle w:val="Normal"/>
        <w:jc w:val="both"/>
        <w:rPr/>
      </w:pPr>
      <w:r>
        <w:rPr/>
        <w:t xml:space="preserve">- со стороны Конституционного суда - Виктор Алейник; </w:t>
      </w:r>
    </w:p>
    <w:p>
      <w:pPr>
        <w:pStyle w:val="Normal"/>
        <w:jc w:val="both"/>
        <w:rPr/>
      </w:pPr>
      <w:r>
        <w:rPr/>
        <w:t xml:space="preserve">- со стороны Московской патриархии - патриарх Алексий </w:t>
      </w:r>
      <w:r>
        <w:rPr>
          <w:lang w:val="en-US"/>
        </w:rPr>
        <w:t>II</w:t>
      </w:r>
      <w:r>
        <w:rPr/>
        <w:t xml:space="preserve">, митрополиты Ювеналий и Кирилл. </w:t>
      </w:r>
    </w:p>
    <w:p>
      <w:pPr>
        <w:pStyle w:val="Normal"/>
        <w:jc w:val="both"/>
        <w:rPr/>
      </w:pPr>
      <w:r>
        <w:rPr/>
        <w:t xml:space="preserve">Переговоры проходили за закрытыми дверями. По сообщению пресс-секретаря ВС, в Белом доме весьма настороженно следили за происходящим в Даниловом монастыре. </w:t>
      </w:r>
    </w:p>
    <w:p>
      <w:pPr>
        <w:pStyle w:val="Normal"/>
        <w:jc w:val="both"/>
        <w:rPr/>
      </w:pPr>
      <w:r>
        <w:rPr/>
      </w:r>
    </w:p>
    <w:p>
      <w:pPr>
        <w:pStyle w:val="Normal"/>
        <w:jc w:val="both"/>
        <w:rPr/>
      </w:pPr>
      <w:r>
        <w:rPr/>
        <w:t xml:space="preserve">11.50. Собралось 20 человек около Дома Советов, их сразу начали разгонять, хотя никакого митинга не было, сообщает временный оперативный штаб Моссовета, </w:t>
      </w:r>
    </w:p>
    <w:p>
      <w:pPr>
        <w:pStyle w:val="Normal"/>
        <w:jc w:val="both"/>
        <w:rPr/>
      </w:pPr>
      <w:r>
        <w:rPr/>
      </w:r>
    </w:p>
    <w:p>
      <w:pPr>
        <w:pStyle w:val="Normal"/>
        <w:jc w:val="both"/>
        <w:rPr/>
      </w:pPr>
      <w:r>
        <w:rPr/>
        <w:t xml:space="preserve">12.00. К Дому Советов направилась группа - около 100 человек. Офицер дал команду "Выбросить их и рассеять". Рассеяли в 12,07. </w:t>
      </w:r>
    </w:p>
    <w:p>
      <w:pPr>
        <w:pStyle w:val="Normal"/>
        <w:jc w:val="both"/>
        <w:rPr/>
      </w:pPr>
      <w:r>
        <w:rPr/>
      </w:r>
    </w:p>
    <w:p>
      <w:pPr>
        <w:pStyle w:val="Normal"/>
        <w:jc w:val="both"/>
        <w:rPr/>
      </w:pPr>
      <w:r>
        <w:rPr/>
        <w:t xml:space="preserve">12.08. На пандусе высотного здания на площади Восстания появилось 10 человек, видимо случайных наблюдателей. Они были рассеяны ОМОНом, сообщает временный оперативный штаб Моссовета. </w:t>
      </w:r>
    </w:p>
    <w:p>
      <w:pPr>
        <w:pStyle w:val="Normal"/>
        <w:jc w:val="both"/>
        <w:rPr/>
      </w:pPr>
      <w:r>
        <w:rPr/>
        <w:t xml:space="preserve">В Москве работает Нижегородский ОМОН и Орловская школа МВД. Вчера на Пушкинской площади народ помогали разгонять добровольцы из Омского УВД - 51 человек. </w:t>
      </w:r>
    </w:p>
    <w:p>
      <w:pPr>
        <w:pStyle w:val="Normal"/>
        <w:jc w:val="both"/>
        <w:rPr/>
      </w:pPr>
      <w:r>
        <w:rPr/>
      </w:r>
    </w:p>
    <w:p>
      <w:pPr>
        <w:pStyle w:val="Normal"/>
        <w:jc w:val="both"/>
        <w:rPr/>
      </w:pPr>
      <w:r>
        <w:rPr/>
        <w:t xml:space="preserve">14.25. Врач, пользующий Дом Советов, попросил для постоянного обслуживания несколько машин "скорой помощи", сообщает временный оперативный штаб Моссовета. </w:t>
      </w:r>
    </w:p>
    <w:p>
      <w:pPr>
        <w:pStyle w:val="Normal"/>
        <w:jc w:val="both"/>
        <w:rPr/>
      </w:pPr>
      <w:r>
        <w:rPr/>
      </w:r>
    </w:p>
    <w:p>
      <w:pPr>
        <w:pStyle w:val="Normal"/>
        <w:jc w:val="both"/>
        <w:rPr/>
      </w:pPr>
      <w:r>
        <w:rPr/>
        <w:t xml:space="preserve">В 15.00. состоялась пресс-конференция Руслана Хасбулатова и Александра Руцкого. По сообщению Р. Хасбулатова, сдвиг в переговорах, возглавляемых Юрием Ворониным, существует, что и позволило журналистам пройти через кордоны в Белый дом. Александр Руцкой сообщил, что сдача оружия возможна только на условиях полного деблокирования Белого дома. По информации А. Руцкого, сейчас вокруг Белого дома сосредоточено 12 тысяч милиционеров и военнослужащих. Руцкой заявил, что оружие в Белом доме имеется только у департамента охраны. Оружие было роздано ополчению, потому что департамент не укомплектован. По информации Руцкого и генерала Макашова, оружие выдается добровольцам только на время караула, а потом сдается, но визуально это не подтверждается. </w:t>
      </w:r>
    </w:p>
    <w:p>
      <w:pPr>
        <w:pStyle w:val="Normal"/>
        <w:jc w:val="both"/>
        <w:rPr/>
      </w:pPr>
      <w:r>
        <w:rPr/>
        <w:t xml:space="preserve">По заявлению Р. Хасбулатова, стороны должны с уважением относиться к миротворческой инициативе патриарха. Если там будет взаимопонимание, съезд это поддержит, заявил Р. Хасбулатов. Однако он подтвердил, что предварительным условием является нормальное жизнеобеспечение съезда. </w:t>
      </w:r>
    </w:p>
    <w:p>
      <w:pPr>
        <w:pStyle w:val="Normal"/>
        <w:jc w:val="both"/>
        <w:rPr/>
      </w:pPr>
      <w:r>
        <w:rPr/>
        <w:t xml:space="preserve">Вениамин Соколов и Рамазан Абдулатипов превысили свои полномочия. К такому выводу пришел президиум ВС РФ на состоявшемся 1 октября заседании. При этом большинство признало, что сам факт диалога уже является большим успехом, но заключение каких-либо соглашений при сохранении блокады и даже при ее усилении невозможно. </w:t>
      </w:r>
    </w:p>
    <w:p>
      <w:pPr>
        <w:pStyle w:val="Normal"/>
        <w:jc w:val="both"/>
        <w:rPr/>
      </w:pPr>
      <w:r>
        <w:rPr/>
      </w:r>
    </w:p>
    <w:p>
      <w:pPr>
        <w:pStyle w:val="Normal"/>
        <w:jc w:val="both"/>
        <w:rPr/>
      </w:pPr>
      <w:r>
        <w:rPr/>
        <w:t xml:space="preserve">Руслан Хасбулатов выступил с заявлением, под которым затем подписались почти все члены президиума. В преамбуле заявления констатируется факт осуществления в стране государственного переворота и подчеркивается, что, во-первых, проблема оружия является составной частью урегулирования всего кризиса и решается лишь в соответствии с решениями Верховного Совета и съезда; во-вторых, подключений коммуникаций жизнеобеспечения Белого дома должно быть предварительным условием для ведения переговоров; в-третьих, проблема оружия не является исключительной в общем спектре проблем, и, кроме того, оружие защитникам здания Верховного Совета роздано в целях обороны; в-четвертых, кампания по якобы существующей проблеме оружия носит спекулятивный характер и имеет цель свалить вину за кризис в стране с тех, кто совершил переворот, на Верховный Совет и Съезд народных депутатов. </w:t>
      </w:r>
    </w:p>
    <w:p>
      <w:pPr>
        <w:pStyle w:val="Normal"/>
        <w:jc w:val="both"/>
        <w:rPr/>
      </w:pPr>
      <w:r>
        <w:rPr/>
        <w:t xml:space="preserve">30 ОМОНовцев перешли на сторону Белого дома, сообщил на заседании президиума Верховного Совета генерал Владислав Ачалов. Он также сообщил, что после выступления Андрея Дунаева перед личным составом блокирующих Белый дом войск их командованию срочно пришлось производить замену личного состава. Тем не менее, к утру 1 октября прибыло 62 машины с новым контингентом солдат и милиционеров, которые заменили "распропагандированные части". </w:t>
      </w:r>
    </w:p>
    <w:p>
      <w:pPr>
        <w:pStyle w:val="Normal"/>
        <w:jc w:val="both"/>
        <w:rPr/>
      </w:pPr>
      <w:r>
        <w:rPr/>
      </w:r>
    </w:p>
    <w:p>
      <w:pPr>
        <w:pStyle w:val="Normal"/>
        <w:jc w:val="both"/>
        <w:rPr/>
      </w:pPr>
      <w:r>
        <w:rPr/>
        <w:t xml:space="preserve">Президент РФ Борис Ельцин назначил Виктора Глухих председателем Госкомитета РФ по оборонным отраслям, сообщила 1 октября пресс-служба президента РФ. </w:t>
      </w:r>
    </w:p>
    <w:p>
      <w:pPr>
        <w:pStyle w:val="Normal"/>
        <w:jc w:val="both"/>
        <w:rPr/>
      </w:pPr>
      <w:r>
        <w:rPr/>
        <w:t xml:space="preserve">1 октября Борис Ельцин подписал указ о предоставлении Совету Министров - правительству РФ кредита на покрытие дефицита республиканского бюджета РФ в </w:t>
      </w:r>
      <w:r>
        <w:rPr>
          <w:lang w:val="en-US"/>
        </w:rPr>
        <w:t>IV</w:t>
      </w:r>
      <w:r>
        <w:rPr/>
        <w:t xml:space="preserve"> квартале 1993 года. Указ издан в связи с прерыванием осуществления законодательной, распорядительной и контрольной функций ВС РФ, а также учитывая сложившееся чрезвычайное положение с финансовым обеспечением расходной части бюджета РФ на </w:t>
      </w:r>
      <w:r>
        <w:rPr>
          <w:lang w:val="en-US"/>
        </w:rPr>
        <w:t>IV</w:t>
      </w:r>
      <w:r>
        <w:rPr/>
        <w:t xml:space="preserve"> квартал 1993 года. </w:t>
      </w:r>
    </w:p>
    <w:p>
      <w:pPr>
        <w:pStyle w:val="Normal"/>
        <w:jc w:val="both"/>
        <w:rPr/>
      </w:pPr>
      <w:r>
        <w:rPr/>
        <w:t xml:space="preserve">Согласно указу, ЦБР предоставляет в </w:t>
      </w:r>
      <w:r>
        <w:rPr>
          <w:lang w:val="en-US"/>
        </w:rPr>
        <w:t>IV</w:t>
      </w:r>
      <w:r>
        <w:rPr/>
        <w:t xml:space="preserve"> квартале 1993 года правительству РФ кредит на покрытие дефицита республиканского бюджета РФ в объеме 4 трлн 660 млрд руб. сроком на 10 лет с погашением равными далями, начиная с 1997 года, из расчета 10% годовых. Указ вносится на рассмотрение Федерального собрания Российской Федерации. </w:t>
      </w:r>
    </w:p>
    <w:p>
      <w:pPr>
        <w:pStyle w:val="Normal"/>
        <w:jc w:val="both"/>
        <w:rPr/>
      </w:pPr>
      <w:r>
        <w:rPr/>
      </w:r>
    </w:p>
    <w:p>
      <w:pPr>
        <w:pStyle w:val="Normal"/>
        <w:jc w:val="both"/>
        <w:rPr/>
      </w:pPr>
      <w:r>
        <w:rPr/>
        <w:t xml:space="preserve">Президент РФ обратился к ветеранам в День пожилых людей, отмечаемый 1 октября: "Дорогие наши ветераны! Сегодня Россия отмечает День пожилых людей. Хочется, чтобы в этот день оттаяли в тепле ваши души, разгладились морщинки, засверкали глаза и появились улыбки на лицах. Общество всегда было и будет в неоплатном долгу перед вами. Да и нельзя оплатить никакими материальными благами бессонные ночи, слезы вдов и матерей, боль незаживающих ран. </w:t>
      </w:r>
    </w:p>
    <w:p>
      <w:pPr>
        <w:pStyle w:val="Normal"/>
        <w:jc w:val="both"/>
        <w:rPr/>
      </w:pPr>
      <w:r>
        <w:rPr/>
        <w:t xml:space="preserve">Возлагая на себя ответственность за судьбы пожилых сограждан, правительство делает и будет делать все возможное для облегчения условий жизни ветеранов. Экономический кризис выявил несовершенство нашего пенсионного законодательства. Уже ведется работа над тем, чтобы подготовить закон "О государственных пенсиях в Российской Федерации". Создаются специальные социальные службы, задача которых - облегчение быта пожилых людей. Создаются новые учреждения, в которых тяжело больным пенсионерам будет оказываться необходимый уход. Постоянно и целенаправленно будет проводиться политика сохранения установленных для ветеранов льгот и преимуществ. В связи с ростом цен мы намерены вводить различные компенсационные выплаты пенсионерам на продукты, товары и услуги. Задача состоит в том, чтобы наиболее нуждающиеся пенсионеры и инвалиды были обеспечены гарантированными минимальными продуктовыми наборами и предметами первой необходимости. Ни один ветеран не должен остаться за бортом жизни и в экстремальной ситуации получить необходимую помощь...". </w:t>
      </w:r>
    </w:p>
    <w:p>
      <w:pPr>
        <w:pStyle w:val="Normal"/>
        <w:jc w:val="both"/>
        <w:rPr/>
      </w:pPr>
      <w:r>
        <w:rPr/>
        <w:t xml:space="preserve">Президент Российской Федерации Б.Н.Ельцин своим указом наградил за мужество и самоотверженность, проявленные при исполнении служебного долга, подполковника милиции Рештука Владимира Георгиевича орденом "За личное мужество" (посмертно). Об этом сообщила пресс-служба Президента РФ. </w:t>
      </w:r>
    </w:p>
    <w:p>
      <w:pPr>
        <w:pStyle w:val="Normal"/>
        <w:jc w:val="both"/>
        <w:rPr/>
      </w:pPr>
      <w:r>
        <w:rPr/>
      </w:r>
    </w:p>
    <w:p>
      <w:pPr>
        <w:pStyle w:val="Normal"/>
        <w:jc w:val="both"/>
        <w:rPr/>
      </w:pPr>
      <w:r>
        <w:rPr/>
        <w:t xml:space="preserve">Центральная избирательная комиссия по выборам в Государственную Думу Федерального собрания Российской Федерации собралась на первое заседание. Открывая его, председатель комиссии Николай Рябов заявил, что Центризбирком начинает работу на фоне политической нестабильности и кризиса власти. После указа президента о проведении поэтапной конституционной реформы и распада депутатского корпуса, заявил председатель комиссии, сама жизнь продиктовала необходимость провести выборы в предельно сжатые сроки. </w:t>
      </w:r>
    </w:p>
    <w:p>
      <w:pPr>
        <w:pStyle w:val="Normal"/>
        <w:jc w:val="both"/>
        <w:rPr/>
      </w:pPr>
      <w:r>
        <w:rPr/>
        <w:t xml:space="preserve">Николай Рябов считает, что в Центризбиркоме будет фокусироваться вся напряженность политической жизни России, комиссия по существу станет центральным политическим нервом страны. От нас, отметил председатель Центризбиркома, будет зависеть, станут ли выборы инструментом народовластия. Центризбирком будет работать без политических пристрастии, заявил Рябов. </w:t>
      </w:r>
    </w:p>
    <w:p>
      <w:pPr>
        <w:pStyle w:val="Normal"/>
        <w:jc w:val="both"/>
        <w:rPr/>
      </w:pPr>
      <w:r>
        <w:rPr/>
        <w:t xml:space="preserve">Рябов заявил корреспондентам, что он исключает возможность проведения одновременных парламентских и президентских выборов. Во-первых, сказал он, действующая правовая база не дает возможности проводить такие выборы. Во-вторых, сегодняшняя мировая практика не знает прецедентов одновременного и досрочного проведения подобных выборов, подчеркнул председатель Центризбиркома. </w:t>
      </w:r>
    </w:p>
    <w:p>
      <w:pPr>
        <w:pStyle w:val="Normal"/>
        <w:jc w:val="both"/>
        <w:rPr/>
      </w:pPr>
      <w:r>
        <w:rPr/>
        <w:t xml:space="preserve">Выборы в Государственную Думу Федерального собрания Российской Федерации пройдут в один день - 12 декабря. Об этом сообщил на первом организационном заседании- Центральной избирательной комиссии ее председатель Николай Рябов. Он мотивировал проведение выборов в один день вместо двух - 11-12 декабря, как говорилось в указе президента о поэтапной конституционной реформе, тем, что такая практика более соответствует отечественным традициям, а также исключает возможности фальсификации результатов. </w:t>
      </w:r>
    </w:p>
    <w:p>
      <w:pPr>
        <w:pStyle w:val="Normal"/>
        <w:jc w:val="both"/>
        <w:rPr/>
      </w:pPr>
      <w:r>
        <w:rPr/>
        <w:t xml:space="preserve">На заседании был рассмотрен вопрос об организации работы Центризбиркома, утвержден план основных оргмероприятий по выборам в Государственную Думу. </w:t>
      </w:r>
    </w:p>
    <w:p>
      <w:pPr>
        <w:pStyle w:val="Normal"/>
        <w:jc w:val="both"/>
        <w:rPr/>
      </w:pPr>
      <w:r>
        <w:rPr/>
        <w:t xml:space="preserve">Николай Рябов сказал, что единственной альтернативой досрочным выборам в новый парламент может быть только развал России. Выборы 12 декабря, подчеркнул он, дадут россиянам возможность избрать людей, которым они доверяют свои личные судьбы и судьбу России. </w:t>
      </w:r>
    </w:p>
    <w:p>
      <w:pPr>
        <w:pStyle w:val="Normal"/>
        <w:jc w:val="both"/>
        <w:rPr/>
      </w:pPr>
      <w:r>
        <w:rPr/>
        <w:t xml:space="preserve">Избирательная кампания и выборы в новый федеральный парламент будут иметь целый ряд новшеств. Основное - они будут впервые проводиться по мажоритарно-пропорциональному принципу. Своих депутатов в Думу россияне выберут по одномандатным избирательных округам - как и прежде, а также по общефедеральным округам - по спискам от избирательных объединений. </w:t>
      </w:r>
    </w:p>
    <w:p>
      <w:pPr>
        <w:pStyle w:val="Normal"/>
        <w:jc w:val="both"/>
        <w:rPr/>
      </w:pPr>
      <w:r>
        <w:rPr/>
        <w:t xml:space="preserve">Рябов обещал, что работа Центризбиркома будет проходить "открыто и гласно". "В первом приближении" на его деятельность потребуется примерно 150 млрд рублей. Намечено издавать еженедельный информационный бюллетень Центризбиркома. </w:t>
      </w:r>
    </w:p>
    <w:p>
      <w:pPr>
        <w:pStyle w:val="Normal"/>
        <w:jc w:val="both"/>
        <w:rPr/>
      </w:pPr>
      <w:r>
        <w:rPr/>
      </w:r>
    </w:p>
    <w:p>
      <w:pPr>
        <w:pStyle w:val="Normal"/>
        <w:jc w:val="both"/>
        <w:rPr/>
      </w:pPr>
      <w:r>
        <w:rPr/>
        <w:t xml:space="preserve">Коллегия по гражданским делам Верховного суда РФ на своем заседании оставила без изменения решение Мосгорсуда по иску о защите чести и достоинства мэра столицы Юрия Лужкова к первому секретарю Российского коммунистического союза молодежи (РКСМ) Игорю Малярову. Выступая в телепередаче "Топ-шоу" (программа "ВиД") Игорь Маляров оскорбил Юрия Лужкова, за что по решению суда с лидера российского комсомола телекомпания "Останкино", предоставившая ему эфирное время, в пользу мэра столицы должна взыскать 1 млн 15 тысяч рублей. </w:t>
      </w:r>
    </w:p>
    <w:p>
      <w:pPr>
        <w:pStyle w:val="Normal"/>
        <w:jc w:val="both"/>
        <w:rPr/>
      </w:pPr>
      <w:r>
        <w:rPr/>
        <w:t xml:space="preserve">В месячный срок решение коллегии Верховного суда РФ может быть обжаловано. </w:t>
      </w:r>
    </w:p>
    <w:p>
      <w:pPr>
        <w:pStyle w:val="Normal"/>
        <w:jc w:val="both"/>
        <w:rPr/>
      </w:pPr>
      <w:r>
        <w:rPr/>
        <w:t xml:space="preserve">1 октября на пресс-конференции глава администрации президента РФ Сергей Филатов и мэр Москвы Юрий Лужков сообщили, что с 20.00. в помещении мэрии Москвы экспертная группа, сформированная из представителей правоохранительных органов и Верховного Совета, приступает к выработке методов по разоружению внештатных вооруженных формирований из здания ВС РФ. К утру 2 октября группа должна представить результаты работы. </w:t>
      </w:r>
    </w:p>
    <w:p>
      <w:pPr>
        <w:pStyle w:val="Normal"/>
        <w:jc w:val="both"/>
        <w:rPr/>
      </w:pPr>
      <w:r>
        <w:rPr/>
        <w:t xml:space="preserve">2 октября в 10.00. в Свято-Даниловом монастыре результаты будут обсуждены на совместном совещании представителей законодательной и исполнительной власти, при посредничестве главы Русской Православной Церкви Алексия </w:t>
      </w:r>
      <w:r>
        <w:rPr>
          <w:lang w:val="en-US"/>
        </w:rPr>
        <w:t>II</w:t>
      </w:r>
      <w:r>
        <w:rPr/>
        <w:t xml:space="preserve">. </w:t>
      </w:r>
    </w:p>
    <w:p>
      <w:pPr>
        <w:pStyle w:val="Normal"/>
        <w:jc w:val="both"/>
        <w:rPr/>
      </w:pPr>
      <w:r>
        <w:rPr/>
        <w:t xml:space="preserve">Говоря об итогах двухсторонних переговоров, проходивших ночью 30 сентября между представителями президента и ВС, С. Филатов и Ю. Лужков заявили, что протокол, подписанный обеими сторонами, о разблокировании охраны ВС был дезавуирован назначенными съездом силовыми министрами, несмотря на то, что условия, оговоренные в протоколе, со стороны исполнительной власти были выполнены (включены горячая вода, отопление и телефоны экстренной связи). В 15.00. была предпринята попытка провести второй этап переговоров, поскольку президентской стороне к 10.00. стало ясно, что депутаты выполнять условия протокола не собираются. Однако второй документ, касающийся также механизмов реализации договора о разоружении защитников Белого дома, не был подписан. </w:t>
      </w:r>
    </w:p>
    <w:p>
      <w:pPr>
        <w:pStyle w:val="Normal"/>
        <w:jc w:val="both"/>
        <w:rPr/>
      </w:pPr>
      <w:r>
        <w:rPr/>
        <w:t xml:space="preserve">Ю. Лужков сообщил о конкретных мерах по обеспечению безопасности Белого дома: разоружение внештатных формирований и складирование оружия в помещения МВД и ГУВД, отправка из Москвы защитников Белого дома, приехавших из Осетии, Югославии, Абхазии, Приднестровья, а также рижского ОМОНа. По завершению этих мероприятий, заявил Ю. Лужков, правительство Москвы гарантирует полное снятие оцепления ВС. </w:t>
      </w:r>
    </w:p>
    <w:p>
      <w:pPr>
        <w:pStyle w:val="Normal"/>
        <w:jc w:val="both"/>
        <w:rPr/>
      </w:pPr>
      <w:r>
        <w:rPr/>
        <w:t xml:space="preserve">По данным Ю. Лужкова, в Белом доме находится более 2 тысяч единиц огнестрельного оружия, гранатометы, а по некоторым данным, и ракеты и как минимум 5 вооруженных формирований общим числом до 600 человек. По словам мэра Москвы, это "тысячекратно превышает все нормы, необходимые для обеспечения обороны здания". Кроме того, у Ю. Лужкова нет уверенности, что руководство ВС имеет возможность контролировать эти вооруженные группы. </w:t>
      </w:r>
    </w:p>
    <w:p>
      <w:pPr>
        <w:pStyle w:val="Normal"/>
        <w:jc w:val="both"/>
        <w:rPr/>
      </w:pPr>
      <w:r>
        <w:rPr/>
      </w:r>
    </w:p>
    <w:p>
      <w:pPr>
        <w:pStyle w:val="Normal"/>
        <w:jc w:val="both"/>
        <w:rPr/>
      </w:pPr>
      <w:r>
        <w:rPr/>
        <w:t xml:space="preserve">Состоялось заседание Верховного Совета РФ, на котором подписание протокола #1 (о переговорах между исполнительной и представительной властями) названо ошибочным. Решено до 12.00. его денонсировать и назначить новую комиссию, которая будет вести переговоры с правительством и президентом. Выдвинуты требования, обязательные к исполнению: полное восстановление снабжения, возобновление выпуска газет, теле- и радиопрофамм, закрытых указом президента, вступление в должности министров, назначенных парламентом. Кроме того, договоренность о сдаче оружия решено признать неправомочной, поскольку это штатное оружие, находящееся в Белом доме. </w:t>
      </w:r>
    </w:p>
    <w:p>
      <w:pPr>
        <w:pStyle w:val="Normal"/>
        <w:jc w:val="both"/>
        <w:rPr/>
      </w:pPr>
      <w:r>
        <w:rPr/>
        <w:t xml:space="preserve">Это заявление огласил Владислав Ачалов. Руслан Хасбулатов положительно оценил сам факт переговоров и заявил, что его не стоит расценивать как проявление пораженческих настроений в Белом доме. Он также предостерег правительство и президента от спекуляций на проблеме оружия. В настоящее время на заседании обсуждается план дальнейших конкретных действий парламента. </w:t>
      </w:r>
    </w:p>
    <w:p>
      <w:pPr>
        <w:pStyle w:val="Normal"/>
        <w:jc w:val="both"/>
        <w:rPr/>
      </w:pPr>
      <w:r>
        <w:rPr/>
      </w:r>
    </w:p>
    <w:p>
      <w:pPr>
        <w:pStyle w:val="Normal"/>
        <w:jc w:val="both"/>
        <w:rPr/>
      </w:pPr>
      <w:r>
        <w:rPr/>
        <w:t xml:space="preserve">1 октября премьер-министр РФ Виктор Черномырдин прибыл в Самару для участия во встрече представителей регионов "Большая Волга". На аэродроме, отвечая на вопросы журналистов, В. Черномырдин сообщил, что сегодня ночью было заключено первое соглашение об изъятии оружия. включении электроэнергии и теплоэнергии в Белом доме. "Я хотел бы, чтобы это соглашение работало. Больше всего нас волнует количество оружия в руках тех сил, которые не имеют никакого отношения к охране Белого дома", - заявил премьер-министр РФ. </w:t>
      </w:r>
    </w:p>
    <w:p>
      <w:pPr>
        <w:pStyle w:val="Normal"/>
        <w:jc w:val="both"/>
        <w:rPr/>
      </w:pPr>
      <w:r>
        <w:rPr/>
        <w:t xml:space="preserve">Комментируя ситуацию, В. Черномырдин особо подчеркнул: "Мы не можем рисковать населением 9-миллионного города, зная, что что-то может случиться. Со стороны правительства не последует силовых приемов. Как только будет изъято оружие, то сразу же будет снято оцепление". Говоря о ситуации, сложившейся вокруг Белого дома, В. Черномырдин отметил, что то, что происходит в Москве, конечно же отражается на регионах, но "не надо это осложнять". </w:t>
      </w:r>
    </w:p>
    <w:p>
      <w:pPr>
        <w:pStyle w:val="Normal"/>
        <w:jc w:val="both"/>
        <w:rPr/>
      </w:pPr>
      <w:r>
        <w:rPr/>
        <w:t xml:space="preserve">Говоря о цели визита в Самару, В. Черномырдин сообщил, что он приехал сюда "послушать и посоветоваться о том, что происходит на местах". </w:t>
      </w:r>
    </w:p>
    <w:p>
      <w:pPr>
        <w:pStyle w:val="Normal"/>
        <w:jc w:val="both"/>
        <w:rPr/>
      </w:pPr>
      <w:r>
        <w:rPr/>
      </w:r>
    </w:p>
    <w:p>
      <w:pPr>
        <w:pStyle w:val="Normal"/>
        <w:jc w:val="both"/>
        <w:rPr/>
      </w:pPr>
      <w:r>
        <w:rPr/>
        <w:t xml:space="preserve">Пикеты ветеранов войны и труда встретили премьер-министра РФ Виктора Черномырдина у самарского "Белого дома". Пикетчики держали плакаты, осуждающие "контрреволюционный переворот" Бориса Ельцина и призывающие правительство обратить внимание на голодающих и замерзающих пожилых людей России. </w:t>
      </w:r>
    </w:p>
    <w:p>
      <w:pPr>
        <w:pStyle w:val="Normal"/>
        <w:jc w:val="both"/>
        <w:rPr/>
      </w:pPr>
      <w:r>
        <w:rPr/>
        <w:t xml:space="preserve">Открывая встречу представителей регионов "Большая Волга", В. Черномырдин заявил, что он не хочет давать никаких оценок, но так жить, как мы жили до 21 сентября, больше нельзя. Комментируя ситуацию вокруг здания ВС РФ, В. Черномырдин заявил, что охрана должна быть разоружена, а оцепление снято, после чего необходимо приступить к нормальной работе. "Не дай Бог, чтобы то, что происходит в Москве, перекинулось в регионы", - подчеркнул В. Черномырдин. </w:t>
      </w:r>
    </w:p>
    <w:p>
      <w:pPr>
        <w:pStyle w:val="Normal"/>
        <w:jc w:val="both"/>
        <w:rPr/>
      </w:pPr>
      <w:r>
        <w:rPr/>
        <w:t xml:space="preserve">Говоря об экономической ситуации в России, премьер-министр РФ сообщил, что в настоящее время снижены темпы спада производства до 4%, по сравнению с 29%, которые были в январе 1993 года. В. Черномырдин также сообщил, что более 60% зерновых уже собрали на полях. Он подчеркнул, что задача руководителей регионов - прежде всего сосредоточиться на экономических проблемах. По словам В. Черномырдина, только скоординированная деятельность регионов может вывести экономику России из кризиса. </w:t>
      </w:r>
    </w:p>
    <w:p>
      <w:pPr>
        <w:pStyle w:val="Normal"/>
        <w:jc w:val="both"/>
        <w:rPr/>
      </w:pPr>
      <w:r>
        <w:rPr/>
      </w:r>
    </w:p>
    <w:p>
      <w:pPr>
        <w:pStyle w:val="Normal"/>
        <w:jc w:val="both"/>
        <w:rPr/>
      </w:pPr>
      <w:r>
        <w:rPr/>
        <w:t xml:space="preserve">Относительно курса доллара В. Черномырдин сообщил, что он подскочил из-за политической ситуации, но теперь снижается. По его словам, снижение будет продолжаться, и в течение этой недели курс доллара вернется в рамки, существовавшие до 21 сентября. </w:t>
      </w:r>
    </w:p>
    <w:p>
      <w:pPr>
        <w:pStyle w:val="Normal"/>
        <w:jc w:val="both"/>
        <w:rPr/>
      </w:pPr>
      <w:r>
        <w:rPr/>
        <w:t xml:space="preserve">Подводя итоги встречи представителей регионов "Большая Волга", премьер-министр РФ Виктор Черномырдин сообщил журналистам, что у него есть все основания полагать, что не только можно, но и нужно опираться на Ассоциацию "Большая Волга". По словам В. Черномырдина, встреча в Самаре укрепила его в мысли, что поправки к экономической политике нужно делать только в регионах. </w:t>
      </w:r>
    </w:p>
    <w:p>
      <w:pPr>
        <w:pStyle w:val="Normal"/>
        <w:jc w:val="both"/>
        <w:rPr/>
      </w:pPr>
      <w:r>
        <w:rPr/>
        <w:t xml:space="preserve">"Я очень доволен состоявшимся разговором. Мы обсуждали, в основном, экономические, а затем и политические вопросы", - заявил В. Черномырдин. По его словам, все участники встречи высказались за созыв Совета Федерации, который поможет решить многие проблемы. </w:t>
      </w:r>
    </w:p>
    <w:p>
      <w:pPr>
        <w:pStyle w:val="Normal"/>
        <w:jc w:val="both"/>
        <w:rPr/>
      </w:pPr>
      <w:r>
        <w:rPr/>
        <w:t xml:space="preserve">Говоря об указе президента от 21 сентября, В. Черномырдин сообщил, что "указ отменять нельзя, поскольку отступать некуда". В. Черномырдин также сообщил, что сегодня участниками встречи представителей регионов "Большая Волга" было принято решение провести совещание по приватизации. </w:t>
      </w:r>
    </w:p>
    <w:p>
      <w:pPr>
        <w:pStyle w:val="Normal"/>
        <w:jc w:val="both"/>
        <w:rPr/>
      </w:pPr>
      <w:r>
        <w:rPr/>
      </w:r>
    </w:p>
    <w:p>
      <w:pPr>
        <w:pStyle w:val="Normal"/>
        <w:jc w:val="both"/>
        <w:rPr/>
      </w:pPr>
      <w:r>
        <w:rPr/>
        <w:t xml:space="preserve">Закончило работу межрегиональное совещание представителей субъектов Северо-запада. В итоговом документе, принятом на совещании, говорится о недопустимости применения силы для разрешения политической ситуации, требование о необходимости созыва совета субъектов федерации не позднее 5 октября, на котором возможно рассмотрение двух вариантов проведения выборов - как одновременных, так и в различное время. В заключение совещания вице-премьер правительства России Юрий Яров выразил общее желание участников содействовать решению конфликта с целью недопущения распада России. </w:t>
      </w:r>
    </w:p>
    <w:p>
      <w:pPr>
        <w:pStyle w:val="Normal"/>
        <w:jc w:val="both"/>
        <w:rPr/>
      </w:pPr>
      <w:r>
        <w:rPr/>
        <w:t xml:space="preserve">"Я никому ничего не обещаю - ни денег, ни льгот", - заявил первый вице-премьер правительства России Егор Гайдар на расширенном совещании в Хабаровске. Он сказал, что нынешнему правительству необходимо выполнить предыдущие обещания. </w:t>
      </w:r>
    </w:p>
    <w:p>
      <w:pPr>
        <w:pStyle w:val="Normal"/>
        <w:jc w:val="both"/>
        <w:rPr/>
      </w:pPr>
      <w:r>
        <w:rPr/>
        <w:t xml:space="preserve">Егор Гайдар выразил удовлетворение итогами встречи с участниками Ассоциации экономического взаимодействия Дальнего Востока и Забайкалья. По его мнению, он нашел взаимопонимание и с администрациями региона, и с некоторыми руководителями Советов. </w:t>
      </w:r>
    </w:p>
    <w:p>
      <w:pPr>
        <w:pStyle w:val="Normal"/>
        <w:jc w:val="both"/>
        <w:rPr/>
      </w:pPr>
      <w:r>
        <w:rPr/>
      </w:r>
    </w:p>
    <w:p>
      <w:pPr>
        <w:pStyle w:val="Normal"/>
        <w:jc w:val="both"/>
        <w:rPr/>
      </w:pPr>
      <w:r>
        <w:rPr/>
        <w:t xml:space="preserve">Осуществление ультиматума участников "Сибирского соглашения" явится преступной акцией, заявил журналистам министр топлива и энергетики РФ по поводу намерения участников совещания руководителей представительной власти регионов, входящих в "Сибирское соглашение", о перекрытии с 3 октября транссибирской магистрали в случае продолжения блокады Белого дома. Министр не верит, что такой акт может быть осуществлен. По его мнению, это преступно по отношению к соседним регионам. Сам Ю. Шафраник, по его словам, не несет ответственности за осуществление энергоподачи в здание ВС РФ с 21 сентября, так как издал приказ, предписывающий Мосэнерго и мэрии Москвы решать вопрос об энергоснабжении Белого дома. </w:t>
      </w:r>
    </w:p>
    <w:p>
      <w:pPr>
        <w:pStyle w:val="Normal"/>
        <w:jc w:val="both"/>
        <w:rPr/>
      </w:pPr>
      <w:r>
        <w:rPr/>
        <w:t xml:space="preserve">Оценивая работу ТЭК и связанных с ним отраслей как стабильную, Ю. Шафраник заявил о катастрофической ситуации в ТЭК в финансовой области. По его словам, комплексу необходимо не менее 1,5 трлн руб. кредитов, из них 800 млрд руб. инвестиционных кредитов и 450 млрд руб. для подготовки к зиме. Министр дал гарантии, что, несмотря на регулярные неплатежи, ТЭК к зиме готов. </w:t>
      </w:r>
    </w:p>
    <w:p>
      <w:pPr>
        <w:pStyle w:val="Normal"/>
        <w:jc w:val="both"/>
        <w:rPr/>
      </w:pPr>
      <w:r>
        <w:rPr/>
        <w:t xml:space="preserve">Он заявил также, что правительством и аппаратом президента РФ подготовлен проект закона о нефти и газе, который либо будет утвержден указом президента РФ, либо принят новым парламентом. Касаясь вопроса об акционировании предприятий ТЭК, министр отметил, что курс на акционирование выбран точный, но для его осуществления необходим ряд нормативных актов, в том числе "Положение о чековых инвестиционных фондах". Он заверил, что в ближайшее время нормативная база будет подготовлена. </w:t>
      </w:r>
    </w:p>
    <w:p>
      <w:pPr>
        <w:pStyle w:val="Normal"/>
        <w:jc w:val="both"/>
        <w:rPr/>
      </w:pPr>
      <w:r>
        <w:rPr/>
        <w:t xml:space="preserve">По словам Ю. Шафраника, цены на энергоресурсы будут приближаться к общемировым и повышение цен на энергоносители не скажется радикально на повышении цен в смежных с ТЭК отраслях. Цены на энергоносители с декабря 1992 года возросли на 24% при общем росте цен на продукцию в этой отрасли в 6 раз. </w:t>
      </w:r>
    </w:p>
    <w:p>
      <w:pPr>
        <w:pStyle w:val="Normal"/>
        <w:jc w:val="both"/>
        <w:rPr/>
      </w:pPr>
      <w:r>
        <w:rPr/>
      </w:r>
    </w:p>
    <w:p>
      <w:pPr>
        <w:pStyle w:val="Normal"/>
        <w:jc w:val="both"/>
        <w:rPr/>
      </w:pPr>
      <w:r>
        <w:rPr/>
        <w:t xml:space="preserve">1 октября состоялось совещание совета Ассоциации "Сибирское соглашение", в котором приняли участие 17 субъектов Федерации. В совещании принимал участие вице-премьер правительства РФ Сергей Шахрай. В ходе 5-часового диалога совет Ассоциации принял итоговый документ, в котором, в частности, высказаны пожелания о созыве Совета Федерации 4 октября. </w:t>
      </w:r>
    </w:p>
    <w:p>
      <w:pPr>
        <w:pStyle w:val="Normal"/>
        <w:jc w:val="both"/>
        <w:rPr/>
      </w:pPr>
      <w:r>
        <w:rPr/>
        <w:t xml:space="preserve">Кроме того, в итоговом документе участники заседания высказали решение принять участие в заседаниях совета федерации. В качестве требований к правительству и президенту совет Ассоциации "Сибирское соглашение" выдвигает снятие блокады с Белого дома и рекомендует федеральным властям провести переговоры с бывшими депутатами ВС. Вице-премьер Сергей Шахрай в беседе с журналистами заявил, что его разговор с участниками совета Ассоциации "Сибирское соглашение" был очень сложным, но главное, что "он прошел". Основным результатом разговора С. Шахрай назвал то, что за одним столом собрались представители законодательной и исполнительной власти. По его словам, прерванный контакт был восстановлен. </w:t>
      </w:r>
    </w:p>
    <w:p>
      <w:pPr>
        <w:pStyle w:val="Normal"/>
        <w:jc w:val="both"/>
        <w:rPr/>
      </w:pPr>
      <w:r>
        <w:rPr/>
        <w:t xml:space="preserve">Говоря о ситуации в Москве, С. Шахрай заявил, что партнерами диалога, который, безусловно, должен состояться для нормализации ситуации, становятся правительство РФ и субъекты Федерации. </w:t>
      </w:r>
    </w:p>
    <w:p>
      <w:pPr>
        <w:pStyle w:val="Normal"/>
        <w:jc w:val="both"/>
        <w:rPr/>
      </w:pPr>
      <w:r>
        <w:rPr/>
      </w:r>
    </w:p>
    <w:p>
      <w:pPr>
        <w:pStyle w:val="Normal"/>
        <w:jc w:val="both"/>
        <w:rPr/>
      </w:pPr>
      <w:r>
        <w:rPr/>
        <w:t xml:space="preserve">Большинство субъектов Федерации поддерживает Верховный Совет, и регионы берут рычаги управления в свои руки; население, трудовые коллективы - за конституционную власть, утверждал Руслан Хасбулатов на пресс-конференции в Доме Советов России. </w:t>
      </w:r>
    </w:p>
    <w:p>
      <w:pPr>
        <w:pStyle w:val="Normal"/>
        <w:jc w:val="both"/>
        <w:rPr/>
      </w:pPr>
      <w:r>
        <w:rPr/>
        <w:t xml:space="preserve">Он опроверг содержащиеся в интервью первого вице-премьера правительства России Владимира Шумейко утверждения о том, что "депутаты оказались в роли заложников у своей охраны". </w:t>
      </w:r>
    </w:p>
    <w:p>
      <w:pPr>
        <w:pStyle w:val="Normal"/>
        <w:jc w:val="both"/>
        <w:rPr/>
      </w:pPr>
      <w:r>
        <w:rPr/>
        <w:t xml:space="preserve">На пресс-конференции присутствовали Александр Руцкой и Валентин Агафонов. </w:t>
      </w:r>
    </w:p>
    <w:p>
      <w:pPr>
        <w:pStyle w:val="Normal"/>
        <w:jc w:val="both"/>
        <w:rPr/>
      </w:pPr>
      <w:r>
        <w:rPr/>
        <w:t xml:space="preserve">Валерий Зорькин встретился с зарубежными дипломатами. Главы и представители посольств 22 государств были проинформированы о действиях и решениях КС РФ, направленных на легитимный выход из создавшейся в России кризисной ситуации. </w:t>
      </w:r>
    </w:p>
    <w:p>
      <w:pPr>
        <w:pStyle w:val="Normal"/>
        <w:jc w:val="both"/>
        <w:rPr/>
      </w:pPr>
      <w:r>
        <w:rPr/>
        <w:t xml:space="preserve">"В настоящее время конфликт из противостояния исполнительной и законодательной властей перерос в кризис федерации, когда центральная власть вступила в конфронтацию с субъектами Федерации", - заявил В. Зорькин. </w:t>
      </w:r>
    </w:p>
    <w:p>
      <w:pPr>
        <w:pStyle w:val="Normal"/>
        <w:jc w:val="both"/>
        <w:rPr/>
      </w:pPr>
      <w:r>
        <w:rPr/>
        <w:t xml:space="preserve">По просьбе дипломатов В. Зорькин пояснил позицию КС РФ по проблемам, интересовавших гостей. </w:t>
      </w:r>
    </w:p>
    <w:p>
      <w:pPr>
        <w:pStyle w:val="Normal"/>
        <w:jc w:val="both"/>
        <w:rPr/>
      </w:pPr>
      <w:r>
        <w:rPr/>
      </w:r>
    </w:p>
    <w:p>
      <w:pPr>
        <w:pStyle w:val="Normal"/>
        <w:jc w:val="both"/>
        <w:rPr/>
      </w:pPr>
      <w:r>
        <w:rPr/>
        <w:t xml:space="preserve">Нашу поддержку указа президента РФ от 21 сентября определило "антинародное поведение высшего законодательного органа" страны. Об этом говорится в заявлении группы бывших народных депутатов, распространенном в Доме российской прессы. </w:t>
      </w:r>
    </w:p>
    <w:p>
      <w:pPr>
        <w:pStyle w:val="Normal"/>
        <w:jc w:val="both"/>
        <w:rPr/>
      </w:pPr>
      <w:r>
        <w:rPr/>
        <w:t xml:space="preserve">Противопоставляя себя воле большинства избирателей, высказанной на референдуме 25 апреля 1993 года, указывается в документе. Верховный Совет "воспрепятствовал проведению досрочных выборов депутатов, встал на путь срыва усилий президента и правительства по стабилизации экономической ситуации в стране". Авторы заявления считают, что "всеми своими последними решениями ВС загонял общество в тупик конфронтации". Из Дома Советов, отмечается в заявлении, прозвучали призывы к насилию, осуществлена незаконная раздача оружия, предприняты реальные шаги к развязыванию гражданской войны. В то время как президент своим указом гарантирует недопустимость преследования депутатов, в том числе привлечение их к уголовной ответственности без согласия президента, гласит документ, депутаты, собравшиеся в Доме Советов, "приняли решение о привлечении к уголовной ответственности, вплоть до смертной казни, всех, кто позволит себе поддерживать позицию президента". </w:t>
      </w:r>
    </w:p>
    <w:p>
      <w:pPr>
        <w:pStyle w:val="Normal"/>
        <w:jc w:val="both"/>
        <w:rPr/>
      </w:pPr>
      <w:r>
        <w:rPr/>
        <w:t xml:space="preserve">"В такой ситуации всенародно избранному президенту не оставалось ничего иного, как предложить перевыборы законодательной власти", - подчеркивается в заявлении. </w:t>
      </w:r>
    </w:p>
    <w:p>
      <w:pPr>
        <w:pStyle w:val="Normal"/>
        <w:jc w:val="both"/>
        <w:rPr/>
      </w:pPr>
      <w:r>
        <w:rPr/>
        <w:t xml:space="preserve">Авторы документа призвали граждан России активно включиться в избирательную кампанию и отдать свои голоса за тех, кто будет достойно представлять волю народа в новом парламенте страны. </w:t>
      </w:r>
    </w:p>
    <w:p>
      <w:pPr>
        <w:pStyle w:val="Normal"/>
        <w:jc w:val="both"/>
        <w:rPr/>
      </w:pPr>
      <w:r>
        <w:rPr/>
        <w:t xml:space="preserve">Среди подписавших заявление бывшие депутаты Богомолов, Вершинин, Меньшиков, Сурков и другие. </w:t>
      </w:r>
    </w:p>
    <w:p>
      <w:pPr>
        <w:pStyle w:val="Normal"/>
        <w:jc w:val="both"/>
        <w:rPr/>
      </w:pPr>
      <w:r>
        <w:rPr/>
      </w:r>
    </w:p>
    <w:p>
      <w:pPr>
        <w:pStyle w:val="Normal"/>
        <w:jc w:val="both"/>
        <w:rPr/>
      </w:pPr>
      <w:r>
        <w:rPr/>
        <w:t xml:space="preserve">"В Белом доме осталось не более 70-74 депутатов", - сообщил журналистам ответственный секретарь контрольно-наблюдательного совета при администрации президента РФ Алексей Сурков. Выступая на пресс-конференции в Доме российской прессы, он отметил также, что из 1038 парламентариев упраздненного ВС РФ свыше 700 уже вернулись в свои регионы и включаются в предвыборную кампанию. </w:t>
      </w:r>
    </w:p>
    <w:p>
      <w:pPr>
        <w:pStyle w:val="Normal"/>
        <w:jc w:val="both"/>
        <w:rPr/>
      </w:pPr>
      <w:r>
        <w:rPr/>
        <w:t xml:space="preserve">"Главное сейчас - снять политическое напряжение, являющееся следствием продолжающего затворничества в Доме Советов", - сказал Алексей Сурков. По его словам. Белый дом стал сегодня "флагманом противостояния". </w:t>
      </w:r>
    </w:p>
    <w:p>
      <w:pPr>
        <w:pStyle w:val="Normal"/>
        <w:jc w:val="both"/>
        <w:rPr/>
      </w:pPr>
      <w:r>
        <w:rPr/>
        <w:t xml:space="preserve">Сурков считает, что после совещания представителей ряда субъектов федерации в здании Конституционного суда над Россией нависла угроза "коллегиальной диктатуры". По его мнению, в стране разворачивается кампания под известным лозунгом: "Вся власть Советам!". </w:t>
      </w:r>
    </w:p>
    <w:p>
      <w:pPr>
        <w:pStyle w:val="Normal"/>
        <w:jc w:val="both"/>
        <w:rPr/>
      </w:pPr>
      <w:r>
        <w:rPr/>
      </w:r>
    </w:p>
    <w:p>
      <w:pPr>
        <w:pStyle w:val="Normal"/>
        <w:jc w:val="both"/>
        <w:rPr/>
      </w:pPr>
      <w:r>
        <w:rPr/>
      </w:r>
    </w:p>
    <w:p>
      <w:pPr>
        <w:pStyle w:val="Normal"/>
        <w:jc w:val="both"/>
        <w:rPr/>
      </w:pPr>
      <w:r>
        <w:rPr/>
        <w:t xml:space="preserve">06.40 - 16.00 </w:t>
      </w:r>
      <w:r>
        <w:rPr>
          <w:lang w:val="en-US"/>
        </w:rPr>
        <w:t>   </w:t>
      </w:r>
      <w:r>
        <w:rPr/>
        <w:t xml:space="preserve"> 16.00 - 19.30 </w:t>
      </w:r>
      <w:r>
        <w:rPr>
          <w:lang w:val="en-US"/>
        </w:rPr>
        <w:t>   </w:t>
      </w:r>
      <w:r>
        <w:rPr/>
        <w:t xml:space="preserve"> </w:t>
      </w:r>
    </w:p>
    <w:p>
      <w:pPr>
        <w:pStyle w:val="Normal"/>
        <w:jc w:val="both"/>
        <w:rPr/>
      </w:pPr>
      <w:r>
        <w:rPr/>
        <w:t xml:space="preserve">Области </w:t>
      </w:r>
      <w:r>
        <w:rPr>
          <w:lang w:val="en-US"/>
        </w:rPr>
        <w:t>   </w:t>
      </w:r>
      <w:r>
        <w:rPr/>
        <w:t xml:space="preserve"> </w:t>
      </w:r>
    </w:p>
    <w:p>
      <w:pPr>
        <w:pStyle w:val="Normal"/>
        <w:jc w:val="both"/>
        <w:rPr/>
      </w:pPr>
      <w:r>
        <w:rPr/>
      </w:r>
    </w:p>
    <w:p>
      <w:pPr>
        <w:pStyle w:val="Normal"/>
        <w:jc w:val="both"/>
        <w:rPr/>
      </w:pPr>
      <w:r>
        <w:rPr/>
      </w:r>
    </w:p>
    <w:p>
      <w:pPr>
        <w:pStyle w:val="Normal"/>
        <w:jc w:val="both"/>
        <w:rPr/>
      </w:pPr>
      <w:r>
        <w:rPr/>
        <w:t>1 октября</w:t>
      </w:r>
    </w:p>
    <w:p>
      <w:pPr>
        <w:pStyle w:val="Normal"/>
        <w:jc w:val="both"/>
        <w:rPr/>
      </w:pPr>
      <w:r>
        <w:rPr/>
        <w:t xml:space="preserve">Одиннадцатый день противостояния </w:t>
      </w:r>
    </w:p>
    <w:p>
      <w:pPr>
        <w:pStyle w:val="Normal"/>
        <w:jc w:val="both"/>
        <w:rPr/>
      </w:pPr>
      <w:r>
        <w:rPr/>
        <w:t xml:space="preserve">06.40 - 16.00 </w:t>
      </w:r>
      <w:r>
        <w:rPr>
          <w:lang w:val="en-US"/>
        </w:rPr>
        <w:t>   </w:t>
      </w:r>
      <w:r>
        <w:rPr/>
        <w:t xml:space="preserve"> 16.00 - 19.30 </w:t>
      </w:r>
      <w:r>
        <w:rPr>
          <w:lang w:val="en-US"/>
        </w:rPr>
        <w:t>   </w:t>
      </w:r>
      <w:r>
        <w:rPr/>
        <w:t xml:space="preserve"> </w:t>
      </w:r>
    </w:p>
    <w:p>
      <w:pPr>
        <w:pStyle w:val="Normal"/>
        <w:jc w:val="both"/>
        <w:rPr/>
      </w:pPr>
      <w:r>
        <w:rPr/>
        <w:t>Области</w:t>
      </w:r>
      <w:r>
        <w:rPr>
          <w:lang w:val="en-US"/>
        </w:rPr>
        <w:t>   </w:t>
      </w:r>
      <w:r>
        <w:rPr/>
        <w:t xml:space="preserve"> </w:t>
      </w:r>
    </w:p>
    <w:p>
      <w:pPr>
        <w:pStyle w:val="Normal"/>
        <w:jc w:val="both"/>
        <w:rPr/>
      </w:pPr>
      <w:r>
        <w:rPr/>
      </w:r>
    </w:p>
    <w:p>
      <w:pPr>
        <w:pStyle w:val="Normal"/>
        <w:jc w:val="both"/>
        <w:rPr/>
      </w:pPr>
      <w:r>
        <w:rPr/>
      </w:r>
    </w:p>
    <w:p>
      <w:pPr>
        <w:pStyle w:val="Normal"/>
        <w:jc w:val="both"/>
        <w:rPr/>
      </w:pPr>
      <w:r>
        <w:rPr/>
        <w:t xml:space="preserve">Области </w:t>
      </w:r>
    </w:p>
    <w:p>
      <w:pPr>
        <w:pStyle w:val="Normal"/>
        <w:jc w:val="both"/>
        <w:rPr/>
      </w:pPr>
      <w:r>
        <w:rPr/>
      </w:r>
    </w:p>
    <w:p>
      <w:pPr>
        <w:pStyle w:val="Normal"/>
        <w:jc w:val="both"/>
        <w:rPr/>
      </w:pPr>
      <w:r>
        <w:rPr/>
        <w:t xml:space="preserve">Пензенская область </w:t>
      </w:r>
    </w:p>
    <w:p>
      <w:pPr>
        <w:pStyle w:val="Normal"/>
        <w:jc w:val="both"/>
        <w:rPr/>
      </w:pPr>
      <w:r>
        <w:rPr/>
        <w:t xml:space="preserve">Самарская область </w:t>
      </w:r>
    </w:p>
    <w:p>
      <w:pPr>
        <w:pStyle w:val="Normal"/>
        <w:jc w:val="both"/>
        <w:rPr/>
      </w:pPr>
      <w:r>
        <w:rPr/>
      </w:r>
    </w:p>
    <w:p>
      <w:pPr>
        <w:pStyle w:val="Normal"/>
        <w:jc w:val="both"/>
        <w:rPr/>
      </w:pPr>
      <w:r>
        <w:rPr/>
      </w:r>
    </w:p>
    <w:p>
      <w:pPr>
        <w:pStyle w:val="Normal"/>
        <w:jc w:val="both"/>
        <w:rPr/>
      </w:pPr>
      <w:r>
        <w:rPr/>
        <w:t xml:space="preserve">ПЕНЗЕНСКАЯ </w:t>
      </w:r>
    </w:p>
    <w:p>
      <w:pPr>
        <w:pStyle w:val="Normal"/>
        <w:jc w:val="both"/>
        <w:rPr/>
      </w:pPr>
      <w:r>
        <w:rPr/>
        <w:t xml:space="preserve">Глава администрации Ковлягин принял участие в работе совещания представителей субъектов Федерации, входящих в ассоциацию "Большая Волга", и разделяет мнение участников. Он выразил большую озабоченность положением дел в эконономике области и ходом проведения сельскохозяйственных работ в сложных погодных условиях. Конфронтация с представительной ветвью власти отсутствует. </w:t>
      </w:r>
    </w:p>
    <w:p>
      <w:pPr>
        <w:pStyle w:val="Normal"/>
        <w:jc w:val="both"/>
        <w:rPr/>
      </w:pPr>
      <w:r>
        <w:rPr/>
      </w:r>
    </w:p>
    <w:p>
      <w:pPr>
        <w:pStyle w:val="Normal"/>
        <w:jc w:val="both"/>
        <w:rPr/>
      </w:pPr>
      <w:r>
        <w:rPr/>
        <w:t xml:space="preserve">САМАРСКАЯ </w:t>
      </w:r>
    </w:p>
    <w:p>
      <w:pPr>
        <w:pStyle w:val="Normal"/>
        <w:jc w:val="both"/>
        <w:rPr/>
      </w:pPr>
      <w:r>
        <w:rPr/>
        <w:t xml:space="preserve">В Самаре прошло региональное совещание глав исполнительной и представительной власти субъектов федерации, входящих в Ассоциацию "Большая Волга" при участии премьер-министра Российской Федерации Черномырдина </w:t>
      </w:r>
      <w:r>
        <w:rPr>
          <w:lang w:val="en-US"/>
        </w:rPr>
        <w:t>B</w:t>
      </w:r>
      <w:r>
        <w:rPr/>
        <w:t>.</w:t>
      </w:r>
      <w:r>
        <w:rPr>
          <w:lang w:val="en-US"/>
        </w:rPr>
        <w:t>C</w:t>
      </w:r>
      <w:r>
        <w:rPr/>
        <w:t xml:space="preserve">. На нем была рассмотрена политическая ситуация в стране. Участники совещания отказались от принятия какого-либо итогового документа, но единогласно сошлись во мнении по следующим вопросам: </w:t>
      </w:r>
    </w:p>
    <w:p>
      <w:pPr>
        <w:pStyle w:val="Normal"/>
        <w:jc w:val="both"/>
        <w:rPr/>
      </w:pPr>
      <w:r>
        <w:rPr/>
        <w:t xml:space="preserve">- досрочные выборы обеих ветвей власти (вопрос о сроках проведения выборов и порядке их проведения не поднимался); </w:t>
      </w:r>
    </w:p>
    <w:p>
      <w:pPr>
        <w:pStyle w:val="Normal"/>
        <w:jc w:val="both"/>
        <w:rPr/>
      </w:pPr>
      <w:r>
        <w:rPr/>
        <w:t xml:space="preserve">- созыв Совета Федерации для согласования положения о выборах в Федеральное собрание. </w:t>
      </w:r>
    </w:p>
    <w:p>
      <w:pPr>
        <w:pStyle w:val="Normal"/>
        <w:jc w:val="both"/>
        <w:rPr/>
      </w:pPr>
      <w:r>
        <w:rPr/>
        <w:t xml:space="preserve">В ходе своего визита Черномырдин </w:t>
      </w:r>
      <w:r>
        <w:rPr>
          <w:lang w:val="en-US"/>
        </w:rPr>
        <w:t>B</w:t>
      </w:r>
      <w:r>
        <w:rPr/>
        <w:t>.</w:t>
      </w:r>
      <w:r>
        <w:rPr>
          <w:lang w:val="en-US"/>
        </w:rPr>
        <w:t>C</w:t>
      </w:r>
      <w:r>
        <w:rPr/>
        <w:t xml:space="preserve">. посетил конверсионное предприятие НПО "Труд", провел рабочую встречу с представителями оборонных предприятий. В целом, по сообщению помощника главы администрации области Сухова О.Ф., обстановка в области спокойная, значительных разногласий в оценке политической ситуации и путях выхода из кризиса между исполнительной и представительной ветвями власти нет. </w:t>
      </w:r>
    </w:p>
    <w:p>
      <w:pPr>
        <w:pStyle w:val="Normal"/>
        <w:jc w:val="both"/>
        <w:rPr/>
      </w:pPr>
      <w:r>
        <w:rPr/>
      </w:r>
    </w:p>
    <w:p>
      <w:pPr>
        <w:pStyle w:val="Normal"/>
        <w:jc w:val="both"/>
        <w:rPr/>
      </w:pPr>
      <w:r>
        <w:rPr/>
      </w:r>
    </w:p>
    <w:p>
      <w:pPr>
        <w:pStyle w:val="Normal"/>
        <w:jc w:val="both"/>
        <w:rPr/>
      </w:pPr>
      <w:r>
        <w:rPr/>
        <w:t xml:space="preserve">06.40 - 16.00 </w:t>
      </w:r>
      <w:r>
        <w:rPr>
          <w:lang w:val="en-US"/>
        </w:rPr>
        <w:t>   </w:t>
      </w:r>
      <w:r>
        <w:rPr/>
        <w:t xml:space="preserve"> 16.00 - 19.30</w:t>
      </w:r>
      <w:r>
        <w:rPr>
          <w:lang w:val="en-US"/>
        </w:rPr>
        <w:t>   </w:t>
      </w:r>
      <w:r>
        <w:rPr/>
        <w:t xml:space="preserve"> </w:t>
      </w:r>
    </w:p>
    <w:p>
      <w:pPr>
        <w:pStyle w:val="Normal"/>
        <w:jc w:val="both"/>
        <w:rPr/>
      </w:pPr>
      <w:r>
        <w:rPr/>
        <w:t xml:space="preserve">Области </w:t>
      </w:r>
      <w:r>
        <w:rPr>
          <w:lang w:val="en-US"/>
        </w:rPr>
        <w:t>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2 октября</w:t>
      </w:r>
    </w:p>
    <w:p>
      <w:pPr>
        <w:pStyle w:val="Normal"/>
        <w:jc w:val="both"/>
        <w:rPr/>
      </w:pPr>
      <w:r>
        <w:rPr/>
        <w:t xml:space="preserve">Двенадцатый день противостояния </w:t>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осква </w:t>
      </w:r>
    </w:p>
    <w:p>
      <w:pPr>
        <w:pStyle w:val="Normal"/>
        <w:jc w:val="both"/>
        <w:rPr/>
      </w:pPr>
      <w:r>
        <w:rPr/>
      </w:r>
    </w:p>
    <w:p>
      <w:pPr>
        <w:pStyle w:val="Normal"/>
        <w:jc w:val="both"/>
        <w:rPr/>
      </w:pPr>
      <w:r>
        <w:rPr/>
        <w:t xml:space="preserve">В ходе переговоров по урегулированию обстановки вокруг Дома Советов, проходивших при посредничестве Патриарха Московского и Всея Руси Алексия </w:t>
      </w:r>
      <w:r>
        <w:rPr>
          <w:lang w:val="en-US"/>
        </w:rPr>
        <w:t>II</w:t>
      </w:r>
      <w:r>
        <w:rPr/>
        <w:t xml:space="preserve">, были сформированы экспертные группы, которые в 04.20 утра подписали разработанные ими предложения по организации сдачи, учета и хранения оружия, боеприпасов и взрывчатых веществ, находящихся в здании парламента. Разработан также ряд других практических мер по снятию напряженности. </w:t>
      </w:r>
    </w:p>
    <w:p>
      <w:pPr>
        <w:pStyle w:val="Normal"/>
        <w:jc w:val="both"/>
        <w:rPr/>
      </w:pPr>
      <w:r>
        <w:rPr/>
        <w:t xml:space="preserve">В целях их незамедлительного выполнения первый вице-премьер правительства России Владимир Шумейко издал распоряжение об образовании правительственной комиссии под председательством начальника Главного управления МВД РФ Вячеслава Огородникова. В состав комиссии вошли представители Министерства безопасности. Генеральной прокуратуры, мэрии Москвы и Администрации Президента. </w:t>
      </w:r>
    </w:p>
    <w:p>
      <w:pPr>
        <w:pStyle w:val="Normal"/>
        <w:jc w:val="both"/>
        <w:rPr/>
      </w:pPr>
      <w:r>
        <w:rPr/>
        <w:t xml:space="preserve">Ночь в здании "Белого дома" прошла спокойно. После включения электроэнергии и значительного потепления внутри Дома Советов его защитники мирно спали, не обращая внимания на стоящие вокруг здания бронетранспортеры. </w:t>
      </w:r>
    </w:p>
    <w:p>
      <w:pPr>
        <w:pStyle w:val="Normal"/>
        <w:jc w:val="both"/>
        <w:rPr/>
      </w:pPr>
      <w:r>
        <w:rPr/>
      </w:r>
    </w:p>
    <w:p>
      <w:pPr>
        <w:pStyle w:val="Normal"/>
        <w:jc w:val="both"/>
        <w:rPr/>
      </w:pPr>
      <w:r>
        <w:rPr/>
        <w:t xml:space="preserve">Открылось утреннее заседание Президиума ВС РФ. Заместитель председателя парламента Валентин Агафонов сказал, что экспертная комиссия ВС и Съезда в составе Равката Чеботаревского, Виктора Милованова и Григория Никулина встретилась с экспертной группой от президента Бориса Ельцина, в которую вошли генерал-майор милиции Панкратов, генерал-майор милиции Огородников, генерал-майор Шкирко. Экспертная комиссия прервала свою работу в 04.20. </w:t>
      </w:r>
    </w:p>
    <w:p>
      <w:pPr>
        <w:pStyle w:val="Normal"/>
        <w:jc w:val="both"/>
        <w:rPr/>
      </w:pPr>
      <w:r>
        <w:rPr/>
        <w:t xml:space="preserve">Информация о работе комиссии была крайне скупа - "разработан план по дальнейшему направлению работы", сказал Агафонов. Рамазану Абдулатипову было дано поручение добиться выхода в прямой эфир для разъяснения сложившейся ситуации населению. Ни Юрия Воронина, ни Александра Руцкого, ни Руслана Хасбулатова на заседании президиума не было. </w:t>
      </w:r>
    </w:p>
    <w:p>
      <w:pPr>
        <w:pStyle w:val="Normal"/>
        <w:jc w:val="both"/>
        <w:rPr/>
      </w:pPr>
      <w:r>
        <w:rPr/>
      </w:r>
    </w:p>
    <w:p>
      <w:pPr>
        <w:pStyle w:val="Normal"/>
        <w:jc w:val="both"/>
        <w:rPr/>
      </w:pPr>
      <w:r>
        <w:rPr/>
        <w:t xml:space="preserve">2 октября по пути в Кремль Борис Ельцин остановился около здания ВС России и беседовал с сотрудниками милиции, стоящими в оцеплении. Он интересовался настроением бойцов, их питанием, порядком смены караулов. В разговоре с сотрудниками милиции президент призвал бойцов к бдительности, так как, по его словам, находящиеся в Белом доме боевики используют террористические методы, в том числе систему заложников. Борис Ельцин подтвердил, что основным условием всех дальнейших переговоров с лицами, находящимися в здании ВС России, является безусловная сдача оружия. Во время остановки у Белого дома президент РФ имел также беседу с группой руководящих работников МВД. </w:t>
      </w:r>
    </w:p>
    <w:p>
      <w:pPr>
        <w:pStyle w:val="Normal"/>
        <w:jc w:val="both"/>
        <w:rPr/>
      </w:pPr>
      <w:r>
        <w:rPr/>
      </w:r>
    </w:p>
    <w:p>
      <w:pPr>
        <w:pStyle w:val="Normal"/>
        <w:jc w:val="both"/>
        <w:rPr/>
      </w:pPr>
      <w:r>
        <w:rPr/>
        <w:t xml:space="preserve">10.00. Возобновил работу упраздненный указом президента Х чрезвычайный внеочередной Съезд народных депутатов России. Перед депутатами выступил митрополит Кирилл с призывом "быть мудрыми и спокойными, не допустить кровопролития". </w:t>
      </w:r>
    </w:p>
    <w:p>
      <w:pPr>
        <w:pStyle w:val="Normal"/>
        <w:jc w:val="both"/>
        <w:rPr/>
      </w:pPr>
      <w:r>
        <w:rPr/>
        <w:t xml:space="preserve">Депутаты приняли "Обращение к личному составу органов внутренних дел и внутренних войск России". Также было принято постановление "О комитетах защиты Конституции". </w:t>
      </w:r>
    </w:p>
    <w:p>
      <w:pPr>
        <w:pStyle w:val="Normal"/>
        <w:jc w:val="both"/>
        <w:rPr/>
      </w:pPr>
      <w:r>
        <w:rPr/>
        <w:t xml:space="preserve">Сергей Бабурин предложил на рассмотрение проект постановления "Об обеспечении прав лиц, выступивших на защиту конституционного строя". В документе предусматривается в частности, что все военнослужащие, прибывшие с места службы на защиту Дома Советов, будут повышены в воинских званиях. Постановление было принято. </w:t>
      </w:r>
    </w:p>
    <w:p>
      <w:pPr>
        <w:pStyle w:val="Normal"/>
        <w:jc w:val="both"/>
        <w:rPr/>
      </w:pPr>
      <w:r>
        <w:rPr/>
      </w:r>
    </w:p>
    <w:p>
      <w:pPr>
        <w:pStyle w:val="Normal"/>
        <w:jc w:val="both"/>
        <w:rPr/>
      </w:pPr>
      <w:r>
        <w:rPr/>
        <w:t xml:space="preserve">Как ожидается, во второй половине дня состоится пресс-конференция Руслана Хасбулатова. </w:t>
      </w:r>
    </w:p>
    <w:p>
      <w:pPr>
        <w:pStyle w:val="Normal"/>
        <w:jc w:val="both"/>
        <w:rPr/>
      </w:pPr>
      <w:r>
        <w:rPr/>
        <w:t xml:space="preserve">В поддержку позиции Вениамина Соколова и Рамазана Абдулатипова на переговорах с представителями правительства и президента Бориса Ельцина выступил 2 октября на заседании президиума упраздненного ВС РФ заместитель председателя парламента Владимир Исправников. Об этом он сообщил в интервью корреспондентам. Исправников указал также: в связи с тем, что вчера утром "нам дали искаженную информацию о деятельности Соколова и Абдулатипова" в переговорном процессе и поставили их в двусмысленное положение, "я заявляю, что оцениваю их деятельность положительно и снимаю свою подпись под вчерашним заявлением, принятом" на заседании президиума. </w:t>
      </w:r>
    </w:p>
    <w:p>
      <w:pPr>
        <w:pStyle w:val="Normal"/>
        <w:jc w:val="both"/>
        <w:rPr/>
      </w:pPr>
      <w:r>
        <w:rPr/>
        <w:t xml:space="preserve">Исправников выразил надежду на то, что группа, определенная на дальнейшие переговоры, найдет путь конструктивного и, самое главное, мирного решения сложившейся проблемы. </w:t>
      </w:r>
    </w:p>
    <w:p>
      <w:pPr>
        <w:pStyle w:val="Normal"/>
        <w:jc w:val="both"/>
        <w:rPr/>
      </w:pPr>
      <w:r>
        <w:rPr/>
      </w:r>
    </w:p>
    <w:p>
      <w:pPr>
        <w:pStyle w:val="Normal"/>
        <w:jc w:val="both"/>
        <w:rPr/>
      </w:pPr>
      <w:r>
        <w:rPr/>
        <w:t xml:space="preserve">11.00. В Белый дом была допущена группа журналистов, хотя накануне прессу уведомили, что в субботу 2 октября проход в здание разрешен не будет. По сведениям, поступающим от корреспондентов различных агентств, в целом обстановка в городе, в том числе на улицах, прилегающих к Белому дому, спокойная. </w:t>
      </w:r>
    </w:p>
    <w:p>
      <w:pPr>
        <w:pStyle w:val="Normal"/>
        <w:jc w:val="both"/>
        <w:rPr/>
      </w:pPr>
      <w:r>
        <w:rPr/>
        <w:t xml:space="preserve">Глава администрации Московской области Анатолий Тяжлов направил телеграмму руководителям субъектов Федерации с просьбой "воздержаться от сепаратистских сборов" и дождаться даты проведения заседания Совета Федерации, которую, по просьбе субъектов федерации, определит президент. Телеграмма Кирсана Илюмжинова о собрании в Московской области, говорится в послании А. Тяжлова, "с администрацией Московской области не согласована". </w:t>
      </w:r>
    </w:p>
    <w:p>
      <w:pPr>
        <w:pStyle w:val="Normal"/>
        <w:jc w:val="both"/>
        <w:rPr/>
      </w:pPr>
      <w:r>
        <w:rPr/>
        <w:t xml:space="preserve">Продолжила работу Центральная избирательная комиссия по выборам в Государственную Думу. На рабочем совещании членов Комиссии было принято решение провести 5 октября 1993 года совещание комиссии с участием представителей всех субъектов Федерации для решения вопроса об образовании избирательных округов. </w:t>
      </w:r>
    </w:p>
    <w:p>
      <w:pPr>
        <w:pStyle w:val="Normal"/>
        <w:jc w:val="both"/>
        <w:rPr/>
      </w:pPr>
      <w:r>
        <w:rPr/>
      </w:r>
    </w:p>
    <w:p>
      <w:pPr>
        <w:pStyle w:val="Normal"/>
        <w:jc w:val="both"/>
        <w:rPr/>
      </w:pPr>
      <w:r>
        <w:rPr/>
        <w:t xml:space="preserve">2 октября на пресс-конференции в Свято-Даниловом монастыре митрополит Смоленский и Калининградский Кирилл, председатель отдела внешних церковных сношений московского патриархата, сообщил, что 2 октября в 10.00. участники переговоров подписали программу мер по нормализации обстановки вокруг Белого дома. Ее разработала группа экспертов, представляющих интересы ВС РФ и президента Ельцина. </w:t>
      </w:r>
    </w:p>
    <w:p>
      <w:pPr>
        <w:pStyle w:val="Normal"/>
        <w:jc w:val="both"/>
        <w:rPr/>
      </w:pPr>
      <w:r>
        <w:rPr/>
        <w:t xml:space="preserve">В программу вошли следующие меры: взаимное предоставление информации о планировании действий вооруженных сил каждой из сторон, а также проверка предоставленной информации, разработка совместного графика сокращения вооружения, контроль сторон за его исполнением, одновременная ликвидация сторонами заграждений вокруг Белого дома, организация совместной охраны мест хранения оружия, установление режима пропуска граждан на территорию Белого дома. </w:t>
      </w:r>
    </w:p>
    <w:p>
      <w:pPr>
        <w:pStyle w:val="Normal"/>
        <w:jc w:val="both"/>
        <w:rPr/>
      </w:pPr>
      <w:r>
        <w:rPr/>
        <w:t xml:space="preserve">После возобновления переговоров 2 октября в 15.00 предполагалось подписать график совместного сокращения вооружения сторон и документ, гарантирующий безопасность лиц, находящихся в Белом доме. </w:t>
      </w:r>
    </w:p>
    <w:p>
      <w:pPr>
        <w:pStyle w:val="Normal"/>
        <w:jc w:val="both"/>
        <w:rPr/>
      </w:pPr>
      <w:r>
        <w:rPr/>
      </w:r>
    </w:p>
    <w:p>
      <w:pPr>
        <w:pStyle w:val="Normal"/>
        <w:jc w:val="both"/>
        <w:rPr/>
      </w:pPr>
      <w:r>
        <w:rPr/>
        <w:t xml:space="preserve">По словам митрополита Кирилла, четырехсторонние переговоры проходят в тяжелой психологической обстановке, но их нельзя назвать неэффективными. 2 октября в переговорах принял участие еще один представитель ВС - контр-адмирал Чеботаревский. 3 октября переговоры продолжатся. </w:t>
      </w:r>
    </w:p>
    <w:p>
      <w:pPr>
        <w:pStyle w:val="Normal"/>
        <w:jc w:val="both"/>
        <w:rPr/>
      </w:pPr>
      <w:r>
        <w:rPr/>
        <w:t xml:space="preserve">Церковь не станет во главе политического процесса и не будет заниматься политикой, заявил журналистам митрополит Смоленский и Калининградский Кирилл. По его словам, в последние дни в московскую патриархию приходит много просьб и требований "стать церкви во главе политического процесса". "Мы отвергаем эти призывы. Русская Православная Церковь будет выполнять лишь ту миссию, которая на нее возложена",- сказал владыка. Между тем митрополит Кирилл отметил, что церковь будет и дальше выполнять посредническую миссию в решении кризиса в Москве. Митрополит не исключил, что переговоры могут быть продолжены и 3 октября. </w:t>
      </w:r>
    </w:p>
    <w:p>
      <w:pPr>
        <w:pStyle w:val="Normal"/>
        <w:jc w:val="both"/>
        <w:rPr/>
      </w:pPr>
      <w:r>
        <w:rPr/>
        <w:t xml:space="preserve">"Думаю, переговоры в Свято-Даниловом монастыре обязаны закончиться тем, чтобы снять вопрос, связанный с оружием", - заявил журналистам генеральный прокурор РФ Валентин Степанков. Он подчеркнул также, что "вопросы политические должны находиться за рамками проблемы вооруженного противостояния". </w:t>
      </w:r>
    </w:p>
    <w:p>
      <w:pPr>
        <w:pStyle w:val="Normal"/>
        <w:jc w:val="both"/>
        <w:rPr/>
      </w:pPr>
      <w:r>
        <w:rPr/>
        <w:t xml:space="preserve">2 октября на пресс-конференции, состоявшейся в отделе внешних церковных сношений (ОВЦС МП) было распространено принятое накануне заявление Священного Синода МП. По словам председателя ОВЦС МП митрополита Кирилла, заявление выражает единодушную позицию членов Синода. </w:t>
      </w:r>
    </w:p>
    <w:p>
      <w:pPr>
        <w:pStyle w:val="Normal"/>
        <w:jc w:val="both"/>
        <w:rPr/>
      </w:pPr>
      <w:r>
        <w:rPr/>
        <w:t xml:space="preserve">В заявлении осуждаются любые попытки применить насилие для разрешения конфликта законодательной и исполнительной властей. "Все методы грубого силового давления на волю людей, попрание их свободы должны быть отвергнуты и признаны недопустимыми. Не следует совершать и поступков, могущих внести хаос в общественную и хозяйственную жизнь страны", - говорится в заявлении. Члены Священного Синода призвали армию и правоохранительные органы "не втягиваться в политические распри", и обещали предать анафеме тех, кто прольет невинную кровь. В заявлении также содержится особый призыв к СМИ не допускать предвзятого освещения событий, искажений и тенденциозности. "Отныне каждый день в каждом храме будет совершаться сугубая молитва об умиротворении отчества". </w:t>
      </w:r>
    </w:p>
    <w:p>
      <w:pPr>
        <w:pStyle w:val="Normal"/>
        <w:jc w:val="both"/>
        <w:rPr/>
      </w:pPr>
      <w:r>
        <w:rPr/>
      </w:r>
    </w:p>
    <w:p>
      <w:pPr>
        <w:pStyle w:val="Normal"/>
        <w:jc w:val="both"/>
        <w:rPr/>
      </w:pPr>
      <w:r>
        <w:rPr/>
        <w:t xml:space="preserve">Руслан Хасбулатов заявил на пресс-конференции в Белом доме, что региональным властям следовало бы быстрее установить контроль над исполнительными структурами. Методами "воздействия" на центральные власти, по его мнению, могло бы стать блокирование железных дорог, перекрытие нефтепроводов, коммуникаций. "Подлинно демократическим силам надо не дать закрепиться путчистам", - сказал он. </w:t>
      </w:r>
    </w:p>
    <w:p>
      <w:pPr>
        <w:pStyle w:val="Normal"/>
        <w:jc w:val="both"/>
        <w:rPr/>
      </w:pPr>
      <w:r>
        <w:rPr/>
        <w:t xml:space="preserve">Хасбулатов уточнил, что представители съезда в Свято-Даниловом монастыре "не ведут переговоры", а "участвуют в миротворческой миссии его святейшества Алексия Второго". При этом он напомнил, что в консультациях участвуют и представители субъектов федерации. </w:t>
      </w:r>
    </w:p>
    <w:p>
      <w:pPr>
        <w:pStyle w:val="Normal"/>
        <w:jc w:val="both"/>
        <w:rPr/>
      </w:pPr>
      <w:r>
        <w:rPr/>
        <w:t xml:space="preserve">Хасбулатов сообщил, что в ходе манифестаций у Белого дома ОМОНом были "зверски избиты" около 600 демонстрантов. </w:t>
      </w:r>
    </w:p>
    <w:p>
      <w:pPr>
        <w:pStyle w:val="Normal"/>
        <w:jc w:val="both"/>
        <w:rPr/>
      </w:pPr>
      <w:r>
        <w:rPr/>
        <w:t xml:space="preserve">Отвечая на вопрос корреспондента, кто мог бы стать возможной кандидатурой на должность нового премьера, Хасбулатов заявил, что по этому вопросу сейчас ведутся консультации. Он не уточнил, кем и где. </w:t>
      </w:r>
    </w:p>
    <w:p>
      <w:pPr>
        <w:pStyle w:val="Normal"/>
        <w:jc w:val="both"/>
        <w:rPr/>
      </w:pPr>
      <w:r>
        <w:rPr/>
        <w:t xml:space="preserve">На утверждение другого журналиста "государственного" телевидении (имя и название компании не прозвучали), что в Белом доме есть люди в форме, носящие эмблемы со стилизованной свастикой, Хасбулатов сказал, что "как цивилизованный человек он относится к свастике отрицательно". Если такие есть, добавил он, надо разобраться, какие цели они преследуют. </w:t>
      </w:r>
    </w:p>
    <w:p>
      <w:pPr>
        <w:pStyle w:val="Normal"/>
        <w:jc w:val="both"/>
        <w:rPr/>
      </w:pPr>
      <w:r>
        <w:rPr/>
      </w:r>
    </w:p>
    <w:p>
      <w:pPr>
        <w:pStyle w:val="Normal"/>
        <w:jc w:val="both"/>
        <w:rPr/>
      </w:pPr>
      <w:r>
        <w:rPr/>
        <w:t xml:space="preserve">Завтра в Доме Советов в 10 часов утра пройдет литургия. С этой целью на 2 этаже под церковь оборудован один из служебных кабинетов. </w:t>
      </w:r>
    </w:p>
    <w:p>
      <w:pPr>
        <w:pStyle w:val="Normal"/>
        <w:jc w:val="both"/>
        <w:rPr/>
      </w:pPr>
      <w:r>
        <w:rPr/>
        <w:t xml:space="preserve">Избирательное объединение "Новая Россия" создано входящими в одноименный блок политическими партиями и движениями. Об этом сообщили на пресс-конференции в Доме российской прессы представители блока, включающего 9 партий умеренной реформаторской ориентации. </w:t>
      </w:r>
    </w:p>
    <w:p>
      <w:pPr>
        <w:pStyle w:val="Normal"/>
        <w:jc w:val="both"/>
        <w:rPr/>
      </w:pPr>
      <w:r>
        <w:rPr/>
        <w:t xml:space="preserve">Руководство блока предполагает провести консультации с другими политическими силами для создания в дальнейшем более широкого избирательного объединения. Касаясь перспектив развития политической ситуации в России, член политсовета Народной партии России Николай Иванов отметил, что нулевой вариант, предлагаемый председателем Конституционного суда Зорькиным, абсолютно неприемлем. Вместе с тем, по его мнению, более целесообразно провести в конце года выборы в обе палаты нового парламента либо в декабре провести выборы в Государственную Думу, а через три месяца избрать Президента и верхнюю палату нового парламента. </w:t>
      </w:r>
    </w:p>
    <w:p>
      <w:pPr>
        <w:pStyle w:val="Normal"/>
        <w:jc w:val="both"/>
        <w:rPr/>
      </w:pPr>
      <w:r>
        <w:rPr/>
      </w:r>
    </w:p>
    <w:p>
      <w:pPr>
        <w:pStyle w:val="Normal"/>
        <w:jc w:val="both"/>
        <w:rPr/>
      </w:pPr>
      <w:r>
        <w:rPr/>
        <w:t xml:space="preserve">С 10 октября будут прекращены поставки в Москву продовольствия, если не будет снята блокада Белого дома. Об этом 2 октября на пресс-конференции блока "Российское единство" сообщил координатор фракции "Аграрный союз" Алексей Пономарев. Он указал также, что участниками съезда было собрано и передано народным депутатам, работающим в Краснопресненском райсовете Москвы, 1 млн 100 тысяч рублей, а также партия продовольствия. </w:t>
      </w:r>
    </w:p>
    <w:p>
      <w:pPr>
        <w:pStyle w:val="Normal"/>
        <w:jc w:val="both"/>
        <w:rPr/>
      </w:pPr>
      <w:r>
        <w:rPr/>
        <w:t xml:space="preserve">"Я надеюсь, что уже сегодня представителям съезда на переговорах в Свято-Даниловом монастыре будет предоставлена возможность выступить в прямом эфире с изложением их точки зрения", - заявил журналистам Рамазан Абдулатипов. Решение о предоставлении эфира представителям упраздненного Съезда было записано протокольно в документе утреннего раунда переговоров. На необходимости предоставить слово оппонентам высказался также и глава РПЦ Алексий Второй, сообщил Абдулатипов. </w:t>
      </w:r>
    </w:p>
    <w:p>
      <w:pPr>
        <w:pStyle w:val="Normal"/>
        <w:jc w:val="both"/>
        <w:rPr/>
      </w:pPr>
      <w:r>
        <w:rPr/>
        <w:t xml:space="preserve">По его данным, в ходе переговоров стороны одобрили меры, разработанные экспертами с целью снижения напряженности вооруженного противостояния. До трех часов дня им дано задание "расписать эти меры по этапам с расчетом не более, чем на 48 часов". "В течение этого времени планируется, в частности, реализовать отвод войск, складирование и опечатывание, если есть, нетабельного оружия", - сказал он. Будет проведена и проверка "потенциала обеих сторон". </w:t>
      </w:r>
    </w:p>
    <w:p>
      <w:pPr>
        <w:pStyle w:val="Normal"/>
        <w:jc w:val="both"/>
        <w:rPr/>
      </w:pPr>
      <w:r>
        <w:rPr/>
        <w:t xml:space="preserve">Переговоры в Свято-Даниловом монастыре возобновятся в 15.00. </w:t>
      </w:r>
    </w:p>
    <w:p>
      <w:pPr>
        <w:pStyle w:val="Normal"/>
        <w:jc w:val="both"/>
        <w:rPr/>
      </w:pPr>
      <w:r>
        <w:rPr/>
      </w:r>
    </w:p>
    <w:p>
      <w:pPr>
        <w:pStyle w:val="Normal"/>
        <w:jc w:val="both"/>
        <w:rPr/>
      </w:pPr>
      <w:r>
        <w:rPr/>
        <w:t xml:space="preserve">О сложных экономических проблемах Кузбасса шла 2 октября речь на встрече премьер-министра РФ Виктора Черномырдина с представителями исполнительных властей и промышленниками Кузбасса. Глава администрации Кемеровской области Михаил Кислюк рассказал об основных проблемах, с которыми сталкивается этот регион. В частности, по мнению Кислюка, необходимо вести жесткую политику в вопросах приватизации. Он считает, что "нельзя приватизировать Министерство путей сообщения". Огромный рост транспортных издержек, продолжал оратор, ведет к тому, что уголь невозможно сбывать. </w:t>
      </w:r>
    </w:p>
    <w:p>
      <w:pPr>
        <w:pStyle w:val="Normal"/>
        <w:jc w:val="both"/>
        <w:rPr/>
      </w:pPr>
      <w:r>
        <w:rPr/>
        <w:t xml:space="preserve">Черномырдин высказался за создание так называемых "картелей", когда производственники и потребители работают "в одной связке". Премьер-министр дал поручение ряду руководителей федеральных министерств и ведомств, участвующих во встрече, принять активное участие в оказании поддержки Кемеровской области. Черномырдин решительно отверг возможность директивного установления из центра цен на добываемое в Кузбассе сырье и другую промышленную продукцию. Премьер-министр заверил участников встречи, что до 15 октября цены на энергию в стране повышены не будут. </w:t>
      </w:r>
    </w:p>
    <w:p>
      <w:pPr>
        <w:pStyle w:val="Normal"/>
        <w:jc w:val="both"/>
        <w:rPr/>
      </w:pPr>
      <w:r>
        <w:rPr/>
        <w:t xml:space="preserve">Черномырдин поделился впечатлениями о переговорах, которые проходят в настоящее время с представителями упраздненного ВС РФ. Главная проблема, по его словам, заключается в том, что тем, кто находится в Белом доме и вокруг него, необходимо сдать оружие. "Сдайте оружие, снимите оцепление, потом можно говорить по всем проблемам", - сказал Черномырдин. Однако, противоположная сторона заявляет, что "оружие нам нужно". По сведениям, которыми располагает глава российского правительства, оружие в районе Белого дома "получают преступники". Подобный очаг напряженности недопустим в 9-миллионном городе. Черномырдин сообщил, в частности, что среди "защитников" "Белого дома" находятся представители Приднестровья, Абхазии, югославы. "Многие из них погрязли в крови, им все равно, кого убивать", - указал премьер-министр. </w:t>
      </w:r>
    </w:p>
    <w:p>
      <w:pPr>
        <w:pStyle w:val="Normal"/>
        <w:jc w:val="both"/>
        <w:rPr/>
      </w:pPr>
      <w:r>
        <w:rPr/>
      </w:r>
    </w:p>
    <w:p>
      <w:pPr>
        <w:pStyle w:val="Normal"/>
        <w:jc w:val="both"/>
        <w:rPr/>
      </w:pPr>
      <w:r>
        <w:rPr/>
        <w:t xml:space="preserve">Пресс-служба президента РФ распространила сообщение, в котором говорится, что Борис Ельцин принял решение провести заседание Совета Федерации в субботу 9 октября в 12.00 по московскому времени. </w:t>
      </w:r>
    </w:p>
    <w:p>
      <w:pPr>
        <w:pStyle w:val="Normal"/>
        <w:jc w:val="both"/>
        <w:rPr/>
      </w:pPr>
      <w:r>
        <w:rPr/>
        <w:t xml:space="preserve">Съезд народных депутатов РФ приостановил действие ст. 11 Закона РФ о статусе Москвы: "В связи с чрезвычайной ситуацией, сложившейся в результате попытки государственного переворота, Съезд народных депутатов постановляет: </w:t>
      </w:r>
    </w:p>
    <w:p>
      <w:pPr>
        <w:pStyle w:val="Normal"/>
        <w:jc w:val="both"/>
        <w:rPr/>
      </w:pPr>
      <w:r>
        <w:rPr/>
        <w:t xml:space="preserve">Временно до восстановления конституционного строя в Российской Федерации приостановить действие статьи </w:t>
      </w:r>
      <w:r>
        <w:rPr>
          <w:lang w:val="en-US"/>
        </w:rPr>
        <w:t>II</w:t>
      </w:r>
      <w:r>
        <w:rPr/>
        <w:t xml:space="preserve"> Закона Российской Федерации "О статусе столицы Российской Федерации г. Москвы". </w:t>
      </w:r>
    </w:p>
    <w:p>
      <w:pPr>
        <w:pStyle w:val="Normal"/>
        <w:jc w:val="both"/>
        <w:rPr/>
      </w:pPr>
      <w:r>
        <w:rPr/>
        <w:t xml:space="preserve">Данное постановление вступает в силу с момента его подписания". </w:t>
      </w:r>
    </w:p>
    <w:p>
      <w:pPr>
        <w:pStyle w:val="Normal"/>
        <w:jc w:val="both"/>
        <w:rPr/>
      </w:pPr>
      <w:r>
        <w:rPr/>
        <w:t xml:space="preserve">Статья </w:t>
      </w:r>
      <w:r>
        <w:rPr>
          <w:lang w:val="en-US"/>
        </w:rPr>
        <w:t>II</w:t>
      </w:r>
      <w:r>
        <w:rPr/>
        <w:t xml:space="preserve"> закона "О статусе столицы РФ г. Москвы" определяет особенности проведения митингов, собраний и уличных шествий, демонстраций, пикетирования и манифестаций в городе Москве - столице РФ. Согласно этой статье, проведение массовых мероприятий не допускается на территориях, непосредственно прилегающих к зданиям, занимаемым высшими органами законодательной, исполнительной и судебной власти РФ. </w:t>
      </w:r>
    </w:p>
    <w:p>
      <w:pPr>
        <w:pStyle w:val="Normal"/>
        <w:jc w:val="both"/>
        <w:rPr/>
      </w:pPr>
      <w:r>
        <w:rPr/>
      </w:r>
    </w:p>
    <w:p>
      <w:pPr>
        <w:pStyle w:val="Normal"/>
        <w:jc w:val="both"/>
        <w:rPr/>
      </w:pPr>
      <w:r>
        <w:rPr/>
        <w:t xml:space="preserve">Съезд народных депутатов РФ принял постановление об образовании комитетов защиты Конституции - "общественных объединений граждан и общественных организаций для защиты основ гражданского общества и правового государства, конституционных прав и свобод граждан". </w:t>
      </w:r>
    </w:p>
    <w:p>
      <w:pPr>
        <w:pStyle w:val="Normal"/>
        <w:jc w:val="both"/>
        <w:rPr/>
      </w:pPr>
      <w:r>
        <w:rPr/>
        <w:t xml:space="preserve">В тексте постановления указано, что комитеты должны будут "осуществлять защиту всеми законными методами и средствами Конституции и конституционного строя РФ ... органов государственной власти РФ от противоправных посягательств". Также комитетам предлагается осуществлять контроль за исполнением законодательства о выборах. </w:t>
      </w:r>
    </w:p>
    <w:p>
      <w:pPr>
        <w:pStyle w:val="Normal"/>
        <w:jc w:val="both"/>
        <w:rPr/>
      </w:pPr>
      <w:r>
        <w:rPr/>
        <w:t xml:space="preserve">Съезд народных депутатов постановил, что "действия граждан и должностных лиц по защите конституционных органов власти, преодолению последствий государственного переворота ... не могут быть основанием для юридической ответственности". На съезде принято решение "предложить Советам народных депутатов оформить полномочия руководителей комитетов защиты Конституции..." </w:t>
      </w:r>
    </w:p>
    <w:p>
      <w:pPr>
        <w:pStyle w:val="Normal"/>
        <w:jc w:val="both"/>
        <w:rPr/>
      </w:pPr>
      <w:r>
        <w:rPr/>
        <w:t xml:space="preserve">Комитету ВС РФ по конституционному законодательству поручено в 3-дневный срок подготовить и внести на утверждение Съезда примерный устав Комитета защиты Конституции. </w:t>
      </w:r>
    </w:p>
    <w:p>
      <w:pPr>
        <w:pStyle w:val="Normal"/>
        <w:jc w:val="both"/>
        <w:rPr/>
      </w:pPr>
      <w:r>
        <w:rPr/>
      </w:r>
    </w:p>
    <w:p>
      <w:pPr>
        <w:pStyle w:val="Normal"/>
        <w:jc w:val="both"/>
        <w:rPr/>
      </w:pPr>
      <w:r>
        <w:rPr/>
        <w:t xml:space="preserve">ВС РФ протестует против наращивания сил вокруг Белого дома. В заявлении парламента утверждается, что 2 октября число вооруженных людей вокруг Дома Советов "резко возросло и достигло пятидесяти тысяч". "Среди них, - говорится в заявлении, - есть специально подготовленные отряды боевиков, отличающихся особой жестокостью при избиении людей, сотни человек изуродованы и находятся в больницах". </w:t>
      </w:r>
    </w:p>
    <w:p>
      <w:pPr>
        <w:pStyle w:val="Normal"/>
        <w:jc w:val="both"/>
        <w:rPr/>
      </w:pPr>
      <w:r>
        <w:rPr/>
        <w:t xml:space="preserve">В обращении подчеркивается, что переговоры, начатые по инициативе Святейшего Патриарха Алексия </w:t>
      </w:r>
      <w:r>
        <w:rPr>
          <w:lang w:val="en-US"/>
        </w:rPr>
        <w:t>II</w:t>
      </w:r>
      <w:r>
        <w:rPr/>
        <w:t xml:space="preserve">, "пока ничего не дают". Съезд заявляет, что "проблемы оружия как таковой нет, военные - представители Дома Советов и правительства - за одну ночь договорились о механизме контроля за табельным оружием, находящимся в Доме Советов". </w:t>
      </w:r>
    </w:p>
    <w:p>
      <w:pPr>
        <w:pStyle w:val="Normal"/>
        <w:jc w:val="both"/>
        <w:rPr/>
      </w:pPr>
      <w:r>
        <w:rPr/>
        <w:t xml:space="preserve">При Съезде народных депутатов РФ образована комиссия по расследованию фактов физического насилия в отношении граждан в связи с государственным переворотом. Комиссия образована постановлением Съезда народных депутатов. Председателем комиссии назначен Владимир Сердюков. Комиссии предписывается регулярно информировать съезд и Верховный Совет о ходе своей работы. </w:t>
      </w:r>
    </w:p>
    <w:p>
      <w:pPr>
        <w:pStyle w:val="Normal"/>
        <w:jc w:val="both"/>
        <w:rPr/>
      </w:pPr>
      <w:r>
        <w:rPr/>
      </w:r>
    </w:p>
    <w:p>
      <w:pPr>
        <w:pStyle w:val="Normal"/>
        <w:jc w:val="both"/>
        <w:rPr/>
      </w:pPr>
      <w:r>
        <w:rPr/>
        <w:t xml:space="preserve">Президент Калмыкии Кирсан Илюмжинов на пресс-конференции в Общественно-политическом центре подтвердил информацию о наличии в Белом доме детей. Он сказал, что лично разговаривал с девочкой, которая присутствует там со всей семьей. Имеются и другие дети разного возраста. </w:t>
      </w:r>
    </w:p>
    <w:p>
      <w:pPr>
        <w:pStyle w:val="Normal"/>
        <w:jc w:val="both"/>
        <w:rPr/>
      </w:pPr>
      <w:r>
        <w:rPr/>
        <w:t xml:space="preserve">Корреспонденты просили высказать Илюмжинова мнение о том, как соблюдается порядок внутри Белого дома и возможны ли из-за "ненормальной психической обстановки", как это говорится во многих заявлениях, неспровоцированные выстрелы. К.Илюмжинов заявил, что в Белом доме жесткая дисциплина, порядок, нет никаких наркотиков, алкоголя, "табельное оружие находится только у личной охраны и с гранатометами по Белому дому никто не бегает". </w:t>
      </w:r>
    </w:p>
    <w:p>
      <w:pPr>
        <w:pStyle w:val="Normal"/>
        <w:jc w:val="both"/>
        <w:rPr/>
      </w:pPr>
      <w:r>
        <w:rPr/>
        <w:t xml:space="preserve">К.Илюмжинов также сообщил, что он готов присутствовать на совещании субъектов федерации, которое, по имеющейся информации, должен созвать Ельцин 9 октября. Он также сообщил, что несмотря на неоднократные звонки и оставляемые у президента России Ельцина записки, он не может получить аудиенцию у президента. Тем не менее, К.Илюмжинов вечером 1 октября встречался с начальником управления администрации президента по вопросам национальных территорий Николаем Медведевым, однако об обсуждаемых на встрече вопросах президент Калмыкии информации не дал. </w:t>
      </w:r>
    </w:p>
    <w:p>
      <w:pPr>
        <w:pStyle w:val="Normal"/>
        <w:jc w:val="both"/>
        <w:rPr/>
      </w:pPr>
      <w:r>
        <w:rPr/>
        <w:t xml:space="preserve">К.Илюмжинов еще раз подчеркнул, что "Борис Ельцин пошел по жесткому варианту и московскую конфронтацию на высшем властном уровне загнал в регионы". Сам он намерен оставаться в Белом доме до тех пор, "пока будет продолжаться его блокада". </w:t>
      </w:r>
    </w:p>
    <w:p>
      <w:pPr>
        <w:pStyle w:val="Normal"/>
        <w:jc w:val="both"/>
        <w:rPr/>
      </w:pPr>
      <w:r>
        <w:rPr/>
      </w:r>
    </w:p>
    <w:p>
      <w:pPr>
        <w:pStyle w:val="Normal"/>
        <w:jc w:val="both"/>
        <w:rPr/>
      </w:pPr>
      <w:r>
        <w:rPr/>
        <w:t xml:space="preserve">На прошедшей в Моссовете пресс-конференции трех сотрудников Министерства безопасности было выражено резкое осуждение действий президента и правительства РФ, связанных с конституционной реформой. Перед журналистами выступили майор контрразведки МБР Александр Колбов и преподаватель Академии МБР Николай Качев. Как сообщил корреспондентам председатель комиссии Моссовета по законности и правопорядку майор юстиции Александр Цопов, на текущий момент более 30 региональных управлений МБ России готовы предпринять более решительные меры, если их голос не будет услышан, во имя избежания кровопролития, защиты Конституции и прав граждан РФ. </w:t>
      </w:r>
    </w:p>
    <w:p>
      <w:pPr>
        <w:pStyle w:val="Normal"/>
        <w:jc w:val="both"/>
        <w:rPr/>
      </w:pPr>
      <w:r>
        <w:rPr/>
        <w:t xml:space="preserve">Александр Руцкой обратился с призывом к москвичам, жителям других городов "выйти на улицы в ряды митингующих, чтобы своей организованностью и волей предотвратить столкновение людей с полицией, уберечь жизнь и здоровье наших сограждан". Он также обратился к "ветеранам и действующим офицерам армии и флота с просьбой поддержать акции протеста". При этом Руцкой призвал их сохранять бдительность и осторожность, не поддаваться на провокации, не допустить кровопролития. </w:t>
      </w:r>
    </w:p>
    <w:p>
      <w:pPr>
        <w:pStyle w:val="Normal"/>
        <w:jc w:val="both"/>
        <w:rPr/>
      </w:pPr>
      <w:r>
        <w:rPr/>
        <w:t xml:space="preserve">Обращение Александра Руцкого, назначенного исполняющим обязанности президента Российской Федерации 10-м Съездом депутатов РФ, распущенным указом Бориса Ельцина, распространено в субботу по каналам "Информационного агентства защитников Белого дома", которое находится в здании Краснопресненского райсовета Москвы. </w:t>
      </w:r>
    </w:p>
    <w:p>
      <w:pPr>
        <w:pStyle w:val="Normal"/>
        <w:jc w:val="both"/>
        <w:rPr/>
      </w:pPr>
      <w:r>
        <w:rPr/>
      </w:r>
    </w:p>
    <w:p>
      <w:pPr>
        <w:pStyle w:val="Normal"/>
        <w:jc w:val="both"/>
        <w:rPr/>
      </w:pPr>
      <w:r>
        <w:rPr/>
        <w:t xml:space="preserve">ГУВД Москвы распространило сообщение: "2 октября в 13.00 группа граждан в количестве 1 тысячи человек пыталась провести на Смоленской площади несанкционированный митинг. При попытке сотрудников милиции не допустить противозаконных действий, хулиганы из числа собравшихся применили против них камни, металлические прутья и палки. </w:t>
      </w:r>
    </w:p>
    <w:p>
      <w:pPr>
        <w:pStyle w:val="Normal"/>
        <w:jc w:val="both"/>
        <w:rPr/>
      </w:pPr>
      <w:r>
        <w:rPr/>
        <w:t xml:space="preserve">Сорвав городской праздник, посвященный 500-летию Арбата, толпа беснующихся в 13.30 разобрала временную эстраду, построенную на Новом Арбате, и, напав на сотрудников правоохранительных органов, использовала против них элементы строительных конструкций. Из числа сотрудников милиции, получивших серьезные телесные повреждения, двое находятся в тяжелом состоянии." </w:t>
      </w:r>
    </w:p>
    <w:p>
      <w:pPr>
        <w:pStyle w:val="Normal"/>
        <w:jc w:val="both"/>
        <w:rPr/>
      </w:pPr>
      <w:r>
        <w:rPr/>
      </w:r>
    </w:p>
    <w:p>
      <w:pPr>
        <w:pStyle w:val="Normal"/>
        <w:jc w:val="both"/>
        <w:rPr/>
      </w:pPr>
      <w:r>
        <w:rPr/>
        <w:t xml:space="preserve">14.00. В Белый дом были допущены сотрудники пресс-службы упраздненного Верховного Совета, которых в последние дни не пропускали в здание. </w:t>
      </w:r>
    </w:p>
    <w:p>
      <w:pPr>
        <w:pStyle w:val="Normal"/>
        <w:jc w:val="both"/>
        <w:rPr/>
      </w:pPr>
      <w:r>
        <w:rPr/>
        <w:t xml:space="preserve">2 октября в 15.00 в Доме Советов состоялась пресс-конференция Руслана Хасбулатова. Комментируя переговорный процесс, Р.Хасбулатов заявил, что в настоящее время речь может идти не о переговорах, а об участии съезда и ВС РФ в миротворческой миссии, предпринимаемой Патриархом Алексием </w:t>
      </w:r>
      <w:r>
        <w:rPr>
          <w:lang w:val="en-US"/>
        </w:rPr>
        <w:t>II</w:t>
      </w:r>
      <w:r>
        <w:rPr/>
        <w:t xml:space="preserve">, Р. Хасбулатов уточнил, что в переговорах с Борисом Ельциным участвуют субъекты Федерации. </w:t>
      </w:r>
    </w:p>
    <w:p>
      <w:pPr>
        <w:pStyle w:val="Normal"/>
        <w:jc w:val="both"/>
        <w:rPr/>
      </w:pPr>
      <w:r>
        <w:rPr/>
        <w:t xml:space="preserve">Контакты съезда с президентом и правительством, по заявлению Р.Хасбулатова, застопорились на проблеме оружия. Р.Хасбулатов подтвердил свое мнение, что "проблема оружия в Белом доме" является надуманной. По его словам, Юрий Воронин предложил противоборствующей стороне ознакомиться с ситуацией с оружием в Белом доме и убедиться, что никаких нарушений закона нет. Были выдвинуты встречные предложения Белого дома - продемонстрировать план возвращения сил, блокирующих здание, к местам постоянной дислокации. </w:t>
      </w:r>
    </w:p>
    <w:p>
      <w:pPr>
        <w:pStyle w:val="Normal"/>
        <w:jc w:val="both"/>
        <w:rPr/>
      </w:pPr>
      <w:r>
        <w:rPr/>
        <w:t xml:space="preserve">Р.Хасбулатов сообщил, что в настоящее время на съезде народных депутатов идут консультации по возможной кандидатуре нового премьер-министра, но не смог точно назвать время, когда вопрос будет вынесен на обсуждение съезда. </w:t>
      </w:r>
    </w:p>
    <w:p>
      <w:pPr>
        <w:pStyle w:val="Normal"/>
        <w:jc w:val="both"/>
        <w:rPr/>
      </w:pPr>
      <w:r>
        <w:rPr/>
      </w:r>
    </w:p>
    <w:p>
      <w:pPr>
        <w:pStyle w:val="Normal"/>
        <w:jc w:val="both"/>
        <w:rPr/>
      </w:pPr>
      <w:r>
        <w:rPr/>
        <w:t xml:space="preserve">15.00. В районе Смоленской площади произошли столкновения сотрудников органов охраны порядка с участниками демонстрации Трудовой Москвы и Фронта национального спасения в поддержку ВС РФ. Остановлено движение, принимаются необходимые меры. Сведений о жертвах и разрушениях нет. </w:t>
      </w:r>
    </w:p>
    <w:p>
      <w:pPr>
        <w:pStyle w:val="Normal"/>
        <w:jc w:val="both"/>
        <w:rPr/>
      </w:pPr>
      <w:r>
        <w:rPr/>
        <w:t xml:space="preserve">По сообщению ИА Белый дом, в районе улицы Арбат и Смоленской площади стихийно сооружаются баррикады, в результате столкновений один из сотрудников милиции увезен на машине "Скорой помощи". </w:t>
      </w:r>
    </w:p>
    <w:p>
      <w:pPr>
        <w:pStyle w:val="Normal"/>
        <w:jc w:val="both"/>
        <w:rPr/>
      </w:pPr>
      <w:r>
        <w:rPr/>
        <w:t xml:space="preserve">В районе Смоленской площади Садовое кольцо перегорожено баррикадой, которую соорудили проводившие на площади несанкционированный митинг члены организации Трудовая Россия в ответ на попытку милиции разогнать демонстрантов. Ориентировочное количество митингующих - несколько тысяч человек. </w:t>
      </w:r>
    </w:p>
    <w:p>
      <w:pPr>
        <w:pStyle w:val="Normal"/>
        <w:jc w:val="both"/>
        <w:rPr/>
      </w:pPr>
      <w:r>
        <w:rPr/>
      </w:r>
    </w:p>
    <w:p>
      <w:pPr>
        <w:pStyle w:val="Normal"/>
        <w:jc w:val="both"/>
        <w:rPr/>
      </w:pPr>
      <w:r>
        <w:rPr/>
        <w:t xml:space="preserve">16.00. Митингующие за баррикадой жгут покрышки, отчего в небо поднимается черный столб дыма. Напротив баррикады расположились работники милиции, которые на данный момент не предпринимают никаких действий. За милицейским кордоном стоят две пожарные и одна, по всей вероятности, водометная машины. Ресторан "Макдональдс" и гастроном "Смоленский" прекратили свою работу и охраняются сотрудниками ОМОНа. </w:t>
      </w:r>
    </w:p>
    <w:p>
      <w:pPr>
        <w:pStyle w:val="Normal"/>
        <w:jc w:val="both"/>
        <w:rPr/>
      </w:pPr>
      <w:r>
        <w:rPr/>
        <w:t xml:space="preserve">Количество митингующих на площади сторонников ВС РФ составляет около 5 тысячи человек. Демонстранты вооружены железными палками и камнями, бутылками с бензином и зажигательной смесью. </w:t>
      </w:r>
    </w:p>
    <w:p>
      <w:pPr>
        <w:pStyle w:val="Normal"/>
        <w:jc w:val="both"/>
        <w:rPr/>
      </w:pPr>
      <w:r>
        <w:rPr/>
        <w:t xml:space="preserve">Оцепление органов охраны порядка пересекает Садовое кольцо начиная от здания МИД. Между баррикадой и оцеплением милиции, в начале улицы Арбат, находится помост, с которого выступают ораторы. Поблизости растаскиваются строительные заборы для наращивания баррикад. Люди разливают бензин по бутылкам, готовя метательные зажигательные снаряды. На трибуне проходящего митинга среди прочих лидеров оппозиции находятся Виктор Анпилов и первый секретарь МК комсомола Игорь Маляров. В.Анпилов призывает митингующих к открытому сопротивлению. </w:t>
      </w:r>
    </w:p>
    <w:p>
      <w:pPr>
        <w:pStyle w:val="Normal"/>
        <w:jc w:val="both"/>
        <w:rPr/>
      </w:pPr>
      <w:r>
        <w:rPr/>
      </w:r>
    </w:p>
    <w:p>
      <w:pPr>
        <w:pStyle w:val="Normal"/>
        <w:jc w:val="both"/>
        <w:rPr/>
      </w:pPr>
      <w:r>
        <w:rPr/>
        <w:t xml:space="preserve">В районе баррикад корреспонденты встретили председателя Моссовета Николая Гончара, который заявил, что он находится здесь для того, чтобы предотвратить кровопролитие. По словам председателя Моссовета, те из митингующих, кто разливает горючую смесь по бутылкам, являются "самыми настоящими провокаторами". </w:t>
      </w:r>
    </w:p>
    <w:p>
      <w:pPr>
        <w:pStyle w:val="Normal"/>
        <w:jc w:val="both"/>
        <w:rPr/>
      </w:pPr>
      <w:r>
        <w:rPr/>
        <w:t xml:space="preserve">Правоохранительные органы пропускают пешеходов в сторону Нового Арбата, однако обратно не выпускают. С внешней стороны цепи находится около тысячи человек, но особой активности собравшиеся не проявляют. Цепь бойцов имеет три ряда, два из которых составляют солдаты, а третий - работники милиции. </w:t>
      </w:r>
    </w:p>
    <w:p>
      <w:pPr>
        <w:pStyle w:val="Normal"/>
        <w:jc w:val="both"/>
        <w:rPr/>
      </w:pPr>
      <w:r>
        <w:rPr/>
      </w:r>
    </w:p>
    <w:p>
      <w:pPr>
        <w:pStyle w:val="Normal"/>
        <w:jc w:val="both"/>
        <w:rPr/>
      </w:pPr>
      <w:r>
        <w:rPr/>
        <w:t xml:space="preserve">Как сообщили корреспондентам участники демонстрации на Смоленской площади, человек погиб при разгоне митингующих подразделениями ОМОНа. Они также заявили, что ОМОН "до полусмерти избил пенсионера-инвалида". В пресс-службе ГУВД сообщили, что не располагают данной информацией, но заявили, что при наведении порядка на Смоленской площади пострадало 8 сотрудников милиции. </w:t>
      </w:r>
    </w:p>
    <w:p>
      <w:pPr>
        <w:pStyle w:val="Normal"/>
        <w:jc w:val="both"/>
        <w:rPr/>
      </w:pPr>
      <w:r>
        <w:rPr/>
        <w:t xml:space="preserve">Собравшиеся у баррикады намерены оставаться здесь на ночь и запасаются продуктами. По мнению наблюдателей, количество участников манифестации остается неизменным. По предложению Игоря Малярова, построена еще одна баррикада на Садовом кольце на расстоянии 10-15 м от цепи работников охраны порядка. </w:t>
      </w:r>
    </w:p>
    <w:p>
      <w:pPr>
        <w:pStyle w:val="Normal"/>
        <w:jc w:val="both"/>
        <w:rPr/>
      </w:pPr>
      <w:r>
        <w:rPr/>
      </w:r>
    </w:p>
    <w:p>
      <w:pPr>
        <w:pStyle w:val="Normal"/>
        <w:jc w:val="both"/>
        <w:rPr/>
      </w:pPr>
      <w:r>
        <w:rPr/>
        <w:t xml:space="preserve">Александр Руцкой распространил обращение к участникам митингов и демонстраций в Москве и других городах России: "Дорогие сограждане! Втянув нашу страну в государственный переворот, Б.Ельцин, очевидно, не предполагал, какое огромное возмущение и протест вызовет его попытка навязать России диктатуру, мафиозно-коррумпированную власть и бесчестье. Бывший президент и его соратники по путчу сильно просчитались. </w:t>
      </w:r>
    </w:p>
    <w:p>
      <w:pPr>
        <w:pStyle w:val="Normal"/>
        <w:jc w:val="both"/>
        <w:rPr/>
      </w:pPr>
      <w:r>
        <w:rPr/>
        <w:t xml:space="preserve">После долгой политической спячки, вызванной безразличием людей к драке властей, они стали все более ясно понимать, что антинародный режим Ельцина окончательно зарвался и решил надругаться над Россией в расчете на так называемое молчаливое большинство. Они забыли, что для россиян судьба державы всегда являлась и является высшей ценностью. Теперь кремлевские вожди получают сплошной фронт сопротивления, проходящий по всей стране. </w:t>
      </w:r>
    </w:p>
    <w:p>
      <w:pPr>
        <w:pStyle w:val="Normal"/>
        <w:jc w:val="both"/>
        <w:rPr/>
      </w:pPr>
      <w:r>
        <w:rPr/>
        <w:t xml:space="preserve">По существу, не Дом Советов находится в окружении, в блокаде народного гнева и протеста находится Кремль, где за его святыми стенами скрываются трясущиеся от страха за содеянное так называемые демократические вожди. </w:t>
      </w:r>
    </w:p>
    <w:p>
      <w:pPr>
        <w:pStyle w:val="Normal"/>
        <w:jc w:val="both"/>
        <w:rPr/>
      </w:pPr>
      <w:r>
        <w:rPr/>
        <w:t xml:space="preserve">Сейчас многое решается вами - людьми, которые чувствуют локоть друг друга на митингах, демонстрациях, в пикетах и на баррикадах. Ваш голос наводит трепет на тех, кто запятнал себя кровью и страданиями граждан России, подвергшихся жесточайшему избиению, разгону струями кипятка, отравлению газом. Все это мы запомним и спросим с организаторов и участников этого насилия. Мы не должны давать ни одной минуты спокойствия карательным войскам в Москве и других городах России. </w:t>
      </w:r>
    </w:p>
    <w:p>
      <w:pPr>
        <w:pStyle w:val="Normal"/>
        <w:jc w:val="both"/>
        <w:rPr/>
      </w:pPr>
      <w:r>
        <w:rPr/>
      </w:r>
    </w:p>
    <w:p>
      <w:pPr>
        <w:pStyle w:val="Normal"/>
        <w:jc w:val="both"/>
        <w:rPr/>
      </w:pPr>
      <w:r>
        <w:rPr/>
        <w:t xml:space="preserve">Я обращаюсь со словами глубочайшего уважения к российским женщинам, которые, презирая опасность, первыми выходят под дубинки спецназа. Я обращаюсь к молодежи с призывом выйти на улицы в ряды митингующих, чтобы своей организованностью и волей предотвратить столкновение людей с полицией, уберечь жизнь и здоровье наших сограждан. </w:t>
      </w:r>
    </w:p>
    <w:p>
      <w:pPr>
        <w:pStyle w:val="Normal"/>
        <w:jc w:val="both"/>
        <w:rPr/>
      </w:pPr>
      <w:r>
        <w:rPr/>
        <w:t xml:space="preserve">Я обращаюсь к ветеранам и действующим офицерам армии и флота с просьбой поддержать акции протеста. Офицерская честь не может молчать, когда долг зовет на выручку нашей стране и ее народу. Прошу всех сохранять бдительность и осторожность, не поддаваться на провокации, не допустить кровопролития. Взгляды всей страны обращены сейчас на пятачок московской земли вокруг Дома Советов, окруженный колючей проволокой, бронетехникой, тысячами и тысячами вооруженных солдат. Все на борьбу с диктатурой! Не оставим Ельцину даже самого малого шанса подмять под себя Россию!" </w:t>
      </w:r>
    </w:p>
    <w:p>
      <w:pPr>
        <w:pStyle w:val="Normal"/>
        <w:jc w:val="both"/>
        <w:rPr/>
      </w:pPr>
      <w:r>
        <w:rPr/>
      </w:r>
    </w:p>
    <w:p>
      <w:pPr>
        <w:pStyle w:val="Normal"/>
        <w:jc w:val="both"/>
        <w:rPr/>
      </w:pPr>
      <w:r>
        <w:rPr/>
        <w:t xml:space="preserve">Моссовет готовит заявление в связи с чрезвычайной ситуацией в Москве. Предполагается, что в этом заявлении Моссовет как орган государственной власти столицы России призовет к сдаче оружия лиц, не имеющих права на его ношение. Председатель Моссовета Николай Гончар, в соответствии с заявленной Моссоветом позицией, предпринял практические действия в этом направлении на условиях полной добровольности со стороны руководства обороной здания ВС России. Однако, как отмечается в заявлении, "мирная инициатива Моссовета и добрая воля Дома Советов не нашли ответа со стороны должностных лиц МВД и администрации Москвы. Силовые действия сотрудников МВД, устраивающих побоища по всей Москве, не могут быть оправданы решением задачи локализации оружия в стенах Дома Советов." </w:t>
      </w:r>
    </w:p>
    <w:p>
      <w:pPr>
        <w:pStyle w:val="Normal"/>
        <w:jc w:val="both"/>
        <w:rPr/>
      </w:pPr>
      <w:r>
        <w:rPr/>
        <w:t xml:space="preserve">Моссовет считает, что "вопрос о дальнейшей сдаче и складировании оружия может быть поставлен только после полного, безоговорочного и повсеместного прекращения террористических действий МВД на территории столицы в отношении мирных граждан и наказания виновных". </w:t>
      </w:r>
    </w:p>
    <w:p>
      <w:pPr>
        <w:pStyle w:val="Normal"/>
        <w:jc w:val="both"/>
        <w:rPr/>
      </w:pPr>
      <w:r>
        <w:rPr/>
      </w:r>
    </w:p>
    <w:p>
      <w:pPr>
        <w:pStyle w:val="Normal"/>
        <w:jc w:val="both"/>
        <w:rPr/>
      </w:pPr>
      <w:r>
        <w:rPr/>
        <w:t xml:space="preserve">Руслан Хасбулатов разослал прокурорам России телеграмму с просьбой подтвердить "несостоятельность избирательной кампании в новый парламент". В телеграмме подчеркивается, что попытки Бориса Ельцина организовать Центральную избирательную комиссию и провести досрочные выборы депутатов нового парламента носят незаконный характер, так как по статьям 104 и 109 Конституции </w:t>
      </w:r>
    </w:p>
    <w:p>
      <w:pPr>
        <w:pStyle w:val="Normal"/>
        <w:jc w:val="both"/>
        <w:rPr/>
      </w:pPr>
      <w:r>
        <w:rPr/>
        <w:t xml:space="preserve">РФ назначение выборов народных депутатов РФ всех уровней, образование Центральной избирательной комиссии по выборам относится к исключительной компетенции Съезда народных депутатов и ВС РФ. </w:t>
      </w:r>
    </w:p>
    <w:p>
      <w:pPr>
        <w:pStyle w:val="Normal"/>
        <w:jc w:val="both"/>
        <w:rPr/>
      </w:pPr>
      <w:r>
        <w:rPr/>
        <w:t xml:space="preserve">Поэтому спикер парламента призвал областных, районных и городских прокуроров "обеспечить неукоснительное исполнение Конституции и других законов РФ, регулирующих выборы народных депутатов; своевременно опротестовывать незаконные и неправомочные решения, касающиеся выборов и образования избирательных комиссий в регионах страны; развернуть широкую разъяснительную работу о правовой несостоятельности избирательной кампании, начатой Борисом Ельциным, и ее результатов". </w:t>
      </w:r>
    </w:p>
    <w:p>
      <w:pPr>
        <w:pStyle w:val="Normal"/>
        <w:jc w:val="both"/>
        <w:rPr/>
      </w:pPr>
      <w:r>
        <w:rPr/>
      </w:r>
    </w:p>
    <w:p>
      <w:pPr>
        <w:pStyle w:val="Normal"/>
        <w:jc w:val="both"/>
        <w:rPr/>
      </w:pPr>
      <w:r>
        <w:rPr/>
        <w:t xml:space="preserve">Начальник Контрольного управления администрации президента РФ Алексей Ильюшенко, выступая на пресс-конференции, заявил, что, побывав в Канаде, он сумел встретиться с нотариусом, заверявшим копии трастового договора между гражданином Александром Руцким и неким г-ном Керетом. А.Ильюшенко подтвердил информацию о том, что 3 млн долларов из средств, предназначенных для строительства в Москве пивзавода, "ушли на счет, к которому имеет причастность вице-президент". </w:t>
      </w:r>
    </w:p>
    <w:p>
      <w:pPr>
        <w:pStyle w:val="Normal"/>
        <w:jc w:val="both"/>
        <w:rPr/>
      </w:pPr>
      <w:r>
        <w:rPr/>
        <w:t xml:space="preserve">А.Ильюшенко также сообщил, что генеральный прокурор РФ дал письменное разрешение прокуратуре Москвы проводить расследование в отношении генералов В.Баранникова и А.Дунаева. В то же время, отметил начальник Контрольного управления, прокуратура Москвы не в состоянии проводить в полном объеме расследование, так как, с одной стороны, из-за отсутствия российско-канадского договора о правовой помощи работники прокуратуры не могут получить визу на въезд в Канаду, а, с другой стороны, из-за запрета А.Руцкого допускать сотрудников прокуратуры в Белый дом они не имеют возможности опросить необходимых свидетелей. </w:t>
      </w:r>
    </w:p>
    <w:p>
      <w:pPr>
        <w:pStyle w:val="Normal"/>
        <w:jc w:val="both"/>
        <w:rPr/>
      </w:pPr>
      <w:r>
        <w:rPr/>
      </w:r>
    </w:p>
    <w:p>
      <w:pPr>
        <w:pStyle w:val="Normal"/>
        <w:jc w:val="both"/>
        <w:rPr/>
      </w:pPr>
      <w:r>
        <w:rPr/>
        <w:t xml:space="preserve">Срок ваучеров, вероятно, будет продлен до конца июня 1994 года. Об этом сообщил председатель Госкомимущества Анатолий Чубайс на пресс-конференции в Доме российской прессы 2 октября. Он отметил, что все россияне смогли получить приватизационные чеки, а по состоянию на 1 октября 108,2 млн ваучеров уже было использовано. В то же время на этот же период было погашено (обменяно на акции приватизируемых предприятий) чуть больше 36 млн чеков, остальные находятся в инвестиционных фондах. А.Чубайс отметил, что инвестиционные фонды подтвердили свою работоспособность и в будущем "должны стать крупными структурами, через которые будут распределяться инвестиции на основе критериев эффективности и прибыльности". Он заявил также, что большинство руководителей крупных чековых инвестиционных фондов поддержали указ президента Бориса Ельцина #1400. </w:t>
      </w:r>
    </w:p>
    <w:p>
      <w:pPr>
        <w:pStyle w:val="Normal"/>
        <w:jc w:val="both"/>
        <w:rPr/>
      </w:pPr>
      <w:r>
        <w:rPr/>
        <w:t xml:space="preserve">Отвечая на вопрос о том, как будет разрешаться конфликт с приватизацией в Москве после того, как КС признал частично не соответствующей закону схему приватизации в Москве, А. Чубайс заявил, что он был противником этой схемы. "Нельзя в данной ситуации наказывать руководителей предприятий, поверивших Гавриилу Попову и Ларисе Пияшевой, и необходимо искать приемлемые юридические решения", - заявил вице-премьер правительства РФ. </w:t>
      </w:r>
    </w:p>
    <w:p>
      <w:pPr>
        <w:pStyle w:val="Normal"/>
        <w:jc w:val="both"/>
        <w:rPr/>
      </w:pPr>
      <w:r>
        <w:rPr/>
        <w:t xml:space="preserve">Чубайс также сообщил, что завершился больше чем 3-месячный спор между ГКИ и Министерством экономики о схеме банкротства предприятия, причем принят вариант, предложенный ГКИ, приняты соответствующие указы, и в настоящее время в региональных комитетах ГКИ изыскиваются дополнительные помещения, кадры для организации работы по признанию банкротств. </w:t>
      </w:r>
    </w:p>
    <w:p>
      <w:pPr>
        <w:pStyle w:val="Normal"/>
        <w:jc w:val="both"/>
        <w:rPr/>
      </w:pPr>
      <w:r>
        <w:rPr/>
        <w:t xml:space="preserve">"Я считаю, что компромисс, связанный с отменой указа президента и восстановлением Съезда Верховного Совета полностью неприемлем", - заявил вице-премьер Правительства России Анатолий Чубайс, выступая перед журналистами. Все остальное может стать предметом обсуждения, отметил он, отвечая на вопрос журналистов о возможности проведения одновременных выборов президента и парламента. </w:t>
      </w:r>
    </w:p>
    <w:p>
      <w:pPr>
        <w:pStyle w:val="Normal"/>
        <w:jc w:val="both"/>
        <w:rPr/>
      </w:pPr>
      <w:r>
        <w:rPr/>
      </w:r>
    </w:p>
    <w:p>
      <w:pPr>
        <w:pStyle w:val="Normal"/>
        <w:jc w:val="both"/>
        <w:rPr/>
      </w:pPr>
      <w:r>
        <w:rPr/>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 октября</w:t>
      </w:r>
    </w:p>
    <w:p>
      <w:pPr>
        <w:pStyle w:val="Normal"/>
        <w:jc w:val="both"/>
        <w:rPr/>
      </w:pPr>
      <w:r>
        <w:rPr/>
        <w:t xml:space="preserve">Двенадцатый день противостояния </w:t>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18.00. Состоялось очередное заседание правительственной комиссии по оперативным вопросам. Комиссию вел вице-премьер Владимир Шумейко. Члены комиссии были проинформированы о нападении участников несанкционированного правительством Москвы митинга у здания МИД на сотрудников МВД. На заседании также сообщалось, что задержан один из нападавших: им оказался житель Приднестровья. </w:t>
      </w:r>
    </w:p>
    <w:p>
      <w:pPr>
        <w:pStyle w:val="Normal"/>
        <w:jc w:val="both"/>
        <w:rPr/>
      </w:pPr>
      <w:r>
        <w:rPr/>
        <w:t xml:space="preserve">По докладу руководства железных дорог, на территории Чечни участились случаи ограбления поездов. Бандитская группа в составе 50 человек остановила поезд с грузами для Азербайджана, Грузия и Чечни, связала машиниста и разгрузила состав, после чего машинист был освобожден и поезд продолжал движение. </w:t>
      </w:r>
    </w:p>
    <w:p>
      <w:pPr>
        <w:pStyle w:val="Normal"/>
        <w:jc w:val="both"/>
        <w:rPr/>
      </w:pPr>
      <w:r>
        <w:rPr/>
        <w:t xml:space="preserve">Комиссией намечены меры по пресечению фактов массового грабежа составов. </w:t>
      </w:r>
    </w:p>
    <w:p>
      <w:pPr>
        <w:pStyle w:val="Normal"/>
        <w:jc w:val="both"/>
        <w:rPr/>
      </w:pPr>
      <w:r>
        <w:rPr/>
        <w:t xml:space="preserve">В целом по стране, как подчеркивалось на заседании комиссии, обстановка спокойная: промышленность, транспорт, связь, предприятия топливно-энергетического комплекса работают в нормальном режиме. Армейские подразделения вооруженных сил, службы Внутренних дел и безопасности заняты повседневной работой. </w:t>
      </w:r>
    </w:p>
    <w:p>
      <w:pPr>
        <w:pStyle w:val="Normal"/>
        <w:jc w:val="both"/>
        <w:rPr/>
      </w:pPr>
      <w:r>
        <w:rPr/>
      </w:r>
    </w:p>
    <w:p>
      <w:pPr>
        <w:pStyle w:val="Normal"/>
        <w:jc w:val="both"/>
        <w:rPr/>
      </w:pPr>
      <w:r>
        <w:rPr/>
        <w:t xml:space="preserve">Военная комендатура Москвы опровергла заявление Владислава Ачалова. В нем говорилось, что 1 октября ОМОН "зверски избил 165 ленинградских солдат и офицеров", направлявшихся на защиту Верховного Совета. Согласно утверждению В.Ачалова, они арестованы и находятся в камерах столичной военной комендатуры. </w:t>
      </w:r>
    </w:p>
    <w:p>
      <w:pPr>
        <w:pStyle w:val="Normal"/>
        <w:jc w:val="both"/>
        <w:rPr/>
      </w:pPr>
      <w:r>
        <w:rPr/>
        <w:t xml:space="preserve">Как сообщил корреспонденту агентства </w:t>
      </w:r>
      <w:r>
        <w:rPr>
          <w:lang w:val="en-US"/>
        </w:rPr>
        <w:t>Postfactum</w:t>
      </w:r>
      <w:r>
        <w:rPr/>
        <w:t xml:space="preserve"> дежурный военный комендант города, в настоящий момент в комендатуре не содержится ни одного офицера, а среди находящихся там иногородних солдат нет петербуржцев. </w:t>
      </w:r>
    </w:p>
    <w:p>
      <w:pPr>
        <w:pStyle w:val="Normal"/>
        <w:jc w:val="both"/>
        <w:rPr/>
      </w:pPr>
      <w:r>
        <w:rPr/>
        <w:t xml:space="preserve">В Белом доме заработала радиостанция. Радио ВС РФ работает в диапазоне средних волн 270 м (частота 1100 кГц). Идет регулярная передача. </w:t>
      </w:r>
    </w:p>
    <w:p>
      <w:pPr>
        <w:pStyle w:val="Normal"/>
        <w:jc w:val="both"/>
        <w:rPr/>
      </w:pPr>
      <w:r>
        <w:rPr/>
      </w:r>
    </w:p>
    <w:p>
      <w:pPr>
        <w:pStyle w:val="Normal"/>
        <w:jc w:val="both"/>
        <w:rPr/>
      </w:pPr>
      <w:r>
        <w:rPr/>
        <w:t xml:space="preserve">Российская Конфедерация свободных профсоюзов призвала Б.Ельцина признать ошибочность указа о государственном правовом страховании. В письме руководителей Конфедерации на имя президента РФ Бориса Ельцина говорится, что, по мнению Конфедерации, подписание Указа от 28 сентября с. г. "Об управлении государственным социальным страхованием в РФ" является ошибкой. "Указ может породить возникновение социальной напряженности, разжигаемой Вашими противниками, и сузить социальную базу поддержки реформ", - отмечается в письме. </w:t>
      </w:r>
    </w:p>
    <w:p>
      <w:pPr>
        <w:pStyle w:val="Normal"/>
        <w:jc w:val="both"/>
        <w:rPr/>
      </w:pPr>
      <w:r>
        <w:rPr/>
        <w:t xml:space="preserve">Конфедерация свободных профсоюзов считает, что вопрос социальных гарантий нуждается в совершенствовании и было бы целесообразно образовать рабочую группу, включив в нее представителей профсоюзов, реально занимающихся социальной защитой. Конфедерация выражает готовность принять участие в работе такой группы. </w:t>
      </w:r>
    </w:p>
    <w:p>
      <w:pPr>
        <w:pStyle w:val="Normal"/>
        <w:jc w:val="both"/>
        <w:rPr/>
      </w:pPr>
      <w:r>
        <w:rPr/>
        <w:t xml:space="preserve">Что касается других нормативных актов по вопросам социального страхования и их проектов, авторы заявления указывают, "что их подготовка произведена с участием противников реформ и они направлены на дискредитацию в глазах народа президента и правительства России, так как ряд положений вышеуказанных документов вступает в противоречие с международными нормами". </w:t>
      </w:r>
    </w:p>
    <w:p>
      <w:pPr>
        <w:pStyle w:val="Normal"/>
        <w:jc w:val="both"/>
        <w:rPr/>
      </w:pPr>
      <w:r>
        <w:rPr/>
      </w:r>
    </w:p>
    <w:p>
      <w:pPr>
        <w:pStyle w:val="Normal"/>
        <w:jc w:val="both"/>
        <w:rPr/>
      </w:pPr>
      <w:r>
        <w:rPr/>
        <w:t xml:space="preserve">Находящийся в Туле народный депутат РФ Сергей Киреев рассказал журналистам о жизни в здании российского парламента. По его словам, в Белом доме осталось около 700 человек. Спят на стульях, накрывшись пальто. До того, как вновь подключили энергоснабжение, в здании было холодно, особенно по ночам. </w:t>
      </w:r>
    </w:p>
    <w:p>
      <w:pPr>
        <w:pStyle w:val="Normal"/>
        <w:jc w:val="both"/>
        <w:rPr/>
      </w:pPr>
      <w:r>
        <w:rPr/>
        <w:t xml:space="preserve">Горячей пищи депутаты не имеют, три раза в день съедают по два бутерброда с колбасой, один с сыром и яйцо. Несмотря на солидные запасы продуктов, депутаты сознательно ограничивают себя в пище, готовясь к длительной осаде. Запас продуктов, медикаментов и оружия действительно имеется, правда, в убежище прорвало канализацию и пришлось спасать то, что там хранилось. Верный Верховному Совету молокозавод пригнал две машины свежего молока, сообщил Киреев, не уточнив, какой именно. </w:t>
      </w:r>
    </w:p>
    <w:p>
      <w:pPr>
        <w:pStyle w:val="Normal"/>
        <w:jc w:val="both"/>
        <w:rPr/>
      </w:pPr>
      <w:r>
        <w:rPr/>
        <w:t xml:space="preserve">Культурной программой депутаты не обделены. По словам Киреева, перед ними выступают даже оперные певцы и певицы. Настроены бывшие народные избранники весьма решительно, остались самые непреклонные, готовые сидеть в Белом доме до последней капли крови, а если их все же выживут, переедут в Новосибирск и продолжат там работу, заявил Киреев. </w:t>
      </w:r>
    </w:p>
    <w:p>
      <w:pPr>
        <w:pStyle w:val="Normal"/>
        <w:jc w:val="both"/>
        <w:rPr/>
      </w:pPr>
      <w:r>
        <w:rPr/>
      </w:r>
    </w:p>
    <w:p>
      <w:pPr>
        <w:pStyle w:val="Normal"/>
        <w:jc w:val="both"/>
        <w:rPr/>
      </w:pPr>
      <w:r>
        <w:rPr/>
        <w:t xml:space="preserve">"Даже складирование оружия защитников Белого дома, как первая безусловная мера, в нынешней атмосфере невозможно, ибо сохраняется блокада резиденции российского парламента и возможность его штурма", - заявил Константин Злобин. В телефонном интервью вечером 2 октября пресс-секретарь спикера российского парламента, распущенного указом президента РФ, подчеркнул, что, по его мнению, единственный выход сейчас заключается в том, чтобы "решать вопрос об оружии в пакете общеполитических требований". Мое личное мнение, сказал Злобин, состоит в том, что вопрос об оружии отпал бы сам собой при деблокации Белого дома и восстановлении нормальных условий для работы его обитателей. Атмосфера внутри Белого дома России, по оценке Злобина, "спокойная и деловая". Правда, перечень продуктов питания сводится преимущественно к бутербродам, а миссии, которые пытаются проникнуть в Белый дом под флагом Красного Креста, не получают туда допуска. </w:t>
      </w:r>
    </w:p>
    <w:p>
      <w:pPr>
        <w:pStyle w:val="Normal"/>
        <w:jc w:val="both"/>
        <w:rPr/>
      </w:pPr>
      <w:r>
        <w:rPr/>
        <w:t xml:space="preserve">Тот факт, что в последнее время журналистов стали допускать в резиденцию российского парламента, Злобин расценил как "бесспорно, отрадный". Однако, по его словам, это была вынужденная мера с "ельцинской стороны". </w:t>
      </w:r>
    </w:p>
    <w:p>
      <w:pPr>
        <w:pStyle w:val="Normal"/>
        <w:jc w:val="both"/>
        <w:rPr/>
      </w:pPr>
      <w:r>
        <w:rPr/>
      </w:r>
    </w:p>
    <w:p>
      <w:pPr>
        <w:pStyle w:val="Normal"/>
        <w:jc w:val="both"/>
        <w:rPr/>
      </w:pPr>
      <w:r>
        <w:rPr/>
        <w:t xml:space="preserve">Вечером Александр Руцкой встретился в Белом доме с митрополитом Крутицким и Коломенским Ювеналием, прибывшим в Дом Советов по благословению Патриарха Московского и Всея Руси Алексия </w:t>
      </w:r>
      <w:r>
        <w:rPr>
          <w:lang w:val="en-US"/>
        </w:rPr>
        <w:t>II</w:t>
      </w:r>
      <w:r>
        <w:rPr/>
        <w:t xml:space="preserve">. </w:t>
      </w:r>
    </w:p>
    <w:p>
      <w:pPr>
        <w:pStyle w:val="Normal"/>
        <w:jc w:val="both"/>
        <w:rPr/>
      </w:pPr>
      <w:r>
        <w:rPr/>
        <w:t xml:space="preserve">Моссовет не имеет права передавать свои полномочия каким-либо органам. Это заявил председатель регламентской группы Моссовета Евгений Твердохлебов, комментируя по просьбе радиостанции "Эхо Москвы" постановление так называемого "Общегородского штаба по восстановлению конституционной законности" о проведении в Москве митинга 2 октября. Речь идет о митинге на Смоленской площади, проведение которого было поддержано указанным "штабом". </w:t>
      </w:r>
    </w:p>
    <w:p>
      <w:pPr>
        <w:pStyle w:val="Normal"/>
        <w:jc w:val="both"/>
        <w:rPr/>
      </w:pPr>
      <w:r>
        <w:rPr/>
        <w:t xml:space="preserve">По словам Твердохлебова, действующее законодательство не дает права каким-либо штабам или органам, в том числе образованным Моссоветом, решать такие вопросы, как выдача разрешений или принятие к сведению уведомления о митингах, уличных шествиях и демонстрациях. Постановления "штаба", таким образом, юридической силы иметь не могут, отметил Евгений Твердохлебов. </w:t>
      </w:r>
    </w:p>
    <w:p>
      <w:pPr>
        <w:pStyle w:val="Normal"/>
        <w:jc w:val="both"/>
        <w:rPr/>
      </w:pPr>
      <w:r>
        <w:rPr/>
      </w:r>
    </w:p>
    <w:p>
      <w:pPr>
        <w:pStyle w:val="Normal"/>
        <w:jc w:val="both"/>
        <w:rPr/>
      </w:pPr>
      <w:r>
        <w:rPr/>
        <w:t xml:space="preserve">Возвращаясь 2 октября из Краснодара, где вице-премьер правительства РФ принял участие в заседании Совета членов Ассоциации республик, краев и областей Северного Кавказа, Сергей Шахрай заявил журналистам, что в данной ситуации не так важно качество будущего депутатского корпуса, как преодоление двоевластия и сохранение целостности страны. </w:t>
      </w:r>
    </w:p>
    <w:p>
      <w:pPr>
        <w:pStyle w:val="Normal"/>
        <w:jc w:val="both"/>
        <w:rPr/>
      </w:pPr>
      <w:r>
        <w:rPr/>
        <w:t xml:space="preserve">По мнению С. Шахрая, созывать Совет Федерации 9 октября слишком поздно, субъекты Федерации, скорее всего, сами проведут такое заседание 4-5 октября. "У них есть своя логика, поскольку президент является одной из конфликтующих сторон. Но создавать два Совета Федерации с одними и теми же людьми и задачами очень опасно", - считает Сергей Шахрай. Если же субъекты Федерации все же решатся на такой шаг, для нормального развития ситуации они должны принять, по крайней мере, два решения: о самороспуске Совета Федерации как только начнет работу новое Федеральное собрание и о том, что Совет Федерации выполняет только 2 задачи - организует, проводит и контролирует выборы и осуществляет взаимодействие с правительством при проведении региональной экономической политики. </w:t>
      </w:r>
    </w:p>
    <w:p>
      <w:pPr>
        <w:pStyle w:val="Normal"/>
        <w:jc w:val="both"/>
        <w:rPr/>
      </w:pPr>
      <w:r>
        <w:rPr/>
      </w:r>
    </w:p>
    <w:p>
      <w:pPr>
        <w:pStyle w:val="Normal"/>
        <w:jc w:val="both"/>
        <w:rPr/>
      </w:pPr>
      <w:r>
        <w:rPr/>
        <w:t xml:space="preserve">Говоря о текущей ситуации, Сергей Шахрай заявил, что требования провести выборы президента и парламента одновременно - это "лукавое требование не проводить выборы вообще". В то же время вице-премьер отметил, что большинство членов Совета Федерации, скорее всего, проголосует именно за одновременные выборы. "В Белом доме очень надеются, что субъекты Федерации поставят перед правительством и президентом ультиматум, - отметил Сергей Шахрай, - это последняя надежда тех, кто там сидит. Они спекулируют на том, что президент не хочет брать на себя кровь, а им бы эта кровь была на руку". </w:t>
      </w:r>
    </w:p>
    <w:p>
      <w:pPr>
        <w:pStyle w:val="Normal"/>
        <w:jc w:val="both"/>
        <w:rPr/>
      </w:pPr>
      <w:r>
        <w:rPr/>
        <w:t xml:space="preserve">По мнению Шахрая, у тех, кто находится в Белом доме, есть возможность "красиво выйти из неудобного положения" - они могут получить большое моральное преимущество, если заявят, что ради того, чтобы избежать кровопролития, прекращают конфронтацию и выходят на выборы. "Однако я ничего не хочу им подсказывать, пусть думают сами", - сказал Сергей Шахрай. После 23 часов в Свято-Даниловом монастыре при посредничестве Святейшего Патриарха Московского и Всея Руси Алексия </w:t>
      </w:r>
      <w:r>
        <w:rPr>
          <w:lang w:val="en-US"/>
        </w:rPr>
        <w:t>II</w:t>
      </w:r>
      <w:r>
        <w:rPr/>
        <w:t xml:space="preserve"> возобновились переговоры между администрацией президента РФ, правительством России и мэрией Москвы, с одной стороны, и руководством упраздненного указом президента РФ Верховного Совета - с другой. Обсуждался вопрос о снятии напряженности вокруг здания Дома Советов на Краснопресненской набережной. </w:t>
      </w:r>
    </w:p>
    <w:p>
      <w:pPr>
        <w:pStyle w:val="Normal"/>
        <w:jc w:val="both"/>
        <w:rPr/>
      </w:pPr>
      <w:r>
        <w:rPr/>
      </w:r>
    </w:p>
    <w:p>
      <w:pPr>
        <w:pStyle w:val="Normal"/>
        <w:jc w:val="both"/>
        <w:rPr/>
      </w:pPr>
      <w:r>
        <w:rPr/>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2 октября</w:t>
      </w:r>
    </w:p>
    <w:p>
      <w:pPr>
        <w:pStyle w:val="Normal"/>
        <w:jc w:val="both"/>
        <w:rPr/>
      </w:pPr>
      <w:r>
        <w:rPr/>
        <w:t xml:space="preserve">Двенадцатый день противостояния </w:t>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Области </w:t>
      </w:r>
    </w:p>
    <w:p>
      <w:pPr>
        <w:pStyle w:val="Normal"/>
        <w:jc w:val="both"/>
        <w:rPr/>
      </w:pPr>
      <w:r>
        <w:rPr/>
      </w:r>
    </w:p>
    <w:p>
      <w:pPr>
        <w:pStyle w:val="Normal"/>
        <w:jc w:val="both"/>
        <w:rPr/>
      </w:pPr>
      <w:r>
        <w:rPr/>
        <w:t xml:space="preserve">Архангельская область </w:t>
      </w:r>
    </w:p>
    <w:p>
      <w:pPr>
        <w:pStyle w:val="Normal"/>
        <w:jc w:val="both"/>
        <w:rPr/>
      </w:pPr>
      <w:r>
        <w:rPr/>
        <w:t xml:space="preserve">Воронежская область </w:t>
      </w:r>
    </w:p>
    <w:p>
      <w:pPr>
        <w:pStyle w:val="Normal"/>
        <w:jc w:val="both"/>
        <w:rPr/>
      </w:pPr>
      <w:r>
        <w:rPr/>
        <w:t xml:space="preserve">Кемеровская область </w:t>
      </w:r>
    </w:p>
    <w:p>
      <w:pPr>
        <w:pStyle w:val="Normal"/>
        <w:jc w:val="both"/>
        <w:rPr/>
      </w:pPr>
      <w:r>
        <w:rPr/>
        <w:t xml:space="preserve">Мурманская область </w:t>
      </w:r>
    </w:p>
    <w:p>
      <w:pPr>
        <w:pStyle w:val="Normal"/>
        <w:jc w:val="both"/>
        <w:rPr/>
      </w:pPr>
      <w:r>
        <w:rPr/>
        <w:t xml:space="preserve">Нижегородская область </w:t>
      </w:r>
    </w:p>
    <w:p>
      <w:pPr>
        <w:pStyle w:val="Normal"/>
        <w:jc w:val="both"/>
        <w:rPr/>
      </w:pPr>
      <w:r>
        <w:rPr/>
        <w:t xml:space="preserve">Оренбургская область </w:t>
      </w:r>
    </w:p>
    <w:p>
      <w:pPr>
        <w:pStyle w:val="Normal"/>
        <w:jc w:val="both"/>
        <w:rPr/>
      </w:pPr>
      <w:r>
        <w:rPr/>
        <w:t xml:space="preserve">Пензенская область </w:t>
      </w:r>
    </w:p>
    <w:p>
      <w:pPr>
        <w:pStyle w:val="Normal"/>
        <w:jc w:val="both"/>
        <w:rPr/>
      </w:pPr>
      <w:r>
        <w:rPr/>
        <w:t xml:space="preserve">Тульская область </w:t>
      </w:r>
    </w:p>
    <w:p>
      <w:pPr>
        <w:pStyle w:val="Normal"/>
        <w:jc w:val="both"/>
        <w:rPr/>
      </w:pPr>
      <w:r>
        <w:rPr/>
      </w:r>
    </w:p>
    <w:p>
      <w:pPr>
        <w:pStyle w:val="Normal"/>
        <w:jc w:val="both"/>
        <w:rPr/>
      </w:pPr>
      <w:r>
        <w:rPr/>
        <w:t xml:space="preserve">АРХАНГЕЛЬСКАЯ </w:t>
      </w:r>
    </w:p>
    <w:p>
      <w:pPr>
        <w:pStyle w:val="Normal"/>
        <w:jc w:val="both"/>
        <w:rPr/>
      </w:pPr>
      <w:r>
        <w:rPr/>
        <w:t xml:space="preserve">По сообщению главы администрации П.Н.Балакшина и председателя облсовета Ю.А.Гуськова, обстановка в области спокойная. По словам Балакшина, у обладминистрации и Совета отсутствует стремление к политической конфронтации, а основное усилие их деятельности направлено на решение первоочередных вопросов по снабжению населения области топливом и мукой. </w:t>
      </w:r>
    </w:p>
    <w:p>
      <w:pPr>
        <w:pStyle w:val="Normal"/>
        <w:jc w:val="both"/>
        <w:rPr/>
      </w:pPr>
      <w:r>
        <w:rPr/>
      </w:r>
    </w:p>
    <w:p>
      <w:pPr>
        <w:pStyle w:val="Normal"/>
        <w:jc w:val="both"/>
        <w:rPr/>
      </w:pPr>
      <w:r>
        <w:rPr/>
        <w:t xml:space="preserve">ВОРОНЕЖСКАЯ </w:t>
      </w:r>
    </w:p>
    <w:p>
      <w:pPr>
        <w:pStyle w:val="Normal"/>
        <w:jc w:val="both"/>
        <w:rPr/>
      </w:pPr>
      <w:r>
        <w:rPr/>
        <w:t xml:space="preserve">В Воронеже прошло региональное совещание руководителей исполнительной и представительной властей шести областей Центра России (Белгородской, Воронежской, Курской, Липецкой, Орловской, Тамбовской), на котором была рассмотрена политическая ситуация в стране. Среди принятых на совещании требований были: </w:t>
      </w:r>
    </w:p>
    <w:p>
      <w:pPr>
        <w:pStyle w:val="Normal"/>
        <w:jc w:val="both"/>
        <w:rPr/>
      </w:pPr>
      <w:r>
        <w:rPr/>
        <w:t xml:space="preserve">- провести в Москве 3-4 октября совещание субъектов Федерации; </w:t>
      </w:r>
    </w:p>
    <w:p>
      <w:pPr>
        <w:pStyle w:val="Normal"/>
        <w:jc w:val="both"/>
        <w:rPr/>
      </w:pPr>
      <w:r>
        <w:rPr/>
        <w:t xml:space="preserve">- потребовать от правительства РФ снять блокаду Белого дома; </w:t>
      </w:r>
    </w:p>
    <w:p>
      <w:pPr>
        <w:pStyle w:val="Normal"/>
        <w:jc w:val="both"/>
        <w:rPr/>
      </w:pPr>
      <w:r>
        <w:rPr/>
        <w:t xml:space="preserve">- снять информационную блокаду радиотелевидения; </w:t>
      </w:r>
    </w:p>
    <w:p>
      <w:pPr>
        <w:pStyle w:val="Normal"/>
        <w:jc w:val="both"/>
        <w:rPr/>
      </w:pPr>
      <w:r>
        <w:rPr/>
        <w:t xml:space="preserve">- провести одновременные досрочные выборы обеих ветвей власти; </w:t>
      </w:r>
    </w:p>
    <w:p>
      <w:pPr>
        <w:pStyle w:val="Normal"/>
        <w:jc w:val="both"/>
        <w:rPr/>
      </w:pPr>
      <w:r>
        <w:rPr/>
        <w:t xml:space="preserve">- на период до проведения выборов правительству сосредоточить внимание на решении социальных задач. </w:t>
      </w:r>
    </w:p>
    <w:p>
      <w:pPr>
        <w:pStyle w:val="Normal"/>
        <w:jc w:val="both"/>
        <w:rPr/>
      </w:pPr>
      <w:r>
        <w:rPr/>
        <w:t xml:space="preserve">В целом, как сообщила помощник председателя облсовета В.Н.Дарьина, обстановка в области спокойная. </w:t>
      </w:r>
    </w:p>
    <w:p>
      <w:pPr>
        <w:pStyle w:val="Normal"/>
        <w:jc w:val="both"/>
        <w:rPr/>
      </w:pPr>
      <w:r>
        <w:rPr/>
      </w:r>
    </w:p>
    <w:p>
      <w:pPr>
        <w:pStyle w:val="Normal"/>
        <w:jc w:val="both"/>
        <w:rPr/>
      </w:pPr>
      <w:r>
        <w:rPr/>
        <w:t xml:space="preserve">КЕМЕРОВСКАЯ </w:t>
      </w:r>
    </w:p>
    <w:p>
      <w:pPr>
        <w:pStyle w:val="Normal"/>
        <w:jc w:val="both"/>
        <w:rPr/>
      </w:pPr>
      <w:r>
        <w:rPr/>
        <w:t xml:space="preserve">В Кемерово начал работу </w:t>
      </w:r>
      <w:r>
        <w:rPr>
          <w:lang w:val="en-US"/>
        </w:rPr>
        <w:t>II</w:t>
      </w:r>
      <w:r>
        <w:rPr/>
        <w:t xml:space="preserve"> Съезд народных депутатов Кемеровской области. </w:t>
      </w:r>
    </w:p>
    <w:p>
      <w:pPr>
        <w:pStyle w:val="Normal"/>
        <w:jc w:val="both"/>
        <w:rPr/>
      </w:pPr>
      <w:r>
        <w:rPr/>
        <w:t xml:space="preserve">С докладом выступил председатель Кемеровского облсовета Аман Тулеев, который сообщил, что 300 кузбассцев отправились в Москву на защиту ВС РФ. Тулеев сформулировал следующие задачи съезда депутатов Кузбасса: преодолеть "политическую цензуру в СМИ и через советы довести всю правдивую информацию до людей"; определить тактику Советов в экономической политике региона на время кризиса; выработать тактику местных Советов в предвыборной кампании; определить позицию Советов среди участников "Сибирского соглашения". </w:t>
      </w:r>
    </w:p>
    <w:p>
      <w:pPr>
        <w:pStyle w:val="Normal"/>
        <w:jc w:val="both"/>
        <w:rPr/>
      </w:pPr>
      <w:r>
        <w:rPr/>
        <w:t>В проекте резолюции съезда депутатов Кузбасса, в частности, осуждаются "действия президента по разгону съезда и ВС РФ" и предлагается "предложить ему отказаться от криминальных методов управления страной". В проекте также подтверждаются полномочия съезда народных депутатов и ВС РФ, от обеих сторон требуется отмена всех неконституционных актов, принятых в развитие указа №1400. Ожидается, что съезд Советов призовет к "проведению одновременных выборов президента и парламента на основе законов, принятых для этих целей ВС РФ". (</w:t>
      </w:r>
      <w:r>
        <w:rPr>
          <w:lang w:val="en-US"/>
        </w:rPr>
        <w:t>PF</w:t>
      </w:r>
      <w:r>
        <w:rPr/>
        <w:t xml:space="preserve">) </w:t>
      </w:r>
    </w:p>
    <w:p>
      <w:pPr>
        <w:pStyle w:val="Normal"/>
        <w:jc w:val="both"/>
        <w:rPr/>
      </w:pPr>
      <w:r>
        <w:rPr/>
      </w:r>
    </w:p>
    <w:p>
      <w:pPr>
        <w:pStyle w:val="Normal"/>
        <w:jc w:val="both"/>
        <w:rPr/>
      </w:pPr>
      <w:r>
        <w:rPr/>
        <w:t xml:space="preserve">МУРМАНСКАЯ </w:t>
      </w:r>
    </w:p>
    <w:p>
      <w:pPr>
        <w:pStyle w:val="Normal"/>
        <w:jc w:val="both"/>
        <w:rPr/>
      </w:pPr>
      <w:r>
        <w:rPr/>
        <w:t xml:space="preserve">На заседании Совета Мурманского региона председатель Североморского горсовета Павел Сажинов заявил, что армия не поддерживает Ельцина, и она не может быть вне политики, по его мнению. Он считает, что возможен взрыв в армии. К нам, заметил он, идут офицеры за разъяснениями. </w:t>
      </w:r>
    </w:p>
    <w:p>
      <w:pPr>
        <w:pStyle w:val="Normal"/>
        <w:jc w:val="both"/>
        <w:rPr/>
      </w:pPr>
      <w:r>
        <w:rPr/>
        <w:t xml:space="preserve">Председатель облсовета поддержал идею создания в области и городах региона комитетов по защите Конституции. Заместитель председателя Мурманского облсовета Валентин Луцевич выступил против появления таких комитетов. Зам.главы администрации области Ю.Бергер сказал, что толкать людей в комитеты по защите Конституции - несерьезно. (ИГПИ) </w:t>
      </w:r>
    </w:p>
    <w:p>
      <w:pPr>
        <w:pStyle w:val="Normal"/>
        <w:jc w:val="both"/>
        <w:rPr/>
      </w:pPr>
      <w:r>
        <w:rPr/>
      </w:r>
    </w:p>
    <w:p>
      <w:pPr>
        <w:pStyle w:val="Normal"/>
        <w:jc w:val="both"/>
        <w:rPr/>
      </w:pPr>
      <w:r>
        <w:rPr/>
        <w:t xml:space="preserve">НИЖЕГОРОДСКАЯ </w:t>
      </w:r>
    </w:p>
    <w:p>
      <w:pPr>
        <w:pStyle w:val="Normal"/>
        <w:jc w:val="both"/>
        <w:rPr/>
      </w:pPr>
      <w:r>
        <w:rPr/>
        <w:t xml:space="preserve">Состоялся митинг сторонников "Свободной России", на котором присутствовало всего 15 человек, а в воскресенье немногочисленными сторонниками оппозиции был проведен митинг на площади Минина. </w:t>
      </w:r>
    </w:p>
    <w:p>
      <w:pPr>
        <w:pStyle w:val="Normal"/>
        <w:jc w:val="both"/>
        <w:rPr/>
      </w:pPr>
      <w:r>
        <w:rPr/>
      </w:r>
    </w:p>
    <w:p>
      <w:pPr>
        <w:pStyle w:val="Normal"/>
        <w:jc w:val="both"/>
        <w:rPr/>
      </w:pPr>
      <w:r>
        <w:rPr/>
        <w:t xml:space="preserve">ОРЕНБУРГСКАЯ </w:t>
      </w:r>
    </w:p>
    <w:p>
      <w:pPr>
        <w:pStyle w:val="Normal"/>
        <w:jc w:val="both"/>
        <w:rPr/>
      </w:pPr>
      <w:r>
        <w:rPr/>
        <w:t xml:space="preserve">Мэр Оренбурга Г.П.Донковцев предложил малому Совету отменить принятые ранее решения против президента. (ИГПИ) </w:t>
      </w:r>
    </w:p>
    <w:p>
      <w:pPr>
        <w:pStyle w:val="Normal"/>
        <w:jc w:val="both"/>
        <w:rPr/>
      </w:pPr>
      <w:r>
        <w:rPr/>
      </w:r>
    </w:p>
    <w:p>
      <w:pPr>
        <w:pStyle w:val="Normal"/>
        <w:jc w:val="both"/>
        <w:rPr/>
      </w:pPr>
      <w:r>
        <w:rPr/>
        <w:t xml:space="preserve">ПЕНЗЕНСКАЯ </w:t>
      </w:r>
    </w:p>
    <w:p>
      <w:pPr>
        <w:pStyle w:val="Normal"/>
        <w:jc w:val="both"/>
        <w:rPr/>
      </w:pPr>
      <w:r>
        <w:rPr/>
        <w:t xml:space="preserve">Глава администрации Ковлягин сообщил, что в области сохраняется спокойная обстановка, выступлений или иных акций политического характера нет. </w:t>
      </w:r>
    </w:p>
    <w:p>
      <w:pPr>
        <w:pStyle w:val="Normal"/>
        <w:jc w:val="both"/>
        <w:rPr/>
      </w:pPr>
      <w:r>
        <w:rPr/>
      </w:r>
    </w:p>
    <w:p>
      <w:pPr>
        <w:pStyle w:val="Normal"/>
        <w:jc w:val="both"/>
        <w:rPr/>
      </w:pPr>
      <w:r>
        <w:rPr/>
        <w:t xml:space="preserve">ТУЛЬСКАЯ </w:t>
      </w:r>
    </w:p>
    <w:p>
      <w:pPr>
        <w:pStyle w:val="Normal"/>
        <w:jc w:val="both"/>
        <w:rPr/>
      </w:pPr>
      <w:r>
        <w:rPr/>
        <w:t xml:space="preserve">По местному радио и телевидению к жителям города и области обратился глава обладминистрации Н.Севрюгин. </w:t>
      </w:r>
    </w:p>
    <w:p>
      <w:pPr>
        <w:pStyle w:val="Normal"/>
        <w:jc w:val="both"/>
        <w:rPr/>
      </w:pPr>
      <w:r>
        <w:rPr/>
        <w:t xml:space="preserve">Он заявил, что "3 октября в Москве по воле бывшего руководства бывшего ВС и бывшего вице-президента совершены противозаконные действия, в результате которых пролилась кровь". Виновные в этом ответят за содеянное. </w:t>
      </w:r>
    </w:p>
    <w:p>
      <w:pPr>
        <w:pStyle w:val="Normal"/>
        <w:jc w:val="both"/>
        <w:rPr/>
      </w:pPr>
      <w:r>
        <w:rPr/>
        <w:t>Николай Севрюгин сообщил, что все объекты жизнеобеспечения города и области действуют нормально и призвал туляков сохранять "спокойствие и порядок в этой непростой обстановке", поддержать законно избранного Президента России Бориса Ельцина. (</w:t>
      </w:r>
      <w:r>
        <w:rPr>
          <w:lang w:val="en-US"/>
        </w:rPr>
        <w:t>PF</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10.00 - 16.00 </w:t>
      </w:r>
      <w:r>
        <w:rPr>
          <w:lang w:val="en-US"/>
        </w:rPr>
        <w:t>   </w:t>
      </w:r>
      <w:r>
        <w:rPr/>
        <w:t xml:space="preserve"> 18.00 </w:t>
      </w:r>
    </w:p>
    <w:p>
      <w:pPr>
        <w:pStyle w:val="Normal"/>
        <w:jc w:val="both"/>
        <w:rPr/>
      </w:pPr>
      <w:r>
        <w:rPr/>
        <w:t>Области</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2 октября</w:t>
      </w:r>
    </w:p>
    <w:p>
      <w:pPr>
        <w:pStyle w:val="Normal"/>
        <w:jc w:val="both"/>
        <w:rPr/>
      </w:pPr>
      <w:r>
        <w:rPr/>
        <w:t xml:space="preserve">Двенадцатый день противостояния </w:t>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Края </w:t>
      </w:r>
    </w:p>
    <w:p>
      <w:pPr>
        <w:pStyle w:val="Normal"/>
        <w:jc w:val="both"/>
        <w:rPr/>
      </w:pPr>
      <w:r>
        <w:rPr/>
      </w:r>
    </w:p>
    <w:p>
      <w:pPr>
        <w:pStyle w:val="Normal"/>
        <w:jc w:val="both"/>
        <w:rPr/>
      </w:pPr>
      <w:r>
        <w:rPr/>
        <w:t xml:space="preserve">Краснодарский край </w:t>
      </w:r>
    </w:p>
    <w:p>
      <w:pPr>
        <w:pStyle w:val="Normal"/>
        <w:jc w:val="both"/>
        <w:rPr/>
      </w:pPr>
      <w:r>
        <w:rPr/>
        <w:t xml:space="preserve">Хабаровский край </w:t>
      </w:r>
    </w:p>
    <w:p>
      <w:pPr>
        <w:pStyle w:val="Normal"/>
        <w:jc w:val="both"/>
        <w:rPr/>
      </w:pPr>
      <w:r>
        <w:rPr/>
      </w:r>
    </w:p>
    <w:p>
      <w:pPr>
        <w:pStyle w:val="Normal"/>
        <w:jc w:val="both"/>
        <w:rPr/>
      </w:pPr>
      <w:r>
        <w:rPr/>
        <w:t xml:space="preserve">КРАСНОДАРСКИЙ КРАЙ </w:t>
      </w:r>
    </w:p>
    <w:p>
      <w:pPr>
        <w:pStyle w:val="Normal"/>
        <w:jc w:val="both"/>
        <w:rPr/>
      </w:pPr>
      <w:r>
        <w:rPr/>
        <w:t xml:space="preserve">Утром 2 октября вице-премьер правительства РФ Сергей Шахрай принял участие в торжествах, посвященных 200-летию Краснодара. В 11.00 С.Шахрай открыл работу межрегионального совещания членов ассоциации "Социальное экономическое сотрудничество" республик, краев и областей Северного Кавказа, которое проходит при закрытых дверях. Данное совещание является последним из цикла мероприятий, запланированных правительством перед созывом Совета Федерации. В межрегиональном совещании принимают участие представители исполнительной и законодательной власти Ростовской области, Краснодарского края. Ставропольского края. Республики Адыгея, Карачаево-Черкесской Республики, Северо-Осетинской Республики, Ингушской Республики, Кабардино-Балкарской Республики, Республики Дагестан. На совещании планируется рассмотреть только один вопрос: о текущей социально-политической обстановке в России, сложившейся после указа президента №1400. </w:t>
      </w:r>
    </w:p>
    <w:p>
      <w:pPr>
        <w:pStyle w:val="Normal"/>
        <w:jc w:val="both"/>
        <w:rPr/>
      </w:pPr>
      <w:r>
        <w:rPr/>
      </w:r>
    </w:p>
    <w:p>
      <w:pPr>
        <w:pStyle w:val="Normal"/>
        <w:jc w:val="both"/>
        <w:rPr/>
      </w:pPr>
      <w:r>
        <w:rPr/>
        <w:t xml:space="preserve">ХАБАРОВСКИЙ КРАЙ </w:t>
      </w:r>
    </w:p>
    <w:p>
      <w:pPr>
        <w:pStyle w:val="Normal"/>
        <w:jc w:val="both"/>
        <w:rPr/>
      </w:pPr>
      <w:r>
        <w:rPr/>
        <w:t xml:space="preserve">Региональное совещание руководителей исполнительной и представительной власти регионов Забайкалья и Дальнего Востока, в работе которого принял участие первый вице-премьер Гайдар, прошло 1 октября 1993 года в спокойной, деловой обстановке. Все участники высказались за разумный выход из политического кризиса путем проведения досрочных выборов обеих ветвей власти. И хотя вопрос об одновременных выборах в прямой постановке не ставился, большинство председателей Советов народных депутатов считают основным именно такой вариант. </w:t>
      </w:r>
    </w:p>
    <w:p>
      <w:pPr>
        <w:pStyle w:val="Normal"/>
        <w:jc w:val="both"/>
        <w:rPr/>
      </w:pPr>
      <w:r>
        <w:rPr/>
        <w:t xml:space="preserve">Основное внимание на совещании было уделено состоянию экономики вышеназванных регионов и ходе выполнения экономических реформ. </w:t>
      </w:r>
    </w:p>
    <w:p>
      <w:pPr>
        <w:pStyle w:val="Normal"/>
        <w:jc w:val="both"/>
        <w:rPr/>
      </w:pPr>
      <w:r>
        <w:rPr/>
        <w:t xml:space="preserve">По сообщению главы администрации В.И.Ишаева, обстановка в крае остается спокойной. За исключением немногочисленных митингов сторонников оппозиции, каких-либо проявлений политической активности не наблюдалось. </w:t>
      </w:r>
    </w:p>
    <w:p>
      <w:pPr>
        <w:pStyle w:val="Normal"/>
        <w:jc w:val="both"/>
        <w:rPr/>
      </w:pPr>
      <w:r>
        <w:rPr/>
      </w:r>
    </w:p>
    <w:p>
      <w:pPr>
        <w:pStyle w:val="Normal"/>
        <w:jc w:val="both"/>
        <w:rPr/>
      </w:pPr>
      <w:r>
        <w:rPr/>
        <w:t xml:space="preserve">Республики </w:t>
      </w:r>
    </w:p>
    <w:p>
      <w:pPr>
        <w:pStyle w:val="Normal"/>
        <w:jc w:val="both"/>
        <w:rPr/>
      </w:pPr>
      <w:r>
        <w:rPr/>
      </w:r>
    </w:p>
    <w:p>
      <w:pPr>
        <w:pStyle w:val="Normal"/>
        <w:jc w:val="both"/>
        <w:rPr/>
      </w:pPr>
      <w:r>
        <w:rPr/>
        <w:t xml:space="preserve">КАЛМЫКИЯ - ХАЛЬМГ ТАНГЧ </w:t>
      </w:r>
    </w:p>
    <w:p>
      <w:pPr>
        <w:pStyle w:val="Normal"/>
        <w:jc w:val="both"/>
        <w:rPr/>
      </w:pPr>
      <w:r>
        <w:rPr/>
        <w:t xml:space="preserve">Президент Калмыкии Кирсан Илюмжинов вновь выступил с заявлением, в котором говорится, что трагические события заставили его во второй раз за сутки обратиться к гражданам России. "Сегодня в Москве произошли столкновения, повлекшие за собой жертвы, пролилась кровь. Это означает, что обстановка начинает развиваться по непоправимому пути", - говорится в заявлении. </w:t>
      </w:r>
    </w:p>
    <w:p>
      <w:pPr>
        <w:pStyle w:val="Normal"/>
        <w:jc w:val="both"/>
        <w:rPr/>
      </w:pPr>
      <w:r>
        <w:rPr/>
        <w:t xml:space="preserve">По словам К. Илюмжинова, именно возможность такого варианта развития событий, тревога по поводу последствий конфронтации властей привела в Москву 30 сентября руководителей республик и областей РФ и продиктовала им необходимость создания нового властного органа - Совета субъектов Федерации. </w:t>
      </w:r>
    </w:p>
    <w:p>
      <w:pPr>
        <w:pStyle w:val="Normal"/>
        <w:jc w:val="both"/>
        <w:rPr/>
      </w:pPr>
      <w:r>
        <w:rPr/>
        <w:t>"Сейчас мы призываем к разуму россиян, просим обе стороны конфликта, всех граждан воздержаться от любых акций, которые могут повлечь повторение субботнего опыта. Мы просим подождать до понедельника, когда Совет субъектов федерации продолжит свое заседание и выработает меры по разрешению бессмысленного конфликта", - говорится в заявлении президента Калмыкии Кирсана Илюмжинова. (</w:t>
      </w:r>
      <w:r>
        <w:rPr>
          <w:lang w:val="en-US"/>
        </w:rPr>
        <w:t>PF</w:t>
      </w:r>
      <w:r>
        <w:rPr/>
        <w:t xml:space="preserve">) </w:t>
      </w:r>
    </w:p>
    <w:p>
      <w:pPr>
        <w:pStyle w:val="Normal"/>
        <w:jc w:val="both"/>
        <w:rPr/>
      </w:pPr>
      <w:r>
        <w:rPr/>
      </w:r>
    </w:p>
    <w:p>
      <w:pPr>
        <w:pStyle w:val="Normal"/>
        <w:jc w:val="both"/>
        <w:rPr/>
      </w:pPr>
      <w:r>
        <w:rPr/>
        <w:t xml:space="preserve">10.00 - 16.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2 октября</w:t>
      </w:r>
    </w:p>
    <w:p>
      <w:pPr>
        <w:pStyle w:val="Normal"/>
        <w:jc w:val="both"/>
        <w:rPr/>
      </w:pPr>
      <w:r>
        <w:rPr/>
        <w:t xml:space="preserve">Двенадцатый день противостояния </w:t>
      </w:r>
    </w:p>
    <w:p>
      <w:pPr>
        <w:pStyle w:val="Normal"/>
        <w:jc w:val="both"/>
        <w:rPr/>
      </w:pPr>
      <w:r>
        <w:rPr/>
        <w:t xml:space="preserve">10.00 - 18.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Края </w:t>
      </w:r>
    </w:p>
    <w:p>
      <w:pPr>
        <w:pStyle w:val="Normal"/>
        <w:jc w:val="both"/>
        <w:rPr/>
      </w:pPr>
      <w:r>
        <w:rPr/>
      </w:r>
    </w:p>
    <w:p>
      <w:pPr>
        <w:pStyle w:val="Normal"/>
        <w:jc w:val="both"/>
        <w:rPr/>
      </w:pPr>
      <w:r>
        <w:rPr/>
        <w:t xml:space="preserve">Краснодарский край </w:t>
      </w:r>
    </w:p>
    <w:p>
      <w:pPr>
        <w:pStyle w:val="Normal"/>
        <w:jc w:val="both"/>
        <w:rPr/>
      </w:pPr>
      <w:r>
        <w:rPr/>
        <w:t xml:space="preserve">Хабаровский край </w:t>
      </w:r>
    </w:p>
    <w:p>
      <w:pPr>
        <w:pStyle w:val="Normal"/>
        <w:jc w:val="both"/>
        <w:rPr/>
      </w:pPr>
      <w:r>
        <w:rPr/>
      </w:r>
    </w:p>
    <w:p>
      <w:pPr>
        <w:pStyle w:val="Normal"/>
        <w:jc w:val="both"/>
        <w:rPr/>
      </w:pPr>
      <w:r>
        <w:rPr/>
        <w:t xml:space="preserve">КРАСНОДАРСКИЙ КРАЙ </w:t>
      </w:r>
    </w:p>
    <w:p>
      <w:pPr>
        <w:pStyle w:val="Normal"/>
        <w:jc w:val="both"/>
        <w:rPr/>
      </w:pPr>
      <w:r>
        <w:rPr/>
        <w:t xml:space="preserve">Утром 2 октября вице-премьер правительства РФ Сергей Шахрай принял участие в торжествах, посвященных 200-летию Краснодара. В 11.00 С.Шахрай открыл работу межрегионального совещания членов ассоциации "Социальное экономическое сотрудничество" республик, краев и областей Северного Кавказа, которое проходит при закрытых дверях. Данное совещание является последним из цикла мероприятий, запланированных правительством перед созывом Совета Федерации. В межрегиональном совещании принимают участие представители исполнительной и законодательной власти Ростовской области, Краснодарского края. Ставропольского края. Республики Адыгея, Карачаево-Черкесской Республики, Северо-Осетинской Республики, Ингушской Республики, Кабардино-Балкарской Республики, Республики Дагестан. На совещании планируется рассмотреть только один вопрос: о текущей социально-политической обстановке в России, сложившейся после указа президента №1400. </w:t>
      </w:r>
    </w:p>
    <w:p>
      <w:pPr>
        <w:pStyle w:val="Normal"/>
        <w:jc w:val="both"/>
        <w:rPr/>
      </w:pPr>
      <w:r>
        <w:rPr/>
      </w:r>
    </w:p>
    <w:p>
      <w:pPr>
        <w:pStyle w:val="Normal"/>
        <w:jc w:val="both"/>
        <w:rPr/>
      </w:pPr>
      <w:r>
        <w:rPr/>
        <w:t xml:space="preserve">ХАБАРОВСКИЙ КРАЙ </w:t>
      </w:r>
    </w:p>
    <w:p>
      <w:pPr>
        <w:pStyle w:val="Normal"/>
        <w:jc w:val="both"/>
        <w:rPr/>
      </w:pPr>
      <w:r>
        <w:rPr/>
        <w:t xml:space="preserve">Региональное совещание руководителей исполнительной и представительной власти регионов Забайкалья и Дальнего Востока, в работе которого принял участие первый вице-премьер Гайдар, прошло 1 октября 1993 года в спокойной, деловой обстановке. Все участники высказались за разумный выход из политического кризиса путем проведения досрочных выборов обеих ветвей власти. И хотя вопрос об одновременных выборах в прямой постановке не ставился, большинство председателей Советов народных депутатов считают основным именно такой вариант. </w:t>
      </w:r>
    </w:p>
    <w:p>
      <w:pPr>
        <w:pStyle w:val="Normal"/>
        <w:jc w:val="both"/>
        <w:rPr/>
      </w:pPr>
      <w:r>
        <w:rPr/>
        <w:t xml:space="preserve">Основное внимание на совещании было уделено состоянию экономики вышеназванных регионов и ходе выполнения экономических реформ. </w:t>
      </w:r>
    </w:p>
    <w:p>
      <w:pPr>
        <w:pStyle w:val="Normal"/>
        <w:jc w:val="both"/>
        <w:rPr/>
      </w:pPr>
      <w:r>
        <w:rPr/>
        <w:t xml:space="preserve">По сообщению главы администрации В.И.Ишаева, обстановка в крае остается спокойной. За исключением немногочисленных митингов сторонников оппозиции, каких-либо проявлений политической активности не наблюдалось. </w:t>
      </w:r>
    </w:p>
    <w:p>
      <w:pPr>
        <w:pStyle w:val="Normal"/>
        <w:jc w:val="both"/>
        <w:rPr/>
      </w:pPr>
      <w:r>
        <w:rPr/>
      </w:r>
    </w:p>
    <w:p>
      <w:pPr>
        <w:pStyle w:val="Normal"/>
        <w:jc w:val="both"/>
        <w:rPr/>
      </w:pPr>
      <w:r>
        <w:rPr/>
        <w:t xml:space="preserve">Республики </w:t>
      </w:r>
    </w:p>
    <w:p>
      <w:pPr>
        <w:pStyle w:val="Normal"/>
        <w:jc w:val="both"/>
        <w:rPr/>
      </w:pPr>
      <w:r>
        <w:rPr/>
      </w:r>
    </w:p>
    <w:p>
      <w:pPr>
        <w:pStyle w:val="Normal"/>
        <w:jc w:val="both"/>
        <w:rPr/>
      </w:pPr>
      <w:r>
        <w:rPr/>
        <w:t xml:space="preserve">КАЛМЫКИЯ - ХАЛЬМГ ТАНГЧ </w:t>
      </w:r>
    </w:p>
    <w:p>
      <w:pPr>
        <w:pStyle w:val="Normal"/>
        <w:jc w:val="both"/>
        <w:rPr/>
      </w:pPr>
      <w:r>
        <w:rPr/>
        <w:t xml:space="preserve">Президент Калмыкии Кирсан Илюмжинов вновь выступил с заявлением, в котором говорится, что трагические события заставили его во второй раз за сутки обратиться к гражданам России. "Сегодня в Москве произошли столкновения, повлекшие за собой жертвы, пролилась кровь. Это означает, что обстановка начинает развиваться по непоправимому пути", - говорится в заявлении. </w:t>
      </w:r>
    </w:p>
    <w:p>
      <w:pPr>
        <w:pStyle w:val="Normal"/>
        <w:jc w:val="both"/>
        <w:rPr/>
      </w:pPr>
      <w:r>
        <w:rPr/>
        <w:t xml:space="preserve">По словам К. Илюмжинова, именно возможность такого варианта развития событий, тревога по поводу последствий конфронтации властей привела в Москву 30 сентября руководителей республик и областей РФ и продиктовала им необходимость создания нового властного органа - Совета субъектов Федерации. </w:t>
      </w:r>
    </w:p>
    <w:p>
      <w:pPr>
        <w:pStyle w:val="Normal"/>
        <w:jc w:val="both"/>
        <w:rPr/>
      </w:pPr>
      <w:r>
        <w:rPr/>
        <w:t>"Сейчас мы призываем к разуму россиян, просим обе стороны конфликта, всех граждан воздержаться от любых акций, которые могут повлечь повторение субботнего опыта. Мы просим подождать до понедельника, когда Совет субъектов федерации продолжит свое заседание и выработает меры по разрешению бессмысленного конфликта", - говорится в заявлении президента Калмыкии Кирсана Илюмжинова. (</w:t>
      </w:r>
      <w:r>
        <w:rPr>
          <w:lang w:val="en-US"/>
        </w:rPr>
        <w:t>PF</w:t>
      </w:r>
      <w:r>
        <w:rPr/>
        <w:t xml:space="preserve">) </w:t>
      </w:r>
    </w:p>
    <w:p>
      <w:pPr>
        <w:pStyle w:val="Normal"/>
        <w:jc w:val="both"/>
        <w:rPr/>
      </w:pPr>
      <w:r>
        <w:rPr/>
      </w:r>
    </w:p>
    <w:p>
      <w:pPr>
        <w:pStyle w:val="Normal"/>
        <w:jc w:val="both"/>
        <w:rPr/>
      </w:pPr>
      <w:r>
        <w:rPr/>
        <w:t xml:space="preserve">10.00 - 16.00 </w:t>
      </w:r>
      <w:r>
        <w:rPr>
          <w:lang w:val="en-US"/>
        </w:rPr>
        <w:t>   </w:t>
      </w:r>
      <w:r>
        <w:rPr/>
        <w:t xml:space="preserve"> 18.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b/>
          <w:b/>
          <w:sz w:val="32"/>
        </w:rPr>
      </w:pPr>
      <w:r>
        <w:rPr>
          <w:b/>
          <w:sz w:val="32"/>
        </w:rPr>
        <w:t>3 октября</w:t>
      </w:r>
    </w:p>
    <w:p>
      <w:pPr>
        <w:pStyle w:val="Normal"/>
        <w:jc w:val="both"/>
        <w:rPr/>
      </w:pPr>
      <w:r>
        <w:rPr/>
        <w:t xml:space="preserve">Тринадцатый день противостояния </w:t>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20.30. У Моссовета из прибывающих сюда сторонников Бориса Ельцина формируются отряды, первые 50 человек уже направились для защиты радиостанции "Эхо Москвы". Остальные ждут прибытия регулярных частей МВД, чтобы вместе с ними приступить к обороне объектов. Каких - пока не уточняется. </w:t>
      </w:r>
    </w:p>
    <w:p>
      <w:pPr>
        <w:pStyle w:val="Normal"/>
        <w:jc w:val="both"/>
        <w:rPr/>
      </w:pPr>
      <w:r>
        <w:rPr/>
        <w:t xml:space="preserve">Первый вице-премьер России Егор Гайдар призвал москвичей, всех россиян, которым дороги демократия и свобода, прийти на их защиту, собравшись у Моссовета. Выступая по телевидению, он заявил, что в этот час недостаточно полагаться только на силы милиции и службы безопасности. </w:t>
      </w:r>
    </w:p>
    <w:p>
      <w:pPr>
        <w:pStyle w:val="Normal"/>
        <w:jc w:val="both"/>
        <w:rPr/>
      </w:pPr>
      <w:r>
        <w:rPr/>
        <w:t xml:space="preserve">В здании Моссовета находятся мэр Москвы Лужков и руководитель аппарата президента Филатов, которые проводят набор демократически настроенных людей с боевым опытом. По последним сведениям, здание Моссовета находится сейчас под контролем сотрудников Министерства безопасности России. </w:t>
      </w:r>
    </w:p>
    <w:p>
      <w:pPr>
        <w:pStyle w:val="Normal"/>
        <w:jc w:val="both"/>
        <w:rPr/>
      </w:pPr>
      <w:r>
        <w:rPr/>
      </w:r>
    </w:p>
    <w:p>
      <w:pPr>
        <w:pStyle w:val="Normal"/>
        <w:jc w:val="both"/>
        <w:rPr/>
      </w:pPr>
      <w:r>
        <w:rPr/>
        <w:t xml:space="preserve">Пресс-служба президента России опубликовала вечером в воскресенье следующее обращение Бориса Ельцина: </w:t>
      </w:r>
    </w:p>
    <w:p>
      <w:pPr>
        <w:pStyle w:val="Normal"/>
        <w:jc w:val="both"/>
        <w:rPr/>
      </w:pPr>
      <w:r>
        <w:rPr/>
        <w:t xml:space="preserve">"Дорогие москвичи! Сегодня в Москве пролилась кровь. Начались беспорядки. Есть жертвы. Предпринимаются попытки захватить государственные учреждения. </w:t>
      </w:r>
    </w:p>
    <w:p>
      <w:pPr>
        <w:pStyle w:val="Normal"/>
        <w:jc w:val="both"/>
        <w:rPr/>
      </w:pPr>
      <w:r>
        <w:rPr/>
        <w:t xml:space="preserve">Все это спланированная заранее акция бывших руководителей Белого дома, тех, кто продолжает говорить о законе и Конституции. </w:t>
      </w:r>
    </w:p>
    <w:p>
      <w:pPr>
        <w:pStyle w:val="Normal"/>
        <w:jc w:val="both"/>
        <w:rPr/>
      </w:pPr>
      <w:r>
        <w:rPr/>
        <w:t xml:space="preserve">Сегодня они перешли грань допустимого, тем самым они поставили себя вне закона, вне общества. Они готовы погрузить Россию в пучину гражданской войны. </w:t>
      </w:r>
    </w:p>
    <w:p>
      <w:pPr>
        <w:pStyle w:val="Normal"/>
        <w:jc w:val="both"/>
        <w:rPr/>
      </w:pPr>
      <w:r>
        <w:rPr/>
        <w:t xml:space="preserve">Они готовы привести к власти преступников, которые обагрили свои руки кровью мирных людей. Им не нужны свободные выборы, им не нужна мирная жизнь. </w:t>
      </w:r>
    </w:p>
    <w:p>
      <w:pPr>
        <w:pStyle w:val="Normal"/>
        <w:jc w:val="both"/>
        <w:rPr/>
      </w:pPr>
      <w:r>
        <w:rPr/>
        <w:t xml:space="preserve">Президент, правительство России, руководство Москвы делали все для того, чтобы разрешить кризис мирным путем. Все россияне знают, что ни президентом, ни правительством не было отдано ни одного приказа, который бы допускал вооруженное насилие. </w:t>
      </w:r>
    </w:p>
    <w:p>
      <w:pPr>
        <w:pStyle w:val="Normal"/>
        <w:jc w:val="both"/>
        <w:rPr/>
      </w:pPr>
      <w:r>
        <w:rPr/>
      </w:r>
    </w:p>
    <w:p>
      <w:pPr>
        <w:pStyle w:val="Normal"/>
        <w:jc w:val="both"/>
        <w:rPr/>
      </w:pPr>
      <w:r>
        <w:rPr/>
        <w:t xml:space="preserve">Еще сегодня утром шли переговоры при посредничестве Патриарха Московского и Всея Руси об урегулировании обстановки вокруг Белого дома. Но в эти самые часы бывшим руководством Белого дома было все подготовлено для использования силы. </w:t>
      </w:r>
    </w:p>
    <w:p>
      <w:pPr>
        <w:pStyle w:val="Normal"/>
        <w:jc w:val="both"/>
        <w:rPr/>
      </w:pPr>
      <w:r>
        <w:rPr/>
        <w:t xml:space="preserve">В этих акциях участвуют люди, которые получили оружие, чтобы не защищаться, а убивать. </w:t>
      </w:r>
    </w:p>
    <w:p>
      <w:pPr>
        <w:pStyle w:val="Normal"/>
        <w:jc w:val="both"/>
        <w:rPr/>
      </w:pPr>
      <w:r>
        <w:rPr/>
        <w:t xml:space="preserve">Из разных концов России в Москву съехались боевики прокоммунистических организаций. Они творят свое черные дела под красными флагами и творят произвол. </w:t>
      </w:r>
    </w:p>
    <w:p>
      <w:pPr>
        <w:pStyle w:val="Normal"/>
        <w:jc w:val="both"/>
        <w:rPr/>
      </w:pPr>
      <w:r>
        <w:rPr/>
        <w:t xml:space="preserve">Их ведут в бой с мирным городом некоторые так называемые народные избранники, прикрываясь правом депутатской неприкосновенности. Все, кто толкает страну на путь насилия, поставили себя вне закона. </w:t>
      </w:r>
    </w:p>
    <w:p>
      <w:pPr>
        <w:pStyle w:val="Normal"/>
        <w:jc w:val="both"/>
        <w:rPr/>
      </w:pPr>
      <w:r>
        <w:rPr/>
        <w:t xml:space="preserve">В этот суровый час как президент Российской Федерации я обращаюсь ко всем гражданам России встать на защиту демократии и свободы. Теперь предельно ясно - кто является их поборником и защитником, а кто готов вновь растоптать их в нашей стране. </w:t>
      </w:r>
    </w:p>
    <w:p>
      <w:pPr>
        <w:pStyle w:val="Normal"/>
        <w:jc w:val="both"/>
        <w:rPr/>
      </w:pPr>
      <w:r>
        <w:rPr/>
        <w:t xml:space="preserve">В соответствии с правом, данным мне Конституцией, я ввел чрезвычайное положение в городе Москве на одну неделю. </w:t>
      </w:r>
    </w:p>
    <w:p>
      <w:pPr>
        <w:pStyle w:val="Normal"/>
        <w:jc w:val="both"/>
        <w:rPr/>
      </w:pPr>
      <w:r>
        <w:rPr/>
        <w:t xml:space="preserve">Сегодня своим указом освободил от должности вице-президента А.В.Руцкого. Он также уволен из рядов российской армии. Дорогие россияне! Сегодня решается судьба России, судьба наших детей. </w:t>
      </w:r>
    </w:p>
    <w:p>
      <w:pPr>
        <w:pStyle w:val="Normal"/>
        <w:jc w:val="both"/>
        <w:rPr/>
      </w:pPr>
      <w:r>
        <w:rPr/>
        <w:t xml:space="preserve">Я верю в наше с вами благоразумие. Я верю в наши силы. У нас их гораздо больше, чем у кучки политических авантюристов, чем у тех, кто стреляет в москвичей. Насилие, гражданская война не пройдут, если мы встанем на их пути. Они не нужны ни москвичам, ни россиянам. </w:t>
      </w:r>
    </w:p>
    <w:p>
      <w:pPr>
        <w:pStyle w:val="Normal"/>
        <w:jc w:val="both"/>
        <w:rPr/>
      </w:pPr>
      <w:r>
        <w:rPr/>
        <w:t xml:space="preserve">Порядок в Москве будет восстановлен в самое кратчайшее время. Мы располагаем необходимыми для этого силами. </w:t>
      </w:r>
    </w:p>
    <w:p>
      <w:pPr>
        <w:pStyle w:val="Normal"/>
        <w:jc w:val="both"/>
        <w:rPr/>
      </w:pPr>
      <w:r>
        <w:rPr/>
        <w:t xml:space="preserve">Мы победим! Спокойствие в столице обязательно будет восстановлено. Ради созидания, ради того, чтобы сохранить мир в России". </w:t>
      </w:r>
    </w:p>
    <w:p>
      <w:pPr>
        <w:pStyle w:val="Normal"/>
        <w:jc w:val="both"/>
        <w:rPr/>
      </w:pPr>
      <w:r>
        <w:rPr/>
      </w:r>
    </w:p>
    <w:p>
      <w:pPr>
        <w:pStyle w:val="Normal"/>
        <w:jc w:val="both"/>
        <w:rPr/>
      </w:pPr>
      <w:r>
        <w:rPr/>
        <w:t xml:space="preserve">Из столичного района Теплый стан перебазируется 27-я мотопехотная дивизия. На нее возложена задача охраны Кремля и Моссовета. </w:t>
      </w:r>
    </w:p>
    <w:p>
      <w:pPr>
        <w:pStyle w:val="Normal"/>
        <w:jc w:val="both"/>
        <w:rPr/>
      </w:pPr>
      <w:r>
        <w:rPr/>
        <w:t xml:space="preserve">С этой же целью из Рязани в Москву перебазируются подразделения Рязанской воздушно-десантной дивизии. </w:t>
      </w:r>
    </w:p>
    <w:p>
      <w:pPr>
        <w:pStyle w:val="Normal"/>
        <w:jc w:val="both"/>
        <w:rPr/>
      </w:pPr>
      <w:r>
        <w:rPr/>
      </w:r>
    </w:p>
    <w:p>
      <w:pPr>
        <w:pStyle w:val="Normal"/>
        <w:jc w:val="both"/>
        <w:rPr/>
      </w:pPr>
      <w:r>
        <w:rPr/>
        <w:t xml:space="preserve">Пресс-служба президента России Бориса Ельцина распространила следующее сообщение: "1 сентября 1993 года Указом Президента Российской Федерации №1328 вице-президент Руцкой А.В. временно отстранен от исполнения обязанностей. </w:t>
      </w:r>
    </w:p>
    <w:p>
      <w:pPr>
        <w:pStyle w:val="Normal"/>
        <w:jc w:val="both"/>
        <w:rPr/>
      </w:pPr>
      <w:r>
        <w:rPr/>
        <w:t xml:space="preserve">Однако, прикрываясь должностью вице-президента, Руцкой А.В. не только не прекратил активной политической деятельности, но и встал на путь прямой политической борьбы против президента Российской Федерации и Совета Министров - правительства Российской Федерации, на путь противодействия курсу реформ, одобренному на Всенародном референдуме 25 апреля 1993 года, и, нарушив Указ Президента Российской Федерации от 18 сентября 1993 года №1398, незаконно присвоил себе полномочия президента Российской Федерации, что было констатировано в указе президента Российской Федерации от 2 сентября 1993 года №1410. </w:t>
      </w:r>
    </w:p>
    <w:p>
      <w:pPr>
        <w:pStyle w:val="Normal"/>
        <w:jc w:val="both"/>
        <w:rPr/>
      </w:pPr>
      <w:r>
        <w:rPr/>
        <w:t xml:space="preserve">Руцкой А.В. организовал активное противодействие выполнению Указа Президента Российской Федерации от 21 сентября 1993 года №1400 "О поэтапной конституционной реформе в Российской Федерации", внесшее раскол в общество и уже приведшее к человеческим жертвам. </w:t>
      </w:r>
    </w:p>
    <w:p>
      <w:pPr>
        <w:pStyle w:val="Normal"/>
        <w:jc w:val="both"/>
        <w:rPr/>
      </w:pPr>
      <w:r>
        <w:rPr/>
        <w:t xml:space="preserve">Основываясь на волеизъявлении народа, выраженном на референдуме 25 апреля 1993 года, руководствуясь статьей 121-3, пунктами </w:t>
      </w:r>
      <w:r>
        <w:rPr>
          <w:lang w:val="en-US"/>
        </w:rPr>
        <w:t>II</w:t>
      </w:r>
      <w:r>
        <w:rPr/>
        <w:t xml:space="preserve"> и 17 статьи 121-5 Конституции Российской Федерации, статьей 8 Закона Российской Федерации "О Президенте РСФСР", пунктами 1 и 2 Указа Президента Российской Федерации от 25 сентября №1452 "Об ответственности лиц, противодействующих проведению поэтапной конституционной реформы", постановляю: </w:t>
      </w:r>
    </w:p>
    <w:p>
      <w:pPr>
        <w:pStyle w:val="Normal"/>
        <w:jc w:val="both"/>
        <w:rPr/>
      </w:pPr>
      <w:r>
        <w:rPr/>
        <w:t xml:space="preserve">1. Освободить Руцкого А.В. от должности вице-президента Российской Федерации. </w:t>
      </w:r>
    </w:p>
    <w:p>
      <w:pPr>
        <w:pStyle w:val="Normal"/>
        <w:jc w:val="both"/>
        <w:rPr/>
      </w:pPr>
      <w:r>
        <w:rPr/>
        <w:t xml:space="preserve">2. За действия, порочащие честь военнослужащего и несовместимые с долгом и обязанностями офицера Вооруженных сил Российской Федерации, уволить Руцкого А.В. с военной службы. </w:t>
      </w:r>
    </w:p>
    <w:p>
      <w:pPr>
        <w:pStyle w:val="Normal"/>
        <w:jc w:val="both"/>
        <w:rPr/>
      </w:pPr>
      <w:r>
        <w:rPr/>
        <w:t xml:space="preserve">3. В связи с освобождением Руцкого А.В. от должности вице-президента установить, что в случае отставки Президента Российской Федерации, невозможности дальнейшего осуществления им своих полномочий, а также в случае смерти Президента Российской Федерации полномочия президента исполняет председатель Совета Министров - Правительства Российской Федерации. </w:t>
      </w:r>
    </w:p>
    <w:p>
      <w:pPr>
        <w:pStyle w:val="Normal"/>
        <w:jc w:val="both"/>
        <w:rPr/>
      </w:pPr>
      <w:r>
        <w:rPr/>
        <w:t xml:space="preserve">4. Настоящий Указ вступает в силу с момента его подписания. Президент Российской Федерации Б.Ельцин". </w:t>
      </w:r>
    </w:p>
    <w:p>
      <w:pPr>
        <w:pStyle w:val="Normal"/>
        <w:jc w:val="both"/>
        <w:rPr/>
      </w:pPr>
      <w:r>
        <w:rPr/>
      </w:r>
    </w:p>
    <w:p>
      <w:pPr>
        <w:pStyle w:val="Normal"/>
        <w:jc w:val="both"/>
        <w:rPr/>
      </w:pPr>
      <w:r>
        <w:rPr/>
        <w:t xml:space="preserve">Во время оказания помощи пострадавшим в воскресенье у Дома Советов РФ охраной Белого дома были задержаны и заключены под стражу сотрудники Центра экстренной медицинской помощи и станции скорой помощи - врачи Дмитрий Некрасов, Алексей Лысачев, фельдшеры Игорь Заплатан, Ильяс Гатулин, водитель Андрей Осипов. Одновременно "дружинники охраны Белого дома" захватили автомашину скорой помощи и специальные средства связи скорой помощи. </w:t>
      </w:r>
    </w:p>
    <w:p>
      <w:pPr>
        <w:pStyle w:val="Normal"/>
        <w:jc w:val="both"/>
        <w:rPr/>
      </w:pPr>
      <w:r>
        <w:rPr/>
        <w:t xml:space="preserve">Главное медицинское управление Москвы потребовало немедленного освобождения всех задержанных медиков, возврата задержанной машины и средств связи. </w:t>
      </w:r>
    </w:p>
    <w:p>
      <w:pPr>
        <w:pStyle w:val="Normal"/>
        <w:jc w:val="both"/>
        <w:rPr/>
      </w:pPr>
      <w:r>
        <w:rPr/>
        <w:t xml:space="preserve">Для врача не существует красных и белых, коммунистов и демократов. Для врача есть только больные и пострадавшие независимо от их политических взглядов, говорится в заявлении, подписанном начальником управления Соловьевым. </w:t>
      </w:r>
    </w:p>
    <w:p>
      <w:pPr>
        <w:pStyle w:val="Normal"/>
        <w:jc w:val="both"/>
        <w:rPr/>
      </w:pPr>
      <w:r>
        <w:rPr/>
      </w:r>
    </w:p>
    <w:p>
      <w:pPr>
        <w:pStyle w:val="Normal"/>
        <w:jc w:val="both"/>
        <w:rPr/>
      </w:pPr>
      <w:r>
        <w:rPr/>
        <w:t xml:space="preserve">20.40. Глеб Якунин и Егор Гайдар призвали сторонников Бориса Ельцина собираться у здания Моссовета и на Красной площади. </w:t>
      </w:r>
    </w:p>
    <w:p>
      <w:pPr>
        <w:pStyle w:val="Normal"/>
        <w:jc w:val="both"/>
        <w:rPr/>
      </w:pPr>
      <w:r>
        <w:rPr/>
      </w:r>
    </w:p>
    <w:p>
      <w:pPr>
        <w:pStyle w:val="Normal"/>
        <w:jc w:val="both"/>
        <w:rPr/>
      </w:pPr>
      <w:r>
        <w:rPr/>
        <w:t xml:space="preserve">20.40. Кутузовский проспект и Краснопресненская набережная контролируются народным ополчением Хасбулатова, передает радио "Свобода". Верных президенту Ельцину омоновцев здесь нет. </w:t>
      </w:r>
    </w:p>
    <w:p>
      <w:pPr>
        <w:pStyle w:val="Normal"/>
        <w:jc w:val="both"/>
        <w:rPr/>
      </w:pPr>
      <w:r>
        <w:rPr/>
      </w:r>
    </w:p>
    <w:p>
      <w:pPr>
        <w:pStyle w:val="Normal"/>
        <w:jc w:val="both"/>
        <w:rPr/>
      </w:pPr>
      <w:r>
        <w:rPr/>
        <w:t xml:space="preserve">21.05. Александр Руцкой призвал народ занимать "ключевые пункты". Белый дом ждет штурма. </w:t>
      </w:r>
    </w:p>
    <w:p>
      <w:pPr>
        <w:pStyle w:val="Normal"/>
        <w:jc w:val="both"/>
        <w:rPr/>
      </w:pPr>
      <w:r>
        <w:rPr/>
      </w:r>
    </w:p>
    <w:p>
      <w:pPr>
        <w:pStyle w:val="Normal"/>
        <w:jc w:val="both"/>
        <w:rPr/>
      </w:pPr>
      <w:r>
        <w:rPr/>
        <w:t xml:space="preserve">21.07. В районе Лубянской и Старой площадей все спокойно, у комплекса правительственных зданий дежурят 10 милиционеров, правда, с автоматами. В метро гражданские лица везут из "Останкино" пробитые омоновские щиты - вероятно, на сувениры. </w:t>
      </w:r>
    </w:p>
    <w:p>
      <w:pPr>
        <w:pStyle w:val="Normal"/>
        <w:jc w:val="both"/>
        <w:rPr/>
      </w:pPr>
      <w:r>
        <w:rPr/>
      </w:r>
    </w:p>
    <w:p>
      <w:pPr>
        <w:pStyle w:val="Normal"/>
        <w:jc w:val="both"/>
        <w:rPr/>
      </w:pPr>
      <w:r>
        <w:rPr/>
        <w:t xml:space="preserve">21.10. На Васильевском спуске собралось уже около 300 сторонников Бориса Ельцина, люди продолжают подходить. </w:t>
      </w:r>
    </w:p>
    <w:p>
      <w:pPr>
        <w:pStyle w:val="Normal"/>
        <w:jc w:val="both"/>
        <w:rPr/>
      </w:pPr>
      <w:r>
        <w:rPr/>
      </w:r>
    </w:p>
    <w:p>
      <w:pPr>
        <w:pStyle w:val="Normal"/>
        <w:jc w:val="both"/>
        <w:rPr/>
      </w:pPr>
      <w:r>
        <w:rPr/>
        <w:t xml:space="preserve">21.15. Горит здание телецентра "Останкино". </w:t>
      </w:r>
    </w:p>
    <w:p>
      <w:pPr>
        <w:pStyle w:val="Normal"/>
        <w:jc w:val="both"/>
        <w:rPr/>
      </w:pPr>
      <w:r>
        <w:rPr/>
      </w:r>
    </w:p>
    <w:p>
      <w:pPr>
        <w:pStyle w:val="Normal"/>
        <w:jc w:val="both"/>
        <w:rPr/>
      </w:pPr>
      <w:r>
        <w:rPr/>
        <w:t xml:space="preserve">21.20. По словам представителя Главного медицинского статистического управления Москвы Игоря Надеждина, к Белому дому прибыли три автобуса с ранеными, предположительно из "Останкино". Охрана Дома Советов захватила врачей машин скорой помощи, дежуривших поблизости. Особенно волнует судьба доктора Некрасова, который содержится в здании в наручниках. Институт скорой помощи им. Склифосовского информации о жертвах беспорядков журналистам не предоставляет. </w:t>
      </w:r>
    </w:p>
    <w:p>
      <w:pPr>
        <w:pStyle w:val="Normal"/>
        <w:jc w:val="both"/>
        <w:rPr/>
      </w:pPr>
      <w:r>
        <w:rPr/>
      </w:r>
    </w:p>
    <w:p>
      <w:pPr>
        <w:pStyle w:val="Normal"/>
        <w:jc w:val="both"/>
        <w:rPr/>
      </w:pPr>
      <w:r>
        <w:rPr/>
        <w:t xml:space="preserve">21.30. У памятника Юрию Долгорукому начался митинг. Константин Боровой призвал собравшихся здесь сторонников Бориса Ельцина не брать в руки оружие, чтобы "не уподобиться политическим террористам Руцкому и Хасбулатову". Ораторы предложили москвичам выйти на улицы, чтобы остановить кровавую бойню. Как сообщил один из выступавших, только что прибывший из телецентра, к зданию телерадиоцентра, где идет бой, от Белого дома на грузовиках и машинах скорой помощи подвозят оружие. </w:t>
      </w:r>
    </w:p>
    <w:p>
      <w:pPr>
        <w:pStyle w:val="Normal"/>
        <w:jc w:val="both"/>
        <w:rPr/>
      </w:pPr>
      <w:r>
        <w:rPr/>
      </w:r>
    </w:p>
    <w:p>
      <w:pPr>
        <w:pStyle w:val="Normal"/>
        <w:jc w:val="both"/>
        <w:rPr/>
      </w:pPr>
      <w:r>
        <w:rPr/>
        <w:t xml:space="preserve">21.45. У ТРЦ "Останкино" идет жестокий бой. По предварительным данным, ранено 20 человек, убито 4. У здания - 5 БТРов, только что прибыли еще 3, с десантниками на броне. Никто не знает, кому они подчиняются, но есть предположение, что Борису Ельцину. Корреспондентам удалось разыскать лидера Трудовой России Виктора Анпилова, залегшего под деревом вдалеке от событий. На всякий случай, он объяснял, как уничтожить эти машины, и даже давал рецепт зажигательной смеси. По его словам, к Белому дому направились машины за оружием. Анпилов сообщил также окружающим через мегафон, что арестован мэр Москвы Юрий Лужков. На вопрос, откуда это известно, он заявил: "Я знаю столько же, сколько вы, но я боец. Говорят, что пойман. Я хочу поддержать народ, и поэтому сообщаю об этом всем". В здание радиоцентра (напротив телецентра) летят бутылки с зажигательной смесью, обороняющие </w:t>
      </w:r>
      <w:r>
        <w:rPr>
          <w:lang w:val="en-US"/>
        </w:rPr>
        <w:t>T</w:t>
      </w:r>
      <w:r>
        <w:rPr/>
        <w:t xml:space="preserve">Ц пытаются огнем из автоматов отсечь поджигателей РЦ. Из окон радиоцентра также ведется огонь. </w:t>
      </w:r>
    </w:p>
    <w:p>
      <w:pPr>
        <w:pStyle w:val="Normal"/>
        <w:jc w:val="both"/>
        <w:rPr/>
      </w:pPr>
      <w:r>
        <w:rPr/>
      </w:r>
    </w:p>
    <w:p>
      <w:pPr>
        <w:pStyle w:val="Normal"/>
        <w:jc w:val="both"/>
        <w:rPr/>
      </w:pPr>
      <w:r>
        <w:rPr/>
        <w:t xml:space="preserve">22.00. Специальным выпуском сводки новостей ИТАР-ТАСС сообщило: "Вооруженные лица взяли под охрану 6 этаж нового здания ИТАР-ТАСС на Тверском бульваре. Из расположенного на 6 этаже кабинета генерального директора, где наряду с ним удерживаются его заместители, главные редакторы и другие сотрудники, оказавшиеся там, раздаются громкие голоса спорящих. Представители руководства ТАСС совершили обход служебных помещений, оповестив находящихся на работе сотрудников о том, что им следует отойти от окон. На первом этаже здания находится пулемет. Выход из здания запрещен. В Доме Советов, как сообщил по телефону один из очевидцев, объявлено, что здание ИТАР-ТАСС захвачено "макашовцами". </w:t>
      </w:r>
    </w:p>
    <w:p>
      <w:pPr>
        <w:pStyle w:val="Normal"/>
        <w:jc w:val="both"/>
        <w:rPr/>
      </w:pPr>
      <w:r>
        <w:rPr/>
      </w:r>
    </w:p>
    <w:p>
      <w:pPr>
        <w:pStyle w:val="Normal"/>
        <w:jc w:val="both"/>
        <w:rPr/>
      </w:pPr>
      <w:r>
        <w:rPr/>
        <w:t xml:space="preserve">22.00. Вокруг здания Моссовета выстраивается живая цепь защитников. Окало тысячи людей под трехцветными флагами, по их словами, готовы "стоять до конца". Вице-премьер московского правительства Константин Буравлев попросил митингующих остаться здесь хотя бы на час, "пока производится передислокация воинских частей". </w:t>
      </w:r>
    </w:p>
    <w:p>
      <w:pPr>
        <w:pStyle w:val="Normal"/>
        <w:jc w:val="both"/>
        <w:rPr/>
      </w:pPr>
      <w:r>
        <w:rPr/>
        <w:t xml:space="preserve">Во двор здания Моссовета введены более полусотни бойцов спецназа МБ РФ. Они заменили штатную охрану здания. ОМОН, который находился у Моссовета отведен. </w:t>
      </w:r>
    </w:p>
    <w:p>
      <w:pPr>
        <w:pStyle w:val="Normal"/>
        <w:jc w:val="both"/>
        <w:rPr/>
      </w:pPr>
      <w:r>
        <w:rPr/>
      </w:r>
    </w:p>
    <w:p>
      <w:pPr>
        <w:pStyle w:val="Normal"/>
        <w:jc w:val="both"/>
        <w:rPr/>
      </w:pPr>
      <w:r>
        <w:rPr/>
        <w:t xml:space="preserve">22.10. В город введены Таманская, Тульская, Кантемировская дивизии. </w:t>
      </w:r>
    </w:p>
    <w:p>
      <w:pPr>
        <w:pStyle w:val="Normal"/>
        <w:jc w:val="both"/>
        <w:rPr/>
      </w:pPr>
      <w:r>
        <w:rPr/>
      </w:r>
    </w:p>
    <w:p>
      <w:pPr>
        <w:pStyle w:val="Normal"/>
        <w:jc w:val="both"/>
        <w:rPr/>
      </w:pPr>
      <w:r>
        <w:rPr/>
        <w:t xml:space="preserve">22.15. Как сообщил корреспондентам помощник Геннадия Бурбулиса, бывший госсекретарь при президенте РФ сейчас находится в Кремле. </w:t>
      </w:r>
    </w:p>
    <w:p>
      <w:pPr>
        <w:pStyle w:val="Normal"/>
        <w:jc w:val="both"/>
        <w:rPr/>
      </w:pPr>
      <w:r>
        <w:rPr/>
      </w:r>
    </w:p>
    <w:p>
      <w:pPr>
        <w:pStyle w:val="Normal"/>
        <w:jc w:val="both"/>
        <w:rPr/>
      </w:pPr>
      <w:r>
        <w:rPr/>
        <w:t xml:space="preserve">22.20. К ТРЦ "Останкино" прибыли уже около двух десятков БТРов, принадлежность которых установить трудно. </w:t>
      </w:r>
    </w:p>
    <w:p>
      <w:pPr>
        <w:pStyle w:val="Normal"/>
        <w:jc w:val="both"/>
        <w:rPr/>
      </w:pPr>
      <w:r>
        <w:rPr/>
      </w:r>
    </w:p>
    <w:p>
      <w:pPr>
        <w:pStyle w:val="Normal"/>
        <w:jc w:val="both"/>
        <w:rPr/>
      </w:pPr>
      <w:r>
        <w:rPr/>
        <w:t xml:space="preserve">22.30. Временный оперативный штаб Моссовета, состоявший из депутатов Моссовета и возглавлявшийся заместителем его председателя Юрием Седых-Бондаренко, был разогнан силами безопасности. В здании не осталось больше ни одного депутата Моссовета. </w:t>
      </w:r>
    </w:p>
    <w:p>
      <w:pPr>
        <w:pStyle w:val="Normal"/>
        <w:jc w:val="both"/>
        <w:rPr/>
      </w:pPr>
      <w:r>
        <w:rPr/>
      </w:r>
    </w:p>
    <w:p>
      <w:pPr>
        <w:pStyle w:val="Normal"/>
        <w:jc w:val="both"/>
        <w:rPr/>
      </w:pPr>
      <w:r>
        <w:rPr/>
        <w:t xml:space="preserve">22.30. У здания Моссовета продолжается митинг. На площади - около полутора тысяч человек. По словам сопредседателя Партии экономической свободы Константина Борового, верные президенту РФ войска движутся к столице России. Отряды невооруженных москвичей движутся к телецентру, чтобы блокировать дороги. Решено не пропускать грузовики и автомобили скорой помощи, на которых в этот район доставляется оружие, а также поливальные машины. Выступивший первый вице-премьер Егор Гайдар сообщил собравшимся, что только что виделся с президентом РФ Борисом Ельциным, который надеется на поддержку москвичей. </w:t>
      </w:r>
    </w:p>
    <w:p>
      <w:pPr>
        <w:pStyle w:val="Normal"/>
        <w:jc w:val="both"/>
        <w:rPr/>
      </w:pPr>
      <w:r>
        <w:rPr/>
      </w:r>
    </w:p>
    <w:p>
      <w:pPr>
        <w:pStyle w:val="Normal"/>
        <w:jc w:val="both"/>
        <w:rPr/>
      </w:pPr>
      <w:r>
        <w:rPr/>
        <w:t xml:space="preserve">22.30. На подходах к Красной площади возводятся баррикады. Как заявили их строители, их действия никем не координируются, они покинули дома после призыва к москвичам подняться на защиту Бориса Ельцина. Связи с городскими организациями, в частности, штабом ДНД, у них нет. </w:t>
      </w:r>
    </w:p>
    <w:p>
      <w:pPr>
        <w:pStyle w:val="Normal"/>
        <w:jc w:val="both"/>
        <w:rPr/>
      </w:pPr>
      <w:r>
        <w:rPr/>
      </w:r>
    </w:p>
    <w:p>
      <w:pPr>
        <w:pStyle w:val="Normal"/>
        <w:jc w:val="both"/>
        <w:rPr/>
      </w:pPr>
      <w:r>
        <w:rPr/>
        <w:t xml:space="preserve">22.30. Иностранные журналисты покидают Белый дом. К зданию Дома Советов подъехала БМП с красным флагом, встреченная всеобщим ликованием. </w:t>
      </w:r>
    </w:p>
    <w:p>
      <w:pPr>
        <w:pStyle w:val="Normal"/>
        <w:jc w:val="both"/>
        <w:rPr/>
      </w:pPr>
      <w:r>
        <w:rPr/>
      </w:r>
    </w:p>
    <w:p>
      <w:pPr>
        <w:pStyle w:val="Normal"/>
        <w:jc w:val="both"/>
        <w:rPr/>
      </w:pPr>
      <w:r>
        <w:rPr/>
        <w:t xml:space="preserve">22.35. По Ленинскому проспекту по направлению к центру города движется колонна бронетехники. </w:t>
      </w:r>
    </w:p>
    <w:p>
      <w:pPr>
        <w:pStyle w:val="Normal"/>
        <w:jc w:val="both"/>
        <w:rPr/>
      </w:pPr>
      <w:r>
        <w:rPr/>
      </w:r>
    </w:p>
    <w:p>
      <w:pPr>
        <w:pStyle w:val="Normal"/>
        <w:jc w:val="both"/>
        <w:rPr/>
      </w:pPr>
      <w:r>
        <w:rPr/>
        <w:t xml:space="preserve">22.35. Как сообщил корреспондентам один из организаторов народного ополчения в защиту Бориса Ельцина, в отряды уже записалось более 700 человек. Они перекроют подходы к Моссовету. По его же сведениям, 4 октября сотрудники группы "Мост", офис которой находится в мэрии, выйдут на работу как обычно: правда, трудиться будут в резервном помещении. </w:t>
      </w:r>
    </w:p>
    <w:p>
      <w:pPr>
        <w:pStyle w:val="Normal"/>
        <w:jc w:val="both"/>
        <w:rPr/>
      </w:pPr>
      <w:r>
        <w:rPr/>
      </w:r>
    </w:p>
    <w:p>
      <w:pPr>
        <w:pStyle w:val="Normal"/>
        <w:jc w:val="both"/>
        <w:rPr/>
      </w:pPr>
      <w:r>
        <w:rPr/>
        <w:t xml:space="preserve">22.40. Как сообщил помощник президента РФ Андреев, освобождено здание ТРК "Останкино". Спецназу, осуществившему эту операцию, приказано открывать огонь на поражение. </w:t>
      </w:r>
    </w:p>
    <w:p>
      <w:pPr>
        <w:pStyle w:val="Normal"/>
        <w:jc w:val="both"/>
        <w:rPr/>
      </w:pPr>
      <w:r>
        <w:rPr/>
      </w:r>
    </w:p>
    <w:p>
      <w:pPr>
        <w:pStyle w:val="Normal"/>
        <w:jc w:val="both"/>
        <w:rPr/>
      </w:pPr>
      <w:r>
        <w:rPr/>
        <w:t xml:space="preserve">22.45. Прекратило передачу сообщений государственное информационное агентство ИТАР-ТАСС. После короткого перерыва ИТАР-ТАСС возобновило передачу информации. </w:t>
      </w:r>
    </w:p>
    <w:p>
      <w:pPr>
        <w:pStyle w:val="Normal"/>
        <w:jc w:val="both"/>
        <w:rPr/>
      </w:pPr>
      <w:r>
        <w:rPr/>
        <w:t xml:space="preserve">Горит первый этаж здания государственной телерадиокомпании "Останкино". В районе телецентра продолжается перестрелка с применением автоматического оружия, гранатометов и пулеметов. Среди сотрудников телецентра и его защитников есть жертвы. </w:t>
      </w:r>
    </w:p>
    <w:p>
      <w:pPr>
        <w:pStyle w:val="Normal"/>
        <w:jc w:val="both"/>
        <w:rPr/>
      </w:pPr>
      <w:r>
        <w:rPr/>
      </w:r>
    </w:p>
    <w:p>
      <w:pPr>
        <w:pStyle w:val="Normal"/>
        <w:jc w:val="both"/>
        <w:rPr/>
      </w:pPr>
      <w:r>
        <w:rPr/>
        <w:t xml:space="preserve">22.45. Экс-президент СССР Михаил Горбачев обратился к президенту РФ Борису Ельцину. По мнению М.Горбачева, привлечение вооруженных сил к разрешению конфликта не только не улучшит ситуации, но приведет к ее осложнению, передало радио Би-Би-Си. </w:t>
      </w:r>
    </w:p>
    <w:p>
      <w:pPr>
        <w:pStyle w:val="Normal"/>
        <w:jc w:val="both"/>
        <w:rPr/>
      </w:pPr>
      <w:r>
        <w:rPr/>
      </w:r>
    </w:p>
    <w:p>
      <w:pPr>
        <w:pStyle w:val="Normal"/>
        <w:jc w:val="both"/>
        <w:rPr/>
      </w:pPr>
      <w:r>
        <w:rPr/>
        <w:t xml:space="preserve">22.55. Экс-президент СССР Михаил Горбачев заявил в интервью "Эху Москвы", что необходимо вывести из Москвы все войска и до утра "пытаться всеми силами правопорядка" нормализовать положение, иначе это будет "Сараево, только помноженное в тысячу раз". </w:t>
      </w:r>
    </w:p>
    <w:p>
      <w:pPr>
        <w:pStyle w:val="Normal"/>
        <w:jc w:val="both"/>
        <w:rPr/>
      </w:pPr>
      <w:r>
        <w:rPr/>
      </w:r>
    </w:p>
    <w:p>
      <w:pPr>
        <w:pStyle w:val="Normal"/>
        <w:jc w:val="both"/>
        <w:rPr/>
      </w:pPr>
      <w:r>
        <w:rPr/>
        <w:t xml:space="preserve">23.00. В Конституционном суде закончилось совещание субъектов федерации с участием представителей 20 регионов. Предложено 4 октября собрать Совет Федерации. Подписано обращение к председателю Совета Министров РФ Виктору Черномырдину: "Мы требуем от правительства РФ остановить насилие, не отдавать приказа применения оружия войскам, частям ОМОНа, милиции, отказаться от силовых методов решения политического конфликта". Представители совещания потребовали немедленно восстановить действие конституции РФ в полном объеме, а также создать условия для деятельности ВС России, кроме того, обеспечить отражение в государственных СМИ всей полноты общественного мнения по сложившейся ситуации и предоставить прямой эфир представителям субъектов Федерации. </w:t>
      </w:r>
    </w:p>
    <w:p>
      <w:pPr>
        <w:pStyle w:val="Normal"/>
        <w:jc w:val="both"/>
        <w:rPr/>
      </w:pPr>
      <w:r>
        <w:rPr/>
      </w:r>
    </w:p>
    <w:p>
      <w:pPr>
        <w:pStyle w:val="Normal"/>
        <w:jc w:val="both"/>
        <w:rPr/>
      </w:pPr>
      <w:r>
        <w:rPr/>
        <w:t xml:space="preserve">Премьер-министр России Виктор Черномырдин выступил со следующим обращением к гражданам России: "Уважаемые соотечественники! Дорогие граждане России! Я начну свое выступление словами, которые не звучали много лет. Москва в опасности! Каждому понятно, если в опасности Москва, - то и Отечество в опасности! </w:t>
      </w:r>
    </w:p>
    <w:p>
      <w:pPr>
        <w:pStyle w:val="Normal"/>
        <w:jc w:val="both"/>
        <w:rPr/>
      </w:pPr>
      <w:r>
        <w:rPr/>
        <w:t xml:space="preserve">Вы уже знаете о том, что преступные элементы, подстрекаемые из Белого дома, пролили в Москве кровь. Создалась чрезвычайная обстановка, подожжен Останкинский передающий центр, сделана попытка захвата здания ИТАР-ТАСС, РИА-”Новости”, захвачено одно из зданий московской мэрии. Сотрудники милиции по вполне понятным причинам не применявшие оружия были оттеснены от важных объектов. Сейчас потребуются большие усилия и, не буду скрывать, силовые приемы для того, чтобы эти объекты снова были в руках тех, кому они принадлежат. Так называемые "боевики" ведут стрельбу из автоматического оружия, при штурме зданий используют в качестве таранов тяжелую технику, захватывают пассажирские автобусы, перевертывают и поджигают машины ни в чем не повинных граждан. Тысячи людей, случайных прохожих, до сих пор не понимающих, что происходит, подвергаются смертельной опасности. На улицах Москвы есть убитые и раненые. </w:t>
      </w:r>
    </w:p>
    <w:p>
      <w:pPr>
        <w:pStyle w:val="Normal"/>
        <w:jc w:val="both"/>
        <w:rPr/>
      </w:pPr>
      <w:r>
        <w:rPr/>
        <w:t xml:space="preserve">Я не хочу нагнетать обстановку, ее уже сумели до предела обострить экстремисты. И в этой обстановке президент и правительство продолжают делать все, чтобы ликвидировать очаг напряженности, не допустить массового кровопролития в Москве. </w:t>
      </w:r>
    </w:p>
    <w:p>
      <w:pPr>
        <w:pStyle w:val="Normal"/>
        <w:jc w:val="both"/>
        <w:rPr/>
      </w:pPr>
      <w:r>
        <w:rPr/>
      </w:r>
    </w:p>
    <w:p>
      <w:pPr>
        <w:pStyle w:val="Normal"/>
        <w:jc w:val="both"/>
        <w:rPr/>
      </w:pPr>
      <w:r>
        <w:rPr/>
        <w:t xml:space="preserve">Сегодня в Москве указом президента введено чрезвычайное положение. Это сделано в соответствии с Конституцией. Правительственная комиссия принимает решительные меры для наведения в Москве порядка. Сегодня, как никогда, нам необходимо понимание всеми гражданами России зловещего смысла происходящего, беспредельного экстремизма с применением насилия и террора. Сегодня, как никогда, требуется единство и сплоченность всех прогрессивных и демократических сил общества, правоохранительных органов, армии, всех россиян. </w:t>
      </w:r>
    </w:p>
    <w:p>
      <w:pPr>
        <w:pStyle w:val="Normal"/>
        <w:jc w:val="both"/>
        <w:rPr/>
      </w:pPr>
      <w:r>
        <w:rPr/>
        <w:t xml:space="preserve">Мир потрясен кровавым террором, развязанным рвущейся к власти кучкой политиканов, которые в своих действиях перешли все разумные пределы. </w:t>
      </w:r>
    </w:p>
    <w:p>
      <w:pPr>
        <w:pStyle w:val="Normal"/>
        <w:jc w:val="both"/>
        <w:rPr/>
      </w:pPr>
      <w:r>
        <w:rPr/>
        <w:t xml:space="preserve">Еще раз повторяю: несмотря на всю сложность обстановки, правительство держит под контролем всю ситуацию, и мы надеемся, что россияне не только поймут, но и одобрят самые решительные конституционные, я еще раз подчеркиваю, конституционные действия, которые нас вынудили предпринять. Я призываю вас, уважаемые сограждане, к сохранению спокойствия, к созидательному труду, к пониманию и поддержке всех мер, которые предпринимает и будет предпринимать правительство. </w:t>
      </w:r>
    </w:p>
    <w:p>
      <w:pPr>
        <w:pStyle w:val="Normal"/>
        <w:jc w:val="both"/>
        <w:rPr/>
      </w:pPr>
      <w:r>
        <w:rPr/>
        <w:t xml:space="preserve">Сегодня вечером в Москву вводятся войска, - но вовсе не для того, чтобы направить свои штыки против мирного населения. Войска вводятся для того, чтобы пресечь новые бандитские вылазки, обеспечить мир, покой москвичам, их семьям, всем согражданам. </w:t>
      </w:r>
    </w:p>
    <w:p>
      <w:pPr>
        <w:pStyle w:val="Normal"/>
        <w:jc w:val="both"/>
        <w:rPr/>
      </w:pPr>
      <w:r>
        <w:rPr/>
        <w:t xml:space="preserve">Я прошу вас верить своему правительству и поддержать те меры, которые мы вынуждены предпринять. Ваша поддержка, уважаемые россияне, - это самое главное условие для того, чтобы мы все могли спокойно жить и работать. Спасибо вам". </w:t>
      </w:r>
    </w:p>
    <w:p>
      <w:pPr>
        <w:pStyle w:val="Normal"/>
        <w:jc w:val="both"/>
        <w:rPr/>
      </w:pPr>
      <w:r>
        <w:rPr/>
      </w:r>
    </w:p>
    <w:p>
      <w:pPr>
        <w:pStyle w:val="Normal"/>
        <w:jc w:val="both"/>
        <w:rPr/>
      </w:pPr>
      <w:r>
        <w:rPr/>
        <w:t xml:space="preserve">Пресс-секретарь президента России Вячеслав Костиков заявил, что "демократия в России получила суровый урок. Она должна сделать вывод из кровавой трагедии, в которую ее снова ввергли сомкнувшиеся силы фашистов и сталинистов. Этот урок состоит в том, что демократия должна уметь защищаться, она должна иметь силы для защиты". </w:t>
      </w:r>
    </w:p>
    <w:p>
      <w:pPr>
        <w:pStyle w:val="Normal"/>
        <w:jc w:val="both"/>
        <w:rPr/>
      </w:pPr>
      <w:r>
        <w:rPr/>
        <w:t xml:space="preserve">Костиков призвал сторонников демократии сделать единственный возможный вывод: "Никаких уступок красным Советам, никаких уступок сталинистам и фашистам". </w:t>
      </w:r>
    </w:p>
    <w:p>
      <w:pPr>
        <w:pStyle w:val="Normal"/>
        <w:jc w:val="both"/>
        <w:rPr/>
      </w:pPr>
      <w:r>
        <w:rPr/>
        <w:t xml:space="preserve">"Россия, - заявил он, - должна завершить очищение от скверны, в которую ее ввергли большевики в 1917 году. Она должна раз и навсегда освободиться от Советов". </w:t>
      </w:r>
    </w:p>
    <w:p>
      <w:pPr>
        <w:pStyle w:val="Normal"/>
        <w:jc w:val="both"/>
        <w:rPr/>
      </w:pPr>
      <w:r>
        <w:rPr/>
        <w:t xml:space="preserve">Президент Российской Федерации Борис Ельцин назначил комендантом района чрезвычайного положения в городе Москве генерал-лейтенанта милиции Куликова Александра Николаевича. </w:t>
      </w:r>
    </w:p>
    <w:p>
      <w:pPr>
        <w:pStyle w:val="Normal"/>
        <w:jc w:val="both"/>
        <w:rPr/>
      </w:pPr>
      <w:r>
        <w:rPr/>
      </w:r>
    </w:p>
    <w:p>
      <w:pPr>
        <w:pStyle w:val="Normal"/>
        <w:jc w:val="both"/>
        <w:rPr/>
      </w:pPr>
      <w:r>
        <w:rPr/>
        <w:t xml:space="preserve">23.00. Распоряжением вице-президента РФ Виктора Черномырдина взяты под охрану все важные объекты на всей территории России. </w:t>
      </w:r>
    </w:p>
    <w:p>
      <w:pPr>
        <w:pStyle w:val="Normal"/>
        <w:jc w:val="both"/>
        <w:rPr/>
      </w:pPr>
      <w:r>
        <w:rPr/>
      </w:r>
    </w:p>
    <w:p>
      <w:pPr>
        <w:pStyle w:val="Normal"/>
        <w:jc w:val="both"/>
        <w:rPr/>
      </w:pPr>
      <w:r>
        <w:rPr/>
        <w:t xml:space="preserve">23.10. Как сообщили корреспондентам в Управлении безопасности по Москве и области, сославшись на данные пресс-группы коллег из Тульской области, тульская дивизия, якобы введенная в город, не покидала своего места дислокации - ее командование ждет конституционного разрешения конфликта. </w:t>
      </w:r>
    </w:p>
    <w:p>
      <w:pPr>
        <w:pStyle w:val="Normal"/>
        <w:jc w:val="both"/>
        <w:rPr/>
      </w:pPr>
      <w:r>
        <w:rPr/>
      </w:r>
    </w:p>
    <w:p>
      <w:pPr>
        <w:pStyle w:val="Normal"/>
        <w:jc w:val="both"/>
        <w:rPr/>
      </w:pPr>
      <w:r>
        <w:rPr/>
        <w:t xml:space="preserve">23.15. Спецотряд у станции метро "Баррикадная" проверяет идущих к Белому дому на предмет наличия оружия. У Дома Советов часть отрядов вооружают ломами и дубинками. </w:t>
      </w:r>
    </w:p>
    <w:p>
      <w:pPr>
        <w:pStyle w:val="Normal"/>
        <w:jc w:val="both"/>
        <w:rPr/>
      </w:pPr>
      <w:r>
        <w:rPr/>
      </w:r>
    </w:p>
    <w:p>
      <w:pPr>
        <w:pStyle w:val="Normal"/>
        <w:jc w:val="both"/>
        <w:rPr/>
      </w:pPr>
      <w:r>
        <w:rPr/>
        <w:t xml:space="preserve">23.25. Мнения деятелей культуры о происходящих в Москве событиях, высказанные в интервью журналистам: Евгений Леонов, актер: "Это ужасно. Главное - не допустить войны, остановиться, сдать оружие. Сейчас не время разбираться, кто вызвал эти страшные события, все - виновники. Надо опомниться. Началась самая настоящая гражданская война". Виктор Розов, драматург: "Ельцин должен вывести войска из города и сесть за стоя переговоров. Если будет вооруженное противостояние, кроме несчастья и дикости ничего хорошего не вижу". Леонид Ярмольник, актер: "Какое может быть мнение? Люди гибнут, восстают друг против друга. Ни одна из сторон никак не может остановиться. Зачем разрушают телекомпанию "0станкино"? Откуда брать деньги, чтобы строить новую телекомпанию"? В этой стране как не было хозяина, так и нет. Одна дикость". </w:t>
      </w:r>
    </w:p>
    <w:p>
      <w:pPr>
        <w:pStyle w:val="Normal"/>
        <w:jc w:val="both"/>
        <w:rPr/>
      </w:pPr>
      <w:r>
        <w:rPr/>
      </w:r>
    </w:p>
    <w:p>
      <w:pPr>
        <w:pStyle w:val="Normal"/>
        <w:jc w:val="both"/>
        <w:rPr/>
      </w:pPr>
      <w:r>
        <w:rPr/>
        <w:t xml:space="preserve">23.30. Как заявил в интервью радио "Эхо Москвы" вице-президент Международного фонда политологических и социально-экономических исследований. Фонда Горбачева, Александр Яковлев, "кровь даже одного человека не стоит того, чтобы власти упивались победой". Происходящее в эти часы в Москве он назвал фашизмом, способным привести к гибели демократию. Он также обвинил власти и бездействии в отношении фашистской прессы. "Нельзя допускать фашистов к власти. Это уже было, было, было!!! - эмоционально завершил он свое выступление. - Демократия должна победить, иначе мы опять будем рабами на долгие, долгие годы". </w:t>
      </w:r>
    </w:p>
    <w:p>
      <w:pPr>
        <w:pStyle w:val="Normal"/>
        <w:jc w:val="both"/>
        <w:rPr/>
      </w:pPr>
      <w:r>
        <w:rPr/>
      </w:r>
    </w:p>
    <w:p>
      <w:pPr>
        <w:pStyle w:val="Normal"/>
        <w:jc w:val="both"/>
        <w:rPr/>
      </w:pPr>
      <w:r>
        <w:rPr/>
        <w:t xml:space="preserve">23.35. По некоторым непроверенным данным, члены семей офицеров дивизии внутренних войск им. Дзержинского не намерены выходить на следующий день на работу - во избежание провокаций они, как и их мужья и отцы, переведены на "казарменное положение". </w:t>
      </w:r>
    </w:p>
    <w:p>
      <w:pPr>
        <w:pStyle w:val="Normal"/>
        <w:jc w:val="both"/>
        <w:rPr/>
      </w:pPr>
      <w:r>
        <w:rPr/>
      </w:r>
    </w:p>
    <w:p>
      <w:pPr>
        <w:pStyle w:val="Normal"/>
        <w:jc w:val="both"/>
        <w:rPr/>
      </w:pPr>
      <w:r>
        <w:rPr/>
        <w:t xml:space="preserve">23.40. Первый вице-премьер российского правительства Владимир Шумейко через "Эхо Москвы" призвал граждан к спокойствию. По его словам, президент РФ Борис Ельцин провел совещание, на котором сообщил, что согласен одновременно провести парламентские и президентские выборы. По мнения Шумейко, обстановка к утру должна стабилизироваться - так он заявил корреспонденту "Эха Москвы". </w:t>
      </w:r>
    </w:p>
    <w:p>
      <w:pPr>
        <w:pStyle w:val="Normal"/>
        <w:jc w:val="both"/>
        <w:rPr/>
      </w:pPr>
      <w:r>
        <w:rPr/>
      </w:r>
    </w:p>
    <w:p>
      <w:pPr>
        <w:pStyle w:val="Normal"/>
        <w:jc w:val="both"/>
        <w:rPr/>
      </w:pPr>
      <w:r>
        <w:rPr/>
        <w:t xml:space="preserve">00.00. По некоторым данным, по приказу министра обороны РФ Павла Грачева из Рязани для защиты Московского Кремля направляется 27-я отдельная мотострелковая бригада, всего же в столице в настоящий момент находится около 50 тысяч военных, верных Борису Ельцину. К этому часу в городе ждали также батальон милиции из Тулы. </w:t>
      </w:r>
    </w:p>
    <w:p>
      <w:pPr>
        <w:pStyle w:val="Normal"/>
        <w:jc w:val="both"/>
        <w:rPr/>
      </w:pPr>
      <w:r>
        <w:rPr/>
        <w:t xml:space="preserve">Более 15 тысяч человек участвуют в митинге, проходящем в ночь с воскресенья на понедельник у Моссовета. Выступивший на этом митинге Лев Пономарев призвал его участников не покидать площадь до утра и встать на защиту демократии. </w:t>
      </w:r>
    </w:p>
    <w:p>
      <w:pPr>
        <w:pStyle w:val="Normal"/>
        <w:jc w:val="both"/>
        <w:rPr/>
      </w:pPr>
      <w:r>
        <w:rPr/>
        <w:t xml:space="preserve">У Моссовета формируются отряды добровольцев по 50 человек для защиты демократии. Они выстраиваются в колонны. Среди защитников демократии - женщины, никто не вооружен. Отряды самообороны строят баррикады, перегораживающие Тверскую улицу от Пушкинской площади до Моссовета в трех местах, разбирая строительные леса бывшего здания ВТО на углу Пушкинской площади. </w:t>
      </w:r>
    </w:p>
    <w:p>
      <w:pPr>
        <w:pStyle w:val="Normal"/>
        <w:jc w:val="both"/>
        <w:rPr/>
      </w:pPr>
      <w:r>
        <w:rPr/>
      </w:r>
    </w:p>
    <w:p>
      <w:pPr>
        <w:pStyle w:val="Normal"/>
        <w:jc w:val="both"/>
        <w:rPr/>
      </w:pPr>
      <w:r>
        <w:rPr/>
        <w:t xml:space="preserve">Военный штаб при правительственной комиссии по оперативному управлению создан в здании Совета Министров РФ на Старой площади. В состав штаба, который возглавляет генерал армии Константин Кобец, входят командующий Московским военным округом и другие военачальники и военные специалисты. В задачи военного штаба входит определение наиболее важных объектов, которые будут передаваться под охрану вводимым в Москву воинским частям, руководство операциями по предотвращению бандитских нападений, а также организация действий москвичей, которые собрались у здания Моссовета для защиты Президента и правительства. </w:t>
      </w:r>
    </w:p>
    <w:p>
      <w:pPr>
        <w:pStyle w:val="Normal"/>
        <w:jc w:val="both"/>
        <w:rPr/>
      </w:pPr>
      <w:r>
        <w:rPr/>
        <w:t xml:space="preserve">На заседании коллегии Министерства обороны Российской Федерации командующие родами войск и военными округами заявили о верности президенту России. </w:t>
      </w:r>
    </w:p>
    <w:p>
      <w:pPr>
        <w:pStyle w:val="Normal"/>
        <w:jc w:val="both"/>
        <w:rPr/>
      </w:pPr>
      <w:r>
        <w:rPr/>
        <w:t xml:space="preserve">Принято решение ввести в Москву воинские части с задачей взять под охрану все жизненно важные объекты города и восстановить в столице закон и порядок. </w:t>
      </w:r>
    </w:p>
    <w:p>
      <w:pPr>
        <w:pStyle w:val="Normal"/>
        <w:jc w:val="both"/>
        <w:rPr/>
      </w:pPr>
      <w:r>
        <w:rPr/>
      </w:r>
    </w:p>
    <w:p>
      <w:pPr>
        <w:pStyle w:val="Normal"/>
        <w:jc w:val="both"/>
        <w:rPr/>
      </w:pPr>
      <w:r>
        <w:rPr/>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3 октября</w:t>
      </w:r>
    </w:p>
    <w:p>
      <w:pPr>
        <w:pStyle w:val="Normal"/>
        <w:jc w:val="both"/>
        <w:rPr/>
      </w:pPr>
      <w:r>
        <w:rPr/>
        <w:t xml:space="preserve">Тринадцатый день противостояния </w:t>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ночь на 3 октября состоялось заседание Конституционного суда Российской Федерации. Председательствовал Валерий Зорькин. Как сообщила пресс-служба КС, суд начал обсуждение "конституционности действий и решений высших должностных лиц исполнительной и законодательной власти". </w:t>
      </w:r>
    </w:p>
    <w:p>
      <w:pPr>
        <w:pStyle w:val="Normal"/>
        <w:jc w:val="both"/>
        <w:rPr/>
      </w:pPr>
      <w:r>
        <w:rPr/>
        <w:t xml:space="preserve">Однако суд не смог приступить к рассмотрению конституционности решений распущенного указом президента съезда, потому что, по данным пресс-службы КС, он "не имеет возможности получить официальные документы съезда ввиду продолжающейся блокады Дома Советов России". </w:t>
      </w:r>
    </w:p>
    <w:p>
      <w:pPr>
        <w:pStyle w:val="Normal"/>
        <w:jc w:val="both"/>
        <w:rPr/>
      </w:pPr>
      <w:r>
        <w:rPr/>
        <w:t xml:space="preserve">В 5 часов утра в заседании объявлен перерыв. Обсуждение вопросов повестки дня будет продолжено. </w:t>
      </w:r>
    </w:p>
    <w:p>
      <w:pPr>
        <w:pStyle w:val="Normal"/>
        <w:jc w:val="both"/>
        <w:rPr/>
      </w:pPr>
      <w:r>
        <w:rPr/>
        <w:t xml:space="preserve">3 октября ночью в ВС РФ стало известно, что от нанесенных 28 сентября у метро "Баррикадная" ран скончался сотрудник аппарата ВС РФ слесарь-ремонтник Валентин Климов, 1955 года рождения, оставив жену и двоих детей. </w:t>
      </w:r>
    </w:p>
    <w:p>
      <w:pPr>
        <w:pStyle w:val="Normal"/>
        <w:jc w:val="both"/>
        <w:rPr/>
      </w:pPr>
      <w:r>
        <w:rPr/>
        <w:t xml:space="preserve">Александр Руцкой обратился с письмом к жене погибшего, выразив свои соболезнования. В письме, в частности, говорится: "Ваш муж и наш соратник стал жертвой насилия и террора, которые обрушились на голову россиян ельцинским фашизмом". Он обещал, что "закон, суд праведный обрушится на головы убийц". </w:t>
      </w:r>
    </w:p>
    <w:p>
      <w:pPr>
        <w:pStyle w:val="Normal"/>
        <w:jc w:val="both"/>
        <w:rPr/>
      </w:pPr>
      <w:r>
        <w:rPr/>
        <w:t xml:space="preserve">При первой же возможности А.Руцкой намерен встретиться с семьей погибшего и оказать ей помощь. </w:t>
      </w:r>
    </w:p>
    <w:p>
      <w:pPr>
        <w:pStyle w:val="Normal"/>
        <w:jc w:val="both"/>
        <w:rPr/>
      </w:pPr>
      <w:r>
        <w:rPr/>
        <w:t xml:space="preserve">Указом Б.Ельцина, подписанным в ночь на 3 октября, железнодорожные войска России переподчинены непосредственно президенту РФ. </w:t>
      </w:r>
    </w:p>
    <w:p>
      <w:pPr>
        <w:pStyle w:val="Normal"/>
        <w:jc w:val="both"/>
        <w:rPr/>
      </w:pPr>
      <w:r>
        <w:rPr/>
      </w:r>
    </w:p>
    <w:p>
      <w:pPr>
        <w:pStyle w:val="Normal"/>
        <w:jc w:val="both"/>
        <w:rPr/>
      </w:pPr>
      <w:r>
        <w:rPr/>
        <w:t xml:space="preserve">В 10.00 в Доме Советов России с благословения Патриарха Московского и Всея Руси Алексия П открылась церковь. В ней приняли обряд крещения защитники здания Дома Советов. На богослужении присутствовали Руслан Хасбулатов и Александр Руцкой. </w:t>
      </w:r>
    </w:p>
    <w:p>
      <w:pPr>
        <w:pStyle w:val="Normal"/>
        <w:jc w:val="both"/>
        <w:rPr/>
      </w:pPr>
      <w:r>
        <w:rPr/>
        <w:t xml:space="preserve">Как заявил утром на пресс-конференции вице-президент РФ Александр Руцкой, "игры в компромисс и привели к сложившейся ситуации, которая к тому же повлекла человеческие жертвы". По данным А. Руцкого, за последние дни погибло 22 человека, не считая жертв на Ленинградском проспекте. </w:t>
      </w:r>
    </w:p>
    <w:p>
      <w:pPr>
        <w:pStyle w:val="Normal"/>
        <w:jc w:val="both"/>
        <w:rPr/>
      </w:pPr>
      <w:r>
        <w:rPr/>
        <w:t xml:space="preserve">Говоря об итогах переговоров ветвей власти, вице-президент охарактеризовал предложения противной стороны как неприемлемые, но заявил, что, дабы не допустить дальнейшего кровопролития готов лично встретиться с Борисом Ельциным, "даже покривив при этом совестью". "Я уже не считаю его за человека после произошедших кровавых событий", - сказал он. Александр Руцкой также заявил, что, по его мнению, на "нулевой вариант" идти нельзя, так как это будет означать, что "Борис Ельцин со своими приспешниками останется у власти и о демократических выборах даже не придется говорить". Гарантом свободных выборов, по его мнению, должен стать Совет субъектов Федерации. </w:t>
      </w:r>
    </w:p>
    <w:p>
      <w:pPr>
        <w:pStyle w:val="Normal"/>
        <w:jc w:val="both"/>
        <w:rPr/>
      </w:pPr>
      <w:r>
        <w:rPr/>
      </w:r>
    </w:p>
    <w:p>
      <w:pPr>
        <w:pStyle w:val="Normal"/>
        <w:jc w:val="both"/>
        <w:rPr/>
      </w:pPr>
      <w:r>
        <w:rPr/>
        <w:t xml:space="preserve">А. Руцкой сообщил, что у него есть запись всего радиообмена между подразделениями милиции, "которая наглядно доказывает, кто истинный виновник напряженности". По его словам, уже составлен список из 90 офицеров - активистов проведения переворота, и А. Руцкой не советует другим офицерам пополнить этот список. </w:t>
      </w:r>
    </w:p>
    <w:p>
      <w:pPr>
        <w:pStyle w:val="Normal"/>
        <w:jc w:val="both"/>
        <w:rPr/>
      </w:pPr>
      <w:r>
        <w:rPr/>
        <w:t xml:space="preserve">Он опроверг слухи о наличии в здании ВС обилия вооруженных пьяных людей и каких-либо заложников и отметил, что охрана здания и выдача оружия производится в соответствии с уставом гарнизонной караульной службы. </w:t>
      </w:r>
    </w:p>
    <w:p>
      <w:pPr>
        <w:pStyle w:val="Normal"/>
        <w:jc w:val="both"/>
        <w:rPr/>
      </w:pPr>
      <w:r>
        <w:rPr/>
        <w:t xml:space="preserve">А. Руцкой предупредил о возможности появления "третьей силы" - "так называемых центристов вроде Вольского, Липицкого, Травкина и других", которые, по словам А. Руцкого, могут воспользоваться сложившимся кризисом, чтобы прийти к власти. </w:t>
      </w:r>
    </w:p>
    <w:p>
      <w:pPr>
        <w:pStyle w:val="Normal"/>
        <w:jc w:val="both"/>
        <w:rPr/>
      </w:pPr>
      <w:r>
        <w:rPr/>
        <w:t xml:space="preserve">Кроме того, А. Руцкой заявил, что необходимо решить вопрос об отставке президиума СМ (с учетом мнения субъектов Федерации). Для формирования нового правительства предлагается привлечь людей из регионов. </w:t>
      </w:r>
    </w:p>
    <w:p>
      <w:pPr>
        <w:pStyle w:val="Normal"/>
        <w:jc w:val="both"/>
        <w:rPr/>
      </w:pPr>
      <w:r>
        <w:rPr/>
      </w:r>
    </w:p>
    <w:p>
      <w:pPr>
        <w:pStyle w:val="Normal"/>
        <w:jc w:val="both"/>
        <w:rPr/>
      </w:pPr>
      <w:r>
        <w:rPr/>
        <w:t xml:space="preserve">Президент РФ Б.Ельцин выступил с обращением к российским учителям: "Уже много лет в первое воскресенье октября наша страна отмечает особый праздник. В этот день мы чествуем тех, кто ведет наших детей в мир знаний, приобщает их к бесценному опыту человечества, к великой истории нашего Отечества. </w:t>
      </w:r>
    </w:p>
    <w:p>
      <w:pPr>
        <w:pStyle w:val="Normal"/>
        <w:jc w:val="both"/>
        <w:rPr/>
      </w:pPr>
      <w:r>
        <w:rPr/>
        <w:t xml:space="preserve">Российское учительство всегда хранило верность своему профессиональному долгу, оберегало нравственные устои общества. Смысл вашего труда всегда состоял и состоит в том, чтобы наши дети были лучше нас. Это - залог продолжения жизни, залог вечности России. </w:t>
      </w:r>
    </w:p>
    <w:p>
      <w:pPr>
        <w:pStyle w:val="Normal"/>
        <w:jc w:val="both"/>
        <w:rPr/>
      </w:pPr>
      <w:r>
        <w:rPr/>
        <w:t xml:space="preserve">Труд учителя ответственен и нелегок. Но ваша профессия принадлежит к числу и самых интересных. Я искренне завидую вам потому, что наш мир, нередко жестокий и неустроенный, смотрит на вас детскими глазами. Вы ежедневно и ежечасно дарите детям свое тепло, свою доброту, отдаете им свою душу. </w:t>
      </w:r>
    </w:p>
    <w:p>
      <w:pPr>
        <w:pStyle w:val="Normal"/>
        <w:jc w:val="both"/>
        <w:rPr/>
      </w:pPr>
      <w:r>
        <w:rPr/>
        <w:t xml:space="preserve">Сил вам, здоровья, терпимости и любви, дорогие учителя. Пусть самые лучшие ваши чаяния и надежды найдут воплощение в ваших учениках". </w:t>
      </w:r>
    </w:p>
    <w:p>
      <w:pPr>
        <w:pStyle w:val="Normal"/>
        <w:jc w:val="both"/>
        <w:rPr/>
      </w:pPr>
      <w:r>
        <w:rPr/>
      </w:r>
    </w:p>
    <w:p>
      <w:pPr>
        <w:pStyle w:val="Normal"/>
        <w:jc w:val="both"/>
        <w:rPr/>
      </w:pPr>
      <w:r>
        <w:rPr/>
        <w:t xml:space="preserve">Утром продолжил работу Х внеочередной Съезд народных депутатов РФ. Выступившие на съезде Руслан Хасбулатов и Юрий Воронин подчеркнули, что основой для переговоров должна стать отмена президентского указа №1400. С соответствующим заявлением Ю.Воронин обратился к Патриарху Всея Руси, в котором сказано, что сосредоточить внимание на проблеме оружия в Белом доме недостаточно. Главное, по его словам, - "устранить первую причину бедствия - отменить антиконституционный указ Бориса Ельцина". Руслан Хасбулатов сообщил об "интенсивном переходе военнослужащих на сторону Конституции", в частности, о прорыве группы "афганцев" в количестве двух десятков человек. Далее спикер заявил, что необходимо принять постановление "о преступной деятельности электронных средств массовой информации с декабря 1992 года". </w:t>
      </w:r>
    </w:p>
    <w:p>
      <w:pPr>
        <w:pStyle w:val="Normal"/>
        <w:jc w:val="both"/>
        <w:rPr/>
      </w:pPr>
      <w:r>
        <w:rPr/>
        <w:t xml:space="preserve">Съезд принял постановление об общественных комитетах по защите конституционного строя, согласно которому последним поручается в тесном взаимодействии с местными Советами народных депутатов принимать все меры для защиты Конституции и законности. Были приняты также обращения к военным с призывом встать на защиту народа и Конституции, при этом подчеркивалось, что сохранение нейтралитета в этих условиях является фактической поддержкой "путчистов и их приспешников". По предложению Сергея Бабурина было принято также обращение к сотрудникам охраны правопорядка, в котором напоминается, что, пока тысячи милиционеров занимаются блокадой Белого дома, в городе - "разгул преступности". Съезд прервал работу до 18.00. </w:t>
      </w:r>
    </w:p>
    <w:p>
      <w:pPr>
        <w:pStyle w:val="Normal"/>
        <w:jc w:val="both"/>
        <w:rPr/>
      </w:pPr>
      <w:r>
        <w:rPr/>
      </w:r>
    </w:p>
    <w:p>
      <w:pPr>
        <w:pStyle w:val="Normal"/>
        <w:jc w:val="both"/>
        <w:rPr/>
      </w:pPr>
      <w:r>
        <w:rPr/>
        <w:t xml:space="preserve">Президент РФ Борис Ельцин провел в Кремле встречу с членами правительства, участвовавшими в совещаниях межрегиональных экономических ассоциаций, сообщает пресс-служба президента. Председатель СМ Виктор Черномырдин, вице-премьеры Егор Гайдар, Олег Сосковец, Александр Заверюха, Сергей Шахрай и Юрий Яров, а также и секретарь Совета безопасности Олег Лобов проинформировали президента об итогах обсуждения политической ситуации на совещаниях ассоциаций, а также о принимаемых мерах по реализации Указа "О поэтапной конституционной реформе в Российской Федерации". Они, в частности, отметили, что положение в регионах остается спокойным. Попытки некоторых экстремистских элементов дестабилизировать обстановку на местах успеха не имели, говорится в сообщении пресс-службы. </w:t>
      </w:r>
    </w:p>
    <w:p>
      <w:pPr>
        <w:pStyle w:val="Normal"/>
        <w:jc w:val="both"/>
        <w:rPr/>
      </w:pPr>
      <w:r>
        <w:rPr/>
        <w:t xml:space="preserve">Главное внимание на встрече, сообщает пресс-служба президента, было сосредоточено на подготовке заседания Совета Федерации, которое состоится 9 октября в Кремле. </w:t>
      </w:r>
    </w:p>
    <w:p>
      <w:pPr>
        <w:pStyle w:val="Normal"/>
        <w:jc w:val="both"/>
        <w:rPr/>
      </w:pPr>
      <w:r>
        <w:rPr/>
        <w:t xml:space="preserve">3 октября "Трудовая Россия" и РКП планировали провести несанкционированный митинг на Октябрьской площади. </w:t>
      </w:r>
    </w:p>
    <w:p>
      <w:pPr>
        <w:pStyle w:val="Normal"/>
        <w:jc w:val="both"/>
        <w:rPr/>
      </w:pPr>
      <w:r>
        <w:rPr/>
      </w:r>
    </w:p>
    <w:p>
      <w:pPr>
        <w:pStyle w:val="Normal"/>
        <w:jc w:val="both"/>
        <w:rPr/>
      </w:pPr>
      <w:r>
        <w:rPr/>
        <w:t xml:space="preserve">14.00. На Октябрьской площади собралось много народу под красными и черно-желто-белыми флагами (сбор якобы был объявлен по радио). Представитель одной из партий, подававших заявку на проведение митинга, объявил, что мэрия в последний момент запретила его. Однако, поскольку пришло очень много людей, митинг решили проводить. </w:t>
      </w:r>
    </w:p>
    <w:p>
      <w:pPr>
        <w:pStyle w:val="Normal"/>
        <w:jc w:val="both"/>
        <w:rPr/>
      </w:pPr>
      <w:r>
        <w:rPr/>
        <w:t xml:space="preserve">Лидер Фронта национального спасения Илья Константинов объявил о переносе мероприятия на Ленинский проспект. Однако в 14.15 шедшие со стороны Ленинского проспекта люди примерно в 2-3 тысячи человек обнаружили, что площадь перекрыта силами ОМОНа и ВВ. Колонна развернулась к Крымскому мосту. По пути к ней присоединилось до 1 тысячи человек, которые ожидали начала митинга на Октябрьской площади. </w:t>
      </w:r>
    </w:p>
    <w:p>
      <w:pPr>
        <w:pStyle w:val="Normal"/>
        <w:jc w:val="both"/>
        <w:rPr/>
      </w:pPr>
      <w:r>
        <w:rPr/>
        <w:t xml:space="preserve">Появление демонстрации вызвало легкую панику среди художников, продающих свои произведения около ЦДХ. Участники демонстрации предложили им присоединиться так как, по их утверждению, после политических запретов последуют "запреты в духовной сфере", что не встретило понимания. </w:t>
      </w:r>
    </w:p>
    <w:p>
      <w:pPr>
        <w:pStyle w:val="Normal"/>
        <w:jc w:val="both"/>
        <w:rPr/>
      </w:pPr>
      <w:r>
        <w:rPr/>
        <w:t xml:space="preserve">Подразделения ОМОНа, перекрывшие Крымский мост, после безуспешных переговоров были атакованы демонстрантами. Применение таких спецсредств, как слезоточивый газ, дубинки, успеха не принесло, и участники демонстрации прорвались на Крымский мост. В ходе короткой (не более 5 минут) схватки был ранен боец ОМОНа, сброшенный с моста на асфальт. В 14.50 колонна численностью около 4 тысяч человек направилась к Зубовской площади. По словам демонстрантов, они намерены двигаться к Белому дому. </w:t>
      </w:r>
    </w:p>
    <w:p>
      <w:pPr>
        <w:pStyle w:val="Normal"/>
        <w:jc w:val="both"/>
        <w:rPr/>
      </w:pPr>
      <w:r>
        <w:rPr/>
        <w:t xml:space="preserve">Манифестанты действовали крайне агрессивно. Во главе колонны шли боевики. Они забрасывали омоновцев камнями, орудовали железными прутами. Попутно они били стекла стоящих у обочин автомобилей. ОМОНовцы вынуждены был применить слезоточивый газ. От Дома Советов в сторону Смоленской площади двинулись 4 бронетранспортера. </w:t>
      </w:r>
    </w:p>
    <w:p>
      <w:pPr>
        <w:pStyle w:val="Normal"/>
        <w:jc w:val="both"/>
        <w:rPr/>
      </w:pPr>
      <w:r>
        <w:rPr/>
      </w:r>
    </w:p>
    <w:p>
      <w:pPr>
        <w:pStyle w:val="Normal"/>
        <w:jc w:val="both"/>
        <w:rPr/>
      </w:pPr>
      <w:r>
        <w:rPr/>
        <w:t xml:space="preserve">15.00. Колонна манифестантов подошла к Смоленской площади. Несмотря на то, что площадь была перекрыта, демонстрантам удалось проследовать дальше по Садовому кольцу и повернуть к набережной реки Москвы. </w:t>
      </w:r>
    </w:p>
    <w:p>
      <w:pPr>
        <w:pStyle w:val="Normal"/>
        <w:jc w:val="both"/>
        <w:rPr/>
      </w:pPr>
      <w:r>
        <w:rPr/>
      </w:r>
    </w:p>
    <w:p>
      <w:pPr>
        <w:pStyle w:val="Normal"/>
        <w:jc w:val="both"/>
        <w:rPr/>
      </w:pPr>
      <w:r>
        <w:rPr/>
        <w:t xml:space="preserve">15.25. Демонстрация манифестантов, направлявшаяся от Октябрьской площади прорывалась к Белому дому со стороны Калининского проспекта. На баррикаде со стороны Калининского проспекта началась автоматная стрельба очередями. Установить, с какой стороны произведены выстрелы, пока не удалось. В зону прорыва брошено не менее 2 рот ОМОНа. </w:t>
      </w:r>
    </w:p>
    <w:p>
      <w:pPr>
        <w:pStyle w:val="Normal"/>
        <w:jc w:val="both"/>
        <w:rPr/>
      </w:pPr>
      <w:r>
        <w:rPr/>
      </w:r>
    </w:p>
    <w:p>
      <w:pPr>
        <w:pStyle w:val="Normal"/>
        <w:jc w:val="both"/>
        <w:rPr/>
      </w:pPr>
      <w:r>
        <w:rPr/>
        <w:t xml:space="preserve">15.25. Оцепление у гостиницы "Мир" было прорвано. Демонстранты двинулись к Дому Советов. Среди омоновцев имеются тяжелораненые. </w:t>
      </w:r>
    </w:p>
    <w:p>
      <w:pPr>
        <w:pStyle w:val="Normal"/>
        <w:jc w:val="both"/>
        <w:rPr/>
      </w:pPr>
      <w:r>
        <w:rPr/>
        <w:t xml:space="preserve">Александр Руцкой вышел в эфир на милицейской волне, призвав ОМОН не применять оружие. </w:t>
      </w:r>
    </w:p>
    <w:p>
      <w:pPr>
        <w:pStyle w:val="Normal"/>
        <w:jc w:val="both"/>
        <w:rPr/>
      </w:pPr>
      <w:r>
        <w:rPr/>
      </w:r>
    </w:p>
    <w:p>
      <w:pPr>
        <w:pStyle w:val="Normal"/>
        <w:jc w:val="both"/>
        <w:rPr/>
      </w:pPr>
      <w:r>
        <w:rPr/>
        <w:t xml:space="preserve">15.30. Демонстранты прорвали заслон и подошли к Белому дому со стороны Краснопресненской набережной. С противоположной стороны под балконом здания собирается большая толпа людей. Они скандируют: "Руцкой - президент!" и "Вся власть Советам!". У гостиницы "Мир" наблюдается концентрация ОМОНа и пожарных. </w:t>
      </w:r>
    </w:p>
    <w:p>
      <w:pPr>
        <w:pStyle w:val="Normal"/>
        <w:jc w:val="both"/>
        <w:rPr/>
      </w:pPr>
      <w:r>
        <w:rPr/>
      </w:r>
    </w:p>
    <w:p>
      <w:pPr>
        <w:pStyle w:val="Normal"/>
        <w:jc w:val="both"/>
        <w:rPr/>
      </w:pPr>
      <w:r>
        <w:rPr/>
        <w:t xml:space="preserve">16.00. Илья Константинов выступил с балкона Белого дома. Перед балконом Белого дома собралась многотысячная толпа народа, прорвавшегося к нему с Краснопресненской набережной. </w:t>
      </w:r>
    </w:p>
    <w:p>
      <w:pPr>
        <w:pStyle w:val="Normal"/>
        <w:jc w:val="both"/>
        <w:rPr/>
      </w:pPr>
      <w:r>
        <w:rPr/>
        <w:t xml:space="preserve">Как заявил народный депутат Илья Константинов, "если Ельцин откроет огонь, то он будет повешен народом на стенах Кремля". Сотрудник милиции, охранявший вход в здание мэрии, получил огнестрельное ранение. </w:t>
      </w:r>
    </w:p>
    <w:p>
      <w:pPr>
        <w:pStyle w:val="Normal"/>
        <w:jc w:val="both"/>
        <w:rPr/>
      </w:pPr>
      <w:r>
        <w:rPr/>
      </w:r>
    </w:p>
    <w:p>
      <w:pPr>
        <w:pStyle w:val="Normal"/>
        <w:jc w:val="both"/>
        <w:rPr/>
      </w:pPr>
      <w:r>
        <w:rPr/>
        <w:t xml:space="preserve">16.00. Отменена пресс-конференция председателя комитета ВС РФ по вопросам обороны и безопасности Сергея Степашина. Он срочно выехал к Белому дому. </w:t>
      </w:r>
    </w:p>
    <w:p>
      <w:pPr>
        <w:pStyle w:val="Normal"/>
        <w:jc w:val="both"/>
        <w:rPr/>
      </w:pPr>
      <w:r>
        <w:rPr/>
        <w:t xml:space="preserve">Начальник Центра общественных связей МБ полковник Алексей Кондауров подтвердил корреспондентам информацию о том, что в районе Белого дома манифестанты прорвали цепь милиционеров. По словам А.Кондаурова, более подробной информацией он не располагает. </w:t>
      </w:r>
    </w:p>
    <w:p>
      <w:pPr>
        <w:pStyle w:val="Normal"/>
        <w:jc w:val="both"/>
        <w:rPr/>
      </w:pPr>
      <w:r>
        <w:rPr/>
      </w:r>
    </w:p>
    <w:p>
      <w:pPr>
        <w:pStyle w:val="Normal"/>
        <w:jc w:val="both"/>
        <w:rPr/>
      </w:pPr>
      <w:r>
        <w:rPr/>
        <w:t xml:space="preserve">16.10. Подходы к Октябрьской площади, где находится около 3 тысяч человек, заблокированы милицией и сотрудниками ОМОНа. Большинство из блокирующих стоит перед зданием МВД. Толпа скандирует: "Социализм" и "Ельцин - иуда". Несколько человек пытались напасть на машину "Жигули", но были остановлены милицией. </w:t>
      </w:r>
    </w:p>
    <w:p>
      <w:pPr>
        <w:pStyle w:val="Normal"/>
        <w:jc w:val="both"/>
        <w:rPr/>
      </w:pPr>
      <w:r>
        <w:rPr/>
        <w:t xml:space="preserve">Движение транспорта по Ленинскому проспекту перекрыто. Около памятника Ленину идет неорганизованный митинг. Часть людей выкрикивают проклятия в адрес милиции и собираются идти к Белому дому, чтобы помочь его защитникам. Многие милиционеры вооружены автоматами. </w:t>
      </w:r>
    </w:p>
    <w:p>
      <w:pPr>
        <w:pStyle w:val="Normal"/>
        <w:jc w:val="both"/>
        <w:rPr/>
      </w:pPr>
      <w:r>
        <w:rPr/>
      </w:r>
    </w:p>
    <w:p>
      <w:pPr>
        <w:pStyle w:val="Normal"/>
        <w:jc w:val="both"/>
        <w:rPr/>
      </w:pPr>
      <w:r>
        <w:rPr/>
        <w:t xml:space="preserve">16.00. Александр Руцкой призвал взять штурмом мэрию и "Останкино". Выступая на митинге перед собравшимися с балкона Белого дома, Александр Руцкой призвал мужчин создавать отряды для того, чтобы штурмовать мэрию и "Останкино". Он сказал: "Сегодня может не хватить сил для штурма "Останкино" и мэрии, тогда сделаем это завтра". </w:t>
      </w:r>
    </w:p>
    <w:p>
      <w:pPr>
        <w:pStyle w:val="Normal"/>
        <w:jc w:val="both"/>
        <w:rPr/>
      </w:pPr>
      <w:r>
        <w:rPr/>
        <w:t xml:space="preserve">А.Руцкой также обратился к подразделениям вооруженных сил России с приказом сформировать отрады для того, чтобы идти в Москву для защиты конституционного строя, для штурма мэрии и "Останкино". </w:t>
      </w:r>
    </w:p>
    <w:p>
      <w:pPr>
        <w:pStyle w:val="Normal"/>
        <w:jc w:val="both"/>
        <w:rPr/>
      </w:pPr>
      <w:r>
        <w:rPr/>
        <w:t xml:space="preserve">Сразу же после выступления Руцкого у 20-го подъезда российского Белого дома начали формировать боевые отряды. </w:t>
      </w:r>
    </w:p>
    <w:p>
      <w:pPr>
        <w:pStyle w:val="Normal"/>
        <w:jc w:val="both"/>
        <w:rPr/>
      </w:pPr>
      <w:r>
        <w:rPr/>
        <w:t xml:space="preserve">Илья Константинов заявил корреспондентам: "Мы возьмем все правительственные здания и установим свою власть в России". </w:t>
      </w:r>
    </w:p>
    <w:p>
      <w:pPr>
        <w:pStyle w:val="Normal"/>
        <w:jc w:val="both"/>
        <w:rPr/>
      </w:pPr>
      <w:r>
        <w:rPr/>
        <w:t xml:space="preserve">По словам защитников Белого дома, имеются жертвы - 1 убитый и 1 раненый, которому оказывают помощь у 1-ого подъезда здания ВС. Находящимся внутри Белого дома постоянно слышны выстрелы. </w:t>
      </w:r>
    </w:p>
    <w:p>
      <w:pPr>
        <w:pStyle w:val="Normal"/>
        <w:jc w:val="both"/>
        <w:rPr/>
      </w:pPr>
      <w:r>
        <w:rPr/>
        <w:t xml:space="preserve">По словам служащих внутренних войск, стоящих в оцеплении, выстрелами со стороны Дома Советов убито два офицера ВВ. Военнослужащие ВВ, по их словам, производили лишь предупредительные выстрелы в воздух. </w:t>
      </w:r>
    </w:p>
    <w:p>
      <w:pPr>
        <w:pStyle w:val="Normal"/>
        <w:jc w:val="both"/>
        <w:rPr/>
      </w:pPr>
      <w:r>
        <w:rPr/>
      </w:r>
    </w:p>
    <w:p>
      <w:pPr>
        <w:pStyle w:val="Normal"/>
        <w:jc w:val="both"/>
        <w:rPr/>
      </w:pPr>
      <w:r>
        <w:rPr/>
        <w:t xml:space="preserve">16.45. Митингующие занимают здание мэрии. Защитники московской мэрии - милиционеры и ОМОН - прекратили сопротивление под натиском штурмовых отрядов, сформированных Ачаловым и Руцким. Этому предшествовала перестрелка у здания мэрии, сопровождавшаяся также снайперскими выстрелами с крыш соседних домов. Штурмовые отряды использовали захваченные машины, в том числе и боевые, чтобы пробить двери входа в мэрию. </w:t>
      </w:r>
    </w:p>
    <w:p>
      <w:pPr>
        <w:pStyle w:val="Normal"/>
        <w:jc w:val="both"/>
        <w:rPr/>
      </w:pPr>
      <w:r>
        <w:rPr/>
        <w:t xml:space="preserve">Как только здание мэрии оказалось в руках манифестантов, в него вошли генералы Альберт Макашов и Борис Тарасов, возглавлявшие штурмовые отряды. По приказу генерала Макашова, манифестанты не разоружают милицию и отряды ОМОНа, позволяя им спокойно покинуть этот район. </w:t>
      </w:r>
    </w:p>
    <w:p>
      <w:pPr>
        <w:pStyle w:val="Normal"/>
        <w:jc w:val="both"/>
        <w:rPr/>
      </w:pPr>
      <w:r>
        <w:rPr/>
        <w:t xml:space="preserve">Ликующие толпы от Дома Советов поднимаются вверх по Девятинскому переулку к зданию посольства США. Со стороны Нового Арбата идет новая волна демонстрантов. </w:t>
      </w:r>
    </w:p>
    <w:p>
      <w:pPr>
        <w:pStyle w:val="Normal"/>
        <w:jc w:val="both"/>
        <w:rPr/>
      </w:pPr>
      <w:r>
        <w:rPr/>
        <w:t xml:space="preserve">Штурм мэрии последовал после призыва Руцкого формировать отряды, брать мэрию и "Останкино". </w:t>
      </w:r>
    </w:p>
    <w:p>
      <w:pPr>
        <w:pStyle w:val="Normal"/>
        <w:jc w:val="both"/>
        <w:rPr/>
      </w:pPr>
      <w:r>
        <w:rPr/>
        <w:t xml:space="preserve">При нападении на здание мэрии был захвачен заместитель премьера правительства Москвы Александр Брагинский. Правительство столицы потребовало немедленного освобождения Брагинского. </w:t>
      </w:r>
    </w:p>
    <w:p>
      <w:pPr>
        <w:pStyle w:val="Normal"/>
        <w:jc w:val="both"/>
        <w:rPr/>
      </w:pPr>
      <w:r>
        <w:rPr/>
        <w:t xml:space="preserve">Правительство заявило, что вся ответственность за эти действия ложится на бывший Верховный Совет и его сторонников. </w:t>
      </w:r>
    </w:p>
    <w:p>
      <w:pPr>
        <w:pStyle w:val="Normal"/>
        <w:jc w:val="both"/>
        <w:rPr/>
      </w:pPr>
      <w:r>
        <w:rPr/>
      </w:r>
    </w:p>
    <w:p>
      <w:pPr>
        <w:pStyle w:val="Normal"/>
        <w:jc w:val="both"/>
        <w:rPr/>
      </w:pPr>
      <w:r>
        <w:rPr/>
        <w:t xml:space="preserve">16.15. По Садовому кольцу в направлении Белого дома проследовали не менее 40 грузовиков и автобусов с солдатами внутренних войск. </w:t>
      </w:r>
    </w:p>
    <w:p>
      <w:pPr>
        <w:pStyle w:val="Normal"/>
        <w:jc w:val="both"/>
        <w:rPr/>
      </w:pPr>
      <w:r>
        <w:rPr/>
      </w:r>
    </w:p>
    <w:p>
      <w:pPr>
        <w:pStyle w:val="Normal"/>
        <w:jc w:val="both"/>
        <w:rPr/>
      </w:pPr>
      <w:r>
        <w:rPr/>
        <w:t xml:space="preserve">19.30. Над Белым домом появились милицейские вертолеты. </w:t>
      </w:r>
    </w:p>
    <w:p>
      <w:pPr>
        <w:pStyle w:val="Normal"/>
        <w:jc w:val="both"/>
        <w:rPr/>
      </w:pPr>
      <w:r>
        <w:rPr/>
      </w:r>
    </w:p>
    <w:p>
      <w:pPr>
        <w:pStyle w:val="Normal"/>
        <w:jc w:val="both"/>
        <w:rPr/>
      </w:pPr>
      <w:r>
        <w:rPr/>
        <w:t xml:space="preserve">19.30. У здания телерадиоцентра "Останкино" находится уже около 4 тысяч людей Руцкого. Некоторые отрады прибывают сюда из Белого дома на автобусах и конфискованных военных машинах. Войск здесь нет, бойцы ОМОНа ведут оборону центра, стреляют из окон на поражение, ранено уже пять человек. Царит полный хаос. Все готовятся к штурму, но он пока откладывается - у осаждающих не хватает оружия. </w:t>
      </w:r>
    </w:p>
    <w:p>
      <w:pPr>
        <w:pStyle w:val="Normal"/>
        <w:jc w:val="both"/>
        <w:rPr/>
      </w:pPr>
      <w:r>
        <w:rPr/>
        <w:t xml:space="preserve">Генерал Макашов во главе 3 тысяч своих сторонников, вооруженных легким стрелковым оружием и гранатометами, прибыл к зданию телецентра. От ОМОНа в ультимативной форме потребовали разоружиться. </w:t>
      </w:r>
    </w:p>
    <w:p>
      <w:pPr>
        <w:pStyle w:val="Normal"/>
        <w:jc w:val="both"/>
        <w:rPr/>
      </w:pPr>
      <w:r>
        <w:rPr/>
      </w:r>
    </w:p>
    <w:p>
      <w:pPr>
        <w:pStyle w:val="Normal"/>
        <w:jc w:val="both"/>
        <w:rPr/>
      </w:pPr>
      <w:r>
        <w:rPr/>
        <w:t xml:space="preserve">Около тысячи сторонников Трудовой России во главе с Виктором Анпиловым, вооруженные щитами, арматурой, дубинками и щитами, захваченными у ОМОНа, некоторые с автоматами начали митинг на ступеньках телецентра "Останкино". Сбоку от здания стоят три бронетранспортера с красными флагами, захваченные у здания мэрии. </w:t>
      </w:r>
    </w:p>
    <w:p>
      <w:pPr>
        <w:pStyle w:val="Normal"/>
        <w:jc w:val="both"/>
        <w:rPr/>
      </w:pPr>
      <w:r>
        <w:rPr/>
        <w:t xml:space="preserve">Анпилов предупредил по мегафону людей, собравшихся у здания, что возможны вооруженные столкновения. Примерно 100 омоновцев стоят неподалеку и ни во что не вмешиваются. </w:t>
      </w:r>
    </w:p>
    <w:p>
      <w:pPr>
        <w:pStyle w:val="Normal"/>
        <w:jc w:val="both"/>
        <w:rPr/>
      </w:pPr>
      <w:r>
        <w:rPr/>
        <w:t xml:space="preserve">В ходе недолгих переговоров раздались несколько выстрелов, перешедших в ожесточенную стрельбу. По информации радио "Свобода", на первом этаже "Останкино" ведется настоящее сражение. Имеются многочисленные жертвы с обеих сторон. Ведется огонь также из здания напротив телецентра. </w:t>
      </w:r>
    </w:p>
    <w:p>
      <w:pPr>
        <w:pStyle w:val="Normal"/>
        <w:jc w:val="both"/>
        <w:rPr/>
      </w:pPr>
      <w:r>
        <w:rPr/>
        <w:t xml:space="preserve">За 10 минут до начала штурма лидер Трудовой России Виктор Анпилов ушел от здания, заявив, что он агитатор, и его роль окончилась. Теперь разговор поведут автоматы. От Дома Советов в сторону Останкино направились окало 300 человек, вооруженных автоматами. Прекращены передачи по 1 и 4 каналам телевидения, а также по московскому телеканалу. В то же самое время прервала передачу радиостанция "Маяк", а также все телеканалы, работающие по системе "Орбита". </w:t>
      </w:r>
    </w:p>
    <w:p>
      <w:pPr>
        <w:pStyle w:val="Normal"/>
        <w:jc w:val="both"/>
        <w:rPr/>
      </w:pPr>
      <w:r>
        <w:rPr/>
      </w:r>
    </w:p>
    <w:p>
      <w:pPr>
        <w:pStyle w:val="Normal"/>
        <w:jc w:val="both"/>
        <w:rPr/>
      </w:pPr>
      <w:r>
        <w:rPr/>
        <w:t xml:space="preserve">20.10. Как передает </w:t>
      </w:r>
      <w:r>
        <w:rPr>
          <w:lang w:val="en-US"/>
        </w:rPr>
        <w:t>CNN</w:t>
      </w:r>
      <w:r>
        <w:rPr/>
        <w:t xml:space="preserve">, президент РФ Борис Ельцин прибыл на вертолете в Кремль. Президент Российской Федерации Борис Ельцин в соответствии со ст. 3 закона РФ о чрезвычайном положении ввел своим указом чрезвычайное положение в городе Москве. </w:t>
      </w:r>
    </w:p>
    <w:p>
      <w:pPr>
        <w:pStyle w:val="Normal"/>
        <w:jc w:val="both"/>
        <w:rPr/>
      </w:pPr>
      <w:r>
        <w:rPr/>
        <w:t xml:space="preserve">Совет Министров - правительство РФ приняло "Обращение к москвичам и гражданам России". В нем говорится: "Преступные элементы, подстрекаемые из Белого дома, развязали кровавую бойню в центре Москвы. Создалась чрезвычайная обстановка. В районе Краснопресненской набережной и Арбата захватываются и поджигаются автомашины, избиваются сотрудники милиции, предпринят штурм здания московской мэрии. </w:t>
      </w:r>
    </w:p>
    <w:p>
      <w:pPr>
        <w:pStyle w:val="Normal"/>
        <w:jc w:val="both"/>
        <w:rPr/>
      </w:pPr>
      <w:r>
        <w:rPr/>
        <w:t xml:space="preserve">"Боевики" ведут стрельбу из автоматического оружия, организуют боевые отряды и очаги массовых беспорядков в других районах столицы России. Тысячи случайных прохожих, не понимающих что происходит, подвергаются смертельной опасности. Правительство Российской Федерации вынуждено прибегнуть к силе для обуздания распоясавшихся политических авантюристов. </w:t>
      </w:r>
    </w:p>
    <w:p>
      <w:pPr>
        <w:pStyle w:val="Normal"/>
        <w:jc w:val="both"/>
        <w:rPr/>
      </w:pPr>
      <w:r>
        <w:rPr/>
        <w:t xml:space="preserve">Правительство РФ отдало необходимые распоряжения для решительного пресечения беспорядков. Оно делает все, чтобы предотвратить массовые кровопролития, остановить зачинщиков беспорядков, руки которых уже обагрены кровью мирных граждан и сотрудников милиции, стоящих на охране правопорядка. </w:t>
      </w:r>
    </w:p>
    <w:p>
      <w:pPr>
        <w:pStyle w:val="Normal"/>
        <w:jc w:val="both"/>
        <w:rPr/>
      </w:pPr>
      <w:r>
        <w:rPr/>
        <w:t xml:space="preserve">Указом президента Российской Федерации с 16.00 3 октября с.г. введено чрезвычайное положение в Москве. </w:t>
      </w:r>
    </w:p>
    <w:p>
      <w:pPr>
        <w:pStyle w:val="Normal"/>
        <w:jc w:val="both"/>
        <w:rPr/>
      </w:pPr>
      <w:r>
        <w:rPr/>
        <w:t xml:space="preserve">Впредь до особого распоряжения запрещается проведение митингов и демонстраций. Коменданту Центрального района города Москвы даны соответствующие указания. </w:t>
      </w:r>
    </w:p>
    <w:p>
      <w:pPr>
        <w:pStyle w:val="Normal"/>
        <w:jc w:val="both"/>
        <w:rPr/>
      </w:pPr>
      <w:r>
        <w:rPr/>
        <w:t xml:space="preserve">Уважаемые москвичи! Граждане России! </w:t>
      </w:r>
    </w:p>
    <w:p>
      <w:pPr>
        <w:pStyle w:val="Normal"/>
        <w:jc w:val="both"/>
        <w:rPr/>
      </w:pPr>
      <w:r>
        <w:rPr/>
        <w:t xml:space="preserve">Обращаемся к вашему разуму, чувству ответственности за судьбы ваших детей и близких. Призываем не участвовать в противозаконных действиях, чреватых самыми трагическими последствиями". </w:t>
      </w:r>
    </w:p>
    <w:p>
      <w:pPr>
        <w:pStyle w:val="Normal"/>
        <w:jc w:val="both"/>
        <w:rPr/>
      </w:pPr>
      <w:r>
        <w:rPr/>
      </w:r>
    </w:p>
    <w:p>
      <w:pPr>
        <w:pStyle w:val="Normal"/>
        <w:jc w:val="both"/>
        <w:rPr/>
      </w:pPr>
      <w:r>
        <w:rPr/>
        <w:t xml:space="preserve">Мэр Москвы Юрий Лужков выступил с обращением к жителям столицы. Он указал в нем, что "несанкционированные действия вооруженных бандитских групп, прикрывающихся митинговыми лозунгами" и подстрекаемых провокационными призывами Белого дома, "продолжают дестабилизировать обстановку в городе и создавать угрозу жизни многих людей". Лужков призвал москвичей "не участвовать в так называемых митингах и шествиях, в результате которых льется кровь". </w:t>
      </w:r>
    </w:p>
    <w:p>
      <w:pPr>
        <w:pStyle w:val="Normal"/>
        <w:jc w:val="both"/>
        <w:rPr/>
      </w:pPr>
      <w:r>
        <w:rPr/>
      </w:r>
    </w:p>
    <w:p>
      <w:pPr>
        <w:pStyle w:val="Normal"/>
        <w:jc w:val="both"/>
        <w:rPr/>
      </w:pPr>
      <w:r>
        <w:rPr/>
        <w:t xml:space="preserve">20.20. На совещании субъектов Федерации российскому премьеру Черномырдину было предложено взять власть в свои руки, но он уклонился от ответа, передает радио "Свобода". </w:t>
      </w:r>
    </w:p>
    <w:p>
      <w:pPr>
        <w:pStyle w:val="Normal"/>
        <w:jc w:val="both"/>
        <w:rPr/>
      </w:pPr>
      <w:r>
        <w:rPr/>
      </w:r>
    </w:p>
    <w:p>
      <w:pPr>
        <w:pStyle w:val="Normal"/>
        <w:jc w:val="both"/>
        <w:rPr/>
      </w:pPr>
      <w:r>
        <w:rPr/>
        <w:t xml:space="preserve">20.20. У Патриарха Московского и Всея Руси Алексия </w:t>
      </w:r>
      <w:r>
        <w:rPr>
          <w:lang w:val="en-US"/>
        </w:rPr>
        <w:t>II</w:t>
      </w:r>
      <w:r>
        <w:rPr/>
        <w:t xml:space="preserve"> - инфаркт. Его жизнь вне опасности, передает радиостанция "Свобода". По ее же данным, спикер распущенного Верховного Совета Руслан Хасбулатов заявил, что "сторонники демократии" сегодня же должны взять Кремль и захватить президента РФ Бориса Ельцина. </w:t>
      </w:r>
    </w:p>
    <w:p>
      <w:pPr>
        <w:pStyle w:val="Normal"/>
        <w:jc w:val="both"/>
        <w:rPr/>
      </w:pPr>
      <w:r>
        <w:rPr/>
      </w:r>
    </w:p>
    <w:p>
      <w:pPr>
        <w:pStyle w:val="Normal"/>
        <w:jc w:val="both"/>
        <w:rPr/>
      </w:pPr>
      <w:r>
        <w:rPr/>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3 октября</w:t>
      </w:r>
    </w:p>
    <w:p>
      <w:pPr>
        <w:pStyle w:val="Normal"/>
        <w:jc w:val="both"/>
        <w:rPr/>
      </w:pPr>
      <w:r>
        <w:rPr/>
        <w:t xml:space="preserve">Тринадцатый день противостояния </w:t>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Области </w:t>
      </w:r>
    </w:p>
    <w:p>
      <w:pPr>
        <w:pStyle w:val="Normal"/>
        <w:jc w:val="both"/>
        <w:rPr/>
      </w:pPr>
      <w:r>
        <w:rPr/>
      </w:r>
    </w:p>
    <w:p>
      <w:pPr>
        <w:pStyle w:val="Normal"/>
        <w:jc w:val="both"/>
        <w:rPr/>
      </w:pPr>
      <w:r>
        <w:rPr/>
        <w:t xml:space="preserve">Брянская область </w:t>
      </w:r>
    </w:p>
    <w:p>
      <w:pPr>
        <w:pStyle w:val="Normal"/>
        <w:jc w:val="both"/>
        <w:rPr/>
      </w:pPr>
      <w:r>
        <w:rPr/>
        <w:t xml:space="preserve">Волгоградская область </w:t>
      </w:r>
    </w:p>
    <w:p>
      <w:pPr>
        <w:pStyle w:val="Normal"/>
        <w:jc w:val="both"/>
        <w:rPr/>
      </w:pPr>
      <w:r>
        <w:rPr/>
        <w:t xml:space="preserve">Кемеровская область </w:t>
      </w:r>
    </w:p>
    <w:p>
      <w:pPr>
        <w:pStyle w:val="Normal"/>
        <w:jc w:val="both"/>
        <w:rPr/>
      </w:pPr>
      <w:r>
        <w:rPr/>
        <w:t xml:space="preserve">Липецкая область </w:t>
      </w:r>
    </w:p>
    <w:p>
      <w:pPr>
        <w:pStyle w:val="Normal"/>
        <w:jc w:val="both"/>
        <w:rPr/>
      </w:pPr>
      <w:r>
        <w:rPr/>
        <w:t xml:space="preserve">Мурманская область </w:t>
      </w:r>
    </w:p>
    <w:p>
      <w:pPr>
        <w:pStyle w:val="Normal"/>
        <w:jc w:val="both"/>
        <w:rPr/>
      </w:pPr>
      <w:r>
        <w:rPr/>
        <w:t xml:space="preserve">Нижегородская область </w:t>
      </w:r>
    </w:p>
    <w:p>
      <w:pPr>
        <w:pStyle w:val="Normal"/>
        <w:jc w:val="both"/>
        <w:rPr/>
      </w:pPr>
      <w:r>
        <w:rPr/>
        <w:t xml:space="preserve">Томская область </w:t>
      </w:r>
    </w:p>
    <w:p>
      <w:pPr>
        <w:pStyle w:val="Normal"/>
        <w:jc w:val="both"/>
        <w:rPr/>
      </w:pPr>
      <w:r>
        <w:rPr/>
      </w:r>
    </w:p>
    <w:p>
      <w:pPr>
        <w:pStyle w:val="Normal"/>
        <w:jc w:val="both"/>
        <w:rPr/>
      </w:pPr>
      <w:r>
        <w:rPr/>
        <w:t xml:space="preserve">БРЯНСКАЯ </w:t>
      </w:r>
    </w:p>
    <w:p>
      <w:pPr>
        <w:pStyle w:val="Normal"/>
        <w:jc w:val="both"/>
        <w:rPr/>
      </w:pPr>
      <w:r>
        <w:rPr/>
        <w:t xml:space="preserve">По сообщению главы администрации Карпова В.А., изменений в области нет. В отдельных райцентрах проходили митинги сторонников оппозиции от 54 до 500 человек. Проводятся мероприятия по увольнению глав администраций в 3 районах области. </w:t>
      </w:r>
    </w:p>
    <w:p>
      <w:pPr>
        <w:pStyle w:val="Normal"/>
        <w:jc w:val="both"/>
        <w:rPr/>
      </w:pPr>
      <w:r>
        <w:rPr/>
      </w:r>
    </w:p>
    <w:p>
      <w:pPr>
        <w:pStyle w:val="Normal"/>
        <w:jc w:val="both"/>
        <w:rPr/>
      </w:pPr>
      <w:r>
        <w:rPr/>
        <w:t xml:space="preserve">ВОЛГОГРАДСКАЯ </w:t>
      </w:r>
    </w:p>
    <w:p>
      <w:pPr>
        <w:pStyle w:val="Normal"/>
        <w:jc w:val="both"/>
        <w:rPr/>
      </w:pPr>
      <w:r>
        <w:rPr/>
        <w:t xml:space="preserve">Как сообщил дежурный главы администрации, обстановка в области спокойная, митингов, демонстраций в Волгограде и области не было. </w:t>
      </w:r>
    </w:p>
    <w:p>
      <w:pPr>
        <w:pStyle w:val="Normal"/>
        <w:jc w:val="both"/>
        <w:rPr/>
      </w:pPr>
      <w:r>
        <w:rPr/>
      </w:r>
    </w:p>
    <w:p>
      <w:pPr>
        <w:pStyle w:val="Normal"/>
        <w:jc w:val="both"/>
        <w:rPr/>
      </w:pPr>
      <w:r>
        <w:rPr/>
        <w:t xml:space="preserve">КЕМЕРОВСКАЯ </w:t>
      </w:r>
    </w:p>
    <w:p>
      <w:pPr>
        <w:pStyle w:val="Normal"/>
        <w:jc w:val="both"/>
        <w:rPr/>
      </w:pPr>
      <w:r>
        <w:rPr/>
        <w:t xml:space="preserve">Обстановка в области остается спокойной. Помощник главы администрации И.И.Буянова информировала о том, что 30 сентября в Кемерово прошел митинг сторонников оппозиции, число участников которого не превысило 150 человек. Выступающие требовали досрочных одновременных перевыборов обеих ветвей федеральной власти на конституционной основе. Митингов, демонстраций и других акций в поддержку той или иной стороны в городах области в выходные дни не было. </w:t>
      </w:r>
    </w:p>
    <w:p>
      <w:pPr>
        <w:pStyle w:val="Normal"/>
        <w:jc w:val="both"/>
        <w:rPr/>
      </w:pPr>
      <w:r>
        <w:rPr/>
      </w:r>
    </w:p>
    <w:p>
      <w:pPr>
        <w:pStyle w:val="Normal"/>
        <w:jc w:val="both"/>
        <w:rPr/>
      </w:pPr>
      <w:r>
        <w:rPr/>
        <w:t xml:space="preserve">ЛИПЕЦКАЯ </w:t>
      </w:r>
    </w:p>
    <w:p>
      <w:pPr>
        <w:pStyle w:val="Normal"/>
        <w:jc w:val="both"/>
        <w:rPr/>
      </w:pPr>
      <w:r>
        <w:rPr/>
        <w:t xml:space="preserve">По сообщению дежурного по УВД, обстановка в области спокойная. В 11.00 состоялся митинг оппозиции, в котором принимали участие 100-150 человек. </w:t>
      </w:r>
    </w:p>
    <w:p>
      <w:pPr>
        <w:pStyle w:val="Normal"/>
        <w:jc w:val="both"/>
        <w:rPr/>
      </w:pPr>
      <w:r>
        <w:rPr/>
      </w:r>
    </w:p>
    <w:p>
      <w:pPr>
        <w:pStyle w:val="Normal"/>
        <w:jc w:val="both"/>
        <w:rPr/>
      </w:pPr>
      <w:r>
        <w:rPr/>
        <w:t xml:space="preserve">МУРМАНСКАЯ </w:t>
      </w:r>
    </w:p>
    <w:p>
      <w:pPr>
        <w:pStyle w:val="Normal"/>
        <w:jc w:val="both"/>
        <w:rPr/>
      </w:pPr>
      <w:r>
        <w:rPr/>
        <w:t xml:space="preserve">В совместном заявлении Малого совета Мурманского горсовета и администрации города принято решение: </w:t>
      </w:r>
    </w:p>
    <w:p>
      <w:pPr>
        <w:pStyle w:val="Normal"/>
        <w:jc w:val="both"/>
        <w:rPr/>
      </w:pPr>
      <w:r>
        <w:rPr/>
        <w:t xml:space="preserve">1. Безоговорочно осудить преступные действия экстремистов из числа бывших депутатов Российской Федерации и их сторонников, повлекшие за собой человеческие жертвы. </w:t>
      </w:r>
    </w:p>
    <w:p>
      <w:pPr>
        <w:pStyle w:val="Normal"/>
        <w:jc w:val="both"/>
        <w:rPr/>
      </w:pPr>
      <w:r>
        <w:rPr/>
        <w:t xml:space="preserve">2. Призвать Президента Российской Федерации Ельцина и Правительство РФ принять самые решительные меры по пресечению попытки вооруженного захвата власти и обеспечить восстановление в столице законности и правопорядка. </w:t>
      </w:r>
    </w:p>
    <w:p>
      <w:pPr>
        <w:pStyle w:val="Normal"/>
        <w:jc w:val="both"/>
        <w:rPr/>
      </w:pPr>
      <w:r>
        <w:rPr/>
        <w:t xml:space="preserve">3. Незамедлительно принять все необходимые меры по поддержанию общественного порядка в городе Мурманске и нормального функционирования объектов жизнеобеспечения. </w:t>
      </w:r>
    </w:p>
    <w:p>
      <w:pPr>
        <w:pStyle w:val="Normal"/>
        <w:jc w:val="both"/>
        <w:rPr/>
      </w:pPr>
      <w:r>
        <w:rPr/>
        <w:t xml:space="preserve">4. О принятом решении незамедлительно сообщить в средства массовой информации Мурманска для информирования населения, а также в администрацию Президента. </w:t>
      </w:r>
    </w:p>
    <w:p>
      <w:pPr>
        <w:pStyle w:val="Normal"/>
        <w:jc w:val="both"/>
        <w:rPr/>
      </w:pPr>
      <w:r>
        <w:rPr/>
      </w:r>
    </w:p>
    <w:p>
      <w:pPr>
        <w:pStyle w:val="Normal"/>
        <w:jc w:val="both"/>
        <w:rPr/>
      </w:pPr>
      <w:r>
        <w:rPr/>
        <w:t xml:space="preserve">Вечером того же дня было принято еще одно совместное заявление - председателя облсовета, народного депутата Ю.Евдокимова и главы администрации области Е.Комарова. В нем говорится: Мурманский областной Совет народных депутатов, администрация Мурманской области в связи с резким обострением политической ситуации в Москве осуждает действия, приведшие к кровопролитию, и считает их политическим безрассудством. </w:t>
      </w:r>
    </w:p>
    <w:p>
      <w:pPr>
        <w:pStyle w:val="Normal"/>
        <w:jc w:val="both"/>
        <w:rPr/>
      </w:pPr>
      <w:r>
        <w:rPr/>
        <w:t xml:space="preserve">Органы государственной власти области принимают все меры по поддержанию порядка и недопущению негативных проявлений в городах и населенных пунктах Кольского полуострова. </w:t>
      </w:r>
    </w:p>
    <w:p>
      <w:pPr>
        <w:pStyle w:val="Normal"/>
        <w:jc w:val="both"/>
        <w:rPr/>
      </w:pPr>
      <w:r>
        <w:rPr/>
        <w:t xml:space="preserve">Ситуация в области контролируется. Считаем призывы к участию населения в противостоянии властей недопустимыми ни с какой стороны. Одновременно с этим в этот жуткий и тяжелый час для родины обращаемся и требуем от руководства Российской Федерации и города Москвы принять действенные меры по прекращению беспорядков, ведущих к человеческим жертвам. (ИГПИ) </w:t>
      </w:r>
    </w:p>
    <w:p>
      <w:pPr>
        <w:pStyle w:val="Normal"/>
        <w:jc w:val="both"/>
        <w:rPr/>
      </w:pPr>
      <w:r>
        <w:rPr/>
        <w:t xml:space="preserve">Мурманский горсовет на Малом совете вынужден был решительно отмежеваться от решения сессии облсовета, на которой был признан не действующим на территории области указ президента #1400. Малый совет признал указ действующим в полном объеме. Зам. главы администрации области Ю.Бергер и председатель облсовета Ю.Евдокимов дали интервью норвежским журналистам. Они дали одинаковые оценки происшедшим событиям, хотя до этого дня их точки зрения были диаметрально противоположными. </w:t>
      </w:r>
    </w:p>
    <w:p>
      <w:pPr>
        <w:pStyle w:val="Normal"/>
        <w:jc w:val="both"/>
        <w:rPr/>
      </w:pPr>
      <w:r>
        <w:rPr/>
      </w:r>
    </w:p>
    <w:p>
      <w:pPr>
        <w:pStyle w:val="Normal"/>
        <w:jc w:val="both"/>
        <w:rPr/>
      </w:pPr>
      <w:r>
        <w:rPr/>
        <w:t xml:space="preserve">НИЖЕГОРОДСКАЯ </w:t>
      </w:r>
    </w:p>
    <w:p>
      <w:pPr>
        <w:pStyle w:val="Normal"/>
        <w:jc w:val="both"/>
        <w:rPr/>
      </w:pPr>
      <w:r>
        <w:rPr/>
        <w:t xml:space="preserve">Помощник главы областной администрации Г.А.Шмаков сообщил, что обстановка в городах области остается спокойной. </w:t>
      </w:r>
    </w:p>
    <w:p>
      <w:pPr>
        <w:pStyle w:val="Normal"/>
        <w:jc w:val="both"/>
        <w:rPr/>
      </w:pPr>
      <w:r>
        <w:rPr/>
      </w:r>
    </w:p>
    <w:p>
      <w:pPr>
        <w:pStyle w:val="Normal"/>
        <w:jc w:val="both"/>
        <w:rPr/>
      </w:pPr>
      <w:r>
        <w:rPr/>
        <w:t xml:space="preserve">ТОМСКАЯ </w:t>
      </w:r>
    </w:p>
    <w:p>
      <w:pPr>
        <w:pStyle w:val="Normal"/>
        <w:jc w:val="both"/>
        <w:rPr/>
      </w:pPr>
      <w:r>
        <w:rPr/>
        <w:t xml:space="preserve">По инициативе областного Совета народных депутатов проводится референдум по вопросу "Нужен ли Томской области статус республики?" Подготовка к референдуму завершена. Глава областной администрации Кресс В.М. к предстоящему референдуму относится отрицательно. По предварительному прогнозу не ожидается и высокой активности населения; Итоги референдума станут известны не ранее понедельника (4 октября). Обстановка в области спокойная и контролируемая. Информация получена из секретариата главы администрации. </w:t>
      </w:r>
    </w:p>
    <w:p>
      <w:pPr>
        <w:pStyle w:val="Normal"/>
        <w:jc w:val="both"/>
        <w:rPr/>
      </w:pPr>
      <w:r>
        <w:rPr/>
      </w:r>
    </w:p>
    <w:p>
      <w:pPr>
        <w:pStyle w:val="Normal"/>
        <w:jc w:val="both"/>
        <w:rPr/>
      </w:pPr>
      <w:r>
        <w:rPr/>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3 октября</w:t>
      </w:r>
    </w:p>
    <w:p>
      <w:pPr>
        <w:pStyle w:val="Normal"/>
        <w:jc w:val="both"/>
        <w:rPr/>
      </w:pPr>
      <w:r>
        <w:rPr/>
        <w:t xml:space="preserve">Тринадцатый день противостояния </w:t>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Края </w:t>
      </w:r>
    </w:p>
    <w:p>
      <w:pPr>
        <w:pStyle w:val="Normal"/>
        <w:jc w:val="both"/>
        <w:rPr/>
      </w:pPr>
      <w:r>
        <w:rPr/>
      </w:r>
    </w:p>
    <w:p>
      <w:pPr>
        <w:pStyle w:val="Normal"/>
        <w:jc w:val="both"/>
        <w:rPr/>
      </w:pPr>
      <w:r>
        <w:rPr/>
        <w:t xml:space="preserve">Ставропольский край </w:t>
      </w:r>
    </w:p>
    <w:p>
      <w:pPr>
        <w:pStyle w:val="Normal"/>
        <w:jc w:val="both"/>
        <w:rPr/>
      </w:pPr>
      <w:r>
        <w:rPr/>
        <w:t xml:space="preserve">Приморский край </w:t>
      </w:r>
    </w:p>
    <w:p>
      <w:pPr>
        <w:pStyle w:val="Normal"/>
        <w:jc w:val="both"/>
        <w:rPr/>
      </w:pPr>
      <w:r>
        <w:rPr/>
      </w:r>
    </w:p>
    <w:p>
      <w:pPr>
        <w:pStyle w:val="Normal"/>
        <w:jc w:val="both"/>
        <w:rPr/>
      </w:pPr>
      <w:r>
        <w:rPr/>
        <w:t xml:space="preserve">СТАВРОПОЛЬСКИЙ КРАЙ </w:t>
      </w:r>
    </w:p>
    <w:p>
      <w:pPr>
        <w:pStyle w:val="Normal"/>
        <w:jc w:val="both"/>
        <w:rPr/>
      </w:pPr>
      <w:r>
        <w:rPr/>
        <w:t xml:space="preserve">По сообщению управляющего делами Ю.С.Кочкарова обстановка в крае спокойная. Глава администрации Е.С.Кузнецов 2 октября участвовал в совещании в Краснодаре. Митингов, выступлений оппозиции в крае не было. </w:t>
      </w:r>
    </w:p>
    <w:p>
      <w:pPr>
        <w:pStyle w:val="Normal"/>
        <w:jc w:val="both"/>
        <w:rPr/>
      </w:pPr>
      <w:r>
        <w:rPr/>
      </w:r>
    </w:p>
    <w:p>
      <w:pPr>
        <w:pStyle w:val="Normal"/>
        <w:jc w:val="both"/>
        <w:rPr/>
      </w:pPr>
      <w:r>
        <w:rPr/>
        <w:t xml:space="preserve">ПРИМОРСКИЙ КРАЙ </w:t>
      </w:r>
    </w:p>
    <w:p>
      <w:pPr>
        <w:pStyle w:val="Normal"/>
        <w:jc w:val="both"/>
        <w:rPr/>
      </w:pPr>
      <w:r>
        <w:rPr/>
        <w:t xml:space="preserve">По сообщению дежурного по УВД края, обстановка в г. Владивостоке и в целом в крае спокойная. Политических акций сторонников оппозиции в защиту ВС РФ в выходные дни не было. </w:t>
      </w:r>
    </w:p>
    <w:p>
      <w:pPr>
        <w:pStyle w:val="Normal"/>
        <w:jc w:val="both"/>
        <w:rPr/>
      </w:pPr>
      <w:r>
        <w:rPr/>
      </w:r>
    </w:p>
    <w:p>
      <w:pPr>
        <w:pStyle w:val="Normal"/>
        <w:jc w:val="both"/>
        <w:rPr/>
      </w:pPr>
      <w:r>
        <w:rPr/>
        <w:t xml:space="preserve">Республики </w:t>
      </w:r>
    </w:p>
    <w:p>
      <w:pPr>
        <w:pStyle w:val="Normal"/>
        <w:jc w:val="both"/>
        <w:rPr/>
      </w:pPr>
      <w:r>
        <w:rPr/>
      </w:r>
    </w:p>
    <w:p>
      <w:pPr>
        <w:pStyle w:val="Normal"/>
        <w:jc w:val="both"/>
        <w:rPr/>
      </w:pPr>
      <w:r>
        <w:rPr/>
        <w:t xml:space="preserve">БАШКОРТОСТАН </w:t>
      </w:r>
    </w:p>
    <w:p>
      <w:pPr>
        <w:pStyle w:val="Normal"/>
        <w:jc w:val="both"/>
        <w:rPr/>
      </w:pPr>
      <w:r>
        <w:rPr/>
        <w:t xml:space="preserve">В секретариате Председателя Совета Министров Республики сообщили, что обстановка характеризуется как стабильная. Все предприятия, организации и учреждения работают в обычном режиме. В воскресные дни акций политического характера сторонниками оппозиции не проводилось. </w:t>
      </w:r>
    </w:p>
    <w:p>
      <w:pPr>
        <w:pStyle w:val="Normal"/>
        <w:jc w:val="both"/>
        <w:rPr/>
      </w:pPr>
      <w:r>
        <w:rPr/>
      </w:r>
    </w:p>
    <w:p>
      <w:pPr>
        <w:pStyle w:val="Normal"/>
        <w:jc w:val="both"/>
        <w:rPr/>
      </w:pPr>
      <w:r>
        <w:rPr/>
      </w:r>
    </w:p>
    <w:p>
      <w:pPr>
        <w:pStyle w:val="Normal"/>
        <w:jc w:val="both"/>
        <w:rPr/>
      </w:pPr>
      <w:r>
        <w:rPr/>
        <w:t xml:space="preserve">10.00 - 20.30 </w:t>
      </w:r>
      <w:r>
        <w:rPr>
          <w:lang w:val="en-US"/>
        </w:rPr>
        <w:t>   </w:t>
      </w:r>
      <w:r>
        <w:rPr/>
        <w:t xml:space="preserve"> 20.30 - 00.0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16.10 - 20.30</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16.10. Закончилось совещание представителей субъектов Федерации с премьер-министром РФ Виктором Черномырдиным. На совещании присутствовали практически все главы администраций и около 40 председателей Советов. Заявление о политической ситуации в России принято на совещании правительства России и глав органов исполнительной и представительной властей субъектов Российской Федерации. В заявлении выражается соболезнование семьям погибших в течение последних дней в Москве. </w:t>
      </w:r>
    </w:p>
    <w:p>
      <w:pPr>
        <w:pStyle w:val="Normal"/>
        <w:jc w:val="both"/>
        <w:rPr/>
      </w:pPr>
      <w:r>
        <w:rPr/>
        <w:t xml:space="preserve">В нем говорится, что правительство и собравшиеся в Москве руководители исполнительных и представительных органов власти субъектов РФ разделяют содержащуюся в обращении Бориса Ельцина от 4 октября оценку событий в Москве. "Вооруженный мятеж, организованный радикальными прокоммунистическими и фашистскими организациями и их руководителями, привел к пролитию крови россиян. Сделана попытка посягнуть на конституционный строй, нарушить единство России и спокойствие в обществе, развязать гражданскую войну, возродить тоталитаризм", - говорится в заявлении. Участники совещания "с возмущением воспринимают действия этих экстремистов и поддерживают меры, законно осуществляемые органами внутренних дел, российскими солдатами и офицерами, заявляя о полной поддержке действий президента РФ, начало которым положено в его указе "О поэтапной конституционной реформе в РФ". Они призывают органы всех ветвей и уровней власти: </w:t>
      </w:r>
    </w:p>
    <w:p>
      <w:pPr>
        <w:pStyle w:val="Normal"/>
        <w:jc w:val="both"/>
        <w:rPr/>
      </w:pPr>
      <w:r>
        <w:rPr/>
        <w:t xml:space="preserve">- обеспечить безусловное выполнение всех принятых после 20 часов 21 сентября президентом и правительством решений; </w:t>
      </w:r>
    </w:p>
    <w:p>
      <w:pPr>
        <w:pStyle w:val="Normal"/>
        <w:jc w:val="both"/>
        <w:rPr/>
      </w:pPr>
      <w:r>
        <w:rPr/>
        <w:t xml:space="preserve">- организовать бесперебойную работу промышленности, транспорта и связи, а также агропромышленного комплекса, сосредоточив усилия прежде всего на производстве необходимых населению товаров и продовольствия, а также на мерах по подготовке к зиме; </w:t>
      </w:r>
    </w:p>
    <w:p>
      <w:pPr>
        <w:pStyle w:val="Normal"/>
        <w:jc w:val="both"/>
        <w:rPr/>
      </w:pPr>
      <w:r>
        <w:rPr/>
        <w:t xml:space="preserve">- осуществить систему мер, направленных на проводимые президентом РФ конституционные преобразования, подготовку выборов в Государственную Думу Федерального собрания РФ, опираясь на широкие слои населения, демократически настроенные общественные движения. </w:t>
      </w:r>
    </w:p>
    <w:p>
      <w:pPr>
        <w:pStyle w:val="Normal"/>
        <w:jc w:val="both"/>
        <w:rPr/>
      </w:pPr>
      <w:r>
        <w:rPr/>
        <w:t xml:space="preserve">В заявлении выражается признательность зарубежным государствам, заявившим о своей солидарности с действиями президента и правительства РФ. </w:t>
      </w:r>
    </w:p>
    <w:p>
      <w:pPr>
        <w:pStyle w:val="Normal"/>
        <w:jc w:val="both"/>
        <w:rPr/>
      </w:pPr>
      <w:r>
        <w:rPr/>
        <w:t xml:space="preserve">Граждан России призывают воздержаться в ближайшие дни от проведения митингов и демонстраций и "поддержать президента РФ в столь трудное для страны время, способствовать соблюдению законности и правопорядка, проявлять выдержку и спокойствие". </w:t>
      </w:r>
    </w:p>
    <w:p>
      <w:pPr>
        <w:pStyle w:val="Normal"/>
        <w:jc w:val="both"/>
        <w:rPr/>
      </w:pPr>
      <w:r>
        <w:rPr/>
      </w:r>
    </w:p>
    <w:p>
      <w:pPr>
        <w:pStyle w:val="Normal"/>
        <w:jc w:val="both"/>
        <w:rPr/>
      </w:pPr>
      <w:r>
        <w:rPr/>
        <w:t xml:space="preserve">Завтра днем в Кремле продолжит работу совещание глав администраций областей, краев, автономных образований и руководителей республик в составе РФ. Об этом сообщил, закрывая первый день работы совещания, председатель Совета Министров РФ Виктор Черномырдин. Он отметил, что предполагается принять соглашение об образовании Совета Федерации и регламент работы этого Совета. </w:t>
      </w:r>
    </w:p>
    <w:p>
      <w:pPr>
        <w:pStyle w:val="Normal"/>
        <w:jc w:val="both"/>
        <w:rPr/>
      </w:pPr>
      <w:r>
        <w:rPr/>
        <w:t xml:space="preserve">В проекте соглашения об образовании Совета Федерации отмечается, что его основными задачами считаются "согласование деятельности федеральных органов государственной власти и органов представительной и исполнительной власти субъектов РФ по реализации Федеративного Договора; выработка согласованных подходов и мер по проведению поэтапной конституционной реформы и другим важнейшим вопросам политического и социально-экономического развития РФ и субъектов федерации; содействие обеспечению целостности и безопасности РФ, конституционных прав и свобод граждан, разработка предложений по обеспечению стабильности в обществе, укреплению единства государственной власти и повышению эффективности ее деятельности". </w:t>
      </w:r>
    </w:p>
    <w:p>
      <w:pPr>
        <w:pStyle w:val="Normal"/>
        <w:jc w:val="both"/>
        <w:rPr/>
      </w:pPr>
      <w:r>
        <w:rPr/>
        <w:t xml:space="preserve">Как заявил Черномырдин, "завтра надо определиться по всем вопросам, в том числе и по выборам: какие выборы и когда". </w:t>
      </w:r>
    </w:p>
    <w:p>
      <w:pPr>
        <w:pStyle w:val="Normal"/>
        <w:jc w:val="both"/>
        <w:rPr/>
      </w:pPr>
      <w:r>
        <w:rPr/>
      </w:r>
    </w:p>
    <w:p>
      <w:pPr>
        <w:pStyle w:val="Normal"/>
        <w:jc w:val="both"/>
        <w:rPr/>
      </w:pPr>
      <w:r>
        <w:rPr/>
        <w:t xml:space="preserve">Высокую оценку первому дню совещания премьер-министра РФ Виктора Черномырдина с главами местных администраций дал вице-премьер правительства Сергей Шахрай. По его словам, этот диалог необходим, так как "все осознали, что конфронтация между ветвями власти, между разными политическими силами не должна быть распространена из Москвы в регионы". </w:t>
      </w:r>
    </w:p>
    <w:p>
      <w:pPr>
        <w:pStyle w:val="Normal"/>
        <w:jc w:val="both"/>
        <w:rPr/>
      </w:pPr>
      <w:r>
        <w:rPr/>
        <w:t xml:space="preserve">Он сообщил, что заявление в поддержку президента РФ и предпринимаемых им мер, одобренное на совещании, было принято "почти единогласно". Шахрай отметил, что "с учетом сегодняшнего мнения созвать как можно быстрее Совет Федерации премьер будет выходить на президента и согласует с ним дату созыва Совета Федерации". </w:t>
      </w:r>
    </w:p>
    <w:p>
      <w:pPr>
        <w:pStyle w:val="Normal"/>
        <w:jc w:val="both"/>
        <w:rPr/>
      </w:pPr>
      <w:r>
        <w:rPr/>
        <w:t xml:space="preserve">Он предположил, что Черномырдин будет рекомендовать созвать Совет Федерации завтра, "если обстановка в Москве нормализуется". Шахрай выразил надежду, что, если совет состоится, то на нем будет достигнута высокая степень согласия. </w:t>
      </w:r>
    </w:p>
    <w:p>
      <w:pPr>
        <w:pStyle w:val="Normal"/>
        <w:jc w:val="both"/>
        <w:rPr/>
      </w:pPr>
      <w:r>
        <w:rPr/>
      </w:r>
    </w:p>
    <w:p>
      <w:pPr>
        <w:pStyle w:val="Normal"/>
        <w:jc w:val="both"/>
        <w:rPr/>
      </w:pPr>
      <w:r>
        <w:rPr/>
        <w:t xml:space="preserve">16.20. После того, как Белый дом был обстрелян танками и бронетранспортерами, вновь разгорелся огонь на 15-17-м этажах. Из окон валят клубы черного дыма. У левого торца здания в 17:00 произошел сильный взрыв, после чего там начал бушевать огонь. К зданию продолжают подтягиваться крытые грузовики с солдатами. </w:t>
      </w:r>
    </w:p>
    <w:p>
      <w:pPr>
        <w:pStyle w:val="Normal"/>
        <w:jc w:val="both"/>
        <w:rPr/>
      </w:pPr>
      <w:r>
        <w:rPr/>
        <w:t xml:space="preserve">Врачи "скорой помощи" констатировали смерть 19 человек. Их трупы лежат недалеко от Краснопресненской набережной, справа от центрального входа в Белый дом. Из переговоров врачей по радиосвязи стало известно, что медслужба готовится к приему большого количества раненых. В здание парламента люди постоянно заносят носилки. </w:t>
      </w:r>
    </w:p>
    <w:p>
      <w:pPr>
        <w:pStyle w:val="Normal"/>
        <w:jc w:val="both"/>
        <w:rPr/>
      </w:pPr>
      <w:r>
        <w:rPr/>
      </w:r>
    </w:p>
    <w:p>
      <w:pPr>
        <w:pStyle w:val="Normal"/>
        <w:jc w:val="both"/>
        <w:rPr/>
      </w:pPr>
      <w:r>
        <w:rPr/>
        <w:t xml:space="preserve">16.30. В Белом доме продолжается пожар. Открытое пламя вырывается с верхних этажей. Появился новый очаг огня со стороны метро "Краснопресненская". Вокруг здания не прекращается стрельба из автоматического оружия. К Белому дому подтягивается подкрепление - отряды милиции. </w:t>
      </w:r>
    </w:p>
    <w:p>
      <w:pPr>
        <w:pStyle w:val="Normal"/>
        <w:jc w:val="both"/>
        <w:rPr/>
      </w:pPr>
      <w:r>
        <w:rPr/>
        <w:t xml:space="preserve">В гостинице "Мир" выключены телефоны в связи с тем, что из-за отсутствия электроэнергии АТС работает на аккумуляторах, которые уже сели. </w:t>
      </w:r>
    </w:p>
    <w:p>
      <w:pPr>
        <w:pStyle w:val="Normal"/>
        <w:jc w:val="both"/>
        <w:rPr/>
      </w:pPr>
      <w:r>
        <w:rPr/>
        <w:t xml:space="preserve">Здание гостиницы полностью взято под контроль подразделениями Таманской дивизии, освобождено от всех посторонних, в том числе журналистов, нижние этажи забаррикадированы. По воинским репродукторам жителям расположенных рядом с зданием ВС РФ домов предлагается покинуть дома из-за опасности для их жизни. Жителям домов обещана помощь по временному размещению. </w:t>
      </w:r>
    </w:p>
    <w:p>
      <w:pPr>
        <w:pStyle w:val="Normal"/>
        <w:jc w:val="both"/>
        <w:rPr/>
      </w:pPr>
      <w:r>
        <w:rPr/>
      </w:r>
    </w:p>
    <w:p>
      <w:pPr>
        <w:pStyle w:val="Normal"/>
        <w:jc w:val="both"/>
        <w:rPr/>
      </w:pPr>
      <w:r>
        <w:rPr/>
        <w:t xml:space="preserve">В некоторых домах рядом с зданием ВС засели снайперы, которые при обнаружении уничтожаются огнем на поражение, в том числе из крупнокалиберных пулеметов. Один снайпер находился в высотном доме на Новом Арбате и обстреливал Садовое кольцо. </w:t>
      </w:r>
    </w:p>
    <w:p>
      <w:pPr>
        <w:pStyle w:val="Normal"/>
        <w:jc w:val="both"/>
        <w:rPr/>
      </w:pPr>
      <w:r>
        <w:rPr/>
        <w:t xml:space="preserve">Обстрел Белого дома продолжается. Для выдворения с прилегающей территории любопытных в дополнение к имеющимся частям прибыли Тульский и Самарский ОМОН. </w:t>
      </w:r>
    </w:p>
    <w:p>
      <w:pPr>
        <w:pStyle w:val="Normal"/>
        <w:jc w:val="both"/>
        <w:rPr/>
      </w:pPr>
      <w:r>
        <w:rPr/>
        <w:t xml:space="preserve">Выступая перед журналистами в здании КС, митрополит Смоленский и Калининский Кирилл сообщил, что в течении всей прошедшей ночи и текущего дня Православная Церковь прилагала все усилия, чтобы наладить переговорный процесс. "Когда началась атака Белого дома мы пытались приостановить военные действия, начать переговорный процесс, чтобы по крайней мере вывести раненных," заявил он. По словам митрополита, переговорный процесс был прерван по целому ряду причин, и в первую очередь потому, что связь с Белым домом практически отсутствовала. Однако, позиция Православной Церкви доведена до правительства и до президента РФ. Митрополит выразил надежду, что она будет принята ими во внимание. </w:t>
      </w:r>
    </w:p>
    <w:p>
      <w:pPr>
        <w:pStyle w:val="Normal"/>
        <w:jc w:val="both"/>
        <w:rPr/>
      </w:pPr>
      <w:r>
        <w:rPr/>
        <w:t xml:space="preserve">Митрополит Кирилл сообщил журналистам, что Виктор Черномырдин в телефонном разговоре лично заверил его, что правительство готово приостановить огонь по Дому Советов и уже несколько раз пыталось сделать это. Но находящиеся в Доме Советов не откликнулись на эти действия. С другой стороны, по словам митрополита, из Белого дома сообщают, что огонь не прекращался. Объективной информацией на данный момент, отметил митрополит, представители церкви не располагают. </w:t>
      </w:r>
    </w:p>
    <w:p>
      <w:pPr>
        <w:pStyle w:val="Normal"/>
        <w:jc w:val="both"/>
        <w:rPr/>
      </w:pPr>
      <w:r>
        <w:rPr/>
        <w:t xml:space="preserve">Митрополит Кирилл также сообщил журналистам, что сейчас идут "переговоры о перемирии на мосту". "Дай, Бог, - подчеркнул он, - чтобы это перемирие состоялось и кровопролитие завершилось, чтобы можно было вынести раненных и погибших и остановить это безумие". </w:t>
      </w:r>
    </w:p>
    <w:p>
      <w:pPr>
        <w:pStyle w:val="Normal"/>
        <w:jc w:val="both"/>
        <w:rPr/>
      </w:pPr>
      <w:r>
        <w:rPr/>
      </w:r>
    </w:p>
    <w:p>
      <w:pPr>
        <w:pStyle w:val="Normal"/>
        <w:jc w:val="both"/>
        <w:rPr/>
      </w:pPr>
      <w:r>
        <w:rPr/>
        <w:t xml:space="preserve">Премьер правительства России выступил по телевидению. Он, в частности, сказал: "Прошедшая ночь многое изменила и в Москве, и в России. Экстремисты показали свое подлинное лицо своими действиями - организацией массовых беспорядков, погромами, поджогами, которые привели к человеческим жертвам. Маски сброшены - и все россияне увидели, в какую пропасть беззакония и произвола хотели ввергнуть их руководители Белого дома и банды наемников, которые пытались и еще пытаются их поддержать. Сегодня ночью я обращался к вам за поддержкой. И сейчас могу сказать: поддержка эта пришла! </w:t>
      </w:r>
    </w:p>
    <w:p>
      <w:pPr>
        <w:pStyle w:val="Normal"/>
        <w:jc w:val="both"/>
        <w:rPr/>
      </w:pPr>
      <w:r>
        <w:rPr/>
        <w:t xml:space="preserve">От имени правительства России сердечно благодарю жителей Москвы, дальних и ближних республик, краев и областей, всех субъектов РФ, руководителей исполнительной власти, руководителей предприятий и организаций, всех честных граждан России за поддержку и одобрение действий правительства. </w:t>
      </w:r>
    </w:p>
    <w:p>
      <w:pPr>
        <w:pStyle w:val="Normal"/>
        <w:jc w:val="both"/>
        <w:rPr/>
      </w:pPr>
      <w:r>
        <w:rPr/>
        <w:t xml:space="preserve">Многочисленные сообщения с мест показывают, что в сознании людей произошел перелом. Даже те, кто раньше считал, что находящиеся в Белом доме люди одумаются, сейчас поняли, кто есть кто. </w:t>
      </w:r>
    </w:p>
    <w:p>
      <w:pPr>
        <w:pStyle w:val="Normal"/>
        <w:jc w:val="both"/>
        <w:rPr/>
      </w:pPr>
      <w:r>
        <w:rPr/>
        <w:t xml:space="preserve">Кровь, пролитая этой ночью в Москве, отделила Белый дом от народа. Там сделали все, чтобы сорвать переговоры, которые освятил своим присутствием Его Святейшество Патриарх Всея Руси Алексий. </w:t>
      </w:r>
    </w:p>
    <w:p>
      <w:pPr>
        <w:pStyle w:val="Normal"/>
        <w:jc w:val="both"/>
        <w:rPr/>
      </w:pPr>
      <w:r>
        <w:rPr/>
        <w:t xml:space="preserve">Всю минувшую ночь сотни, тысячи москвичей были на Тверской, на Красной площади и Васильевском спуске. Они выразили полную поддержку президенту, правительству. </w:t>
      </w:r>
    </w:p>
    <w:p>
      <w:pPr>
        <w:pStyle w:val="Normal"/>
        <w:jc w:val="both"/>
        <w:rPr/>
      </w:pPr>
      <w:r>
        <w:rPr/>
      </w:r>
    </w:p>
    <w:p>
      <w:pPr>
        <w:pStyle w:val="Normal"/>
        <w:jc w:val="both"/>
        <w:rPr/>
      </w:pPr>
      <w:r>
        <w:rPr/>
        <w:t xml:space="preserve">На все наши предложения представители Белого дома отвечали наглым отказом, а затем их ответом стали преступные действия, террор, стрельба, смерть ни в чем не повинных граждан. Сегодня утром правительство предложило находящимся в Белом доме вооруженным формированиям немедленно сдать оружие и боеприпасы. Нам снова ответили отказом. Терпению правительства, терпению народа пришел конец. В 8 утра, сегодня, вся территория возле здания на Краснопресненской набережной была блокирована подразделениями министерства внутренних дел и министерства обороны. </w:t>
      </w:r>
    </w:p>
    <w:p>
      <w:pPr>
        <w:pStyle w:val="Normal"/>
        <w:jc w:val="both"/>
        <w:rPr/>
      </w:pPr>
      <w:r>
        <w:rPr/>
        <w:t xml:space="preserve">На протяжении всего этого времени мы неоднократно предлагали и предлагаем прекратить бессмысленное сопротивление, продолжающееся братоубийственное кровопролитие, выйти всем, кто сегодня находится в Белом доме, без оружия. При этом им гарантируется жизнь и безопасность. Но нас не услышали и не хотят слышать даже сейчас. </w:t>
      </w:r>
    </w:p>
    <w:p>
      <w:pPr>
        <w:pStyle w:val="Normal"/>
        <w:jc w:val="both"/>
        <w:rPr/>
      </w:pPr>
      <w:r>
        <w:rPr/>
        <w:t xml:space="preserve">В течение часа, даже более, с 13.00 до 14.00, были прекращены все действия вокруг Белого дома по предварительной договоренности с Александром Руцким, когда они могли выйти. Но и здесь очередной обман. </w:t>
      </w:r>
    </w:p>
    <w:p>
      <w:pPr>
        <w:pStyle w:val="Normal"/>
        <w:jc w:val="both"/>
        <w:rPr/>
      </w:pPr>
      <w:r>
        <w:rPr/>
        <w:t xml:space="preserve">Мы не только контролируем ситуацию, но и управляем ею, чтобы события развивались в нужном русле. </w:t>
      </w:r>
    </w:p>
    <w:p>
      <w:pPr>
        <w:pStyle w:val="Normal"/>
        <w:jc w:val="both"/>
        <w:rPr/>
      </w:pPr>
      <w:r>
        <w:rPr/>
      </w:r>
    </w:p>
    <w:p>
      <w:pPr>
        <w:pStyle w:val="Normal"/>
        <w:jc w:val="both"/>
        <w:rPr/>
      </w:pPr>
      <w:r>
        <w:rPr/>
        <w:t xml:space="preserve">В наших действиях мы опираемся на поддержку россиян - рабочих, крестьян, интеллигенции, армии и флота, сотрудников органов правопорядка, ветеранов, церкви. Мы опираемся на понимание и поддержку граждан нашей великой необъятной России. </w:t>
      </w:r>
    </w:p>
    <w:p>
      <w:pPr>
        <w:pStyle w:val="Normal"/>
        <w:jc w:val="both"/>
        <w:rPr/>
      </w:pPr>
      <w:r>
        <w:rPr/>
        <w:t xml:space="preserve">Только что президент Казахстана Нурсултан Назарбаев сообщил, что руководители стран СНГ Назарбаев, Кравчук, Каримов, Алиев, Акаев, Тер-Петросян, Кебич сделали совместное заявление о своей поддержке президента России. </w:t>
      </w:r>
    </w:p>
    <w:p>
      <w:pPr>
        <w:pStyle w:val="Normal"/>
        <w:jc w:val="both"/>
        <w:rPr/>
      </w:pPr>
      <w:r>
        <w:rPr/>
        <w:t xml:space="preserve">История России показывает, когда подступает беда, когда становится неимоверно трудно, ее мудрый и великий народ объединяется перед лицом опасности. Сегодня такое время настало. На весах не только личные судьбы каждого из нас, на весах - судьба России. Такова истинная цена того, что мы сделали вчера и сегодня вместе с вами, что мы еще обязаны будем сделать во имя свободы, победы разума и совести. </w:t>
      </w:r>
    </w:p>
    <w:p>
      <w:pPr>
        <w:pStyle w:val="Normal"/>
        <w:jc w:val="both"/>
        <w:rPr/>
      </w:pPr>
      <w:r>
        <w:rPr/>
        <w:t xml:space="preserve">Сегодня для миллионов москвичей началась обычная рабочая неделя. Правительство благодарно им за то, что несмотря на чрезвычайное положение в столице, они продолжают трудиться, понимая, что именно от их рабочих рук, знания и опыта зависит экономическое возрождение родины. Спасибо вам за это понимание и поддержку. Вместе мы выстоим. Вместе мы и победим". </w:t>
      </w:r>
    </w:p>
    <w:p>
      <w:pPr>
        <w:pStyle w:val="Normal"/>
        <w:jc w:val="both"/>
        <w:rPr/>
      </w:pPr>
      <w:r>
        <w:rPr/>
      </w:r>
    </w:p>
    <w:p>
      <w:pPr>
        <w:pStyle w:val="Normal"/>
        <w:jc w:val="both"/>
        <w:rPr/>
      </w:pPr>
      <w:r>
        <w:rPr/>
        <w:t xml:space="preserve">16.45. Из здания парламента начался массовый выход людей. За десять минут вышло около 300 человек, некоторые из них в форме сотрудников департамента охраны БД. Они шли, держа руки за головами, между двумя рядами солдат и садились в подогнанные к лестнице здания автобусы. </w:t>
      </w:r>
    </w:p>
    <w:p>
      <w:pPr>
        <w:pStyle w:val="Normal"/>
        <w:jc w:val="both"/>
        <w:rPr/>
      </w:pPr>
      <w:r>
        <w:rPr/>
        <w:t xml:space="preserve">Однако, судя по всему, оставшиеся в здании защитники Белого дома не собираются капитулировать. В 17.00 началась беспорядочная стрельба. </w:t>
      </w:r>
    </w:p>
    <w:p>
      <w:pPr>
        <w:pStyle w:val="Normal"/>
        <w:jc w:val="both"/>
        <w:rPr/>
      </w:pPr>
      <w:r>
        <w:rPr/>
      </w:r>
    </w:p>
    <w:p>
      <w:pPr>
        <w:pStyle w:val="Normal"/>
        <w:jc w:val="both"/>
        <w:rPr/>
      </w:pPr>
      <w:r>
        <w:rPr/>
        <w:t xml:space="preserve">16.50. Мэрия организует подачу автобусов к Белому дому для отправки депутатов, которых выводят через 8-й подъезд. Войскам отдан приказ сажать в автобусы только депутатов. </w:t>
      </w:r>
    </w:p>
    <w:p>
      <w:pPr>
        <w:pStyle w:val="Normal"/>
        <w:jc w:val="both"/>
        <w:rPr/>
      </w:pPr>
      <w:r>
        <w:rPr/>
      </w:r>
    </w:p>
    <w:p>
      <w:pPr>
        <w:pStyle w:val="Normal"/>
        <w:jc w:val="both"/>
        <w:rPr/>
      </w:pPr>
      <w:r>
        <w:rPr/>
        <w:t xml:space="preserve">16.52. Красная Пресня, д. </w:t>
      </w:r>
      <w:r>
        <w:rPr>
          <w:lang w:val="en-US"/>
        </w:rPr>
        <w:t>II</w:t>
      </w:r>
      <w:r>
        <w:rPr/>
        <w:t xml:space="preserve">, 3-й подъезд - на крыше дома обнаружен пулемет. </w:t>
      </w:r>
    </w:p>
    <w:p>
      <w:pPr>
        <w:pStyle w:val="Normal"/>
        <w:jc w:val="both"/>
        <w:rPr/>
      </w:pPr>
      <w:r>
        <w:rPr/>
      </w:r>
    </w:p>
    <w:p>
      <w:pPr>
        <w:pStyle w:val="Normal"/>
        <w:jc w:val="both"/>
        <w:rPr/>
      </w:pPr>
      <w:r>
        <w:rPr/>
        <w:t xml:space="preserve">17.00. По словам начальника информационного зала РТСБ Александра Дедученко, вся выручка от сегодняшних ваучерных торгов будет направлена в институт Склифосовского и семьям пострадавших при штурме "Останкино" и Белого дома. Кроме того, биржа открыла в Российском национальном коммерческом банке счет, куда брокерские конторы и коммерческие структуры вносят средства в фонд помощи пострадавшим. Биржевой совет РТСБ решил, что, несмотря на напряженность в столице, биржа будет продолжать торги в обычном режиме. Он призвал региональных партнеров содействовать стабильности в своих регионах. </w:t>
      </w:r>
    </w:p>
    <w:p>
      <w:pPr>
        <w:pStyle w:val="Normal"/>
        <w:jc w:val="both"/>
        <w:rPr/>
      </w:pPr>
      <w:r>
        <w:rPr/>
      </w:r>
    </w:p>
    <w:p>
      <w:pPr>
        <w:pStyle w:val="Normal"/>
        <w:jc w:val="both"/>
        <w:rPr/>
      </w:pPr>
      <w:r>
        <w:rPr/>
        <w:t xml:space="preserve">17.05. Из здания парламента России вышли около 500 человек - депутаты и сотрудники, среди которых немало женщин. Их направляли в автобусы, поданные к лестнице со стороны Краснопресненской набережной. В этой группе находились Бабурин и Чеботаревский, которые отошли в сторону и явно ждали прибытия представителей правительства для ведения переговоров. Позднее представители правительства действительно прибыли, и два депутата вместе с ними вновь вошли в здание. </w:t>
      </w:r>
    </w:p>
    <w:p>
      <w:pPr>
        <w:pStyle w:val="Normal"/>
        <w:jc w:val="both"/>
        <w:rPr/>
      </w:pPr>
      <w:r>
        <w:rPr/>
        <w:t xml:space="preserve">Представитель профсоюзного комитета ЗИЛа Сергей Самойлов, который участвовал в переговорах о выводе людей из Белого дома, сообщил, что Хасбулатова и Руцкого он не видел, но, по предположениям, они все еще находятся внутри здания. По словам Самойлова, там продолжают оставаться до 100 защитников Белого дома. Он высказал мнение, что они готовы вступить в переговоры о сдаче оружия. </w:t>
      </w:r>
    </w:p>
    <w:p>
      <w:pPr>
        <w:pStyle w:val="Normal"/>
        <w:jc w:val="both"/>
        <w:rPr/>
      </w:pPr>
      <w:r>
        <w:rPr/>
        <w:t xml:space="preserve">Самойлов заявил также, что всем депутатам, покинувшим здание парламента, будет предоставлена возможность на автобусах доехать до ближайшей станции метро, где они будут отпущены. </w:t>
      </w:r>
    </w:p>
    <w:p>
      <w:pPr>
        <w:pStyle w:val="Normal"/>
        <w:jc w:val="both"/>
        <w:rPr/>
      </w:pPr>
      <w:r>
        <w:rPr/>
      </w:r>
    </w:p>
    <w:p>
      <w:pPr>
        <w:pStyle w:val="Normal"/>
        <w:jc w:val="both"/>
        <w:rPr/>
      </w:pPr>
      <w:r>
        <w:rPr/>
        <w:t xml:space="preserve">17.00. Походные порядки подразделений Тульской десантной дивизии, включая бронетехнику, размещены на улице Знаменка (б. улица Фрунзе), прилегающей к министерству обороны России. </w:t>
      </w:r>
    </w:p>
    <w:p>
      <w:pPr>
        <w:pStyle w:val="Normal"/>
        <w:jc w:val="both"/>
        <w:rPr/>
      </w:pPr>
      <w:r>
        <w:rPr/>
        <w:t xml:space="preserve">Тверская улица в районе Пушкинской и Манежной площадей перегорожена несколькими рядами контейнеровозов и трейлеров. Здесь же сооружены баррикады. У здания Моссовета под трехцветными российскими флагами собралось несколько тысяч сторонников президента Бориса Ельцина. </w:t>
      </w:r>
    </w:p>
    <w:p>
      <w:pPr>
        <w:pStyle w:val="Normal"/>
        <w:jc w:val="both"/>
        <w:rPr/>
      </w:pPr>
      <w:r>
        <w:rPr/>
        <w:t xml:space="preserve">На центральных улицах Москвы, за исключением тех, что прилегают к Белому дому, обстановка спокойная. Большинство москвичей заняты повседневными делами. </w:t>
      </w:r>
    </w:p>
    <w:p>
      <w:pPr>
        <w:pStyle w:val="Normal"/>
        <w:jc w:val="both"/>
        <w:rPr/>
      </w:pPr>
      <w:r>
        <w:rPr/>
        <w:t xml:space="preserve">По сообщению пресс-центра мэрии, Юрий Лужков подписал 4 октября Указ о дотациях на хлеб малоимущим гражданам. За август они составили 245 рублей, за сентябрь - 470, в </w:t>
      </w:r>
      <w:r>
        <w:rPr>
          <w:lang w:val="en-US"/>
        </w:rPr>
        <w:t>IV</w:t>
      </w:r>
      <w:r>
        <w:rPr/>
        <w:t xml:space="preserve"> квартале - 1.400 в месяц. </w:t>
      </w:r>
    </w:p>
    <w:p>
      <w:pPr>
        <w:pStyle w:val="Normal"/>
        <w:jc w:val="both"/>
        <w:rPr/>
      </w:pPr>
      <w:r>
        <w:rPr/>
      </w:r>
    </w:p>
    <w:p>
      <w:pPr>
        <w:pStyle w:val="Normal"/>
        <w:jc w:val="both"/>
        <w:rPr/>
      </w:pPr>
      <w:r>
        <w:rPr/>
        <w:t xml:space="preserve">17.15. Было обстреляно здание агентства </w:t>
      </w:r>
      <w:r>
        <w:rPr>
          <w:lang w:val="en-US"/>
        </w:rPr>
        <w:t>PostFactum</w:t>
      </w:r>
      <w:r>
        <w:rPr/>
        <w:t xml:space="preserve">. Сторонники ВС отступают по улице 1905 года. </w:t>
      </w:r>
    </w:p>
    <w:p>
      <w:pPr>
        <w:pStyle w:val="Normal"/>
        <w:jc w:val="both"/>
        <w:rPr/>
      </w:pPr>
      <w:r>
        <w:rPr/>
      </w:r>
    </w:p>
    <w:p>
      <w:pPr>
        <w:pStyle w:val="Normal"/>
        <w:jc w:val="both"/>
        <w:rPr/>
      </w:pPr>
      <w:r>
        <w:rPr/>
        <w:t xml:space="preserve">В Москве вступил в силу приказ коменданта района чрезвычайного положения г. Москвы генерал-лейтенанта милиции А.Куликова. Он включает в себя следующие пункты: </w:t>
      </w:r>
    </w:p>
    <w:p>
      <w:pPr>
        <w:pStyle w:val="Normal"/>
        <w:jc w:val="both"/>
        <w:rPr/>
      </w:pPr>
      <w:r>
        <w:rPr/>
        <w:t xml:space="preserve">1. Установить комендантский час в г. Москве с 23.00. текущих суток до 05.00. последующих. </w:t>
      </w:r>
    </w:p>
    <w:p>
      <w:pPr>
        <w:pStyle w:val="Normal"/>
        <w:jc w:val="both"/>
        <w:rPr/>
      </w:pPr>
      <w:r>
        <w:rPr/>
        <w:t xml:space="preserve">2. Запретить гражданам в указанное время находиться на улицах и в иных общественных местах без специальных пропусков, выданных комендантом города Москвы и комендантами участков. </w:t>
      </w:r>
    </w:p>
    <w:p>
      <w:pPr>
        <w:pStyle w:val="Normal"/>
        <w:jc w:val="both"/>
        <w:rPr/>
      </w:pPr>
      <w:r>
        <w:rPr/>
        <w:t xml:space="preserve">3. Организовать по заявкам администрации предприятий, учреждений и организаций выдачу пропусков гражданам, занятым в сфере производства и обслуживания населения, а также участвующим в охране общественного порядка в период действия комендантского часа. </w:t>
      </w:r>
    </w:p>
    <w:p>
      <w:pPr>
        <w:pStyle w:val="Normal"/>
        <w:jc w:val="both"/>
        <w:rPr/>
      </w:pPr>
      <w:r>
        <w:rPr/>
        <w:t xml:space="preserve">4. Нарушителей комендантского часа задерживать до его окончания, а при отсутствии документов для установления личности - до 3 суток. </w:t>
      </w:r>
    </w:p>
    <w:p>
      <w:pPr>
        <w:pStyle w:val="Normal"/>
        <w:jc w:val="both"/>
        <w:rPr/>
      </w:pPr>
      <w:r>
        <w:rPr/>
        <w:t xml:space="preserve">5. Для содержания нарушителей комендантского часа определить на базе территориальных органов внутренних дел, а также в ОВД аэропортов и на вокзалах фильтрационные пункты. </w:t>
      </w:r>
    </w:p>
    <w:p>
      <w:pPr>
        <w:pStyle w:val="Normal"/>
        <w:jc w:val="both"/>
        <w:rPr/>
      </w:pPr>
      <w:r>
        <w:rPr/>
        <w:t xml:space="preserve">6. Охрану фильтрационных пунктов обеспечить силами и средствами органов внутренних дел и внутренних войск МВД России. </w:t>
      </w:r>
    </w:p>
    <w:p>
      <w:pPr>
        <w:pStyle w:val="Normal"/>
        <w:jc w:val="both"/>
        <w:rPr/>
      </w:pPr>
      <w:r>
        <w:rPr/>
        <w:t xml:space="preserve">7. При задержании граждан, совершивших административные проступки или уголовные преступления, обеспечить документирование противоправных действий и принятие мер в соответствии с действующим законодательством. </w:t>
      </w:r>
    </w:p>
    <w:p>
      <w:pPr>
        <w:pStyle w:val="Normal"/>
        <w:jc w:val="both"/>
        <w:rPr/>
      </w:pPr>
      <w:r>
        <w:rPr/>
        <w:t xml:space="preserve">8. О задержании граждан в связи с нарушением комендантского часа сообщать их родственникам при наличии соответствующих просьб об этом. </w:t>
      </w:r>
    </w:p>
    <w:p>
      <w:pPr>
        <w:pStyle w:val="Normal"/>
        <w:jc w:val="both"/>
        <w:rPr/>
      </w:pPr>
      <w:r>
        <w:rPr/>
        <w:t xml:space="preserve">9. С целью предотвращения проникновения в зону режима чрезвычайного положения незаконных вооруженных групп, пресечения их преступной деятельности и изъятия у них оружия укрепить КПП на основных транспортных магистралях личным составом и техникой. </w:t>
      </w:r>
    </w:p>
    <w:p>
      <w:pPr>
        <w:pStyle w:val="Normal"/>
        <w:jc w:val="both"/>
        <w:rPr/>
      </w:pPr>
      <w:r>
        <w:rPr/>
        <w:t xml:space="preserve">10. Меры по обеспечению комендантского часа осуществлять в соответствии с законодательством Российской Федерации. </w:t>
      </w:r>
    </w:p>
    <w:p>
      <w:pPr>
        <w:pStyle w:val="Normal"/>
        <w:jc w:val="both"/>
        <w:rPr/>
      </w:pPr>
      <w:r>
        <w:rPr/>
        <w:t xml:space="preserve">Комендант района чрезвычайного положения г. Москвы генерал-лейтенант милиции А.Куликов. </w:t>
      </w:r>
    </w:p>
    <w:p>
      <w:pPr>
        <w:pStyle w:val="Normal"/>
        <w:jc w:val="both"/>
        <w:rPr/>
      </w:pPr>
      <w:r>
        <w:rPr/>
      </w:r>
    </w:p>
    <w:p>
      <w:pPr>
        <w:pStyle w:val="Normal"/>
        <w:jc w:val="both"/>
        <w:rPr/>
      </w:pPr>
      <w:r>
        <w:rPr/>
        <w:t xml:space="preserve">Олимпийский комитет России передал все имеющиеся у него медикаменты в Институт скорой помощи им. Склифосовского, где находятся пострадавшие во время последних событий в Москве. Причем в эти дни спортсмены возьмут шефство над находящимися здесь ранеными. Врачи с благодарностью приняли эту помощь. </w:t>
      </w:r>
    </w:p>
    <w:p>
      <w:pPr>
        <w:pStyle w:val="Normal"/>
        <w:jc w:val="both"/>
        <w:rPr/>
      </w:pPr>
      <w:r>
        <w:rPr/>
        <w:t xml:space="preserve">Кроме того, Олимпийский комитет России и компания "Олимпийская лотерея", занимающиеся распространением популярной игры "Лотто Миллион", решили выделить средства в фонд помощи пострадавшим, восстановления разрушений. </w:t>
      </w:r>
    </w:p>
    <w:p>
      <w:pPr>
        <w:pStyle w:val="Normal"/>
        <w:jc w:val="both"/>
        <w:rPr/>
      </w:pPr>
      <w:r>
        <w:rPr/>
        <w:t xml:space="preserve">Российский союз спортсменов выступил с обращением ко всем москвичам, ко всем соотечественникам с призывом сохранять спокойствие и не поддаваться политическим демагогам и паникерам. В документе, подписанном председателем Союза, троекратной олимпийской чемпионкой Галиной Гороховой, подчеркивается, что только путем всенародных выборов можно доверить управление России мудрым и ответственным политикам - возрождение России лежит только на пути народного согласия. </w:t>
      </w:r>
    </w:p>
    <w:p>
      <w:pPr>
        <w:pStyle w:val="Normal"/>
        <w:jc w:val="both"/>
        <w:rPr/>
      </w:pPr>
      <w:r>
        <w:rPr/>
      </w:r>
    </w:p>
    <w:p>
      <w:pPr>
        <w:pStyle w:val="Normal"/>
        <w:jc w:val="both"/>
        <w:rPr/>
      </w:pPr>
      <w:r>
        <w:rPr/>
        <w:t xml:space="preserve">17.20. Стрельба идет в сквере на улице 1905 года. Командирам приказано прекратить стрельбу и "разобраться с личным составом". Приказано стрелять только по видимым целям. </w:t>
      </w:r>
    </w:p>
    <w:p>
      <w:pPr>
        <w:pStyle w:val="Normal"/>
        <w:jc w:val="both"/>
        <w:rPr/>
      </w:pPr>
      <w:r>
        <w:rPr/>
        <w:t xml:space="preserve">Неопознанный БТР стреляет около дома 4 по улице 1905 года. Ранено 2 сотрудника правительственных войск. По радио передана просьба вызвать скорую помощь. </w:t>
      </w:r>
    </w:p>
    <w:p>
      <w:pPr>
        <w:pStyle w:val="Normal"/>
        <w:jc w:val="both"/>
        <w:rPr/>
      </w:pPr>
      <w:r>
        <w:rPr/>
      </w:r>
    </w:p>
    <w:p>
      <w:pPr>
        <w:pStyle w:val="Normal"/>
        <w:jc w:val="both"/>
        <w:rPr/>
      </w:pPr>
      <w:r>
        <w:rPr/>
        <w:t xml:space="preserve">17.25. Снайперы, стрелявшие с дома 28 по Новинскому бульвару, скрылись в одной из квартир этого дома и забаррикадировались. </w:t>
      </w:r>
    </w:p>
    <w:p>
      <w:pPr>
        <w:pStyle w:val="Normal"/>
        <w:jc w:val="both"/>
        <w:rPr/>
      </w:pPr>
      <w:r>
        <w:rPr/>
      </w:r>
    </w:p>
    <w:p>
      <w:pPr>
        <w:pStyle w:val="Normal"/>
        <w:jc w:val="both"/>
        <w:rPr/>
      </w:pPr>
      <w:r>
        <w:rPr/>
        <w:t xml:space="preserve">17.28. Защитники Белого дома стреляют, скрываясь за кооперативными киосками около метро "Улица 1905 года". </w:t>
      </w:r>
    </w:p>
    <w:p>
      <w:pPr>
        <w:pStyle w:val="Normal"/>
        <w:jc w:val="both"/>
        <w:rPr/>
      </w:pPr>
      <w:r>
        <w:rPr/>
        <w:t xml:space="preserve">В районе метро "Улица 1905 года" большая группа боевиков, вооруженных автоматическим оружием, засела на крышах домов и ведет перекрестный огонь по зданию издательства "Московская правда". У здания находится небольшая группа бойцов ОМОНа, которая открыла ответный огонь. В здании издательства выбиты все стекла. Журналисты размещенных там нескольких газет находятся в коридорах. "Пули свистят над нашими головами с 17.30", - сообщили по телефону из редакции газеты "Московская правда". </w:t>
      </w:r>
    </w:p>
    <w:p>
      <w:pPr>
        <w:pStyle w:val="Normal"/>
        <w:jc w:val="both"/>
        <w:rPr/>
      </w:pPr>
      <w:r>
        <w:rPr/>
      </w:r>
    </w:p>
    <w:p>
      <w:pPr>
        <w:pStyle w:val="Normal"/>
        <w:jc w:val="both"/>
        <w:rPr/>
      </w:pPr>
      <w:r>
        <w:rPr/>
        <w:t xml:space="preserve">17.30. Для поддержки правительственных войск, охраняющих здание издательства "Московская правда", выдвигаются 3 единицы бронетехники. </w:t>
      </w:r>
    </w:p>
    <w:p>
      <w:pPr>
        <w:pStyle w:val="Normal"/>
        <w:jc w:val="both"/>
        <w:rPr/>
      </w:pPr>
      <w:r>
        <w:rPr/>
        <w:t xml:space="preserve">Задержанные у Белого дома доставляются в республиканскую прокуратуру. </w:t>
      </w:r>
    </w:p>
    <w:p>
      <w:pPr>
        <w:pStyle w:val="Normal"/>
        <w:jc w:val="both"/>
        <w:rPr/>
      </w:pPr>
      <w:r>
        <w:rPr/>
      </w:r>
    </w:p>
    <w:p>
      <w:pPr>
        <w:pStyle w:val="Normal"/>
        <w:jc w:val="both"/>
        <w:rPr/>
      </w:pPr>
      <w:r>
        <w:rPr/>
        <w:t xml:space="preserve">17.30. У Моссовета начался митинг, организованный Демократической Россией, приуроченный к взятию Белого дома. На митинге выступили лидеры движения Лев Пономарев и Глеб Якунин. Л.Пономарев заявил, что "народная дружина должна быть возрождена, т. к. сегодня милиция не справилась со своими обязанностями". Он также напомнил, что скоро должны состояться выборы и что часть политических сил, выступавших на стороне ВС РФ, будет их бойкотировать. "Возможно, ими будет применено насилие, поэтому мы должны быть готовы применить со своей стороны насилие", - заявил Л.Пономарев. </w:t>
      </w:r>
    </w:p>
    <w:p>
      <w:pPr>
        <w:pStyle w:val="Normal"/>
        <w:jc w:val="both"/>
        <w:rPr/>
      </w:pPr>
      <w:r>
        <w:rPr/>
        <w:t xml:space="preserve">Г.Якунин в своем выступлении отметил, что кровь, пролившаяся в Москве, должна быть последней кровью, пролившейся в России. По его словам, Демократическая Россия будет добиваться того, чтобы каждый москвич и житель Подмосковья, поддерживающий Ельцина, получил свои 15 соток земли. На митинге прозвучали также призывы к расправе над "Зорькиными". Митинг закончился в 18.00. </w:t>
      </w:r>
    </w:p>
    <w:p>
      <w:pPr>
        <w:pStyle w:val="Normal"/>
        <w:jc w:val="both"/>
        <w:rPr/>
      </w:pPr>
      <w:r>
        <w:rPr/>
      </w:r>
    </w:p>
    <w:p>
      <w:pPr>
        <w:pStyle w:val="Normal"/>
        <w:jc w:val="both"/>
        <w:rPr/>
      </w:pPr>
      <w:r>
        <w:rPr/>
        <w:t xml:space="preserve">Кирсан Илюмжинов и Руслан Аушев прибыли из Белого дома в здание КС. В Белом доме они находились с миротворческой миссией по поручению Совещания руководителей субъектов РФ. По словам К. Илюмжинова, несмотря на белый флаг, для того чтобы попасть в Белый дом им пришлось ждать 20 минут, пока утихнет стрельба. К. Илюмжинов также сообщил, что в здании ВС РФ они увидели очень много трупов. Точное количество он назвать затруднился, так как в Белом доме нет воды и нет света. </w:t>
      </w:r>
    </w:p>
    <w:p>
      <w:pPr>
        <w:pStyle w:val="Normal"/>
        <w:jc w:val="both"/>
        <w:rPr/>
      </w:pPr>
      <w:r>
        <w:rPr/>
        <w:t xml:space="preserve">Р.Аушев и К.Илюмжинов встретились с Русланом Хасбулатовым и Александром Руцким, которые заявили им, что готовы сдать оружие и покинуть Белый дом, если им будет гарантирована безопасность. Они также сообщили, что, когда они в первый раз предприняли попытку выйти из Белого дома, по ним была открыта стрельба. В Белом доме есть аппаратура радиоперехвата, поэтому находящимся в нем удалось выяснить, что огонь ведется на поражение. </w:t>
      </w:r>
    </w:p>
    <w:p>
      <w:pPr>
        <w:pStyle w:val="Normal"/>
        <w:jc w:val="both"/>
        <w:rPr/>
      </w:pPr>
      <w:r>
        <w:rPr/>
        <w:t xml:space="preserve">По словам К.Илюмжинова, в 7.30 утра снарядом был снесен коммерческий ларек, и трупы возле него не убраны до сих пор. Р.Аушев рассказал, что им с К.Илюмжиновым удалось вывести из здания 12 женщин и одного ребенка. </w:t>
      </w:r>
    </w:p>
    <w:p>
      <w:pPr>
        <w:pStyle w:val="Normal"/>
        <w:jc w:val="both"/>
        <w:rPr/>
      </w:pPr>
      <w:r>
        <w:rPr/>
      </w:r>
    </w:p>
    <w:p>
      <w:pPr>
        <w:pStyle w:val="Normal"/>
        <w:jc w:val="both"/>
        <w:rPr/>
      </w:pPr>
      <w:r>
        <w:rPr/>
        <w:t xml:space="preserve">18.00. Правительственными силами захвачена значительная часть помещений и территорий Белого дома. Всем желающим предлагается выйти, их обыскивают и спускают по лестнице в один из вестибюлей, где граждане некоторое время находятся под охраной, а затем с белым флагом выходят небольшими группами (2-3 человека) в относительно безопасные места. Например, мимо церкви в Девятинском переулке на Садовое Кольцо. </w:t>
      </w:r>
    </w:p>
    <w:p>
      <w:pPr>
        <w:pStyle w:val="Normal"/>
        <w:jc w:val="both"/>
        <w:rPr/>
      </w:pPr>
      <w:r>
        <w:rPr/>
        <w:t xml:space="preserve">Всем, кто выходит, бойцы предъявляют требование сдать документы, которые граждане потом "смогут получить в специальных местах" (каких конкретно - не говорится). По циркулирующим внутри Белого дома слухам, 9 этаж еще находится в руках сторонников парламента. </w:t>
      </w:r>
    </w:p>
    <w:p>
      <w:pPr>
        <w:pStyle w:val="Normal"/>
        <w:jc w:val="both"/>
        <w:rPr/>
      </w:pPr>
      <w:r>
        <w:rPr/>
        <w:t xml:space="preserve">На Кутузовском проспекте в районе Бородинского моста сотрудниками милиции остановлен автомобиль "Москвич-412" с номерным знаком М-34-38 МК. Водитель автомобиля был в нетрезвом состоянии, а багажник до отказа набит охотничьими патронами. Подробности выясняются. </w:t>
      </w:r>
    </w:p>
    <w:p>
      <w:pPr>
        <w:pStyle w:val="Normal"/>
        <w:jc w:val="both"/>
        <w:rPr/>
      </w:pPr>
      <w:r>
        <w:rPr/>
      </w:r>
    </w:p>
    <w:p>
      <w:pPr>
        <w:pStyle w:val="Normal"/>
        <w:jc w:val="both"/>
        <w:rPr/>
      </w:pPr>
      <w:r>
        <w:rPr/>
        <w:t xml:space="preserve">18.10. Многие люди, вышедшие из Белого дома, еще не покинули Краснопресненскую набережную, так как не хватало автобусов. По оценке ОМОН, их оставалось 250-300 человек. </w:t>
      </w:r>
    </w:p>
    <w:p>
      <w:pPr>
        <w:pStyle w:val="Normal"/>
        <w:jc w:val="both"/>
        <w:rPr/>
      </w:pPr>
      <w:r>
        <w:rPr/>
      </w:r>
    </w:p>
    <w:p>
      <w:pPr>
        <w:pStyle w:val="Normal"/>
        <w:jc w:val="both"/>
        <w:rPr/>
      </w:pPr>
      <w:r>
        <w:rPr/>
        <w:t xml:space="preserve">18.20. Началась стрельба в районе московской мэрии. Стреляли трассирующими пулями с 7-го этажа мэрии. Из Белого дома раздавались редкие выстрелы. В этой обстановке людей стали срочно сажать в подошедшие автобусы, предварительно обыскивая. Было найдено несколько пачек патронов. В целом отношение сил правопорядка к отправляемым в автобусах людям было довольно либеральным. Однако операторам телевидения было запрещено снимать. В 18.25 автобусы отправились, а люди, которым не хватило в них места, пошли к метро пешком. К этому времени бронетехника в составе 30 машин окружила здание, развернув стволы в его сторону. Шесть машин подошли к центральному подъезду. </w:t>
      </w:r>
    </w:p>
    <w:p>
      <w:pPr>
        <w:pStyle w:val="Normal"/>
        <w:jc w:val="both"/>
        <w:rPr/>
      </w:pPr>
      <w:r>
        <w:rPr/>
      </w:r>
    </w:p>
    <w:p>
      <w:pPr>
        <w:pStyle w:val="Normal"/>
        <w:jc w:val="both"/>
        <w:rPr/>
      </w:pPr>
      <w:r>
        <w:rPr/>
        <w:t xml:space="preserve">18.30 Перестрелка приняла более ожесточенный характер. В рядах атакующих Белый дом велись разговоры о скором штурме. </w:t>
      </w:r>
    </w:p>
    <w:p>
      <w:pPr>
        <w:pStyle w:val="Normal"/>
        <w:jc w:val="both"/>
        <w:rPr/>
      </w:pPr>
      <w:r>
        <w:rPr/>
        <w:t xml:space="preserve">Милиция производит досмотр личных вещей у большинства из тех, кто выходит из зоны оцепления вокруг Дома Советов. Один из таких постов установлен на пересечении Нового Арбата с Садовым кольцом. Эта мера вызвана не только необходимостью предотвратить вынос оружия из зоны перестрелки, но и значительно участившимися случаями мародерства. </w:t>
      </w:r>
    </w:p>
    <w:p>
      <w:pPr>
        <w:pStyle w:val="Normal"/>
        <w:jc w:val="both"/>
        <w:rPr/>
      </w:pPr>
      <w:r>
        <w:rPr/>
        <w:t xml:space="preserve">В основном на мародерстве попадаются дети и подростки. В их сумках и карманах милиция обнаруживает свечи зажигания, зеркала и другой дефицит из поврежденных автомашин, брошенных их владельцами в зоне обстрела, телефоны и другие офисные принадлежности из подвергшегося обстрелу и разрушениям здания мэрии на Новом Арбате и даже переговорные устройства для вызова дежурного диспетчера по лифтам, которые устанавливаются почти в каждом подъезде. </w:t>
      </w:r>
    </w:p>
    <w:p>
      <w:pPr>
        <w:pStyle w:val="Normal"/>
        <w:jc w:val="both"/>
        <w:rPr/>
      </w:pPr>
      <w:r>
        <w:rPr/>
      </w:r>
    </w:p>
    <w:p>
      <w:pPr>
        <w:pStyle w:val="Normal"/>
        <w:jc w:val="both"/>
        <w:rPr/>
      </w:pPr>
      <w:r>
        <w:rPr/>
        <w:t xml:space="preserve">"Верховный Совет должен был самораспуститься сразу после апрельского референдума, на котором народ отказал ему в доверии," - заявил в интервью лидер Демократической партии России Николай Травкин. Однако непомерные личные амбиции привели руководство упраздненного ВС и бывшего вице-президента Александра Руцкого к политическому и моральному краху. В ситуации, когда по вине Хасбулатова и Руцкого пролита кровь и они загнали сами себя в угол, правительство должно применить все средства для прекращения дальнейшего кровопролития. Необходимо, по мнению Травкина, дать жесткие указания руководителям исполнительной власти и силовым структурам на местах выполнять только распоряжения Кабинета министров. Следует незамедлительно собрать Совет Федерации и принять на нем согласованные меры по выходу из кризиса, включая решение об одновременных досрочных выборах обеих ветвей власти, указал он. </w:t>
      </w:r>
    </w:p>
    <w:p>
      <w:pPr>
        <w:pStyle w:val="Normal"/>
        <w:jc w:val="both"/>
        <w:rPr/>
      </w:pPr>
      <w:r>
        <w:rPr/>
      </w:r>
    </w:p>
    <w:p>
      <w:pPr>
        <w:pStyle w:val="Normal"/>
        <w:jc w:val="both"/>
        <w:rPr/>
      </w:pPr>
      <w:r>
        <w:rPr/>
        <w:t xml:space="preserve">Упраздненный Верховный Совет и его сторонники перешли грань, отделяющую политическую борьбу от преступления. Об этом говорится в распространенном заявлении исполкома Гражданского союза. "Понимая необходимость использования силы для ликвидации террора в Москве, мы видим сегодня главную задачу в том, чтобы прекратить кровопролитие, не дать конфликту распространиться по стране и остановить раскол общества. Этого можно достигнуть только политическими методами. Развязку кризиса мы видим в подлинно свободных, одновременных, досрочных выборах президента и парламента РФ, " - указывается в документе. </w:t>
      </w:r>
    </w:p>
    <w:p>
      <w:pPr>
        <w:pStyle w:val="Normal"/>
        <w:jc w:val="both"/>
        <w:rPr/>
      </w:pPr>
      <w:r>
        <w:rPr/>
        <w:t xml:space="preserve">С призывом сохранить максимум благоразумия и выдержки обратился сегодня к молодым гражданам России Комитет РФ по делам молодежи. "Помните: вы - будущее России. На ваши плечи уже сегодня ложатся все тяжести по возрождению нашей Отчизны, ее процветанию. Молодая российская демократия переживает сегодня серьезные испытания, поддержать ее, президента и правительство России - наш долг", - указывается в обращении. </w:t>
      </w:r>
    </w:p>
    <w:p>
      <w:pPr>
        <w:pStyle w:val="Normal"/>
        <w:jc w:val="both"/>
        <w:rPr/>
      </w:pPr>
      <w:r>
        <w:rPr/>
      </w:r>
    </w:p>
    <w:p>
      <w:pPr>
        <w:pStyle w:val="Normal"/>
        <w:jc w:val="both"/>
        <w:rPr/>
      </w:pPr>
      <w:r>
        <w:rPr/>
        <w:t xml:space="preserve">18.20. 7 сотрудников внутренних дел блокированы боевиками в подъезде дома №2 по Звенигородскому шоссе. </w:t>
      </w:r>
    </w:p>
    <w:p>
      <w:pPr>
        <w:pStyle w:val="Normal"/>
        <w:jc w:val="both"/>
        <w:rPr/>
      </w:pPr>
      <w:r>
        <w:rPr/>
      </w:r>
    </w:p>
    <w:p>
      <w:pPr>
        <w:pStyle w:val="Normal"/>
        <w:jc w:val="both"/>
        <w:rPr/>
      </w:pPr>
      <w:r>
        <w:rPr/>
        <w:t xml:space="preserve">18.23. Войскам отдан приказ не стрелять в направлении Белого дома, первые этажи которого уже заняты частями, верными правительству. </w:t>
      </w:r>
    </w:p>
    <w:p>
      <w:pPr>
        <w:pStyle w:val="Normal"/>
        <w:jc w:val="both"/>
        <w:rPr/>
      </w:pPr>
      <w:r>
        <w:rPr/>
        <w:t xml:space="preserve">Все руководители Белого дома захвачены правительственными войсками. В их числе Руслан Хасбулатов, Александр Руцкой, Виктор Баранников, Вячеслав Ачалов и другие. Однако судьба Виктора Анпилова остается пока неизвестной. </w:t>
      </w:r>
    </w:p>
    <w:p>
      <w:pPr>
        <w:pStyle w:val="Normal"/>
        <w:jc w:val="both"/>
        <w:rPr/>
      </w:pPr>
      <w:r>
        <w:rPr/>
        <w:t xml:space="preserve">Руководитель пресс-службы правительства РФ Валентин Сергеев со ссылкой на телефонный звонок генерала армии Константина Кобеца подтвердил факт ареста Руцкого и Хасбулатова. Он сообщил, что в настоящее время они находятся у заместителя министра внутренних дел РФ генерала Кожевникова. При аресте сопротивления не было оказано. </w:t>
      </w:r>
    </w:p>
    <w:p>
      <w:pPr>
        <w:pStyle w:val="Normal"/>
        <w:jc w:val="both"/>
        <w:rPr/>
      </w:pPr>
      <w:r>
        <w:rPr/>
      </w:r>
    </w:p>
    <w:p>
      <w:pPr>
        <w:pStyle w:val="Normal"/>
        <w:jc w:val="both"/>
        <w:rPr/>
      </w:pPr>
      <w:r>
        <w:rPr/>
        <w:t xml:space="preserve">18.25. В стычке у метро "Улица 1905 года" пострадало еще 8 человек. </w:t>
      </w:r>
    </w:p>
    <w:p>
      <w:pPr>
        <w:pStyle w:val="Normal"/>
        <w:jc w:val="both"/>
        <w:rPr/>
      </w:pPr>
      <w:r>
        <w:rPr/>
      </w:r>
    </w:p>
    <w:p>
      <w:pPr>
        <w:pStyle w:val="Normal"/>
        <w:jc w:val="both"/>
        <w:rPr/>
      </w:pPr>
      <w:r>
        <w:rPr/>
        <w:t xml:space="preserve">18.25. Сторонниками Верховного Совета совершено нападение на 43-е отделение милиции. </w:t>
      </w:r>
    </w:p>
    <w:p>
      <w:pPr>
        <w:pStyle w:val="Normal"/>
        <w:jc w:val="both"/>
        <w:rPr/>
      </w:pPr>
      <w:r>
        <w:rPr/>
      </w:r>
    </w:p>
    <w:p>
      <w:pPr>
        <w:pStyle w:val="Normal"/>
        <w:jc w:val="both"/>
        <w:rPr/>
      </w:pPr>
      <w:r>
        <w:rPr/>
        <w:t xml:space="preserve">18.40. К Бородинскому мосту подошла колонна БМД (боевая машина десанта). Помимо этого здесь находятся 11 танков, 8 БТРов. </w:t>
      </w:r>
    </w:p>
    <w:p>
      <w:pPr>
        <w:pStyle w:val="Normal"/>
        <w:jc w:val="both"/>
        <w:rPr/>
      </w:pPr>
      <w:r>
        <w:rPr/>
      </w:r>
    </w:p>
    <w:p>
      <w:pPr>
        <w:pStyle w:val="Normal"/>
        <w:jc w:val="both"/>
        <w:rPr/>
      </w:pPr>
      <w:r>
        <w:rPr/>
        <w:t xml:space="preserve">18.40. Несмотря на тревожную обстановку в столице, на Пушкинской площади довольно многолюдно, большая группа людей собралась около памятника Пушкину, где обсуждают последние события, происшедшие в Москве. Вследствие введения в Москве комендантского часа, большинство ресторанов и ночных клубов закрыто. Закрыт ресторан "Каро" и "Макдоналдс". В многочисленных коммерческих киосках москвичами активно раскупаются спиртные напитки, которые пока не подорожали в цене в отличие от шоколадных конфет и прочих "сникерсов" (500 руб.). </w:t>
      </w:r>
    </w:p>
    <w:p>
      <w:pPr>
        <w:pStyle w:val="Normal"/>
        <w:jc w:val="both"/>
        <w:rPr/>
      </w:pPr>
      <w:r>
        <w:rPr/>
        <w:t xml:space="preserve">Закрыто большинство обменных пунктов валюты, валюту покупают продавцы коммерческих палаток по цене 1050 рублей за доллар. На посту милиции, расположенном на станции метро "Пушкинская", обстановку охарактеризовали в целом как спокойную. Метро "Пушкинская" функционирует нормально, в сторону станции "Маяковская" двигается небольшая колонна людей (100-150 человек) с неизвестными целями. </w:t>
      </w:r>
    </w:p>
    <w:p>
      <w:pPr>
        <w:pStyle w:val="Normal"/>
        <w:jc w:val="both"/>
        <w:rPr/>
      </w:pPr>
      <w:r>
        <w:rPr/>
      </w:r>
    </w:p>
    <w:p>
      <w:pPr>
        <w:pStyle w:val="Normal"/>
        <w:jc w:val="both"/>
        <w:rPr/>
      </w:pPr>
      <w:r>
        <w:rPr/>
        <w:t xml:space="preserve">Сопредседатель Общественного комитета демократических организаций России Игорь Харичев сообщил журналистам, что именно этот комитет организовал ночью с 3 на 4 октября штаб демократических сил. Сегодня ОКДОР выступает с заявлениями, в которых требует запретить не только Съезд, но и органы, образованные Съездом народных депутатов и ВС РФ, включая Конституционный суд. Кроме того, предлагается запретить все организации, подписавшие заявления против указа президента #1400. Предлагается также приостановить действия органов Советской власти, не подчинившихся президенту. ОКДОР требует суда над каждым, совершившим преступление в эти дни. </w:t>
      </w:r>
    </w:p>
    <w:p>
      <w:pPr>
        <w:pStyle w:val="Normal"/>
        <w:jc w:val="both"/>
        <w:rPr/>
      </w:pPr>
      <w:r>
        <w:rPr/>
        <w:t xml:space="preserve">Среди других требований ОКДОР захоронение тела В.И. Ленина, перенос поста #1 к могиле Неизвестного солдата, ликвидация или преобразование музеев им. Ленина в Москве и по всей России. </w:t>
      </w:r>
    </w:p>
    <w:p>
      <w:pPr>
        <w:pStyle w:val="Normal"/>
        <w:jc w:val="both"/>
        <w:rPr/>
      </w:pPr>
      <w:r>
        <w:rPr/>
        <w:t xml:space="preserve">ОКДОР предлагает проведение одновременных выборов как в верхнюю, так и в нижнюю палату Совета Федерации. И.Харичев пояснил, что ОКДОР предложил правительству разобраться с ситуацией, которая сложилась в Москве 3 октября, когда большая часть сотрудников милиции оставалась в отделениях, а необученные мальчишки попали под атаку мятежников. </w:t>
      </w:r>
    </w:p>
    <w:p>
      <w:pPr>
        <w:pStyle w:val="Normal"/>
        <w:jc w:val="both"/>
        <w:rPr/>
      </w:pPr>
      <w:r>
        <w:rPr/>
      </w:r>
    </w:p>
    <w:p>
      <w:pPr>
        <w:pStyle w:val="Normal"/>
        <w:jc w:val="both"/>
        <w:rPr/>
      </w:pPr>
      <w:r>
        <w:rPr/>
        <w:t xml:space="preserve">18.51. В районе метро "Смоленская" замечена концентрация боевиков Белого дома. </w:t>
      </w:r>
    </w:p>
    <w:p>
      <w:pPr>
        <w:pStyle w:val="Normal"/>
        <w:jc w:val="both"/>
        <w:rPr/>
      </w:pPr>
      <w:r>
        <w:rPr/>
      </w:r>
    </w:p>
    <w:p>
      <w:pPr>
        <w:pStyle w:val="Normal"/>
        <w:jc w:val="both"/>
        <w:rPr/>
      </w:pPr>
      <w:r>
        <w:rPr/>
        <w:t xml:space="preserve">18.54. Продолжается стрельба около Белого дома. Подход дополнительных частей правительственных войск к зданию российского парламента затруднен сопротивлением боевиков. </w:t>
      </w:r>
    </w:p>
    <w:p>
      <w:pPr>
        <w:pStyle w:val="Normal"/>
        <w:jc w:val="both"/>
        <w:rPr/>
      </w:pPr>
      <w:r>
        <w:rPr/>
      </w:r>
    </w:p>
    <w:p>
      <w:pPr>
        <w:pStyle w:val="Normal"/>
        <w:jc w:val="both"/>
        <w:rPr/>
      </w:pPr>
      <w:r>
        <w:rPr/>
        <w:t xml:space="preserve">19.00. Правительственные войска взяли под контроль здание издательства "Московская правда" (в районе станции метро "Улица 1905 года"), которое в течение полутора часов обстреливалось с крыш близлежащих домов вооруженными боевиками. В вестибюле издательства находятся военнослужащие российской армии, которые контролируют ситуацию. Однако, спорадическая стрельба вне здания продолжается. Сотрудники газет, размещенных в издательстве, вероятно, проведут ближайшую ночь на своих рабочих местах, так как выход из здания с наступлением темноты опасен. Возможно, на крышах по-прежнему остаются снайперы боевиков, которые ведут прицельный огонь по зданию. </w:t>
      </w:r>
    </w:p>
    <w:p>
      <w:pPr>
        <w:pStyle w:val="Normal"/>
        <w:jc w:val="both"/>
        <w:rPr/>
      </w:pPr>
      <w:r>
        <w:rPr/>
        <w:t xml:space="preserve">По сведениям, поступившим от очевидца, в результате боя у издательства "Московская правда", который начался с нападения БТРа мятежников на районное отделение милиции, три человека ранены. Среди них - врач "скорой помощи". Жертв среди журналистов и обслуживающего персонала редакций газет и издательства нет. </w:t>
      </w:r>
    </w:p>
    <w:p>
      <w:pPr>
        <w:pStyle w:val="Normal"/>
        <w:jc w:val="both"/>
        <w:rPr/>
      </w:pPr>
      <w:r>
        <w:rPr/>
      </w:r>
    </w:p>
    <w:p>
      <w:pPr>
        <w:pStyle w:val="Normal"/>
        <w:jc w:val="both"/>
        <w:rPr/>
      </w:pPr>
      <w:r>
        <w:rPr/>
        <w:t xml:space="preserve">19.02. Отбито 43-е отделение милиции, захваченное ранее сторонниками Верховного Совета. </w:t>
      </w:r>
    </w:p>
    <w:p>
      <w:pPr>
        <w:pStyle w:val="Normal"/>
        <w:jc w:val="both"/>
        <w:rPr/>
      </w:pPr>
      <w:r>
        <w:rPr/>
      </w:r>
    </w:p>
    <w:p>
      <w:pPr>
        <w:pStyle w:val="Normal"/>
        <w:jc w:val="both"/>
        <w:rPr/>
      </w:pPr>
      <w:r>
        <w:rPr/>
        <w:t xml:space="preserve">19.07. Арестован народный депутат Сергей Бабурин. </w:t>
      </w:r>
    </w:p>
    <w:p>
      <w:pPr>
        <w:pStyle w:val="Normal"/>
        <w:jc w:val="both"/>
        <w:rPr/>
      </w:pPr>
      <w:r>
        <w:rPr/>
      </w:r>
    </w:p>
    <w:p>
      <w:pPr>
        <w:pStyle w:val="Normal"/>
        <w:jc w:val="both"/>
        <w:rPr/>
      </w:pPr>
      <w:r>
        <w:rPr/>
        <w:t xml:space="preserve">19.08. Усиливается пожар в Белом доме. </w:t>
      </w:r>
    </w:p>
    <w:p>
      <w:pPr>
        <w:pStyle w:val="Normal"/>
        <w:jc w:val="both"/>
        <w:rPr/>
      </w:pPr>
      <w:r>
        <w:rPr/>
      </w:r>
    </w:p>
    <w:p>
      <w:pPr>
        <w:pStyle w:val="Normal"/>
        <w:jc w:val="both"/>
        <w:rPr/>
      </w:pPr>
      <w:r>
        <w:rPr/>
        <w:t xml:space="preserve">19.10. К Белому дому разрешен подъезд пожарных машин, </w:t>
      </w:r>
    </w:p>
    <w:p>
      <w:pPr>
        <w:pStyle w:val="Normal"/>
        <w:jc w:val="both"/>
        <w:rPr/>
      </w:pPr>
      <w:r>
        <w:rPr/>
        <w:t xml:space="preserve">В 10-м отделении милиции находятся арестованные вечером 3 октября депутаты Моссовета Кагарлицкий и Кондратов, а также пресс-секретарь председателя ФНПР Александр Сигал. Все трое входят в руководящие органы Партии труда. Отделение милиции находится возле к/т "Рига" на Алтуфьевском шоссе. </w:t>
      </w:r>
    </w:p>
    <w:p>
      <w:pPr>
        <w:pStyle w:val="Normal"/>
        <w:jc w:val="both"/>
        <w:rPr/>
      </w:pPr>
      <w:r>
        <w:rPr/>
        <w:t>Обстановку на Тверской улице, также как и на Пушкинской площади, можно в целом охарактеризовать как спокойную, хотя посередине Тверской улицы горят костры, возле которых находятся защитники президента, в основном молодежь. Выход с Тверской на Пушкинскую площадь перегорожен тяжелыми КамАЗами, принадлежащими автокомбинату #4 "Таганское". Ночной клуб "</w:t>
      </w:r>
      <w:r>
        <w:rPr>
          <w:lang w:val="en-US"/>
        </w:rPr>
        <w:t>Flat</w:t>
      </w:r>
      <w:r>
        <w:rPr/>
        <w:t xml:space="preserve">", как и клуб "Каро", не работает. </w:t>
      </w:r>
    </w:p>
    <w:p>
      <w:pPr>
        <w:pStyle w:val="Normal"/>
        <w:jc w:val="both"/>
        <w:rPr/>
      </w:pPr>
      <w:r>
        <w:rPr/>
        <w:t xml:space="preserve">Часть молодежи от баррикад и машин на Тверской сейчас прошла в сторону Моссовета. </w:t>
      </w:r>
    </w:p>
    <w:p>
      <w:pPr>
        <w:pStyle w:val="Normal"/>
        <w:jc w:val="both"/>
        <w:rPr/>
      </w:pPr>
      <w:r>
        <w:rPr/>
        <w:t xml:space="preserve">Слухи о разгроме посольства США оказались неверными. Как сообщил сотрудник охраны посольства, попыток производить снайперские выстрелы не было. Из толпы защитников Белого дома кинули камень, который разбил стекло в здании посольской почты, находящейся близко к ограде посольства. Других повреждений здание посольства США не получило. </w:t>
      </w:r>
    </w:p>
    <w:p>
      <w:pPr>
        <w:pStyle w:val="Normal"/>
        <w:jc w:val="both"/>
        <w:rPr/>
      </w:pPr>
      <w:r>
        <w:rPr/>
        <w:t xml:space="preserve">Ранены 4 американских журналиста. На 19.00 посольство США располагает информацией о том, что один из них ранен в легкие, один - в спину, один - осколками стекла в лицо, один избит и имеет многочисленные костные переломы. </w:t>
      </w:r>
    </w:p>
    <w:p>
      <w:pPr>
        <w:pStyle w:val="Normal"/>
        <w:jc w:val="both"/>
        <w:rPr/>
      </w:pPr>
      <w:r>
        <w:rPr/>
      </w:r>
    </w:p>
    <w:p>
      <w:pPr>
        <w:pStyle w:val="Normal"/>
        <w:jc w:val="both"/>
        <w:rPr/>
      </w:pPr>
      <w:r>
        <w:rPr/>
        <w:t xml:space="preserve">19.30. Группой "Альфа" взяты под охрану и эвакуированы из здания 1700 журналистов, сотрудников аппарата ВС, жителей города и депутатов. Бойцы группы "Альфа" действовали уверенно, спокойно и корректно. Люди были эвакуированы в течение нескольких минут. </w:t>
      </w:r>
    </w:p>
    <w:p>
      <w:pPr>
        <w:pStyle w:val="Normal"/>
        <w:jc w:val="both"/>
        <w:rPr/>
      </w:pPr>
      <w:r>
        <w:rPr/>
        <w:t xml:space="preserve">После освобождения все, включая журналистов, переданы в 11-е отделение милиции, Гражданских лиц и журналистов после проверки документов освобождают. С депутатами обращаются жестко. После обыска отправляют на стадион в Лужники. </w:t>
      </w:r>
    </w:p>
    <w:p>
      <w:pPr>
        <w:pStyle w:val="Normal"/>
        <w:jc w:val="both"/>
        <w:rPr/>
      </w:pPr>
      <w:r>
        <w:rPr/>
        <w:t xml:space="preserve">К Белому дому подведена дополнительная бронетехника и автобусы для оцепления. В здании пожар. По информации корреспондента, взрыв произошел около кабинета Ачалова. Возможно, Ачалов погиб при взрыве. Однако, подтверждения информации не получено. </w:t>
      </w:r>
    </w:p>
    <w:p>
      <w:pPr>
        <w:pStyle w:val="Normal"/>
        <w:jc w:val="both"/>
        <w:rPr/>
      </w:pPr>
      <w:r>
        <w:rPr/>
        <w:t xml:space="preserve">Пожар в Белом доме прекращается. С 19.30 открытого пламени не видно. </w:t>
      </w:r>
    </w:p>
    <w:p>
      <w:pPr>
        <w:pStyle w:val="Normal"/>
        <w:jc w:val="both"/>
        <w:rPr/>
      </w:pPr>
      <w:r>
        <w:rPr/>
      </w:r>
    </w:p>
    <w:p>
      <w:pPr>
        <w:pStyle w:val="Normal"/>
        <w:jc w:val="both"/>
        <w:rPr/>
      </w:pPr>
      <w:r>
        <w:rPr/>
        <w:t xml:space="preserve">19.20 Бронетехника так и не предприняла никаких действий против Белого дома. Мощные прожекторы осветили здание со стороны мэрии и 8-го подъезда. Центральная часть здания освещена сильным пожаром. </w:t>
      </w:r>
    </w:p>
    <w:p>
      <w:pPr>
        <w:pStyle w:val="Normal"/>
        <w:jc w:val="both"/>
        <w:rPr/>
      </w:pPr>
      <w:r>
        <w:rPr/>
        <w:t xml:space="preserve">Комендант района чрезвычайного положения в городе Москве генерал-лейтенант милиции Александр Куликов подписал и направил в Министерство юстиции РФ два представления о закрытии и приостановлении деятельности ряда газетных изданий, а также общественных и политических организаций. </w:t>
      </w:r>
    </w:p>
    <w:p>
      <w:pPr>
        <w:pStyle w:val="Normal"/>
        <w:jc w:val="both"/>
        <w:rPr/>
      </w:pPr>
      <w:r>
        <w:rPr/>
        <w:t xml:space="preserve">В связи с подстрекательством к массовым беспорядкам и террористическим актам, повлекшим за собой человеческие жертвы, и поддержкой преступных вооруженных формирований, принимавших участие в противоправных действиях против мирного населения и органов правопорядка, Минюсту предложено приостановить редакционно-издательскую деятельность газет "Правда", "День", "Советская Россия", "Гласность", "Рабочая трибуна", "Русский вестник", "Русское воскресенье", "Пульс Тушино", "Наша Россия", "Красная Пресня", "Союз офицеров", "Путь", "Молния". </w:t>
      </w:r>
    </w:p>
    <w:p>
      <w:pPr>
        <w:pStyle w:val="Normal"/>
        <w:jc w:val="both"/>
        <w:rPr/>
      </w:pPr>
      <w:r>
        <w:rPr/>
        <w:t xml:space="preserve">Предписывается приостановить деятельность следующих политических и общественных объединений: Трудовая Москва, Трудовая столица, Партия возрождения державы, Союз офицеров, Русская партия, Фронт национального спасения, Российский общенародный союз, Российская коммунистическая рабочая партия, Коммунистическая партия РФ, Всероссийская коммунистическая партия большевиков, Российский коммунистический союз молодежи, Фронт патриотической молодежи, Объединенный фронт трудящихся, Русское национальное единство, Русский национальный собор и национально-патриотический фронт "Память". </w:t>
      </w:r>
    </w:p>
    <w:p>
      <w:pPr>
        <w:pStyle w:val="Normal"/>
        <w:jc w:val="both"/>
        <w:rPr/>
      </w:pPr>
      <w:r>
        <w:rPr/>
        <w:t xml:space="preserve">Начальнику ГУВД города Москвы предложено незамедлительно взять под охрану помещения и имущество указанных партий и объединений. </w:t>
      </w:r>
    </w:p>
    <w:p>
      <w:pPr>
        <w:pStyle w:val="Normal"/>
        <w:jc w:val="both"/>
        <w:rPr/>
      </w:pPr>
      <w:r>
        <w:rPr/>
        <w:t xml:space="preserve">Генерал-лейтенант Куликов направил в Центральный банк России предписание прекратить все операции по счетам вышеперечисленных редакционных коллективов, партий и объединений. </w:t>
      </w:r>
    </w:p>
    <w:p>
      <w:pPr>
        <w:pStyle w:val="Normal"/>
        <w:jc w:val="both"/>
        <w:rPr/>
      </w:pPr>
      <w:r>
        <w:rPr/>
      </w:r>
    </w:p>
    <w:p>
      <w:pPr>
        <w:pStyle w:val="Normal"/>
        <w:jc w:val="both"/>
        <w:rPr/>
      </w:pPr>
      <w:r>
        <w:rPr/>
        <w:t xml:space="preserve">19.30. Сотрудники милиции, находящиеся в районе Красной Пресни, требуют скорую для своего коллеги, с которым случился инфаркт. </w:t>
      </w:r>
    </w:p>
    <w:p>
      <w:pPr>
        <w:pStyle w:val="Normal"/>
        <w:jc w:val="both"/>
        <w:rPr/>
      </w:pPr>
      <w:r>
        <w:rPr/>
      </w:r>
    </w:p>
    <w:p>
      <w:pPr>
        <w:pStyle w:val="Normal"/>
        <w:jc w:val="both"/>
        <w:rPr/>
      </w:pPr>
      <w:r>
        <w:rPr/>
        <w:t xml:space="preserve">19.45. К Белому дому подъехали пожарные машины, которые никаких конкретных действий пока не предприняли. Милиция оттеснила от здания людей, еще не покинувших Краснопресненскую набережную. </w:t>
      </w:r>
    </w:p>
    <w:p>
      <w:pPr>
        <w:pStyle w:val="Normal"/>
        <w:jc w:val="both"/>
        <w:rPr/>
      </w:pPr>
      <w:r>
        <w:rPr/>
        <w:t xml:space="preserve">Обезврежена группа боевиков, которые обстреливали военнослужащих и сотрудников милиции с верхних этажей высотного здания на пересечении Садового кольца и Новоарбатского проспекта. Об этом сообщил майор милиции из Западного округа Москвы Сергей Юрченко, который находится в этом районе в оцеплении. </w:t>
      </w:r>
    </w:p>
    <w:p>
      <w:pPr>
        <w:pStyle w:val="Normal"/>
        <w:jc w:val="both"/>
        <w:rPr/>
      </w:pPr>
      <w:r>
        <w:rPr/>
        <w:t xml:space="preserve">Днем в течение нескольких часов эта группа боевиков вела интенсивные перестрелки с милицией. Однако, по словам Юрченко, никто из милиционеров не пострадал. Боевиков удалось захватить. Вместе с тем Сергей Юрченко отметил, что другой группе боевиков, которые, засев на чердаке стоящего рядом здания, также обстреливали находящуюся внизу милицию, удалось уйти. </w:t>
      </w:r>
    </w:p>
    <w:p>
      <w:pPr>
        <w:pStyle w:val="Normal"/>
        <w:jc w:val="both"/>
        <w:rPr/>
      </w:pPr>
      <w:r>
        <w:rPr/>
      </w:r>
    </w:p>
    <w:p>
      <w:pPr>
        <w:pStyle w:val="Normal"/>
        <w:jc w:val="both"/>
        <w:rPr/>
      </w:pPr>
      <w:r>
        <w:rPr/>
        <w:t xml:space="preserve">19.50. Часть подразделений милиции, находившаяся в сквере у метро "1905 года", выведена в неизвестном направлении. </w:t>
      </w:r>
    </w:p>
    <w:p>
      <w:pPr>
        <w:pStyle w:val="Normal"/>
        <w:jc w:val="both"/>
        <w:rPr/>
      </w:pPr>
      <w:r>
        <w:rPr/>
      </w:r>
    </w:p>
    <w:p>
      <w:pPr>
        <w:pStyle w:val="Normal"/>
        <w:jc w:val="both"/>
        <w:rPr/>
      </w:pPr>
      <w:r>
        <w:rPr/>
        <w:t xml:space="preserve">20.30. По данным военных и по наблюдениям корреспондентов, одним из наиболее опасных мест в округе Белого дома остаются жилые дома вдоль спуска от Нового Арбата к Калининскому мосту. Здесь продолжают оставаться стрелки - одиночки из числа сторонников Руслана Хасбулатова и Александра Руцкого, которые периодически открывают огонь, как правило, одиночными выстрелами с чердаков и верхних этажей домов. Снайперы меняют позицию и с интервалами примерно 30-40 минут стреляют по солдатам правительственных войск, как на спуске от Нового Арбата к Калининскому мосту, так и во дворах жилых домов, причем чаще тех, что расположены на той же стороне, что и здание мэрии. </w:t>
      </w:r>
    </w:p>
    <w:p>
      <w:pPr>
        <w:pStyle w:val="Normal"/>
        <w:jc w:val="both"/>
        <w:rPr/>
      </w:pPr>
      <w:r>
        <w:rPr/>
        <w:t xml:space="preserve">Посольство Японии вечером предоставило медикаменты больнице им. Склифосовского и направило врача посольства Хукусиму к той же больнице. Медикаменты выделены из фонда работников посольства. Рассматривается вопрос о дальнейшей доставке медикаментов из Японии. </w:t>
      </w:r>
    </w:p>
    <w:p>
      <w:pPr>
        <w:pStyle w:val="Normal"/>
        <w:jc w:val="both"/>
        <w:rPr/>
      </w:pPr>
      <w:r>
        <w:rPr/>
        <w:t xml:space="preserve">Исламская демократическая партия России поддержала Б.Ельцина. Как говорится в заявлении ИДПР, "партия поддерживает демократический путь и связывает с именем Бориса Ельцина понятие демократии. ИДПР также заявляет о недопустимости возврата коммунистического режима".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Москва </w:t>
      </w:r>
    </w:p>
    <w:p>
      <w:pPr>
        <w:pStyle w:val="Normal"/>
        <w:jc w:val="both"/>
        <w:rPr/>
      </w:pPr>
      <w:r>
        <w:rPr/>
      </w:r>
    </w:p>
    <w:p>
      <w:pPr>
        <w:pStyle w:val="Normal"/>
        <w:jc w:val="both"/>
        <w:rPr/>
      </w:pPr>
      <w:r>
        <w:rPr/>
        <w:t xml:space="preserve">00.00. По приказу члена штаба дружины обороны Моссовета генерала Кириллова из здания Моссовета в сторону Белого дома послано в общей сложности более 4,5 тысяч гражданских лиц с указаниями не ввязываться ни в какие действия. Главная их задача - разведка. </w:t>
      </w:r>
    </w:p>
    <w:p>
      <w:pPr>
        <w:pStyle w:val="Normal"/>
        <w:jc w:val="both"/>
        <w:rPr/>
      </w:pPr>
      <w:r>
        <w:rPr/>
        <w:t xml:space="preserve">Метро в городе работает в обычном режиме. </w:t>
      </w:r>
    </w:p>
    <w:p>
      <w:pPr>
        <w:pStyle w:val="Normal"/>
        <w:jc w:val="both"/>
        <w:rPr/>
      </w:pPr>
      <w:r>
        <w:rPr/>
        <w:t xml:space="preserve">Красная площадь перекрыта баррикадами только с двух сторон - перегорожены Никольская улица и Исторический проезд. Усилена охрана радиостанции "Эхо Москвы". </w:t>
      </w:r>
    </w:p>
    <w:p>
      <w:pPr>
        <w:pStyle w:val="Normal"/>
        <w:jc w:val="both"/>
        <w:rPr/>
      </w:pPr>
      <w:r>
        <w:rPr/>
      </w:r>
    </w:p>
    <w:p>
      <w:pPr>
        <w:pStyle w:val="Normal"/>
        <w:jc w:val="both"/>
        <w:rPr/>
      </w:pPr>
      <w:r>
        <w:rPr/>
        <w:t xml:space="preserve">00.30. К толпе у Спасской башни Кремля (приблизительно 2-3 тысячи человек), ожидавшей Бориса Ельцина, вышел его пресс-секретарь Вячеслав Костиков. Он подтвердил, что "Останкино" отбито и очищен захваченный руцкистами первый этаж здания ИТАР-ТАСС. Пока над страной весит тень коммунистических Советов, заявил он, нормальной жизни в стране не будет. Он призвал покончить с Советами на ближайших выборах. </w:t>
      </w:r>
    </w:p>
    <w:p>
      <w:pPr>
        <w:pStyle w:val="Normal"/>
        <w:jc w:val="both"/>
        <w:rPr/>
      </w:pPr>
      <w:r>
        <w:rPr/>
      </w:r>
    </w:p>
    <w:p>
      <w:pPr>
        <w:pStyle w:val="Normal"/>
        <w:jc w:val="both"/>
        <w:rPr/>
      </w:pPr>
      <w:r>
        <w:rPr/>
        <w:t xml:space="preserve">00.45. Глава ТРК "Останкино" Вячеслав Брагин заявил, что здание телецентра охраняется БТРами дивизии Дзержинского. </w:t>
      </w:r>
    </w:p>
    <w:p>
      <w:pPr>
        <w:pStyle w:val="Normal"/>
        <w:jc w:val="both"/>
        <w:rPr/>
      </w:pPr>
      <w:r>
        <w:rPr/>
      </w:r>
    </w:p>
    <w:p>
      <w:pPr>
        <w:pStyle w:val="Normal"/>
        <w:jc w:val="both"/>
        <w:rPr/>
      </w:pPr>
      <w:r>
        <w:rPr/>
        <w:t xml:space="preserve">00.45. В Останкине продолжается перестрелка. Эпицентр событий сместился от теле- к радиоцентру. В надежде получить оружие часть руцкистов направилась к Краснопресненскому райсовету, где расположен штаб обороны Белого дома. </w:t>
      </w:r>
    </w:p>
    <w:p>
      <w:pPr>
        <w:pStyle w:val="Normal"/>
        <w:jc w:val="both"/>
        <w:rPr/>
      </w:pPr>
      <w:r>
        <w:rPr/>
      </w:r>
    </w:p>
    <w:p>
      <w:pPr>
        <w:pStyle w:val="Normal"/>
        <w:jc w:val="both"/>
        <w:rPr/>
      </w:pPr>
      <w:r>
        <w:rPr/>
        <w:t xml:space="preserve">00.45. Как заявили корреспондентам в пресс-центре мэрии, городские власти не отвечают ни за какие призывы к безоружным людям пытаться блокировать передвижение различных формирований по городу. </w:t>
      </w:r>
    </w:p>
    <w:p>
      <w:pPr>
        <w:pStyle w:val="Normal"/>
        <w:jc w:val="both"/>
        <w:rPr/>
      </w:pPr>
      <w:r>
        <w:rPr/>
      </w:r>
    </w:p>
    <w:p>
      <w:pPr>
        <w:pStyle w:val="Normal"/>
        <w:jc w:val="both"/>
        <w:rPr/>
      </w:pPr>
      <w:r>
        <w:rPr/>
        <w:t xml:space="preserve">00.50. Как сообщил журналистам представитель Главного медицинского статистического управления Москвы Игорь Надеждин, к этому часу в больницы в различных районах города обратилось 120 пострадавших. В Белом доме работают три врача скорой помощи, доктор Некрасов по-прежнему содержится взаперти в наручниках. </w:t>
      </w:r>
    </w:p>
    <w:p>
      <w:pPr>
        <w:pStyle w:val="Normal"/>
        <w:jc w:val="both"/>
        <w:rPr/>
      </w:pPr>
      <w:r>
        <w:rPr/>
      </w:r>
    </w:p>
    <w:p>
      <w:pPr>
        <w:pStyle w:val="Normal"/>
        <w:jc w:val="both"/>
        <w:rPr/>
      </w:pPr>
      <w:r>
        <w:rPr/>
        <w:t xml:space="preserve">01.00. Как заявили корреспондентам в пресс-центре правительства Москвы, слухи об аресте мэра города Юрия Лужкова - ложь. </w:t>
      </w:r>
    </w:p>
    <w:p>
      <w:pPr>
        <w:pStyle w:val="Normal"/>
        <w:jc w:val="both"/>
        <w:rPr/>
      </w:pPr>
      <w:r>
        <w:rPr/>
      </w:r>
    </w:p>
    <w:p>
      <w:pPr>
        <w:pStyle w:val="Normal"/>
        <w:jc w:val="both"/>
        <w:rPr/>
      </w:pPr>
      <w:r>
        <w:rPr/>
        <w:t xml:space="preserve">01.00. По сообщению ГУВД Москвы, в столкновениях 3 октября пострадали 33 сотрудника милиции, 22 госпитализированы, из них 8 - с огнестрельными ранениями. Погибли 2 милиционера - заместитель командира роты полка патрульной службы лейтенант милиции Бойко Александр Иванович и зам. начальника Северо-западного окружного УВД полковник милиции Шишаев Иван Дмитриевич. Оба убиты из огнестрельного оружия. </w:t>
      </w:r>
    </w:p>
    <w:p>
      <w:pPr>
        <w:pStyle w:val="Normal"/>
        <w:jc w:val="both"/>
        <w:rPr/>
      </w:pPr>
      <w:r>
        <w:rPr/>
      </w:r>
    </w:p>
    <w:p>
      <w:pPr>
        <w:pStyle w:val="Normal"/>
        <w:jc w:val="both"/>
        <w:rPr/>
      </w:pPr>
      <w:r>
        <w:rPr/>
        <w:t xml:space="preserve">01.30. На Тверской продолжается митинг в поддержку президента Б.Ельцина. У Моссовета -толпа в несколько тысяч человек. Все прилегающие переулки, въезд на Красную площадь у Исторического музея и Пушкинская улица у Дома российской прессы перегорожены баррикадами. На ступеньках Центрального телеграфа жгут костры. </w:t>
      </w:r>
    </w:p>
    <w:p>
      <w:pPr>
        <w:pStyle w:val="Normal"/>
        <w:jc w:val="both"/>
        <w:rPr/>
      </w:pPr>
      <w:r>
        <w:rPr/>
      </w:r>
    </w:p>
    <w:p>
      <w:pPr>
        <w:pStyle w:val="Normal"/>
        <w:jc w:val="both"/>
        <w:rPr/>
      </w:pPr>
      <w:r>
        <w:rPr/>
        <w:t xml:space="preserve">01.50. Как сообщил корреспондентам представитель Главного медицинского статистического управления Москвы Игорь Надеждин, поток раненых пошел на убыль - сейчас в среднем 6 обращений в час, против десятков двумя часами ранее. </w:t>
      </w:r>
    </w:p>
    <w:p>
      <w:pPr>
        <w:pStyle w:val="Normal"/>
        <w:jc w:val="both"/>
        <w:rPr/>
      </w:pPr>
      <w:r>
        <w:rPr/>
      </w:r>
    </w:p>
    <w:p>
      <w:pPr>
        <w:pStyle w:val="Normal"/>
        <w:jc w:val="both"/>
        <w:rPr/>
      </w:pPr>
      <w:r>
        <w:rPr/>
        <w:t xml:space="preserve">02.10. Как заявил корреспондентам только что вернувшийся из-за рубежа популярный артист Геннадий Хазанов, у любого нормального человека не может быть никакого другого мнения, кроме как ощущения, что страшная трагедия пришла на нашу землю. "Пусть я не оригинален, но нет большей цены, чем человеческая жизнь, какими бы лозунгами не прикрывались те, кто посылает людей на смерть. Нет таких целей. Мне бы хотелось обратиться к тем, кто чувствует себя причастным к данным событиям как защитник народа: "Вас просто используют как пушечное мясо, о котором забудут через две секунды". </w:t>
      </w:r>
    </w:p>
    <w:p>
      <w:pPr>
        <w:pStyle w:val="Normal"/>
        <w:jc w:val="both"/>
        <w:rPr/>
      </w:pPr>
      <w:r>
        <w:rPr/>
      </w:r>
    </w:p>
    <w:p>
      <w:pPr>
        <w:pStyle w:val="Normal"/>
        <w:jc w:val="both"/>
        <w:rPr/>
      </w:pPr>
      <w:r>
        <w:rPr/>
        <w:t xml:space="preserve">Руслан Хасбулатов считает, что он, как и в августе 1991 года, исходит из верности Конституции. Об этом Руслан Хасбулатов заявил в беседе с журналистами в ночь на 4 октября в Белом доме. </w:t>
      </w:r>
    </w:p>
    <w:p>
      <w:pPr>
        <w:pStyle w:val="Normal"/>
        <w:jc w:val="both"/>
        <w:rPr/>
      </w:pPr>
      <w:r>
        <w:rPr/>
        <w:t xml:space="preserve">Отвечая на вопрос журналистов, каков его прогноз на ближайшее время, Хасбулатов затруднился дать определенный ответ. Он лишь сказал, что, по его данным, к Белому дому с разных сторон движется огромная масса москвичей, но назвать их конкретное число отказался. Он заявил также, по его данным, люди кидались под гусеницы танков, пытаясь остановить их движение к Белому дому, и он слышал по радиоперехвату, как на вопрос танкистов: "Что делать? Люди кидаются под гусеницы", - командир отвечал: "Дави, дави". </w:t>
      </w:r>
    </w:p>
    <w:p>
      <w:pPr>
        <w:pStyle w:val="Normal"/>
        <w:jc w:val="both"/>
        <w:rPr/>
      </w:pPr>
      <w:r>
        <w:rPr/>
        <w:t xml:space="preserve">"С нашим уничтожением борьба не закончится, - сказал далее спикер. - Это начало гражданской войны". Он заявил также, что он и его соратники детально проработали план, по которому парламент будет находиться не в Москве. Однако, на вопрос журналистов, в каком именно городе будет новый парламент, он ответить отказался. </w:t>
      </w:r>
    </w:p>
    <w:p>
      <w:pPr>
        <w:pStyle w:val="Normal"/>
        <w:jc w:val="both"/>
        <w:rPr/>
      </w:pPr>
      <w:r>
        <w:rPr/>
        <w:t xml:space="preserve">Давая оценку действиям свои противников, Хасбулатов сказал "обыкновенный фашизм". Ночью в Белом доме депутаты пели песни и предложения о переговорах были ими отвергнуты. Основная масса депутатов и сотрудников ВС РФ собралась в зале Совета Национальностей. Выступлений было мало, в основном, с трибуны пели песни и читали стихи. </w:t>
      </w:r>
    </w:p>
    <w:p>
      <w:pPr>
        <w:pStyle w:val="Normal"/>
        <w:jc w:val="both"/>
        <w:rPr/>
      </w:pPr>
      <w:r>
        <w:rPr/>
      </w:r>
    </w:p>
    <w:p>
      <w:pPr>
        <w:pStyle w:val="Normal"/>
        <w:jc w:val="both"/>
        <w:rPr/>
      </w:pPr>
      <w:r>
        <w:rPr/>
        <w:t xml:space="preserve">02.20. Близ Кремля стала колонна бронетехники в составе 40 БТР. </w:t>
      </w:r>
    </w:p>
    <w:p>
      <w:pPr>
        <w:pStyle w:val="Normal"/>
        <w:jc w:val="both"/>
        <w:rPr/>
      </w:pPr>
      <w:r>
        <w:rPr/>
        <w:t xml:space="preserve">Представители Русской Православной Церкви в течение всей ночи на 4 октября стремились установить посреднический контакт между исполнительной властью и распущенным Верховным Советом РФ, сообщили в Московской Патриархии. Накануне штурма здания Дома Советов митрополит Кирилл от имени Патриарха и Священного Синода РПЦ обратился к премьер-министру Виктору Черномырдину с просьбой, чтобы "те люди в Белом доме, которые не повинны в пролитой крови и которые оказались заложниками ситуации, не пострадали при штурме". </w:t>
      </w:r>
    </w:p>
    <w:p>
      <w:pPr>
        <w:pStyle w:val="Normal"/>
        <w:jc w:val="both"/>
        <w:rPr/>
      </w:pPr>
      <w:r>
        <w:rPr/>
        <w:t xml:space="preserve">Кроме того, Патриархия опровергла слухи об инфаркте у главы РПЦ Алексия </w:t>
      </w:r>
      <w:r>
        <w:rPr>
          <w:lang w:val="en-US"/>
        </w:rPr>
        <w:t>II</w:t>
      </w:r>
      <w:r>
        <w:rPr/>
        <w:t xml:space="preserve">. В конце богослужения 3 октября у Патриарха действительно возникли боли в сердце, однако он принимал участие в дневном заседании примирительной комиссии, отметили в Московской Патриархии. Сейчас он соблюдает рекомендованный врачами постельный режим. </w:t>
      </w:r>
    </w:p>
    <w:p>
      <w:pPr>
        <w:pStyle w:val="Normal"/>
        <w:jc w:val="both"/>
        <w:rPr/>
      </w:pPr>
      <w:r>
        <w:rPr/>
      </w:r>
    </w:p>
    <w:p>
      <w:pPr>
        <w:pStyle w:val="Normal"/>
        <w:jc w:val="both"/>
        <w:rPr/>
      </w:pPr>
      <w:r>
        <w:rPr/>
        <w:t xml:space="preserve">02.30. Близ МИДа дежурят две машины скорой помощи. На Смоленской площади в настоящее время находятся около сотни зевак. </w:t>
      </w:r>
    </w:p>
    <w:p>
      <w:pPr>
        <w:pStyle w:val="Normal"/>
        <w:jc w:val="both"/>
        <w:rPr/>
      </w:pPr>
      <w:r>
        <w:rPr/>
      </w:r>
    </w:p>
    <w:p>
      <w:pPr>
        <w:pStyle w:val="Normal"/>
        <w:jc w:val="both"/>
        <w:rPr/>
      </w:pPr>
      <w:r>
        <w:rPr/>
        <w:t xml:space="preserve">02.30. Проход к Белому дому свободен, правда в сам Дом Советов проникнуть с площади Свободной России невозможно. Баррикады перенесены на несколько десятков метров от первоначального рубежа их охраняет уже гораздо меньше людей, чем раньше - около двух тысяч, среди них много праздношатающихся. </w:t>
      </w:r>
    </w:p>
    <w:p>
      <w:pPr>
        <w:pStyle w:val="Normal"/>
        <w:jc w:val="both"/>
        <w:rPr/>
      </w:pPr>
      <w:r>
        <w:rPr/>
        <w:t xml:space="preserve">Весь личный состав внутренних войск Московского гарнизона продолжает выполнять задачи по охране общественного порядка в столице совместно с сотрудниками правоохранительных органов, сообщил пресс-центр МВД. Ими пресечена попытка захвата здания телерадиоцентра "Останкино". </w:t>
      </w:r>
    </w:p>
    <w:p>
      <w:pPr>
        <w:pStyle w:val="Normal"/>
        <w:jc w:val="both"/>
        <w:rPr/>
      </w:pPr>
      <w:r>
        <w:rPr/>
        <w:t xml:space="preserve">По предварительным данным, среди личного состава внутренних войск есть раненые. Их количество в настоящее время уточняется. </w:t>
      </w:r>
    </w:p>
    <w:p>
      <w:pPr>
        <w:pStyle w:val="Normal"/>
        <w:jc w:val="both"/>
        <w:rPr/>
      </w:pPr>
      <w:r>
        <w:rPr/>
        <w:t xml:space="preserve">Утверждения, что одно из подразделений внутренних войск перешло на сторону оппозиции, не подтвердились, отметил пресс-центр МВД. </w:t>
      </w:r>
    </w:p>
    <w:p>
      <w:pPr>
        <w:pStyle w:val="Normal"/>
        <w:jc w:val="both"/>
        <w:rPr/>
      </w:pPr>
      <w:r>
        <w:rPr/>
      </w:r>
    </w:p>
    <w:p>
      <w:pPr>
        <w:pStyle w:val="Normal"/>
        <w:jc w:val="both"/>
        <w:rPr/>
      </w:pPr>
      <w:r>
        <w:rPr/>
        <w:t xml:space="preserve">02.40. Как заявил Владимир Жириновский в интервью, лично он в конфликте между "розовыми красными" из Кремля и "красными красными" из Белого дома выбрал меньшее зло и стал на сторону первых. </w:t>
      </w:r>
    </w:p>
    <w:p>
      <w:pPr>
        <w:pStyle w:val="Normal"/>
        <w:jc w:val="both"/>
        <w:rPr/>
      </w:pPr>
      <w:r>
        <w:rPr/>
        <w:t xml:space="preserve">Генерал-лейтенант Александр Куликов, назначенный президентом Борисом Ельциным комендантом района чрезвычайного положения - города Москвы, приступил к выполнению своих обязанностей. </w:t>
      </w:r>
    </w:p>
    <w:p>
      <w:pPr>
        <w:pStyle w:val="Normal"/>
        <w:jc w:val="both"/>
        <w:rPr/>
      </w:pPr>
      <w:r>
        <w:rPr/>
        <w:t xml:space="preserve">Своими заместителями он назначил генерал-майора милиции Вячеслава Огородникова, генерал-майора милиции Владимира Панкратова и полковника Владимира Чурсалова. </w:t>
      </w:r>
    </w:p>
    <w:p>
      <w:pPr>
        <w:pStyle w:val="Normal"/>
        <w:jc w:val="both"/>
        <w:rPr/>
      </w:pPr>
      <w:r>
        <w:rPr/>
      </w:r>
    </w:p>
    <w:p>
      <w:pPr>
        <w:pStyle w:val="Normal"/>
        <w:jc w:val="both"/>
        <w:rPr/>
      </w:pPr>
      <w:r>
        <w:rPr/>
        <w:t xml:space="preserve">Обстановка в Москве тревожная. Но все жизненно важные объекты взяты под охрану и контроль силами МВД и частично Министерства обороны. Так оценил обстановку в столице на 1 час ночи оперативный штаб по организации взаимодействия силовых министерств, созданный правительством России. Его возглавляет генерал армии Константин Кобец. </w:t>
      </w:r>
    </w:p>
    <w:p>
      <w:pPr>
        <w:pStyle w:val="Normal"/>
        <w:jc w:val="both"/>
        <w:rPr/>
      </w:pPr>
      <w:r>
        <w:rPr/>
        <w:t xml:space="preserve">По данным штаба, продолжается блокирование телецентра "Останкино". Идет тушение пожара в здании телестудии. Бандитские группы сторонников Белого дома, рассеянные войсками МВД, сосредоточились в зеленых насаждениях недалеко от телецентра и ведут из укрытий огонь из автоматического оружия. Численность нападающих не установлена. По оценкам находящихся в зоне боевых действий сотрудников МВД, вооруженных лиц насчитывается до 400 человек, безоружных - до 2 тысяч. Ответный огонь войска МВД не ведут с целью избежания бессмысленных жертв. </w:t>
      </w:r>
    </w:p>
    <w:p>
      <w:pPr>
        <w:pStyle w:val="Normal"/>
        <w:jc w:val="both"/>
        <w:rPr/>
      </w:pPr>
      <w:r>
        <w:rPr/>
        <w:t xml:space="preserve">В Москву прибыли части 27-й бригады, дислоцированной в Теплом Стане, части Кантемировской и Таманской дивизий, сообщил оперативный штаб. Общая численность военнослужащих - до 1500 человек. Бронетанковой техники в Москве нет. К 4.00 ожидается подход частей Тульской и Псковской воздушно-десантных дивизий. </w:t>
      </w:r>
    </w:p>
    <w:p>
      <w:pPr>
        <w:pStyle w:val="Normal"/>
        <w:jc w:val="both"/>
        <w:rPr/>
      </w:pPr>
      <w:r>
        <w:rPr/>
        <w:t xml:space="preserve">По докладам региональных управлений МБ и МВД, обстановка в регионах спокойная, обеспечивается безопасность мирных жителей. </w:t>
      </w:r>
    </w:p>
    <w:p>
      <w:pPr>
        <w:pStyle w:val="Normal"/>
        <w:jc w:val="both"/>
        <w:rPr/>
      </w:pPr>
      <w:r>
        <w:rPr/>
      </w:r>
    </w:p>
    <w:p>
      <w:pPr>
        <w:pStyle w:val="Normal"/>
        <w:jc w:val="both"/>
        <w:rPr/>
      </w:pPr>
      <w:r>
        <w:rPr/>
        <w:t xml:space="preserve">03.20. От здания Моссовета по направлению к телецентру отправилась колонна, насчитывавшая несколько тысяч человек. По мере продвижения она редела, и до улицы Правды, где к сторонникам Ельцина присоединились три бронемашины, добрались лишь несколько сотен. </w:t>
      </w:r>
    </w:p>
    <w:p>
      <w:pPr>
        <w:pStyle w:val="Normal"/>
        <w:jc w:val="both"/>
        <w:rPr/>
      </w:pPr>
      <w:r>
        <w:rPr/>
        <w:t xml:space="preserve">Число пострадавших в воскресенье в Москве приближается, по предварительным данным, к 150, не считая погибших. Как сообщило Главное медицинское управление города, на 4.00 4 октября оперативная медицинская обстановка остается тревожной. Продолжается поступление пострадавших в городские больницы. </w:t>
      </w:r>
    </w:p>
    <w:p>
      <w:pPr>
        <w:pStyle w:val="Normal"/>
        <w:jc w:val="both"/>
        <w:rPr/>
      </w:pPr>
      <w:r>
        <w:rPr/>
        <w:t xml:space="preserve">Врачи высказывают тревогу в связи с тем, что в их адрес неоднократно звучат угрозы, неизвестные лица обстреливают машины "скорой помощи". </w:t>
      </w:r>
    </w:p>
    <w:p>
      <w:pPr>
        <w:pStyle w:val="Normal"/>
        <w:jc w:val="both"/>
        <w:rPr/>
      </w:pPr>
      <w:r>
        <w:rPr/>
        <w:t xml:space="preserve">Начальник Главного медицинского управления А. Соловьев вновь заявил, что насильно удерживаемым в Белом доме сотрудникам Центра экстренной медицинской помощи (врач Лысачев, фельдшер Заплатин) до сих по не предоставили возможности связаться со своими коллегами. По отрывочным сведениям, они продолжают находиться под вооруженным конвоем. "Главное медицинское управление, - говорится в его заявлении, - еще раз обращается к руководству Белого дома с призывом освободить медицинских работников, не создавать угрозы их жизни и здоровью, не препятствовать свободному выполнению их святого долга - оказанию помощи всем в ней нуждающимся независимо от политических взглядов". </w:t>
      </w:r>
    </w:p>
    <w:p>
      <w:pPr>
        <w:pStyle w:val="Normal"/>
        <w:jc w:val="both"/>
        <w:rPr/>
      </w:pPr>
      <w:r>
        <w:rPr/>
      </w:r>
    </w:p>
    <w:p>
      <w:pPr>
        <w:pStyle w:val="Normal"/>
        <w:jc w:val="both"/>
        <w:rPr/>
      </w:pPr>
      <w:r>
        <w:rPr/>
        <w:t xml:space="preserve">04.20. Как сообщил председатель Федерации диспетчеров Виктор Конусенко, ситуация а аэропортах остается нормальной. Диспетчеры полностью поддерживают президента и его меры. Попыток захвата авиатранспорта не предпринималось. </w:t>
      </w:r>
    </w:p>
    <w:p>
      <w:pPr>
        <w:pStyle w:val="Normal"/>
        <w:jc w:val="both"/>
        <w:rPr/>
      </w:pPr>
      <w:r>
        <w:rPr/>
        <w:t xml:space="preserve">Министр иностранных дел РФ Андрей Козырев сообщил корреспондентам, говоря о реакции международной общественности на события, происходящие в Москве интервью: "Эта реакция сводится к одному - есть законно избранный президент, есть страна, которая его поддерживает, в то же время есть группа бандитов, которые перешли из разряда политической оппозиции в разряд бандитов необольшевистского типа, пытающихся решить политические проблемы силой. Поэтому в мире не только с поддержкой, но и с нетерпением ожидают жестких мер со стороны правительственных органов. Везде есть силы по поддержанию порядка. Иначе мир вернется в каменный век. Я думаю, что надо сначала закончить этот эпизод, а затем, при сохранении всех политических прав и свобод, проводить выборы". </w:t>
      </w:r>
    </w:p>
    <w:p>
      <w:pPr>
        <w:pStyle w:val="Normal"/>
        <w:jc w:val="both"/>
        <w:rPr/>
      </w:pPr>
      <w:r>
        <w:rPr/>
        <w:t xml:space="preserve">А. Козырев подчеркнул, что он против одновременных выборов. По его словам, ни от одного министра иностранных дел, ни от одного руководителя государств, с которыми ему в течение 5 дней пришлось встречаться в США, он не слышал ни одного замечания относительно мер, которые были приняты. По словам А. Козырева, наоборот, звучит тревога по поводу того, что руководство РФ действует недостаточно решительно. "Вчера уже многие мне звонили и говорили "Давайте порешительнее", - заявил А. Козырев. </w:t>
      </w:r>
    </w:p>
    <w:p>
      <w:pPr>
        <w:pStyle w:val="Normal"/>
        <w:jc w:val="both"/>
        <w:rPr/>
      </w:pPr>
      <w:r>
        <w:rPr/>
      </w:r>
    </w:p>
    <w:p>
      <w:pPr>
        <w:pStyle w:val="Normal"/>
        <w:jc w:val="both"/>
        <w:rPr/>
      </w:pPr>
      <w:r>
        <w:rPr/>
        <w:t xml:space="preserve">По его словам, идея перевыборов президента воспринимается просто с удивлением, потому что президента каждый год ни в одной стране не выбирают. "У нас были один раз выборы, затем -референдум. Мы можем просто сделать себя посмешищем перед всем миром, если по два раза в год будем выбирать президента. Во-вторых, мы - ядерная сверхдержава, которая все может смести с лица земли". По мнению А. Козырева, "одновременные выборы - это блажь для тех, кто держится за свои кресла и для кого выборы - это кара Господня". </w:t>
      </w:r>
    </w:p>
    <w:p>
      <w:pPr>
        <w:pStyle w:val="Normal"/>
        <w:jc w:val="both"/>
        <w:rPr/>
      </w:pPr>
      <w:r>
        <w:rPr/>
        <w:t xml:space="preserve">Ночью правительственные войска взяли под охрану "Эхо Москвы", "Известия", студию на "Шаболовка", резервный передатчик Телецентра и Российское телевидение. Группа защитников Белого дома из 20 человек, направлявшаяся на улицу Герцена и обстрелявшая баррикады на этой улице, обезврежена силами 108 отделения милиции. </w:t>
      </w:r>
    </w:p>
    <w:p>
      <w:pPr>
        <w:pStyle w:val="Normal"/>
        <w:jc w:val="both"/>
        <w:rPr/>
      </w:pPr>
      <w:r>
        <w:rPr/>
      </w:r>
    </w:p>
    <w:p>
      <w:pPr>
        <w:pStyle w:val="Normal"/>
        <w:jc w:val="both"/>
        <w:rPr/>
      </w:pPr>
      <w:r>
        <w:rPr/>
        <w:t xml:space="preserve">03.00. Около 100 человек, вооруженных палками, кольями, ломами прошла мимо парка им. Горького в сторону центра. В то же время с Садового кольца к Красной площади проследовала БРДМ. </w:t>
      </w:r>
    </w:p>
    <w:p>
      <w:pPr>
        <w:pStyle w:val="Normal"/>
        <w:jc w:val="both"/>
        <w:rPr/>
      </w:pPr>
      <w:r>
        <w:rPr/>
      </w:r>
    </w:p>
    <w:p>
      <w:pPr>
        <w:pStyle w:val="Normal"/>
        <w:jc w:val="both"/>
        <w:rPr/>
      </w:pPr>
      <w:r>
        <w:rPr/>
        <w:t xml:space="preserve">05.00. Президент Российской Федерации Б.Н.Ельцин подписал Указ "О безотлагательных мерах по обеспечению режима чрезвычайного положения в городе Москве": "В связи с имевшими место массовыми беспорядками и террористическими актами, повлекшими человеческие жертвы, созданием экстремистскими силами в г. Москве угрозы жизни, здоровью, конституционным правам граждан, в целях защиты населения и восстановления в кратчайшие сроки правопорядка на территории столицы Российской Федерации постановляю: </w:t>
      </w:r>
    </w:p>
    <w:p>
      <w:pPr>
        <w:pStyle w:val="Normal"/>
        <w:jc w:val="both"/>
        <w:rPr/>
      </w:pPr>
      <w:r>
        <w:rPr/>
        <w:t xml:space="preserve">1. В соответствии со статьей 18 Закона Российской Федерации "О чрезвычайном положении" министру внутренних дел Российской Федерации Ерину В.Ф., министру безопасности Российской Федерации Голушко Н.М., министру обороны Российской Федерации Грачеву П.С. к 10.00 4 октября 1993 года создать объединенный оперативный штаб по руководству воинскими формированиями и другими силами, предназначенными для обеспечения чрезвычайного положения в г. Москве. </w:t>
      </w:r>
    </w:p>
    <w:p>
      <w:pPr>
        <w:pStyle w:val="Normal"/>
        <w:jc w:val="both"/>
        <w:rPr/>
      </w:pPr>
      <w:r>
        <w:rPr/>
        <w:t xml:space="preserve">2. Министерству обороны Российской Федерации и Министерству внутренних дел Российской Федерации по согласованию с комендантом района чрезвычайного положения в г. Москве выделить необходимые силы и средства для обеспечения режима чрезвычайного положения, подчинив их в оперативном отношении на период чрезвычайного положения коменданту района чрезвычайного положения. </w:t>
      </w:r>
    </w:p>
    <w:p>
      <w:pPr>
        <w:pStyle w:val="Normal"/>
        <w:jc w:val="both"/>
        <w:rPr/>
      </w:pPr>
      <w:r>
        <w:rPr/>
        <w:t xml:space="preserve">3. Коменданту района чрезвычайного положения в городе Москве незамедлительно принять меры по освобождению и разблокированию объектов, захваченных преступными элементами в городе Москве, разоружению незаконных вооруженных формирований и изъятию оружия. </w:t>
      </w:r>
    </w:p>
    <w:p>
      <w:pPr>
        <w:pStyle w:val="Normal"/>
        <w:jc w:val="both"/>
        <w:rPr/>
      </w:pPr>
      <w:r>
        <w:rPr/>
        <w:t xml:space="preserve">4. Возложить функции администрации района чрезвычайного положения в городе Москве на правительство города Москвы. В соответствии со статьей 19 Закона Российской Федерации "О чрезвычайном положении" приостановить до особого распоряжения полномочия Московского городского Совета народных депутатов и районных Советов народных депутатов города Москвы. </w:t>
      </w:r>
    </w:p>
    <w:p>
      <w:pPr>
        <w:pStyle w:val="Normal"/>
        <w:jc w:val="both"/>
        <w:rPr/>
      </w:pPr>
      <w:r>
        <w:rPr/>
        <w:t xml:space="preserve">5. Всем государственным органам, предприятиям, учреждениям, общественным организациям и гражданам оказывать всемерную поддержку органам, осуществляющим меры по обеспечению чрезвычайного положения в городе Москве, выполнять их распоряжения и приказы. </w:t>
      </w:r>
    </w:p>
    <w:p>
      <w:pPr>
        <w:pStyle w:val="Normal"/>
        <w:jc w:val="both"/>
        <w:rPr/>
      </w:pPr>
      <w:r>
        <w:rPr/>
        <w:t xml:space="preserve">6. До начала работы Федерального собрания Российской Федерации приостановить в полном объеме действие статьи 31 Закона Российской Федерации "О статусе народного депутата РСФСР" и статьи 30 Закона Российской Федерации "О статусе народного депутата местного Совета народных депутатов РСФСР" в отношении депутатов Моссовета, районных Советов в городе Москве, бывших народных депутатов Российской Федерации. </w:t>
      </w:r>
    </w:p>
    <w:p>
      <w:pPr>
        <w:pStyle w:val="Normal"/>
        <w:jc w:val="both"/>
        <w:rPr/>
      </w:pPr>
      <w:r>
        <w:rPr/>
        <w:t xml:space="preserve">7. Министерству юстиции Российской Федерации по представлению коменданта района чрезвычайного положения и с учетом статьи 9 Закона Российской Федерации "О чрезвычайном положении" приостановить деятельность общественных объединений, принимавших участие в массовых беспорядках и иных противоправных действиях в городе Москве; решить вопрос о ликвидации указанных общественных объединений в установленном порядке. </w:t>
      </w:r>
    </w:p>
    <w:p>
      <w:pPr>
        <w:pStyle w:val="Normal"/>
        <w:jc w:val="both"/>
        <w:rPr/>
      </w:pPr>
      <w:r>
        <w:rPr/>
        <w:t xml:space="preserve">Центральному банку Российской Федерации обеспечить немедленное прекращение всех операций по счетам общественных объединений, деятельность которых приостанавливается. Коменданту района чрезвычайного положения незамедлительно взять под охрану помещения и иное имущество общественных объединений, деятельность которых приостанавливается с целью недопущения его противоправного использования. </w:t>
      </w:r>
    </w:p>
    <w:p>
      <w:pPr>
        <w:pStyle w:val="Normal"/>
        <w:jc w:val="both"/>
        <w:rPr/>
      </w:pPr>
      <w:r>
        <w:rPr/>
      </w:r>
    </w:p>
    <w:p>
      <w:pPr>
        <w:pStyle w:val="Normal"/>
        <w:jc w:val="both"/>
        <w:rPr/>
      </w:pPr>
      <w:r>
        <w:rPr/>
        <w:t xml:space="preserve">8. Министерству печати и информации Российской Федерации с привлечением при необходимости правоохранительных органов обеспечить с 4 октября 1993 года на период чрезвычайного положения меры, предусмотренные пунктов "6 статьи 23 Закона Российской Федерации "0 чрезвычайном положении". </w:t>
      </w:r>
    </w:p>
    <w:p>
      <w:pPr>
        <w:pStyle w:val="Normal"/>
        <w:jc w:val="both"/>
        <w:rPr/>
      </w:pPr>
      <w:r>
        <w:rPr/>
        <w:t xml:space="preserve">9. Генеральной прокуратуре Российской Федерации, Министерству безопасности Российской Федерации и Министерству внутренних дел Российской Федерации безотлагательно возбудить уголовные дела и начать расследование по фактам организации массовых беспорядков и другим противоправным действиям, имевшим место в городе Москве. </w:t>
      </w:r>
    </w:p>
    <w:p>
      <w:pPr>
        <w:pStyle w:val="Normal"/>
        <w:jc w:val="both"/>
        <w:rPr/>
      </w:pPr>
      <w:r>
        <w:rPr/>
        <w:t xml:space="preserve">10. Совету Министров - правительству Российской Федерации, правительству города Москвы обеспечить в период чрезвычайного положения в г. Москве осуществление органами исполнительной власти г. Москве осуществление органами исполнительной власти г. Москвы функции, возложенных на них Законом Российской Федерации "О статусе столицы Российской Федерации", включая обеспечение деятельности представительств иностранных государств в г. Москве в соответствии с международными обязательствами Российской Федерации. </w:t>
      </w:r>
    </w:p>
    <w:p>
      <w:pPr>
        <w:pStyle w:val="Normal"/>
        <w:jc w:val="both"/>
        <w:rPr/>
      </w:pPr>
      <w:r>
        <w:rPr/>
        <w:t xml:space="preserve">11. Главам исполнительной власти (президентам) республик в составе Российской Федерации, главам администраций краев, областей, автономной области, автономных округов, городов Москвы и Санкт-Петербурга принять исчерпывающие меры по обеспечению государственного и общественного порядка, всех систем жизнеобеспечения на соответствующих территориях. </w:t>
      </w:r>
    </w:p>
    <w:p>
      <w:pPr>
        <w:pStyle w:val="Normal"/>
        <w:jc w:val="both"/>
        <w:rPr/>
      </w:pPr>
      <w:r>
        <w:rPr/>
        <w:t xml:space="preserve">12. Совету Министров - правительству Российской Федерации на период чрезвычайного положения в г. Москве организовать круглосуточное взаимодействие с органами государственной власти субъектов Российской Федерации. </w:t>
      </w:r>
    </w:p>
    <w:p>
      <w:pPr>
        <w:pStyle w:val="Normal"/>
        <w:jc w:val="both"/>
        <w:rPr/>
      </w:pPr>
      <w:r>
        <w:rPr/>
        <w:t xml:space="preserve">13. Председателю Совета Министров - правительства Российской Федерации ежедневно докладывать о ходе выполнения настоящего указа. 14. Настоящий указ вступает в силу с момента его подписания". </w:t>
      </w:r>
    </w:p>
    <w:p>
      <w:pPr>
        <w:pStyle w:val="Normal"/>
        <w:jc w:val="both"/>
        <w:rPr/>
      </w:pPr>
      <w:r>
        <w:rPr/>
      </w:r>
    </w:p>
    <w:p>
      <w:pPr>
        <w:pStyle w:val="Normal"/>
        <w:jc w:val="both"/>
        <w:rPr/>
      </w:pPr>
      <w:r>
        <w:rPr/>
        <w:t xml:space="preserve">05.00. 540 человек от штаба обороны города при Моссовете срочно отправлены к радиоцентру на Пятницкой улице - "по просьбе сотрудников". В районе "Останкино" ведется предупредительная стрельба из БТРов по движущимся объектам в прилегающей к зданию ТРК зоне. </w:t>
      </w:r>
    </w:p>
    <w:p>
      <w:pPr>
        <w:pStyle w:val="Normal"/>
        <w:jc w:val="both"/>
        <w:rPr/>
      </w:pPr>
      <w:r>
        <w:rPr/>
      </w:r>
    </w:p>
    <w:p>
      <w:pPr>
        <w:pStyle w:val="Normal"/>
        <w:jc w:val="both"/>
        <w:rPr/>
      </w:pPr>
      <w:r>
        <w:rPr/>
        <w:t xml:space="preserve">05.00. Как заявил в интервью генеральный прокурор РФ Валентин Степанков, за прошедшую ночь республиканской прокуратурой уже вынесены постановления о проведении следственно-медицинских экспертиз по погибшим и раненым. По его словам, к утру 4 октября будет закончено формирование дополнительных следственных групп, куда войдут сотрудники Министерства безопасности, МВД, военные следователи, которые будут заниматься расследованием трагических событий, происшедших в ночь на 4 октября. Он также подтвердил факт возбуждения уголовных дел против участников и организаторов вооруженных действий в Москве. </w:t>
      </w:r>
    </w:p>
    <w:p>
      <w:pPr>
        <w:pStyle w:val="Normal"/>
        <w:jc w:val="both"/>
        <w:rPr/>
      </w:pPr>
      <w:r>
        <w:rPr/>
      </w:r>
    </w:p>
    <w:p>
      <w:pPr>
        <w:pStyle w:val="Normal"/>
        <w:jc w:val="both"/>
        <w:rPr/>
      </w:pPr>
      <w:r>
        <w:rPr/>
        <w:t xml:space="preserve">05.03. У 20-го подъезда Белого дома ведется массовая выдача оружия. </w:t>
      </w:r>
    </w:p>
    <w:p>
      <w:pPr>
        <w:pStyle w:val="Normal"/>
        <w:jc w:val="both"/>
        <w:rPr/>
      </w:pPr>
      <w:r>
        <w:rPr/>
        <w:t xml:space="preserve">Рано утром в понедельник в штабе руководителя оперативной группы правительства генерала Константина Кобеца была предпринята еще одна попытка достичь договоренности с представителями Верховного Совета. От имени правительства переговоры вел первый вице-премьер Олег Сосковец. </w:t>
      </w:r>
    </w:p>
    <w:p>
      <w:pPr>
        <w:pStyle w:val="Normal"/>
        <w:jc w:val="both"/>
        <w:rPr/>
      </w:pPr>
      <w:r>
        <w:rPr/>
        <w:t xml:space="preserve">Президентская сторона в жесткой форме потребовала прекращения каких-либо насильственных действий со стороны Белого дома. Однако Юрий Воронин, возглавлявший делегацию парламентской стороны, повел себя вызывающе и отверг все инициативы президентской стороны. </w:t>
      </w:r>
    </w:p>
    <w:p>
      <w:pPr>
        <w:pStyle w:val="Normal"/>
        <w:jc w:val="both"/>
        <w:rPr/>
      </w:pPr>
      <w:r>
        <w:rPr/>
        <w:t xml:space="preserve">Как заявил в этой связи Сосковец, дальше вести переговоры не имеет смысла. Президентская сторона покинула переговоры. Представителям упраздненного Верховного Совета со всей ясностью дали понять, до сколь серьезной опасности они довели ситуацию в стране. </w:t>
      </w:r>
    </w:p>
    <w:p>
      <w:pPr>
        <w:pStyle w:val="Normal"/>
        <w:jc w:val="both"/>
        <w:rPr/>
      </w:pPr>
      <w:r>
        <w:rPr/>
      </w:r>
    </w:p>
    <w:p>
      <w:pPr>
        <w:pStyle w:val="Normal"/>
        <w:jc w:val="both"/>
        <w:rPr/>
      </w:pPr>
      <w:r>
        <w:rPr/>
        <w:t xml:space="preserve">Как заявил корреспондентам генерал армии Константин Кобец, возглавляющий оперативный военный штаб, защитникам Белого дома предъявляется одно условие - сдать оружие. Иначе, сказал он, никаких переговоров быть не может. </w:t>
      </w:r>
    </w:p>
    <w:p>
      <w:pPr>
        <w:pStyle w:val="Normal"/>
        <w:jc w:val="both"/>
        <w:rPr/>
      </w:pPr>
      <w:r>
        <w:rPr/>
        <w:t xml:space="preserve">По его мнению, для Патриарха Русской Православной Церкви развитие событий в воскресенье явилось неожиданным и вряд ли возможно продолжение переговоров под его эгидой. </w:t>
      </w:r>
    </w:p>
    <w:p>
      <w:pPr>
        <w:pStyle w:val="Normal"/>
        <w:jc w:val="both"/>
        <w:rPr/>
      </w:pPr>
      <w:r>
        <w:rPr/>
        <w:t xml:space="preserve">Кобец сообщил, что необходимые военные силы сосредоточены в Москве, подтягиваются части резерва. Все ключевые позиции надежно обеспечиваются охраной. Начальник оперативного военного штаба также подчеркнул, что удалось предотвратить ряд провокаций. К сожалению, сказал он, за ночь погибли больше 20 человек, свыше 100 ранены. </w:t>
      </w:r>
    </w:p>
    <w:p>
      <w:pPr>
        <w:pStyle w:val="Normal"/>
        <w:jc w:val="both"/>
        <w:rPr/>
      </w:pPr>
      <w:r>
        <w:rPr/>
        <w:t xml:space="preserve">Генерал заверил, что "все воинские части управляются, ни одно подразделение не перешло на сторону оппозиции". </w:t>
      </w:r>
    </w:p>
    <w:p>
      <w:pPr>
        <w:pStyle w:val="Normal"/>
        <w:jc w:val="both"/>
        <w:rPr/>
      </w:pPr>
      <w:r>
        <w:rPr/>
      </w:r>
    </w:p>
    <w:p>
      <w:pPr>
        <w:pStyle w:val="Normal"/>
        <w:jc w:val="both"/>
        <w:rPr/>
      </w:pPr>
      <w:r>
        <w:rPr/>
        <w:t xml:space="preserve">05.45. По сообщению связного штаба обороны города, на углу улиц Королева и Ботанической ведется периодическая перестрелка. В этом районе находится около двух тысяч сторонников парламента. По данным штаба, около 30 минут назад БТР (бортовой номер 043) расстрелял автомобиль "Форд". Водителю удалось спастись, стоявший рядом прохожий убит. </w:t>
      </w:r>
    </w:p>
    <w:p>
      <w:pPr>
        <w:pStyle w:val="Normal"/>
        <w:jc w:val="both"/>
        <w:rPr/>
      </w:pPr>
      <w:r>
        <w:rPr/>
        <w:t xml:space="preserve">Комендант Москвы Александр Куликов призвал сдать огнестрельное оружие все лица, незаконно хранящие и носящие его. Он гарантировал им, что в случае добровольной сдачи оружия в любые органы внутренних дел Москвы к ним не будут применены никакие санкции. </w:t>
      </w:r>
    </w:p>
    <w:p>
      <w:pPr>
        <w:pStyle w:val="Normal"/>
        <w:jc w:val="both"/>
        <w:rPr/>
      </w:pPr>
      <w:r>
        <w:rPr/>
        <w:t xml:space="preserve">К лицам, не сдавшим огнестрельное оружие, санкции будут применяться в соответствии с законом, а при вооруженном сопротивлении - такие лица будут уничтожаться, подчеркнул комендант Москвы. </w:t>
      </w:r>
    </w:p>
    <w:p>
      <w:pPr>
        <w:pStyle w:val="Normal"/>
        <w:jc w:val="both"/>
        <w:rPr/>
      </w:pPr>
      <w:r>
        <w:rPr/>
      </w:r>
    </w:p>
    <w:p>
      <w:pPr>
        <w:pStyle w:val="Normal"/>
        <w:jc w:val="both"/>
        <w:rPr/>
      </w:pPr>
      <w:r>
        <w:rPr/>
        <w:t xml:space="preserve">07.00. В районе телецентра "Останкино" звучат эпизодические выстрелы. Здесь сосредоточено 10 бронетранспортеров, улица Королева перегорожена горящими баррикадами. </w:t>
      </w:r>
    </w:p>
    <w:p>
      <w:pPr>
        <w:pStyle w:val="Normal"/>
        <w:jc w:val="both"/>
        <w:rPr/>
      </w:pPr>
      <w:r>
        <w:rPr/>
        <w:t xml:space="preserve">"Я боюсь идти на работу", - заявила корреспондентам одна сотрудница техцентра, подошедшая к зданию и в слезах повернувшая обратно. Обстановка остается напряженной, людей не видно. </w:t>
      </w:r>
    </w:p>
    <w:p>
      <w:pPr>
        <w:pStyle w:val="Normal"/>
        <w:jc w:val="both"/>
        <w:rPr/>
      </w:pPr>
      <w:r>
        <w:rPr/>
      </w:r>
    </w:p>
    <w:p>
      <w:pPr>
        <w:pStyle w:val="Normal"/>
        <w:jc w:val="both"/>
        <w:rPr/>
      </w:pPr>
      <w:r>
        <w:rPr/>
        <w:t xml:space="preserve">Пресс-секретарь президента России Вячеслав Костиков распространил заявление, в котором говорится: </w:t>
      </w:r>
    </w:p>
    <w:p>
      <w:pPr>
        <w:pStyle w:val="Normal"/>
        <w:jc w:val="both"/>
        <w:rPr/>
      </w:pPr>
      <w:r>
        <w:rPr/>
        <w:t xml:space="preserve">"Демократия в России получила суровый урок. Она должна сделать вывод из кровавой трагедии, в которую ее снова ввергли сомкнувшиеся силы фашистов и сталинистов. Этот урок состоит в том, что демократия должна уметь защищаться, она должна иметь силы для защиты. </w:t>
      </w:r>
    </w:p>
    <w:p>
      <w:pPr>
        <w:pStyle w:val="Normal"/>
        <w:jc w:val="both"/>
        <w:rPr/>
      </w:pPr>
      <w:r>
        <w:rPr/>
        <w:t xml:space="preserve">Ошибка демократии состояла в том, что она слишком долго уступала, слишком склонна была к компромиссам, слишком была терпима к наглому шагу коммунистических реваншистов. Кровавое воскресенье, уготовленное Москве сторонниками Советов, со всей очевидностью показало, что пока над Россией будет витать тень Советской власти, до тех пор страна не будет знать покоя и мирного труда. </w:t>
      </w:r>
    </w:p>
    <w:p>
      <w:pPr>
        <w:pStyle w:val="Normal"/>
        <w:jc w:val="both"/>
        <w:rPr/>
      </w:pPr>
      <w:r>
        <w:rPr/>
        <w:t xml:space="preserve">Сторонники демократии в столице и в регионах должны сделать единственный возможный вывод из кровавой провокации: никаких уступок красным Советам, никаких уступок сталинистам и фашистам. За каждым их обещанием следует обман и ложь. Когда ложь не удается, они прибегают к убийствам. Можно ли иметь дело с людьми, которые пренебрегли волей россиян к мирному исходу, готовностью президента к разумному компромиссу, молитвой Патриарха и обращением Священного Синода, символом России - иконой Владимирской Божьей матери. </w:t>
      </w:r>
    </w:p>
    <w:p>
      <w:pPr>
        <w:pStyle w:val="Normal"/>
        <w:jc w:val="both"/>
        <w:rPr/>
      </w:pPr>
      <w:r>
        <w:rPr/>
        <w:t xml:space="preserve">Россия должна завершить очищение от скверны, в которую ее ввергли большевики в 1917 году. Она должна раз и навсегда освободиться от Советов. Все на защиту демократии! Отвергнем красно-коричневое насилие! Сплотимся во имя свободной России!" </w:t>
      </w:r>
    </w:p>
    <w:p>
      <w:pPr>
        <w:pStyle w:val="Normal"/>
        <w:jc w:val="both"/>
        <w:rPr/>
      </w:pPr>
      <w:r>
        <w:rPr/>
      </w:r>
    </w:p>
    <w:p>
      <w:pPr>
        <w:pStyle w:val="Normal"/>
        <w:jc w:val="both"/>
        <w:rPr/>
      </w:pPr>
      <w:r>
        <w:rPr/>
        <w:t xml:space="preserve">Около 7 часов утра в районе Белого дома началась перестрелка. Стрельба ведется как со стороны Белого дома, так и с другой стороны реки, где находятся воинские части, верные президенту. Здание мэрии окутано клубами дыма от машин, горящих на Новоарбатском мосту. Белый дом окружен бронетранспортерами. Более десятка БТР действуют с другой стороны реки. Уже имеются первые раненые из числа гражданских лиц, по крайней мере 3-4 в районе гостиницы "Украина". </w:t>
      </w:r>
    </w:p>
    <w:p>
      <w:pPr>
        <w:pStyle w:val="Normal"/>
        <w:jc w:val="both"/>
        <w:rPr/>
      </w:pPr>
      <w:r>
        <w:rPr/>
        <w:t xml:space="preserve">Концентрация БТРов происходит со стороны улицы Красная Пресня. Здесь насчитывается около 25 военных автомашин, бронемашин. </w:t>
      </w:r>
    </w:p>
    <w:p>
      <w:pPr>
        <w:pStyle w:val="Normal"/>
        <w:jc w:val="both"/>
        <w:rPr/>
      </w:pPr>
      <w:r>
        <w:rPr/>
        <w:t xml:space="preserve">Около 7 часов утра на балконе гостиницы "Украина", напротив Дома Советов, погиб от пули капитан милиции Александр Рубан, 23 лет, сотрудник Владимирской спецшколы милиции. Рубан снимал на пленку действия милиции по блокированию здания, так как операции правоохранительных органов всегда сопровождаются телесъемкой. </w:t>
      </w:r>
    </w:p>
    <w:p>
      <w:pPr>
        <w:pStyle w:val="Normal"/>
        <w:jc w:val="both"/>
        <w:rPr/>
      </w:pPr>
      <w:r>
        <w:rPr/>
      </w:r>
    </w:p>
    <w:p>
      <w:pPr>
        <w:pStyle w:val="Normal"/>
        <w:jc w:val="both"/>
        <w:rPr/>
      </w:pPr>
      <w:r>
        <w:rPr/>
        <w:t xml:space="preserve">07.30. Началась операция по планомерному освобождению Белого дома. Около 7.40 десяток автоматчиков с щитами ворвались внутрь Белого дома. На Кутузовском проспекте появилась большая колонна танков Т-80, которые готовы пересечь Новоарбатский мост. Как заявил корреспондентам офицер, не назвавший своего имени, им дана команда не стрелять на поражение. Однако перестрелка в зоне между Белым домом и гостиницей "Украина" идет интенсивная. </w:t>
      </w:r>
    </w:p>
    <w:p>
      <w:pPr>
        <w:pStyle w:val="Normal"/>
        <w:jc w:val="both"/>
        <w:rPr/>
      </w:pPr>
      <w:r>
        <w:rPr/>
        <w:t xml:space="preserve">Администрация президента настоятельно просит всех москвичей не выходить сегодня на улицу с детьми. Заместитель руководителя администрации президента РФ Вячеслав Волков обратился с призывом ко всем родителям в Москве не отпускать детей в школу. </w:t>
      </w:r>
    </w:p>
    <w:p>
      <w:pPr>
        <w:pStyle w:val="Normal"/>
        <w:jc w:val="both"/>
        <w:rPr/>
      </w:pPr>
      <w:r>
        <w:rPr/>
      </w:r>
    </w:p>
    <w:p>
      <w:pPr>
        <w:pStyle w:val="Normal"/>
        <w:jc w:val="both"/>
        <w:rPr/>
      </w:pPr>
      <w:r>
        <w:rPr/>
        <w:t xml:space="preserve">Пресс-служба президента РФ Бориса Ельцина распространила 4 октября текст Обращения Президента РФ Бориса Ельцина к гражданам России: </w:t>
      </w:r>
    </w:p>
    <w:p>
      <w:pPr>
        <w:pStyle w:val="Normal"/>
        <w:jc w:val="both"/>
        <w:rPr/>
      </w:pPr>
      <w:r>
        <w:rPr/>
        <w:t xml:space="preserve">"Дорогие сограждане! </w:t>
      </w:r>
    </w:p>
    <w:p>
      <w:pPr>
        <w:pStyle w:val="Normal"/>
        <w:jc w:val="both"/>
        <w:rPr/>
      </w:pPr>
      <w:r>
        <w:rPr/>
        <w:t xml:space="preserve">Я обращаюсь к вам в трудную минуту. </w:t>
      </w:r>
    </w:p>
    <w:p>
      <w:pPr>
        <w:pStyle w:val="Normal"/>
        <w:jc w:val="both"/>
        <w:rPr/>
      </w:pPr>
      <w:r>
        <w:rPr/>
        <w:t xml:space="preserve">В столице России гремят выстрелы и льется кровь. Свезенные со всей страны боевики, подстрекаемые руководством Белого дома, сеют смерть и разрушения. Знаю, что для многих из вас эта ночь была бессонной. Знаю, что вы все поняли. </w:t>
      </w:r>
    </w:p>
    <w:p>
      <w:pPr>
        <w:pStyle w:val="Normal"/>
        <w:jc w:val="both"/>
        <w:rPr/>
      </w:pPr>
      <w:r>
        <w:rPr/>
        <w:t xml:space="preserve">Это тревожная и трагическая ночь многому научила нас. Мы не готовились к войне. Мы надеялись, что можно договориться, сохранить мир в столице. </w:t>
      </w:r>
    </w:p>
    <w:p>
      <w:pPr>
        <w:pStyle w:val="Normal"/>
        <w:jc w:val="both"/>
        <w:rPr/>
      </w:pPr>
      <w:r>
        <w:rPr/>
        <w:t xml:space="preserve">Те, кто пошел против мирного города и развязал кровавую бойню, - преступники. Но это не только преступление отдельных бандитов и погромщиков. Все, что происходило и пока происходит в Москве, - заранее спланированный вооруженный мятеж. Он организован коммунистическими реваншистами, фашистскими главарями, частью бывших депутатов, представителей Советов. </w:t>
      </w:r>
    </w:p>
    <w:p>
      <w:pPr>
        <w:pStyle w:val="Normal"/>
        <w:jc w:val="both"/>
        <w:rPr/>
      </w:pPr>
      <w:r>
        <w:rPr/>
        <w:t xml:space="preserve">Под прикрытием переговоров они копили силы, собирали бандитские отряды из наемников, привыкших к убийствам и произволу. Ничтожная кучка политиканов попыталась оружием навязать свою волю всей стране. Средства, с помощью которых они хотели управлять Россией, показаны всему миру. Это - циничная ложь, подкуп. Это - булыжники, заточенные железные прутья, автоматы и пулеметы. </w:t>
      </w:r>
    </w:p>
    <w:p>
      <w:pPr>
        <w:pStyle w:val="Normal"/>
        <w:jc w:val="both"/>
        <w:rPr/>
      </w:pPr>
      <w:r>
        <w:rPr/>
        <w:t xml:space="preserve">Те, кто размахивает красными флагами, вновь обагрили Россию кровью. Они надеялись на внезапность, на то, что их наглость и беспримерная жестокость посеют страх и растерянность. </w:t>
      </w:r>
    </w:p>
    <w:p>
      <w:pPr>
        <w:pStyle w:val="Normal"/>
        <w:jc w:val="both"/>
        <w:rPr/>
      </w:pPr>
      <w:r>
        <w:rPr/>
        <w:t xml:space="preserve">Генеральной прокуратуре предписано безотлагательно возбудить уголовные дела и начать расследования по фактам организации массовых беспорядков. Указ, предусматривающий эти и другие меры, ночью подписан и уже проводится в жизнь. </w:t>
      </w:r>
    </w:p>
    <w:p>
      <w:pPr>
        <w:pStyle w:val="Normal"/>
        <w:jc w:val="both"/>
        <w:rPr/>
      </w:pPr>
      <w:r>
        <w:rPr/>
      </w:r>
    </w:p>
    <w:p>
      <w:pPr>
        <w:pStyle w:val="Normal"/>
        <w:jc w:val="both"/>
        <w:rPr/>
      </w:pPr>
      <w:r>
        <w:rPr/>
        <w:t xml:space="preserve">Я обращаюсь к руководителям регионов России, республик, краев, областей, автономий. Неужели пролитой крови недостаточно, чтобы разобраться и занять, наконец, всем нам четкую и принципиальную позицию ради единства России? </w:t>
      </w:r>
    </w:p>
    <w:p>
      <w:pPr>
        <w:pStyle w:val="Normal"/>
        <w:jc w:val="both"/>
        <w:rPr/>
      </w:pPr>
      <w:r>
        <w:rPr/>
        <w:t xml:space="preserve">Я обращаюсь к гражданам России. Вооруженный фашистско-коммунистический мятеж в Москве будет подавлен в самые кратчайшие сроки. Для этого у Российского государства есть необходимые силы. </w:t>
      </w:r>
    </w:p>
    <w:p>
      <w:pPr>
        <w:pStyle w:val="Normal"/>
        <w:jc w:val="both"/>
        <w:rPr/>
      </w:pPr>
      <w:r>
        <w:rPr/>
        <w:t xml:space="preserve">Считаю своим долгом обратиться к москвичам. За последние дни и ночь нас стало меньше. Жертвами бандитов пали невинные мирные люди. Склоним головы по погибшим. По зову сердца многие из нас провели эту ночь в центре Москвы, на дальних и ближних подступах к Кремлю. Десятки тысяч людей рисковали своими жизнями. Ваша воля, ваше гражданское мужество и сила духа оказались самым действенным оружием. </w:t>
      </w:r>
    </w:p>
    <w:p>
      <w:pPr>
        <w:pStyle w:val="Normal"/>
        <w:jc w:val="both"/>
        <w:rPr/>
      </w:pPr>
      <w:r>
        <w:rPr/>
        <w:t xml:space="preserve">Низкий поклон вам". </w:t>
      </w:r>
    </w:p>
    <w:p>
      <w:pPr>
        <w:pStyle w:val="Normal"/>
        <w:jc w:val="both"/>
        <w:rPr/>
      </w:pPr>
      <w:r>
        <w:rPr/>
      </w:r>
    </w:p>
    <w:p>
      <w:pPr>
        <w:pStyle w:val="Normal"/>
        <w:jc w:val="both"/>
        <w:rPr/>
      </w:pPr>
      <w:r>
        <w:rPr/>
        <w:t xml:space="preserve">08.00. По данным ГУВД Москвы, жертв среди защитников Белого дома не замечено - когда к зданию начала подходить военная техника, первые залпы были даны в воздух, после чего люди ушли. </w:t>
      </w:r>
    </w:p>
    <w:p>
      <w:pPr>
        <w:pStyle w:val="Normal"/>
        <w:jc w:val="both"/>
        <w:rPr/>
      </w:pPr>
      <w:r>
        <w:rPr/>
      </w:r>
    </w:p>
    <w:p>
      <w:pPr>
        <w:pStyle w:val="Normal"/>
        <w:jc w:val="both"/>
        <w:rPr/>
      </w:pPr>
      <w:r>
        <w:rPr/>
        <w:t xml:space="preserve">08.03. В штабе обороны города, находящемся в здании Моссовета, готовятся списки на выдачу оружия. Оружие будет выдаваться по предъявлению паспорта, сообщил руководитель штаба Анатолий Цыганок. </w:t>
      </w:r>
    </w:p>
    <w:p>
      <w:pPr>
        <w:pStyle w:val="Normal"/>
        <w:jc w:val="both"/>
        <w:rPr/>
      </w:pPr>
      <w:r>
        <w:rPr/>
      </w:r>
    </w:p>
    <w:p>
      <w:pPr>
        <w:pStyle w:val="Normal"/>
        <w:jc w:val="both"/>
        <w:rPr/>
      </w:pPr>
      <w:r>
        <w:rPr/>
        <w:t xml:space="preserve">08.36. Первые 6-7 этажей мэрии, выходящие окнами на площадь Свободной России, расстреляны из крупнокалиберных пулеметов. Горят шторы, документы. Несмотря на это, сопротивление защитников Белого дома продолжается. Пожар резко разрастается и если не принять оперативных мер по его ликвидации, зданию может быть нанесен значительный материальный ущерб. В связи с тем, что электроэнергия не поступает в Дом Советов, система пожаротушения не работает. </w:t>
      </w:r>
    </w:p>
    <w:p>
      <w:pPr>
        <w:pStyle w:val="Normal"/>
        <w:jc w:val="both"/>
        <w:rPr/>
      </w:pPr>
      <w:r>
        <w:rPr/>
      </w:r>
    </w:p>
    <w:p>
      <w:pPr>
        <w:pStyle w:val="Normal"/>
        <w:jc w:val="both"/>
        <w:rPr/>
      </w:pPr>
      <w:r>
        <w:rPr/>
        <w:t xml:space="preserve">08.45. Как сообщили МБ РФ, при защите телецентра "Останкино" ранено 2 сотрудника МБ. Имена не называются. </w:t>
      </w:r>
    </w:p>
    <w:p>
      <w:pPr>
        <w:pStyle w:val="Normal"/>
        <w:jc w:val="both"/>
        <w:rPr/>
      </w:pPr>
      <w:r>
        <w:rPr/>
      </w:r>
    </w:p>
    <w:p>
      <w:pPr>
        <w:pStyle w:val="Normal"/>
        <w:jc w:val="both"/>
        <w:rPr/>
      </w:pPr>
      <w:r>
        <w:rPr/>
        <w:t xml:space="preserve">08.45. Как сообщил главный врач Института скорой помощи им. Склифосовского, к настоящему моменту к ним поступило более 50 раненых (с огнестрельными, колото-резаными ранами, ушибами), точных данных нет - люди продолжают поступать. Медикаментов и крови для переливаний у медиков достаточно. </w:t>
      </w:r>
    </w:p>
    <w:p>
      <w:pPr>
        <w:pStyle w:val="Normal"/>
        <w:jc w:val="both"/>
        <w:rPr/>
      </w:pPr>
      <w:r>
        <w:rPr/>
      </w:r>
    </w:p>
    <w:p>
      <w:pPr>
        <w:pStyle w:val="Normal"/>
        <w:jc w:val="both"/>
        <w:rPr/>
      </w:pPr>
      <w:r>
        <w:rPr/>
        <w:t xml:space="preserve">08.55. По визуальным данным управления Министерства безопасности по Москве и области, несмотря на массированный обстрел здания Верховного Совета из автоматического оружия и гранатометов, видимых повреждений на нем нет. Данных об убитых и раненых защитниках Белого дома нет. </w:t>
      </w:r>
    </w:p>
    <w:p>
      <w:pPr>
        <w:pStyle w:val="Normal"/>
        <w:jc w:val="both"/>
        <w:rPr/>
      </w:pPr>
      <w:r>
        <w:rPr/>
      </w:r>
    </w:p>
    <w:p>
      <w:pPr>
        <w:pStyle w:val="Normal"/>
        <w:jc w:val="both"/>
        <w:rPr/>
      </w:pPr>
      <w:r>
        <w:rPr/>
        <w:t xml:space="preserve">09.00. Президент РФ Борис Ельцин сделал заявление по ТВ, в котором, в частности, сказал: "Происходящие события в Москве - это запланированный переворот. Вооруженный мятеж обречен. В Москву входят войска, я прошу москвичей морально поддержать их. Генеральная прокуратура получила указание возбудить уголовные дела против преступников. Вооруженный мятеж будет подавлен в кратчайшие сроки." </w:t>
      </w:r>
    </w:p>
    <w:p>
      <w:pPr>
        <w:pStyle w:val="Normal"/>
        <w:jc w:val="both"/>
        <w:rPr/>
      </w:pPr>
      <w:r>
        <w:rPr/>
      </w:r>
    </w:p>
    <w:p>
      <w:pPr>
        <w:pStyle w:val="Normal"/>
        <w:jc w:val="both"/>
        <w:rPr/>
      </w:pPr>
      <w:r>
        <w:rPr/>
        <w:t xml:space="preserve">09.00. Белый дом обстреливается из крупнокалиберного оружия. Сюда подходят все новые части. Предпринимаются попытки освобождения мэрии, здание которой сильно разрушено. Здесь много искореженной техники, некоторые машины горят. </w:t>
      </w:r>
    </w:p>
    <w:p>
      <w:pPr>
        <w:pStyle w:val="Normal"/>
        <w:jc w:val="both"/>
        <w:rPr/>
      </w:pPr>
      <w:r>
        <w:rPr/>
        <w:t xml:space="preserve">К находившимся у Белого дома бронемашинам пехоты прибавились подошедшие с Кутузовского проспекта танки Т-82 и БРДМ (броневые разведовательно-дозорные машины). Они ведут стрельбу по Белому дому, который отвечает очередями из автоматического оружия. Судя по гвардейскому знаку на машинах, стоящих на набережных, они не относятся внутренним войскам. Это - части Таманской или Кантемировской дивизий. </w:t>
      </w:r>
    </w:p>
    <w:p>
      <w:pPr>
        <w:pStyle w:val="Normal"/>
        <w:jc w:val="both"/>
        <w:rPr/>
      </w:pPr>
      <w:r>
        <w:rPr/>
      </w:r>
    </w:p>
    <w:p>
      <w:pPr>
        <w:pStyle w:val="Normal"/>
        <w:jc w:val="both"/>
        <w:rPr/>
      </w:pPr>
      <w:r>
        <w:rPr/>
        <w:t xml:space="preserve">09.00. Назначенный Александром Руцким главой администрации Москвы председатель Краснопресненского райсовета Александр Краснов заявил корреспондентам, что в настоящее время в стране победила "власть кладовщиков, которая только и может, что забирать". Он сообщил, что к нему пока не применяли силовых методов. Однако, очевидно, отметил А.Краснов, что президенту во время штурма Белого дома просто не до этого и его очередь еще настанет. Краснов также сообщил, что сейчас в здании Краснопресненского райсовета не осталось ни одного депутата РФ - все они находятся в Белом доме. </w:t>
      </w:r>
    </w:p>
    <w:p>
      <w:pPr>
        <w:pStyle w:val="Normal"/>
        <w:jc w:val="both"/>
        <w:rPr/>
      </w:pPr>
      <w:r>
        <w:rPr/>
        <w:t xml:space="preserve">"Президент не должен победить на выборах, и я для этого сделаю все возможное, поскольку я политический боец", - заявил Александр Краснов. В заключение, председатель Краснопресненского райсовета призвал жителей не выходить из своих домов дабы не пролилась лишняя кровь, а также передал привет своим родным и близким с надеждой на то, что он их еще увидит. </w:t>
      </w:r>
    </w:p>
    <w:p>
      <w:pPr>
        <w:pStyle w:val="Normal"/>
        <w:jc w:val="both"/>
        <w:rPr/>
      </w:pPr>
      <w:r>
        <w:rPr/>
      </w:r>
    </w:p>
    <w:p>
      <w:pPr>
        <w:pStyle w:val="Normal"/>
        <w:jc w:val="both"/>
        <w:rPr/>
      </w:pPr>
      <w:r>
        <w:rPr/>
        <w:t xml:space="preserve">09.03. К Белому дому подтягиваются десантные части. Стрельба из крупнокалиберного оружия вокруг. Дома Советов усиливается. Бывшие депутаты собрались на экстренное совещание в зале заседаний Совета Национальностей. Очевидно, в ближайшее время начнется штурм. </w:t>
      </w:r>
    </w:p>
    <w:p>
      <w:pPr>
        <w:pStyle w:val="Normal"/>
        <w:jc w:val="both"/>
        <w:rPr/>
      </w:pPr>
      <w:r>
        <w:rPr/>
      </w:r>
    </w:p>
    <w:p>
      <w:pPr>
        <w:pStyle w:val="Normal"/>
        <w:jc w:val="both"/>
        <w:rPr/>
      </w:pPr>
      <w:r>
        <w:rPr/>
        <w:t xml:space="preserve">09.15. Белый дом полностью окружен. Соседние здания находятся под контролем правительственных войск. Отдельные группы штурмовых отрядов подошли непосредственно к цоколю здания. Со всех сторон здание обстреливается из автоматов и крупнокалиберных пулеметов на подавление огня. </w:t>
      </w:r>
    </w:p>
    <w:p>
      <w:pPr>
        <w:pStyle w:val="Normal"/>
        <w:jc w:val="both"/>
        <w:rPr/>
      </w:pPr>
      <w:r>
        <w:rPr/>
        <w:t xml:space="preserve">По данным наблюдателей из штаба обороны города, видевших бой со стороны гостиницы "Украина", там сложилась следующая обстановка: над Краснопресненской набережной перед зданием Белого дома стоят 8-10 БТР, на другом берегу, на Кутузовском проспекте возле гостиницы "Украина" - 10 танков, на набережной Шевченко перед гостиницей "Украина" - 10 БТР, на Конюшевской улице - 2 БТР. Со стороны Центра международной торговли расположились 2 БРДМ БТР стреляют по Белому дому, танки огонь не ведут. Около 30 защитников Белого дома взяты десантниками в плен. </w:t>
      </w:r>
    </w:p>
    <w:p>
      <w:pPr>
        <w:pStyle w:val="Normal"/>
        <w:jc w:val="both"/>
        <w:rPr/>
      </w:pPr>
      <w:r>
        <w:rPr/>
      </w:r>
    </w:p>
    <w:p>
      <w:pPr>
        <w:pStyle w:val="Normal"/>
        <w:jc w:val="both"/>
        <w:rPr/>
      </w:pPr>
      <w:r>
        <w:rPr/>
        <w:t xml:space="preserve">09.20. Вокруг Белого дома перестрелка усиливается. Стреляют из разнокалиберного оружия. Только, что бывших депутатов собрали на 3 этаже в зале Совета Национальностей. Корреспонденты, которые ранее были на балконе, вынуждены покинуть его: началась стрельба из крупнокалиберного оружия, насквозь пробивающего бетонный парапет. </w:t>
      </w:r>
    </w:p>
    <w:p>
      <w:pPr>
        <w:pStyle w:val="Normal"/>
        <w:jc w:val="both"/>
        <w:rPr/>
      </w:pPr>
      <w:r>
        <w:rPr/>
        <w:t xml:space="preserve">Утром председатель Конституционного суда РФ Валерий Зорькин, Патриарх Московский и Всея Руси Алексий П, митрополит Кирилл возобновили согласованные действия с целью остановить эскалацию насилия в Москве. Об этом сообщает пресс-служба Конституционного суда РФ. </w:t>
      </w:r>
    </w:p>
    <w:p>
      <w:pPr>
        <w:pStyle w:val="Normal"/>
        <w:jc w:val="both"/>
        <w:rPr/>
      </w:pPr>
      <w:r>
        <w:rPr/>
        <w:t xml:space="preserve">В телефонных переговорах с премьер-министром Виктором Черномырдиным и Александром Руцким представители Патриархии и Конституционного суда исходили из того, что в Доме Советов России находятся народные депутаты, гражданские служащие, в том числе женщины и священнослужители, прибывшие накануне с миротворческой миссией. </w:t>
      </w:r>
    </w:p>
    <w:p>
      <w:pPr>
        <w:pStyle w:val="Normal"/>
        <w:jc w:val="both"/>
        <w:rPr/>
      </w:pPr>
      <w:r>
        <w:rPr/>
        <w:t xml:space="preserve">Патриархия и Конституционный суд настоятельно призывают субъектов Российской федерации, президента, все противоборствующие силы приложить максимум усилий к тому, чтобы остановить кровопролитие, урегулировать кризис мирными средствами, говорится в сообщении пресс-службы КС РФ. </w:t>
      </w:r>
    </w:p>
    <w:p>
      <w:pPr>
        <w:pStyle w:val="Normal"/>
        <w:jc w:val="both"/>
        <w:rPr/>
      </w:pPr>
      <w:r>
        <w:rPr/>
      </w:r>
    </w:p>
    <w:p>
      <w:pPr>
        <w:pStyle w:val="Normal"/>
        <w:jc w:val="both"/>
        <w:rPr/>
      </w:pPr>
      <w:r>
        <w:rPr/>
        <w:t xml:space="preserve">09.30. У музея В.И. Ленина собирается митинг коммунистических сил. </w:t>
      </w:r>
    </w:p>
    <w:p>
      <w:pPr>
        <w:pStyle w:val="Normal"/>
        <w:jc w:val="both"/>
        <w:rPr/>
      </w:pPr>
      <w:r>
        <w:rPr/>
      </w:r>
    </w:p>
    <w:p>
      <w:pPr>
        <w:pStyle w:val="Normal"/>
        <w:jc w:val="both"/>
        <w:rPr/>
      </w:pPr>
      <w:r>
        <w:rPr/>
        <w:t xml:space="preserve">09.30. Стрельба в районе площади Свободной России. Обстреливаются верхние этажи Белого дома. Здание постепенно окутывается клубами дыма. В эти минуты БД полностью окружен. Соседние здания находятся под контролем правительственных войск. Отдельные группы штурмовых отрядов подошли непосредственно к цоколю здания. Со всех сторон здание обстреливается из автоматов и крупнокалиберных пулеметов на подавление огня. В эти минуты на глазах корреспондентов снайперы убили находившегося на крыше мэрии защитника Дома Советов с гранатой, по внешнему виду еще не достигшего совершеннолетия. </w:t>
      </w:r>
    </w:p>
    <w:p>
      <w:pPr>
        <w:pStyle w:val="Normal"/>
        <w:jc w:val="both"/>
        <w:rPr/>
      </w:pPr>
      <w:r>
        <w:rPr/>
      </w:r>
    </w:p>
    <w:p>
      <w:pPr>
        <w:pStyle w:val="Normal"/>
        <w:jc w:val="both"/>
        <w:rPr/>
      </w:pPr>
      <w:r>
        <w:rPr/>
        <w:t xml:space="preserve">09.40. Над Белым домом появились боевые вертолеты. По некоторым данным, в ближайшее время на здание ВС РФ может быть сброшен десант. Белый дом весь в дыму.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w:t>
      </w:r>
      <w:r>
        <w:rPr>
          <w:lang w:val="en-US"/>
        </w:rPr>
        <w:t>   </w:t>
      </w:r>
      <w:r>
        <w:rPr/>
        <w:t xml:space="preserve"> 13.30 - 16.10 </w:t>
      </w:r>
      <w:r>
        <w:rPr>
          <w:lang w:val="en-US"/>
        </w:rPr>
        <w:t>   </w:t>
      </w:r>
      <w:r>
        <w:rPr/>
        <w:t xml:space="preserve">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09.45. Колонна бронетехники в составе восьми БМП-2 подошла к баррикаде у Новоарбатского моста, а спустя 15 минут развернулась и ушла обратно. Вся техника принадлежит Таманской дивизии. Перестрелка у здания Белого дома усиливается. </w:t>
      </w:r>
    </w:p>
    <w:p>
      <w:pPr>
        <w:pStyle w:val="Normal"/>
        <w:jc w:val="both"/>
        <w:rPr/>
      </w:pPr>
      <w:r>
        <w:rPr/>
        <w:t xml:space="preserve">Пожар в мэрии Москвы, который продолжается на нижних этажах, никто не тушит. Временно прекращены торги межбанковскими кредитами через Кассовый Союз. Это второй по объемам операций российский финансовый рынок. Офис Кассового Союза находится в здании мэрии на Новом Арбате. Из-за прекращения операций на рынке "коротких денег" Кассового Союза десятки коммерческих банков могут понести убытки за счет временного коллапса одного из самых ликвидных финансовых рынков России. Центральный банк сегодня начал особую неделю по погашению облигаций 30-летнего займа в установленном ранее порядке. </w:t>
      </w:r>
    </w:p>
    <w:p>
      <w:pPr>
        <w:pStyle w:val="Normal"/>
        <w:jc w:val="both"/>
        <w:rPr/>
      </w:pPr>
      <w:r>
        <w:rPr/>
        <w:t xml:space="preserve">В условиях чрезвычайного положения расчетные операции между коммерческими банками проводятся через расчетно-кассовые центры в обычном порядке. В то же время из-за режима чрезвычайного положения устанавливается особый режим по сохранности ценностей. Так, перевозка наличных средств из РКЦ будет осуществляться лишь в случае крайней необходимости. Центральный банк призывает коммерческие банки усилить режим сохранности ценностей. </w:t>
      </w:r>
    </w:p>
    <w:p>
      <w:pPr>
        <w:pStyle w:val="Normal"/>
        <w:jc w:val="both"/>
        <w:rPr/>
      </w:pPr>
      <w:r>
        <w:rPr/>
      </w:r>
    </w:p>
    <w:p>
      <w:pPr>
        <w:pStyle w:val="Normal"/>
        <w:jc w:val="both"/>
        <w:rPr/>
      </w:pPr>
      <w:r>
        <w:rPr/>
        <w:t xml:space="preserve">09.45. Отдельные защитники Белого дома начали сдаваться. Штурм Белого дома продолжается. Имеются случаи выхода из Белого дома и сдачи отдельных лиц. Есть раненые, здоровым защитникам распущенного парламента связывают руки, и они находятся в тылу у военнослужащих до особого распоряжения. </w:t>
      </w:r>
    </w:p>
    <w:p>
      <w:pPr>
        <w:pStyle w:val="Normal"/>
        <w:jc w:val="both"/>
        <w:rPr/>
      </w:pPr>
      <w:r>
        <w:rPr/>
        <w:t xml:space="preserve">Возле Белого дома со стороны войск начали работать громкоговорители, через которые транслируется текст: "Бросайте оружие, сдавайтесь. В противном случае вы будете уничтожены". </w:t>
      </w:r>
    </w:p>
    <w:p>
      <w:pPr>
        <w:pStyle w:val="Normal"/>
        <w:jc w:val="both"/>
        <w:rPr/>
      </w:pPr>
      <w:r>
        <w:rPr/>
      </w:r>
    </w:p>
    <w:p>
      <w:pPr>
        <w:pStyle w:val="Normal"/>
        <w:jc w:val="both"/>
        <w:rPr/>
      </w:pPr>
      <w:r>
        <w:rPr/>
        <w:t xml:space="preserve">09.50. В районе Дорогомиловской заставы по Кутузовскому проспекту в направлении Белого дома движутся 12 БМП. Один из танков, находящихся на Бородинском мосту, был обстрелян из гранатомета или противотанковой ракетной обстановки. Танки в ответ открыли стрельбу по Белому дому. </w:t>
      </w:r>
    </w:p>
    <w:p>
      <w:pPr>
        <w:pStyle w:val="Normal"/>
        <w:jc w:val="both"/>
        <w:rPr/>
      </w:pPr>
      <w:r>
        <w:rPr/>
        <w:t xml:space="preserve">Драматически развивались торги приватизационными чеками на Центральной российской универсальной бирже. Брокеры перед началом торгов выслушали "Оду к радости" Бетховена и высказали солидарность с политикой президента России Бориса Ельцина. </w:t>
      </w:r>
    </w:p>
    <w:p>
      <w:pPr>
        <w:pStyle w:val="Normal"/>
        <w:jc w:val="both"/>
        <w:rPr/>
      </w:pPr>
      <w:r>
        <w:rPr/>
        <w:t xml:space="preserve">Однако, поведение брокеров в первой половине торгов было на редкость осторожным. Наши ранние сообщения подтвердились - резко упал спрос на приватизационные чеки, и в первой половине торговой сессии наличный курс ваучера упал более, чем на 1000 руб., достигнув номинальной отметки. После полудня ситуация на Центральной российской универсальной бирже начала меняться к лучшему. </w:t>
      </w:r>
    </w:p>
    <w:p>
      <w:pPr>
        <w:pStyle w:val="Normal"/>
        <w:jc w:val="both"/>
        <w:rPr/>
      </w:pPr>
      <w:r>
        <w:rPr/>
        <w:t xml:space="preserve">Важным фактором изменения настроения брокеров стало объявление итогов торгов по долларам США на ММВБ, где доллар поднялся всего на два рубля до отметки 1168 рублей. В результате в конце торгового дня наличный курс чека отыграл большую часть утреннего падения и закрылся на уровне 10900 руб. Средний курс по итогам сегодняшних торгов составил 10884 рубля за наличный расчет. При этом объем продаж ваучеров на Центральной российской универсальной бирже был ничтожным, составив всего 3923 штуки. Как стало уже традиционным в условиях нестабильности, брокеры перевели значительную часть операций с ваучерами в валютные сделки. За доллары США было продано 10942 ваучера по среднему курсу 8 долларов 84 цента. Таким образом, ваучерные спекулянты продолжают ожидать возможного падения курса рубля по отношению к американскому доллару на этой неделе. </w:t>
      </w:r>
    </w:p>
    <w:p>
      <w:pPr>
        <w:pStyle w:val="Normal"/>
        <w:jc w:val="both"/>
        <w:rPr/>
      </w:pPr>
      <w:r>
        <w:rPr/>
        <w:t xml:space="preserve">Начавший размещение 20 серии банковского векселя Эмиссионный синдикат, менеджером которого является компания Российский брокерский дом, констатировала спокойствие мелких инвесторов. Векселя приобретаются без ажиотажа, при этом сброс векселей старых серий практически не осуществляется. </w:t>
      </w:r>
    </w:p>
    <w:p>
      <w:pPr>
        <w:pStyle w:val="Normal"/>
        <w:jc w:val="both"/>
        <w:rPr/>
      </w:pPr>
      <w:r>
        <w:rPr/>
        <w:t xml:space="preserve">Центральный банк отменил сегодня проведение торгов по государственным краткосрочным облигациям. Об официальной причине отмены торгов пока не сообщается. Как стало известно из источника в Центральном банке, на Неглинной опасаются резких и безудержных колебаний курса государственных краткосрочных облигаций из-за политической нестабильности в стране. </w:t>
      </w:r>
    </w:p>
    <w:p>
      <w:pPr>
        <w:pStyle w:val="Normal"/>
        <w:jc w:val="both"/>
        <w:rPr/>
      </w:pPr>
      <w:r>
        <w:rPr/>
      </w:r>
    </w:p>
    <w:p>
      <w:pPr>
        <w:pStyle w:val="Normal"/>
        <w:jc w:val="both"/>
        <w:rPr/>
      </w:pPr>
      <w:r>
        <w:rPr/>
        <w:t xml:space="preserve">09.55. Над Белым домом вновь появились вертолеты. В районе Дорогомиловской заставы по Кутузовскому проспекту в направлении Белого дома движутся 12 БМП, сообщают наблюдатели штаба обороны города. </w:t>
      </w:r>
    </w:p>
    <w:p>
      <w:pPr>
        <w:pStyle w:val="Normal"/>
        <w:jc w:val="both"/>
        <w:rPr/>
      </w:pPr>
      <w:r>
        <w:rPr/>
      </w:r>
    </w:p>
    <w:p>
      <w:pPr>
        <w:pStyle w:val="Normal"/>
        <w:jc w:val="both"/>
        <w:rPr/>
      </w:pPr>
      <w:r>
        <w:rPr/>
        <w:t xml:space="preserve">10.00. С вертолета была обстреляна крыша Белого дома, В результате возникло несколько очагов возгорания. </w:t>
      </w:r>
    </w:p>
    <w:p>
      <w:pPr>
        <w:pStyle w:val="Normal"/>
        <w:jc w:val="both"/>
        <w:rPr/>
      </w:pPr>
      <w:r>
        <w:rPr/>
        <w:t xml:space="preserve">По некоторым неподтвержденным данным, Александр Руцкой пытается связаться с Борисом Ельциным для проведения переговоров. На флагштоке Белого дома все еще реет Андреевский флаг. </w:t>
      </w:r>
    </w:p>
    <w:p>
      <w:pPr>
        <w:pStyle w:val="Normal"/>
        <w:jc w:val="both"/>
        <w:rPr/>
      </w:pPr>
      <w:r>
        <w:rPr/>
      </w:r>
    </w:p>
    <w:p>
      <w:pPr>
        <w:pStyle w:val="Normal"/>
        <w:jc w:val="both"/>
        <w:rPr/>
      </w:pPr>
      <w:r>
        <w:rPr/>
        <w:t>10.05. Из Белого дома бегут люди. По данным наблюдателя штаба обороны города, находящегося на пятом этаже гостиницы "Мир", на 9.50 из Девятинского переулка семь БТР ведут огонь. Через стадион в направлении Конюшевского переулка из здания Белого дома 6</w:t>
      </w:r>
      <w:r>
        <w:rPr>
          <w:lang w:val="en-US"/>
        </w:rPr>
        <w:t>e</w:t>
      </w:r>
      <w:r>
        <w:rPr/>
        <w:t xml:space="preserve">гут люди группами по 5-6 человек (среди них есть раненные) и смешиваются с толпой зевак по ту сторону стадиона. </w:t>
      </w:r>
    </w:p>
    <w:p>
      <w:pPr>
        <w:pStyle w:val="Normal"/>
        <w:jc w:val="both"/>
        <w:rPr/>
      </w:pPr>
      <w:r>
        <w:rPr/>
      </w:r>
    </w:p>
    <w:p>
      <w:pPr>
        <w:pStyle w:val="Normal"/>
        <w:jc w:val="both"/>
        <w:rPr/>
      </w:pPr>
      <w:r>
        <w:rPr/>
        <w:t xml:space="preserve">10.10. Загорелся первый этаж Белого дома. Над зданием Дома Советов барражируют вертолеты. Огонь БТРов все усиливается. </w:t>
      </w:r>
    </w:p>
    <w:p>
      <w:pPr>
        <w:pStyle w:val="Normal"/>
        <w:jc w:val="both"/>
        <w:rPr/>
      </w:pPr>
      <w:r>
        <w:rPr/>
      </w:r>
    </w:p>
    <w:p>
      <w:pPr>
        <w:pStyle w:val="Normal"/>
        <w:jc w:val="both"/>
        <w:rPr/>
      </w:pPr>
      <w:r>
        <w:rPr/>
        <w:t xml:space="preserve">10.15. По данным наблюдателя штаба обороны города, находящегося на пятом этаже гостиницы "Мир", какой-то автоматчик ведет огонь из этой гостиницы по журналистам, собравшимся у американского посольства. По вертолетам, имитировавшим атаку на Белый дом, из здания велась стрельба из крупнокалиберного пулемета. </w:t>
      </w:r>
    </w:p>
    <w:p>
      <w:pPr>
        <w:pStyle w:val="Normal"/>
        <w:jc w:val="both"/>
        <w:rPr/>
      </w:pPr>
      <w:r>
        <w:rPr/>
      </w:r>
    </w:p>
    <w:p>
      <w:pPr>
        <w:pStyle w:val="Normal"/>
        <w:jc w:val="both"/>
        <w:rPr/>
      </w:pPr>
      <w:r>
        <w:rPr/>
        <w:t xml:space="preserve">10.20. Танки прошли по Калининскому проспекту, раздвинув поливальные машины, стоящие в заграждении, и вышли к Белому дому. </w:t>
      </w:r>
    </w:p>
    <w:p>
      <w:pPr>
        <w:pStyle w:val="Normal"/>
        <w:jc w:val="both"/>
        <w:rPr/>
      </w:pPr>
      <w:r>
        <w:rPr/>
      </w:r>
    </w:p>
    <w:p>
      <w:pPr>
        <w:pStyle w:val="Normal"/>
        <w:jc w:val="both"/>
        <w:rPr/>
      </w:pPr>
      <w:r>
        <w:rPr/>
        <w:t xml:space="preserve">10.30. Перестрелка вокруг здания парламента резко усилилась. Перед зданием постоянно маневрирует бронетехника, продолжают вести интенсивный огонь танки. Из окон Белого дома поднимается черный дым. На крыше 7-го этажа, откуда ведется одиночный огонь из стрелкового оружия и гранатометов, вспыхнул пожар. </w:t>
      </w:r>
    </w:p>
    <w:p>
      <w:pPr>
        <w:pStyle w:val="Normal"/>
        <w:jc w:val="both"/>
        <w:rPr/>
      </w:pPr>
      <w:r>
        <w:rPr/>
        <w:t xml:space="preserve">По некоторым сведениям, Александр Руцкой согласился покинуть здание Белого дома с белым флагом. По сведениям из военных источников, верными президенту войсками заняты первые два этажа. Бои идут в районе 3-4 этажа здания. В нем выбиты все стекла со стороны Краснопресненской набережной. </w:t>
      </w:r>
    </w:p>
    <w:p>
      <w:pPr>
        <w:pStyle w:val="Normal"/>
        <w:jc w:val="both"/>
        <w:rPr/>
      </w:pPr>
      <w:r>
        <w:rPr/>
        <w:t xml:space="preserve">С обеих сторон реки собралось достаточно большое число зевак, которые не уходят. </w:t>
      </w:r>
    </w:p>
    <w:p>
      <w:pPr>
        <w:pStyle w:val="Normal"/>
        <w:jc w:val="both"/>
        <w:rPr/>
      </w:pPr>
      <w:r>
        <w:rPr/>
      </w:r>
    </w:p>
    <w:p>
      <w:pPr>
        <w:pStyle w:val="Normal"/>
        <w:jc w:val="both"/>
        <w:rPr/>
      </w:pPr>
      <w:r>
        <w:rPr/>
        <w:t xml:space="preserve">10.40. Как сообщили в пресс-службе ГКЧС России, все ведомственные аварийно-спасательные формирования приведены в готовность. Усиленно охраняются промышленные объекты и системы жизнеобеспечения города. В столице, кроме "скорой помощи", работают бригады Красного креста и Центра экстренной медицины. На Васильевском спуске развернуты полевые кухни, людям выдают чай и легкую пищу. В ближайшие полчаса должен быть развернут полевой госпиталь. </w:t>
      </w:r>
    </w:p>
    <w:p>
      <w:pPr>
        <w:pStyle w:val="Normal"/>
        <w:jc w:val="both"/>
        <w:rPr/>
      </w:pPr>
      <w:r>
        <w:rPr/>
      </w:r>
    </w:p>
    <w:p>
      <w:pPr>
        <w:pStyle w:val="Normal"/>
        <w:jc w:val="both"/>
        <w:rPr/>
      </w:pPr>
      <w:r>
        <w:rPr/>
        <w:t xml:space="preserve">10.40. По Белому дому прямой наводкой бьют танки. Несколько минут назад на 9-м этаже "Украины" выстрелом из Белого дома убит иностранный корреспондент. На мосту через Москву-реку скопилась масса любопытных, праздно наблюдающих за боем. Стрельба усиливается. </w:t>
      </w:r>
    </w:p>
    <w:p>
      <w:pPr>
        <w:pStyle w:val="Normal"/>
        <w:jc w:val="both"/>
        <w:rPr/>
      </w:pPr>
      <w:r>
        <w:rPr/>
        <w:t xml:space="preserve">Председатель правления Центрального банка РФ Виктор Геращенко, находящийся в Японии для подготовки визита в эту страну президента России, сегодня прервал свою поездку и возвращается в Москву. </w:t>
      </w:r>
    </w:p>
    <w:p>
      <w:pPr>
        <w:pStyle w:val="Normal"/>
        <w:jc w:val="both"/>
        <w:rPr/>
      </w:pPr>
      <w:r>
        <w:rPr/>
      </w:r>
    </w:p>
    <w:p>
      <w:pPr>
        <w:pStyle w:val="Normal"/>
        <w:jc w:val="both"/>
        <w:rPr/>
      </w:pPr>
      <w:r>
        <w:rPr/>
        <w:t xml:space="preserve">10.40. Защитники Дома Советов в количестве 70-100 человек предприняли попытку прорыва в сторону Совинцентра. В данный момент слышна стрельба у метро "Улица 1905 года" и в сквере напротив. Снайперы из БД заняли крыши близлежащих зданий и ведут прицельный огонь. Дом Советов полностью блокирован. </w:t>
      </w:r>
    </w:p>
    <w:p>
      <w:pPr>
        <w:pStyle w:val="Normal"/>
        <w:jc w:val="both"/>
        <w:rPr/>
      </w:pPr>
      <w:r>
        <w:rPr/>
        <w:t xml:space="preserve">Пресс-секретарь президента РФ Вячеслав Костиков распространил заявление, в котором говорится: "Войска, ведущие атаку на здание Дома Советов, имеют приказ действовать таким образом, чтобы максимально избежать жертв среди гражданских лиц, все еще находящихся в качестве заложников в здании. Задача частей, окруживших здание бывшего Верховного Совета, - вынудить засевших в здании боевиков посредством демонстрации силы прекратить сопротивление, сдать оружие и освободить помещения. Как только это условие будет выполнено, боевые действия вокруг здания могут быть прекращены". </w:t>
      </w:r>
    </w:p>
    <w:p>
      <w:pPr>
        <w:pStyle w:val="Normal"/>
        <w:jc w:val="both"/>
        <w:rPr/>
      </w:pPr>
      <w:r>
        <w:rPr/>
      </w:r>
    </w:p>
    <w:p>
      <w:pPr>
        <w:pStyle w:val="Normal"/>
        <w:jc w:val="both"/>
        <w:rPr/>
      </w:pPr>
      <w:r>
        <w:rPr/>
        <w:t xml:space="preserve">10.40. Большая группа сторонников президента Ельцина (около 8 тысяч человек) находится возле здания Моссовета на Тверской. Многие держат в руках государственные флаги и плакаты, обстановка в целом спокойная. Большинство магазинов закрыто, закрыт также ресторан "Пицца-Хат". Участники митинга, живущие в близлежащих домах, организовали раздачу горячей пищи. Организован также пункт Красного Креста для помощи пострадавшим, если таковые будут. </w:t>
      </w:r>
    </w:p>
    <w:p>
      <w:pPr>
        <w:pStyle w:val="Normal"/>
        <w:jc w:val="both"/>
        <w:rPr/>
      </w:pPr>
      <w:r>
        <w:rPr/>
      </w:r>
    </w:p>
    <w:p>
      <w:pPr>
        <w:pStyle w:val="Normal"/>
        <w:jc w:val="both"/>
        <w:rPr/>
      </w:pPr>
      <w:r>
        <w:rPr/>
        <w:t xml:space="preserve">10.45. Возле телецентра "Останкино" наблюдается редкая стрельба из автоматического оружия. Перестрелка ведется между группами МВД, пришедшими ночью на защиту телецентра, и отдельными боевиками Макашова, укрывающимися в парке "Останкино" за Шереметьевским дворцом. Сейчас происходит прочесывание парка и вылавливание террористов. Телецентр надежно защищен автоматчиками и 11 БТРами, расположенными перед входом. Угол телецентра (Олимпийский корпус) разворочен гранатометами и слегка дымится. </w:t>
      </w:r>
    </w:p>
    <w:p>
      <w:pPr>
        <w:pStyle w:val="Normal"/>
        <w:jc w:val="both"/>
        <w:rPr/>
      </w:pPr>
      <w:r>
        <w:rPr/>
      </w:r>
    </w:p>
    <w:p>
      <w:pPr>
        <w:pStyle w:val="Normal"/>
        <w:jc w:val="both"/>
        <w:rPr/>
      </w:pPr>
      <w:r>
        <w:rPr/>
        <w:t xml:space="preserve">10.53. Из Белого дома (угол, выходящий к СЭВу) выбежало около 10 человек. Продвигаются перебежками. Все в гражданском. Вероятно, журналисты. Есть раненый (или раненая). </w:t>
      </w:r>
    </w:p>
    <w:p>
      <w:pPr>
        <w:pStyle w:val="Normal"/>
        <w:jc w:val="both"/>
        <w:rPr/>
      </w:pPr>
      <w:r>
        <w:rPr/>
      </w:r>
    </w:p>
    <w:p>
      <w:pPr>
        <w:pStyle w:val="Normal"/>
        <w:jc w:val="both"/>
        <w:rPr/>
      </w:pPr>
      <w:r>
        <w:rPr/>
        <w:t xml:space="preserve">10.55. По решению штаба обороны города сформированы отряды по закрытию газет "Русский вестник", "Путь", "Правда", "Советская Россия", "Рабочая трибуна", "Красная Пресня", а также штаб-квартиры Союза офицеров. В группах насчитывается от 20 до 60 человек. Автобусы с каждой группой отправились 20 минут назад по заданным адресам. </w:t>
      </w:r>
    </w:p>
    <w:p>
      <w:pPr>
        <w:pStyle w:val="Normal"/>
        <w:jc w:val="both"/>
        <w:rPr/>
      </w:pPr>
      <w:r>
        <w:rPr/>
        <w:t xml:space="preserve">По поводу газеты "День" член штаба, просивший не называть его имя, заявил: "Пусть лучше милиция разбирается". </w:t>
      </w:r>
    </w:p>
    <w:p>
      <w:pPr>
        <w:pStyle w:val="Normal"/>
        <w:jc w:val="both"/>
        <w:rPr/>
      </w:pPr>
      <w:r>
        <w:rPr/>
        <w:t xml:space="preserve">11.00. Усилена охрана здания Конституционного суда. Сотрудники службы охраны, стоящие на входе в здание КС, вооружились автоматами, надели бронежилеты. Работает только один подъезд. Вход в здание строго ограничен. Не пускают даже корреспондентов. Гараж на улице Беговой, обслуживающий КС, отказывает сотрудникам в заказах автомашин. </w:t>
      </w:r>
    </w:p>
    <w:p>
      <w:pPr>
        <w:pStyle w:val="Normal"/>
        <w:jc w:val="both"/>
        <w:rPr/>
      </w:pPr>
      <w:r>
        <w:rPr/>
        <w:t xml:space="preserve">В самом здании среди сотрудников ходят слухи, что в скором времени поступит приказ покинуть помещение. </w:t>
      </w:r>
    </w:p>
    <w:p>
      <w:pPr>
        <w:pStyle w:val="Normal"/>
        <w:jc w:val="both"/>
        <w:rPr/>
      </w:pPr>
      <w:r>
        <w:rPr/>
        <w:t xml:space="preserve">На заседании Конституционного совещания судья КС Тамара Морщякова предложила пересмотреть решение КС по делу о конституционности постановления Съезда народных депутатов РФ от 29 марта 1993 г. "О Всероссийском референдуме 25 апреля 1993 года, порядке проведения его итогов и механизме реализации результатов референдума". </w:t>
      </w:r>
    </w:p>
    <w:p>
      <w:pPr>
        <w:pStyle w:val="Normal"/>
        <w:jc w:val="both"/>
        <w:rPr/>
      </w:pPr>
      <w:r>
        <w:rPr/>
        <w:t xml:space="preserve">По мнению Тамары Морщяковой, КС должен признать, что подсчет голосов на референдуме, произведенный в порядке, установленном указанным постановлением, не соответствовал ни действующему закону, ни подлинному волеизъявлению народа. А выраженное на референдуме мнение народа о необходимости проведения досрочных парламентских выборов теперь уже многократно подтверждено в решениях практически всех действующих органов государственной власти и многочисленных общественных структур. </w:t>
      </w:r>
    </w:p>
    <w:p>
      <w:pPr>
        <w:pStyle w:val="Normal"/>
        <w:jc w:val="both"/>
        <w:rPr/>
      </w:pPr>
      <w:r>
        <w:rPr/>
      </w:r>
    </w:p>
    <w:p>
      <w:pPr>
        <w:pStyle w:val="Normal"/>
        <w:jc w:val="both"/>
        <w:rPr/>
      </w:pPr>
      <w:r>
        <w:rPr/>
        <w:t xml:space="preserve">"Председатель КС РФ посчитал возможным в своем заявлении 22 сентября провозгласить, что считает досрочные выборы легитимным выходом из сложившегося кризисного положения. Считаю, что решение КС по вопросу о референдуме, в свете всего последующего развития событий, должно быть дезавуировано, ибо именно это решение лишило процесс конституционного развития в стране возможности использовать его несомненно легитимную основу - непосредственно выраженную волю народа, высказавшегося уже в апреле 1993 года за перевыборы народных депутатов РФ", - заявила Тамара Морщякова. </w:t>
      </w:r>
    </w:p>
    <w:p>
      <w:pPr>
        <w:pStyle w:val="Normal"/>
        <w:jc w:val="both"/>
        <w:rPr/>
      </w:pPr>
      <w:r>
        <w:rPr/>
        <w:t xml:space="preserve">Согласно статье 53 Закона о КС РФ, Конституционный суд вправе пересмотреть ранее принятые им решения. Предложение Тамары Морщяковой включено вторым пунктом в повестку заседания КС. Кроме того, Тамара Морщякова призвала КС немедленно приступить к рассмотрению вопроса о конституционности действий и решений высших должностных лиц РФ, а также правовых актов Х чрезвычайного Съезда народных депутатов и ВС РФ, принятых начиная с 21 сентября 1993 года. Среди них - решение о назначении и.о. президента РФ, о кадровых назначениях в правительстве, о дополнениях к уголовному кодексу. </w:t>
      </w:r>
    </w:p>
    <w:p>
      <w:pPr>
        <w:pStyle w:val="Normal"/>
        <w:jc w:val="both"/>
        <w:rPr/>
      </w:pPr>
      <w:r>
        <w:rPr/>
      </w:r>
    </w:p>
    <w:p>
      <w:pPr>
        <w:pStyle w:val="Normal"/>
        <w:jc w:val="both"/>
        <w:rPr/>
      </w:pPr>
      <w:r>
        <w:rPr/>
        <w:t xml:space="preserve">11.05. На Краснопресненском мосту скопление народа. Работники милиции безуспешно пытаются уговорить людей разойтись. </w:t>
      </w:r>
    </w:p>
    <w:p>
      <w:pPr>
        <w:pStyle w:val="Normal"/>
        <w:jc w:val="both"/>
        <w:rPr/>
      </w:pPr>
      <w:r>
        <w:rPr/>
      </w:r>
    </w:p>
    <w:p>
      <w:pPr>
        <w:pStyle w:val="Normal"/>
        <w:jc w:val="both"/>
        <w:rPr/>
      </w:pPr>
      <w:r>
        <w:rPr/>
        <w:t xml:space="preserve">11.05. Десантники высадились на 5-м этаже Белого дома. Как доложил капитан первого ранга Семин штабу обороны города, десантники вступили в бой. </w:t>
      </w:r>
    </w:p>
    <w:p>
      <w:pPr>
        <w:pStyle w:val="Normal"/>
        <w:jc w:val="both"/>
        <w:rPr/>
      </w:pPr>
      <w:r>
        <w:rPr/>
        <w:t xml:space="preserve">С моста танки ведут огонь. Они уже расстреляли по одному боекомплекту, подвезен новый. Основные разрушения - в основании здания и первого этажа Белого дома. </w:t>
      </w:r>
    </w:p>
    <w:p>
      <w:pPr>
        <w:pStyle w:val="Normal"/>
        <w:jc w:val="both"/>
        <w:rPr/>
      </w:pPr>
      <w:r>
        <w:rPr/>
        <w:t xml:space="preserve">Штаб Таманской дивизии, ведущей штурм, находится у памятника Шевченко возле гостиницы "Украина". Среди военнослужащих дивизии имеются раненые. Защитники Белого дома предприняли контратаку на четырех БТР, один из которых был подбит, второй, предположительно, тоже. </w:t>
      </w:r>
    </w:p>
    <w:p>
      <w:pPr>
        <w:pStyle w:val="Normal"/>
        <w:jc w:val="both"/>
        <w:rPr/>
      </w:pPr>
      <w:r>
        <w:rPr/>
      </w:r>
    </w:p>
    <w:p>
      <w:pPr>
        <w:pStyle w:val="Normal"/>
        <w:jc w:val="both"/>
        <w:rPr/>
      </w:pPr>
      <w:r>
        <w:rPr/>
        <w:t xml:space="preserve">Телефонный опрос 1600 москвичей провел сегодня Фонд "Общественное мнение" с 6 по 11 часов утра. Как сообщили РИА в Фонде, был задан только один вопрос: "Кого Вы лично поддерживаете -Президента Бориса Ельцина или Верховный Совет?" Ответы распределились следующим образом, 72% опрошенных высказались в поддержку президента, 9% - парламента. Отказались отвечать 19% москвичей. Обращение к президенту РФ о недопущении пролития крови и выводе войск из Москвы принято на заседании членов Конституционного суда РФ и представителей Советов субъектов федерации, которое состоялось утром в здании КС РФ. На нем присутствовали представители 25 российских регионов, в том числе от Калмыкии, Новосибирского, Воронежского, Мурманского, Московского Советов. Представитель Кемеровского Совета народных депутатов Аман Тулеев по неизвестным причинам не смог добраться на заседание. От Верховного Совета, распущенного указом президента РФ, присутствовал Рамазан Абдулатипов. </w:t>
      </w:r>
    </w:p>
    <w:p>
      <w:pPr>
        <w:pStyle w:val="Normal"/>
        <w:jc w:val="both"/>
        <w:rPr/>
      </w:pPr>
      <w:r>
        <w:rPr/>
        <w:t xml:space="preserve">Председатель КС РФ Валерий Зорькин сообщил о создании центристской коалиции, в числе которой Конституционный суд. Советы субъектов Федерации и Московский Патриархат. </w:t>
      </w:r>
    </w:p>
    <w:p>
      <w:pPr>
        <w:pStyle w:val="Normal"/>
        <w:jc w:val="both"/>
        <w:rPr/>
      </w:pPr>
      <w:r>
        <w:rPr/>
      </w:r>
    </w:p>
    <w:p>
      <w:pPr>
        <w:pStyle w:val="Normal"/>
        <w:jc w:val="both"/>
        <w:rPr/>
      </w:pPr>
      <w:r>
        <w:rPr/>
        <w:t xml:space="preserve">11.10. Представители КС и Патриархии попытались вторично связаться с В.Черномырдиным и А.Руцким, но и на второй раз от премьер-министра не последовало никакого ответа, а с А.Руцким связаться не удалось. </w:t>
      </w:r>
    </w:p>
    <w:p>
      <w:pPr>
        <w:pStyle w:val="Normal"/>
        <w:jc w:val="both"/>
        <w:rPr/>
      </w:pPr>
      <w:r>
        <w:rPr/>
      </w:r>
    </w:p>
    <w:p>
      <w:pPr>
        <w:pStyle w:val="Normal"/>
        <w:jc w:val="both"/>
        <w:rPr/>
      </w:pPr>
      <w:r>
        <w:rPr/>
        <w:t xml:space="preserve">11.10. Дымятся верхние этажи здания московской мэрии. </w:t>
      </w:r>
    </w:p>
    <w:p>
      <w:pPr>
        <w:pStyle w:val="Normal"/>
        <w:jc w:val="both"/>
        <w:rPr/>
      </w:pPr>
      <w:r>
        <w:rPr/>
        <w:t xml:space="preserve">В верхних этажах Центра международной торговли выбиты стекла. Есть предположение, что там засели снайперы - сторонники бывшего Верховного Совета. </w:t>
      </w:r>
    </w:p>
    <w:p>
      <w:pPr>
        <w:pStyle w:val="Normal"/>
        <w:jc w:val="both"/>
        <w:rPr/>
      </w:pPr>
      <w:r>
        <w:rPr/>
      </w:r>
    </w:p>
    <w:p>
      <w:pPr>
        <w:pStyle w:val="Normal"/>
        <w:jc w:val="both"/>
        <w:rPr/>
      </w:pPr>
      <w:r>
        <w:rPr/>
        <w:t xml:space="preserve">11.15. Идет перегруппировка правительственных войск в районе Белого дома. В течение часа защитники Белого дома должны определиться: либо принять ультиматум о сдаче, либо продолжать сопротивление. Переговоры с Белым домом от лица правительства и президента вел первый вице-премьер РФ Владимир Шумейко. </w:t>
      </w:r>
    </w:p>
    <w:p>
      <w:pPr>
        <w:pStyle w:val="Normal"/>
        <w:jc w:val="both"/>
        <w:rPr/>
      </w:pPr>
      <w:r>
        <w:rPr/>
      </w:r>
    </w:p>
    <w:p>
      <w:pPr>
        <w:pStyle w:val="Normal"/>
        <w:jc w:val="both"/>
        <w:rPr/>
      </w:pPr>
      <w:r>
        <w:rPr/>
        <w:t xml:space="preserve">11.20. Стрельба у Белого дома постепенно стихает, раздаются лишь одиночные выстрелы. Видимо, это связано с тем, что Александр Руцкой попросил аудиенции у вице-премьера РФ Виктора Черномырдина. </w:t>
      </w:r>
    </w:p>
    <w:p>
      <w:pPr>
        <w:pStyle w:val="Normal"/>
        <w:jc w:val="both"/>
        <w:rPr/>
      </w:pPr>
      <w:r>
        <w:rPr/>
      </w:r>
    </w:p>
    <w:p>
      <w:pPr>
        <w:pStyle w:val="Normal"/>
        <w:jc w:val="both"/>
        <w:rPr/>
      </w:pPr>
      <w:r>
        <w:rPr/>
        <w:t xml:space="preserve">11.25. Возле Белого дома возобновилась интенсивная артиллерийская стрельба. По всей видимости, огонь по Белому дому ведут танки. </w:t>
      </w:r>
    </w:p>
    <w:p>
      <w:pPr>
        <w:pStyle w:val="Normal"/>
        <w:jc w:val="both"/>
        <w:rPr/>
      </w:pPr>
      <w:r>
        <w:rPr/>
        <w:t xml:space="preserve">К этому часу в Москве, по данным Главного медицинского управления, городские больницы уже оказали помощь 192 пострадавшим, 158 человек госпитализированы, 16 будут лечиться амбулаторно, 18 - умерли. Раненых, которые поступают в данный момент, никто не считает. </w:t>
      </w:r>
    </w:p>
    <w:p>
      <w:pPr>
        <w:pStyle w:val="Normal"/>
        <w:jc w:val="both"/>
        <w:rPr/>
      </w:pPr>
      <w:r>
        <w:rPr/>
      </w:r>
    </w:p>
    <w:p>
      <w:pPr>
        <w:pStyle w:val="Normal"/>
        <w:jc w:val="both"/>
        <w:rPr/>
      </w:pPr>
      <w:r>
        <w:rPr/>
        <w:t xml:space="preserve">11.30. На Новоарбатском мосту, где постоянно возрастает количество зевак, заняли позиции уже четыре танка. Они стреляют по верхним этажам здания. Основная цель - 13 этаж, где размещается штаб обороны генерала Ачалова. На этом этаже выбиты практически все окна. </w:t>
      </w:r>
    </w:p>
    <w:p>
      <w:pPr>
        <w:pStyle w:val="Normal"/>
        <w:jc w:val="both"/>
        <w:rPr/>
      </w:pPr>
      <w:r>
        <w:rPr/>
        <w:t xml:space="preserve">Со стороны Площади Свободы тоже много выбитых окон, из некоторых идет черный дым. БТРы ведут огонь по зданию из крупнокалиберных пулеметов. В Институт им. Склифосовского постоянно поступают раненые. </w:t>
      </w:r>
    </w:p>
    <w:p>
      <w:pPr>
        <w:pStyle w:val="Normal"/>
        <w:jc w:val="both"/>
        <w:rPr/>
      </w:pPr>
      <w:r>
        <w:rPr/>
      </w:r>
    </w:p>
    <w:p>
      <w:pPr>
        <w:pStyle w:val="Normal"/>
        <w:jc w:val="both"/>
        <w:rPr/>
      </w:pPr>
      <w:r>
        <w:rPr/>
        <w:t xml:space="preserve">11.40. Газеты "Советская Россия" и "Рабочая Трибуна" закрыты. По сообщению посыльного одного из отрядов штаба обороны города в редакциях газет находятся наряды милиции с автоматами. </w:t>
      </w:r>
    </w:p>
    <w:p>
      <w:pPr>
        <w:pStyle w:val="Normal"/>
        <w:jc w:val="both"/>
        <w:rPr/>
      </w:pPr>
      <w:r>
        <w:rPr/>
        <w:t xml:space="preserve">В Конституционном суде РФ закончилось совещание, на котором обсуждалась ситуация в Москве. После совещания Валерий Зорькин сообщил корреспондентам, что утром и ночью КС совместно с Патриархией путем переговоров с Александром Руцким и Виктором Черномырдиным пытались сделать все- возможное, чтобы предотвратить кровопролитие. Однако добиться этого не удалось. По мнению В.Зорькина, в настоящее время речь уже идет о том, чтобы не допустить распространения ситуации на регионы. </w:t>
      </w:r>
    </w:p>
    <w:p>
      <w:pPr>
        <w:pStyle w:val="Normal"/>
        <w:jc w:val="both"/>
        <w:rPr/>
      </w:pPr>
      <w:r>
        <w:rPr/>
        <w:t xml:space="preserve">На вопрос, надеется ли он на то, что штурм Белого дома еще можно остановить, В.Зорькин ответил: "Теперь уже не знаю, как это сделать, но думаю, что пытаться сделать это никогда не поздно". По словам В.Зорькина, необходимо найти посредников, к которым прислушалась бы и та, и другая сторона, но для этого необходимо хотя бы установить связь с Белым домом. В. Зорькин еще раз подчеркнул, что если штурм Белого дома остановить не удастся, то нужно сделать все, чтобы ситуация в Москве не распространилась на регионы. </w:t>
      </w:r>
    </w:p>
    <w:p>
      <w:pPr>
        <w:pStyle w:val="Normal"/>
        <w:jc w:val="both"/>
        <w:rPr/>
      </w:pPr>
      <w:r>
        <w:rPr/>
      </w:r>
    </w:p>
    <w:p>
      <w:pPr>
        <w:pStyle w:val="Normal"/>
        <w:jc w:val="both"/>
        <w:rPr/>
      </w:pPr>
      <w:r>
        <w:rPr/>
        <w:t xml:space="preserve">Президент Калмыкии Кирсан Илюмжинов заявил журналистам: "Ради того, чтобы предотвратить огонь, субъекты федерации могут встать живым кольцом вокруг Белого дома". И он лично готов это сделать. "Сейчас не надо искать виноватых, просто нужно сделать все, чтобы остановить кровь. Сегодня Белый дом заглушат танками и вертолетами, а завтра - все регионы. Сегодня за колючей проволокой Белый дом, завтра - Калмыкия, послезавтра - вся Россия. В конце </w:t>
      </w:r>
      <w:r>
        <w:rPr>
          <w:lang w:val="en-US"/>
        </w:rPr>
        <w:t>XX</w:t>
      </w:r>
      <w:r>
        <w:rPr/>
        <w:t xml:space="preserve"> века решать политические проблемы танками и вертолетами недопустимо. Мне непонятна позиция Запада, поддерживающего это побоище", - заявил К. Илюмжинов. </w:t>
      </w:r>
    </w:p>
    <w:p>
      <w:pPr>
        <w:pStyle w:val="Normal"/>
        <w:jc w:val="both"/>
        <w:rPr/>
      </w:pPr>
      <w:r>
        <w:rPr/>
        <w:t xml:space="preserve">Он также считает, что то, что происходит в Москве - это политические разборки, которые упорно пытаются представить как борьбу демократии с коммунизмом. К. Илюмжинов заявил, что субъекты федерации, неформальное совещание которых сейчас проходит в КС, готовы выступить гарантом стабильности в этой ситуации. </w:t>
      </w:r>
    </w:p>
    <w:p>
      <w:pPr>
        <w:pStyle w:val="Normal"/>
        <w:jc w:val="both"/>
        <w:rPr/>
      </w:pPr>
      <w:r>
        <w:rPr/>
      </w:r>
    </w:p>
    <w:p>
      <w:pPr>
        <w:pStyle w:val="Normal"/>
        <w:jc w:val="both"/>
        <w:rPr/>
      </w:pPr>
      <w:r>
        <w:rPr/>
        <w:t xml:space="preserve">Участники заседания субъектов федерации послали в адрес президента и премьер-министра телеграмму, в которой настаивают на немедленном прекращении огня и проведении переговоров, а также просят, чтобы президент и премьер-министр немедленно приняли представителей субъектов федерации. </w:t>
      </w:r>
    </w:p>
    <w:p>
      <w:pPr>
        <w:pStyle w:val="Normal"/>
        <w:jc w:val="both"/>
        <w:rPr/>
      </w:pPr>
      <w:r>
        <w:rPr/>
        <w:t xml:space="preserve">Как сообщил корреспондентам руководитель пресс-службы правительства РФ Валентин Сергеев, информация о якобы ведущихся по телефону через посредников переговорах между Виктором Черномырдиным и Русланом Хасбулатовым не соответствует действительности. </w:t>
      </w:r>
    </w:p>
    <w:p>
      <w:pPr>
        <w:pStyle w:val="Normal"/>
        <w:jc w:val="both"/>
        <w:rPr/>
      </w:pPr>
      <w:r>
        <w:rPr/>
        <w:t xml:space="preserve">В.Сергеев заявил, что ни на какие уступки правительство не пойдет. Единственным условием разрешения конфликта может быть безоговорочная капитуляция Белого дома. В то же время со стороны Белого дома предпринимаются попытки связаться с правительством через посредников. </w:t>
      </w:r>
    </w:p>
    <w:p>
      <w:pPr>
        <w:pStyle w:val="Normal"/>
        <w:jc w:val="both"/>
        <w:rPr/>
      </w:pPr>
      <w:r>
        <w:rPr/>
      </w:r>
    </w:p>
    <w:p>
      <w:pPr>
        <w:pStyle w:val="Normal"/>
        <w:jc w:val="both"/>
        <w:rPr/>
      </w:pPr>
      <w:r>
        <w:rPr/>
        <w:t xml:space="preserve">11.43. Бой от Белого дома распространился к Совинцентру, улица простреливается из минометов. На крышах близлежащих домов засели снайперы-руцкисты, которых пытаются снять бойцы правительственных войск. У Белого дома перестрелки стали более интенсивными. </w:t>
      </w:r>
    </w:p>
    <w:p>
      <w:pPr>
        <w:pStyle w:val="Normal"/>
        <w:jc w:val="both"/>
        <w:rPr/>
      </w:pPr>
      <w:r>
        <w:rPr/>
        <w:t xml:space="preserve">"ФНПР считает преступными действия вооруженных экстремистских группировок, спровоцировавших кровавые столкновения в Москве". Об этом говорится в заявлении исполкома Федерации независимых профсоюзов России. </w:t>
      </w:r>
    </w:p>
    <w:p>
      <w:pPr>
        <w:pStyle w:val="Normal"/>
        <w:jc w:val="both"/>
        <w:rPr/>
      </w:pPr>
      <w:r>
        <w:rPr/>
        <w:t xml:space="preserve">Исполком Совета ФНПР призвал членские организации и трудовые коллективы сохранять спокойствие, не поддаваться на экстремистские призывы. "Порядок и законность в столице должны быть восстановлены, - подчеркивается в заявлении. - Только в этих условиях возможно проведение свободных выборов. Проблема власти должна быть решена через волеизъявление народа". </w:t>
      </w:r>
    </w:p>
    <w:p>
      <w:pPr>
        <w:pStyle w:val="Normal"/>
        <w:jc w:val="both"/>
        <w:rPr/>
      </w:pPr>
      <w:r>
        <w:rPr/>
      </w:r>
    </w:p>
    <w:p>
      <w:pPr>
        <w:pStyle w:val="Normal"/>
        <w:jc w:val="both"/>
        <w:rPr/>
      </w:pPr>
      <w:r>
        <w:rPr/>
        <w:t xml:space="preserve">12.00. Через баррикаду на Новоарбатском мосту со стороны Краснопресненской набережной прорвалась большая группа людей /до 4 тысяч человек/, которая вышла к скверу на подступы к площади Свободной России. Туда срочно подтягиваются ОМОНовцы со щитами. Среди прорвавшихся имеются раненые. </w:t>
      </w:r>
    </w:p>
    <w:p>
      <w:pPr>
        <w:pStyle w:val="Normal"/>
        <w:jc w:val="both"/>
        <w:rPr/>
      </w:pPr>
      <w:r>
        <w:rPr/>
        <w:t xml:space="preserve">В здании Белого дома со стороны Краснопресненской площади горит 15-й этаж. Пожар наблюдается и со стороны площади Свободной России. </w:t>
      </w:r>
    </w:p>
    <w:p>
      <w:pPr>
        <w:pStyle w:val="Normal"/>
        <w:jc w:val="both"/>
        <w:rPr/>
      </w:pPr>
      <w:r>
        <w:rPr/>
        <w:t xml:space="preserve">По сообщению врача скорой помощи, на втором этаже здания много раненых гражданских лиц, которые боятся выходить наружу. К этой зоне подъехали машины скорой помощи. </w:t>
      </w:r>
    </w:p>
    <w:p>
      <w:pPr>
        <w:pStyle w:val="Normal"/>
        <w:jc w:val="both"/>
        <w:rPr/>
      </w:pPr>
      <w:r>
        <w:rPr/>
      </w:r>
    </w:p>
    <w:p>
      <w:pPr>
        <w:pStyle w:val="Normal"/>
        <w:jc w:val="both"/>
        <w:rPr/>
      </w:pPr>
      <w:r>
        <w:rPr/>
        <w:t xml:space="preserve">Вспыхнула стрельба в Девятинском переулке, у здания посольства США. С крыш в переулке и на Садовом кольце неизвестные люди открыли огонь. Прохожие бросились на землю. </w:t>
      </w:r>
    </w:p>
    <w:p>
      <w:pPr>
        <w:pStyle w:val="Normal"/>
        <w:jc w:val="both"/>
        <w:rPr/>
      </w:pPr>
      <w:r>
        <w:rPr/>
        <w:t xml:space="preserve">На Садовое кольцо выдвинулись боевые машины десанта, открывшие ответный огонь по крышам. Высадившийся с них десант, а также ОМОНовцы и милиция, при поддержке одной из бронемашин двинулись вниз по Девятинскому переулку в сторону Белого дома, </w:t>
      </w:r>
    </w:p>
    <w:p>
      <w:pPr>
        <w:pStyle w:val="Normal"/>
        <w:jc w:val="both"/>
        <w:rPr/>
      </w:pPr>
      <w:r>
        <w:rPr/>
        <w:t xml:space="preserve">По поступившим сведениям, часть защитников Белого дома прорвала с оружием в руках кольцо оцепления и устремилась в город. </w:t>
      </w:r>
    </w:p>
    <w:p>
      <w:pPr>
        <w:pStyle w:val="Normal"/>
        <w:jc w:val="both"/>
        <w:rPr/>
      </w:pPr>
      <w:r>
        <w:rPr/>
        <w:t xml:space="preserve">Патриарх Московский и Всея Руси Алексий П находится в своей резиденции. Он в состоянии передвигаться, угрозы для его жизни нет, хотя накануне у него случился приступ стенокардии средней степени, пояснили в Московской Патриархии. </w:t>
      </w:r>
    </w:p>
    <w:p>
      <w:pPr>
        <w:pStyle w:val="Normal"/>
        <w:jc w:val="both"/>
        <w:rPr/>
      </w:pPr>
      <w:r>
        <w:rPr/>
      </w:r>
    </w:p>
    <w:p>
      <w:pPr>
        <w:pStyle w:val="Normal"/>
        <w:jc w:val="both"/>
        <w:rPr/>
      </w:pPr>
      <w:r>
        <w:rPr/>
        <w:t xml:space="preserve">12.00. Заявление Московской федерации профсоюзов: "Мрачные прогнозы по углублению политического кризиса в России, к сожалению, оправдались. Гражданская война не на словах, а на деле стучится в наши дома. На улицах города пролилась кровь граждан, сотрудников ОМОНа и милиции. Тяжесть и острота политического конфликта вновь легла на плечи москвичей и трудящихся столицы. Мы обращаемся к противоборствующим сторонам, руководителям страны и города: в кратчайшие сроки обеспечить необходимые условия для мирной жизни граждан, остановить кровопролитие и исключить факты грубого насилия. Мы обращаемся ко всем москвичам и трудовым коллективам с просьбой соблюдать благоразумие и выдержку, не поддаваться на провокации экстремистов. Остановим гражданскую войну в Москве!" </w:t>
      </w:r>
    </w:p>
    <w:p>
      <w:pPr>
        <w:pStyle w:val="Normal"/>
        <w:jc w:val="both"/>
        <w:rPr/>
      </w:pPr>
      <w:r>
        <w:rPr/>
      </w:r>
    </w:p>
    <w:p>
      <w:pPr>
        <w:pStyle w:val="Normal"/>
        <w:jc w:val="both"/>
        <w:rPr/>
      </w:pPr>
      <w:r>
        <w:rPr/>
        <w:t xml:space="preserve">12.00. Телекомпания "Останкино" возобновляет трансляцию. Сопротивление нападавших удалось подавить в 7.00. Здание телецентра надежно охраняют бронетранспортеры и силы дивизии им. Дзержинского. Проход на территорию, прилегающую к телецентру, пока закрыт. </w:t>
      </w:r>
    </w:p>
    <w:p>
      <w:pPr>
        <w:pStyle w:val="Normal"/>
        <w:jc w:val="both"/>
        <w:rPr/>
      </w:pPr>
      <w:r>
        <w:rPr/>
        <w:t xml:space="preserve">Группа народных депутатов созыва 1990-1995 гг. выступила с обращением к своим коллегам по депутатскому корпусу, находящимся в Белом доме. </w:t>
      </w:r>
    </w:p>
    <w:p>
      <w:pPr>
        <w:pStyle w:val="Normal"/>
        <w:jc w:val="both"/>
        <w:rPr/>
      </w:pPr>
      <w:r>
        <w:rPr/>
        <w:t xml:space="preserve">"Оголтелые приверженцы советского тоталитаризма обагрили общество кровью и бандитскими погромами, - говорится в обращении. - Во имя авантюристических амбиций льется невинная кровь. В опасности наши с вами дети, родные и близкие. В опасности наше Отечество". </w:t>
      </w:r>
    </w:p>
    <w:p>
      <w:pPr>
        <w:pStyle w:val="Normal"/>
        <w:jc w:val="both"/>
        <w:rPr/>
      </w:pPr>
      <w:r>
        <w:rPr/>
        <w:t xml:space="preserve">"Время на долгие дискуссии исчерпано. Пора принимать решения", - отмечается далее в обращении. </w:t>
      </w:r>
    </w:p>
    <w:p>
      <w:pPr>
        <w:pStyle w:val="Normal"/>
        <w:jc w:val="both"/>
        <w:rPr/>
      </w:pPr>
      <w:r>
        <w:rPr/>
        <w:t xml:space="preserve">Депутаты призвали своих коллег присоединиться к требованию: остановить тех, кто толкает их и все общество к братоубийственной войне. </w:t>
      </w:r>
    </w:p>
    <w:p>
      <w:pPr>
        <w:pStyle w:val="Normal"/>
        <w:jc w:val="both"/>
        <w:rPr/>
      </w:pPr>
      <w:r>
        <w:rPr/>
        <w:t xml:space="preserve">Среди подписавших обращение - Михаил Сеславинский, Анатолий Шабад, Владимир Варов и другие. </w:t>
      </w:r>
    </w:p>
    <w:p>
      <w:pPr>
        <w:pStyle w:val="Normal"/>
        <w:jc w:val="both"/>
        <w:rPr/>
      </w:pPr>
      <w:r>
        <w:rPr/>
      </w:r>
    </w:p>
    <w:p>
      <w:pPr>
        <w:pStyle w:val="Normal"/>
        <w:jc w:val="both"/>
        <w:rPr/>
      </w:pPr>
      <w:r>
        <w:rPr/>
        <w:t xml:space="preserve">12.10. Как сообщили в справочной Московского метрополитена, график движения поездов не нарушен. Закрыты перегоны "Багратионовская" - "Александровский сад", "Парк культуры" - "Белорусская", для входа и выхода не работают станции "Улица 1905 года", "Баррикадная". Из трех станций "Киевская" функционирует только та, что на Арбатско-Покровской линии. </w:t>
      </w:r>
    </w:p>
    <w:p>
      <w:pPr>
        <w:pStyle w:val="Normal"/>
        <w:jc w:val="both"/>
        <w:rPr/>
      </w:pPr>
      <w:r>
        <w:rPr/>
        <w:t xml:space="preserve">Достигнутый уровень взаимоотношений между Россией и США можно рассматривать как успешное воплощение итогов переговоров на высшем уровне в Ванкувере, результатов токийской встречи глав ведущих мировых держав, а также последующих контактов между руководством наших стран. Об этом говорится в приветствии, которое президент РФ Борис Ельцин направил участникам совместного собрания по итогам года членов Совета по торгово-экономическому сотрудничеству и Американо-Российского делового совета. </w:t>
      </w:r>
    </w:p>
    <w:p>
      <w:pPr>
        <w:pStyle w:val="Normal"/>
        <w:jc w:val="both"/>
        <w:rPr/>
      </w:pPr>
      <w:r>
        <w:rPr/>
        <w:t xml:space="preserve">Борис Ельцин выразил уверенность, что свободная от тоталитаризма, мирная и демократическая Россия способна стать равноправным партнером США во взаимовыгодном торгово-экономическом сотрудничестве. "Россия и США обладают наиболее мощным в мире научным, техническим и промышленным потенциалом, - говорится в послании. - В новых исторических условиях наше взаимодействие должно строиться в самых разнообразных и широких формах". </w:t>
      </w:r>
    </w:p>
    <w:p>
      <w:pPr>
        <w:pStyle w:val="Normal"/>
        <w:jc w:val="both"/>
        <w:rPr/>
      </w:pPr>
      <w:r>
        <w:rPr/>
      </w:r>
    </w:p>
    <w:p>
      <w:pPr>
        <w:pStyle w:val="Normal"/>
        <w:jc w:val="both"/>
        <w:rPr/>
      </w:pPr>
      <w:r>
        <w:rPr/>
        <w:t xml:space="preserve">Во время штурма Белого дома представители бандитских вооруженных формирований, находящихся в нем, объявили о своем намерении отпустить захваченных во время последних столкновений заложников из числа военнослужащих и сотрудников милиции. Об этом говорится в заявлении пресс-центра мэрии Москвы. </w:t>
      </w:r>
    </w:p>
    <w:p>
      <w:pPr>
        <w:pStyle w:val="Normal"/>
        <w:jc w:val="both"/>
        <w:rPr/>
      </w:pPr>
      <w:r>
        <w:rPr/>
        <w:t xml:space="preserve">Но это оказалось очередной провокацией, раскрывающей фашистские методы красно-коричневых, отмечается далее. При попытке приблизиться к зданию Белого дома, чтобы вывести из зоны огня пленных, среди которых были и раненые, представители вооруженных сил России и органов правопорядка были обстреляны из автоматического оружия. Это вновь показывает, что так называемым "защитникам" Белого дома не присущи понятия гуманизма, достоинства и чести. Это люди - потерявшие человеческий облик, говорится в заявлении. </w:t>
      </w:r>
    </w:p>
    <w:p>
      <w:pPr>
        <w:pStyle w:val="Normal"/>
        <w:jc w:val="both"/>
        <w:rPr/>
      </w:pPr>
      <w:r>
        <w:rPr/>
        <w:t xml:space="preserve">Столичная мэрия еще раз призвала москвичей не находиться вблизи зоны боев и не подвергать свою жизнь опасности. </w:t>
      </w:r>
    </w:p>
    <w:p>
      <w:pPr>
        <w:pStyle w:val="Normal"/>
        <w:jc w:val="both"/>
        <w:rPr/>
      </w:pPr>
      <w:r>
        <w:rPr/>
      </w:r>
    </w:p>
    <w:p>
      <w:pPr>
        <w:pStyle w:val="Normal"/>
        <w:jc w:val="both"/>
        <w:rPr/>
      </w:pPr>
      <w:r>
        <w:rPr/>
        <w:t xml:space="preserve">12.30. Начался выход защитников Белого дома. Правительственные войска, атакующие Белый дом, предлагают осажденным прекратить огонь и выходить с поднятыми руками. В настоящее время ведутся переговоры о прекращении огня. Окончание переговоров намечено на 13:30. Войска призывают к бдительности в связи с возможными провокациями. У Совинцентра продолжается охота на снайперов. Один боец ОМОНа убит, двое ранены. Погиб также один гражданский. Двух снайперов уже удалось снять. </w:t>
      </w:r>
    </w:p>
    <w:p>
      <w:pPr>
        <w:pStyle w:val="Normal"/>
        <w:jc w:val="both"/>
        <w:rPr/>
      </w:pPr>
      <w:r>
        <w:rPr/>
        <w:t xml:space="preserve">В связи с трагическими событиями в Москве "Инкомбанк" принял решение выделить 1 млрд рублей и образовать Фонд помощи пострадавшим и Фонд ликвидации последствий событий 3-4 октября. "Всем, кому небезразлична судьба нашего Отечества", банк предлагает перечислять средства в указанные фонды. </w:t>
      </w:r>
    </w:p>
    <w:p>
      <w:pPr>
        <w:pStyle w:val="Normal"/>
        <w:jc w:val="both"/>
        <w:rPr/>
      </w:pPr>
      <w:r>
        <w:rPr/>
      </w:r>
    </w:p>
    <w:p>
      <w:pPr>
        <w:pStyle w:val="Normal"/>
        <w:jc w:val="both"/>
        <w:rPr/>
      </w:pPr>
      <w:r>
        <w:rPr/>
        <w:t xml:space="preserve">12.30. Как сообщили в справочной московских вокзалов, график движения поездов, как в столицу, так и из нее, не нарушен. </w:t>
      </w:r>
    </w:p>
    <w:p>
      <w:pPr>
        <w:pStyle w:val="Normal"/>
        <w:jc w:val="both"/>
        <w:rPr/>
      </w:pPr>
      <w:r>
        <w:rPr/>
        <w:t xml:space="preserve">Подготовка визита Бориса Ельцина в Японию продолжается, и пока нет оснований говорить о его переносе на более поздний срок. Об этом корреспондентам сообщили в МИДе и пресс-службе президента РФ. По сведениям, полученным из департамента информации и печати МИДа, министерство работает в обычном режиме. </w:t>
      </w:r>
    </w:p>
    <w:p>
      <w:pPr>
        <w:pStyle w:val="Normal"/>
        <w:jc w:val="both"/>
        <w:rPr/>
      </w:pPr>
      <w:r>
        <w:rPr/>
        <w:t xml:space="preserve">Центральный комитет общества Красного креста РФ распространил следующее обращение: "Российское общество Красного креста обращается ко всем гражданам России, людям доброй воли независимо от их политических убеждений, расовой и социальной принадлежности, вероисповедания... Российское общество Красного креста, сохраняя верность основополагающим принципам международного Красного креста, выполняя миссию, возложенную на него международным гуманитарным правом, готово прийти на помощь нуждающимся, быть беспристрастным посредником в создавшейся ситуации и оказать всемерную гуманитарную помощь жертвам конфликта. </w:t>
      </w:r>
    </w:p>
    <w:p>
      <w:pPr>
        <w:pStyle w:val="Normal"/>
        <w:jc w:val="both"/>
        <w:rPr/>
      </w:pPr>
      <w:r>
        <w:rPr/>
        <w:t xml:space="preserve">В то же время Российское общество Красного креста протестует против вопиющих фактов нарушения международного гуманитарного права и, в первую очередь, против задержания медицинского персонала и захвата заложников. Мы требуем немедленного их освобождения безо всяких условий..." </w:t>
      </w:r>
    </w:p>
    <w:p>
      <w:pPr>
        <w:pStyle w:val="Normal"/>
        <w:jc w:val="both"/>
        <w:rPr/>
      </w:pPr>
      <w:r>
        <w:rPr/>
      </w:r>
    </w:p>
    <w:p>
      <w:pPr>
        <w:pStyle w:val="Normal"/>
        <w:jc w:val="both"/>
        <w:rPr/>
      </w:pPr>
      <w:r>
        <w:rPr/>
        <w:t xml:space="preserve">12.30. Возле гостиницы "Украина" снайперы из домов в районе Белого дома убили 2 человек в гражданской одежде. Через 5 минут взвод специального назначения ГУВД Москвы направился на задание по уничтожению снайперов. </w:t>
      </w:r>
    </w:p>
    <w:p>
      <w:pPr>
        <w:pStyle w:val="Normal"/>
        <w:jc w:val="both"/>
        <w:rPr/>
      </w:pPr>
      <w:r>
        <w:rPr/>
        <w:t xml:space="preserve">Руководитель пресс-службы правительства РФ Валентин Сергеев сообщил журналистам о том, что с 12:15 до 12:30 прекращается обстрел Белого дома для того, чтобы в это время его защитники вышли из здания и сдали оружие. Затем срок ультиматума находящимся в Белом доме был продлен до 12:50. </w:t>
      </w:r>
    </w:p>
    <w:p>
      <w:pPr>
        <w:pStyle w:val="Normal"/>
        <w:jc w:val="both"/>
        <w:rPr/>
      </w:pPr>
      <w:r>
        <w:rPr/>
      </w:r>
    </w:p>
    <w:p>
      <w:pPr>
        <w:pStyle w:val="Normal"/>
        <w:jc w:val="both"/>
        <w:rPr/>
      </w:pPr>
      <w:r>
        <w:rPr/>
        <w:t xml:space="preserve">12.30. После начала переговоров стрельба около Белого дома продолжается. Со стороны набережной раздаются очереди, стрельба раздается около Международного выставочного комплекса, вблизи теплохода на Краснопресненской набережной. В 12:35 по рации услышан следующий текст: "Только что вернулся оттуда: как говорится, лучше один раз увидеть. Полный абзац, когда в комнатах Белого дома кто-то наступает на мины, стены вылетают просто кусками". </w:t>
      </w:r>
    </w:p>
    <w:p>
      <w:pPr>
        <w:pStyle w:val="Normal"/>
        <w:jc w:val="both"/>
        <w:rPr/>
      </w:pPr>
      <w:r>
        <w:rPr/>
        <w:t xml:space="preserve">Национально-патриотический фронт "Память" распространил заявление, в котором говорится, что некоторые СМИ пытаются привязать имя НПФ к действиям мятежников. НПФ заявляет, что никакого отношения к "коммуно-нацистскому беспределу" он не имеет, и предупреждает, что в дальнейшем ко всем фактам попыток привязать НПФ "Память" к действиям мятежников фронт будет вынужден предъявить судебные иски. </w:t>
      </w:r>
    </w:p>
    <w:p>
      <w:pPr>
        <w:pStyle w:val="Normal"/>
        <w:jc w:val="both"/>
        <w:rPr/>
      </w:pPr>
      <w:r>
        <w:rPr/>
        <w:t xml:space="preserve">В заявлении говорится, что НПФ "Память", как и прежде, выступает за сильную президентскую власть. "Мы, как граждане Великой России, требуем от президента РФ Бориса Ельцина защиты интересов государства, интересов народа. </w:t>
      </w:r>
    </w:p>
    <w:p>
      <w:pPr>
        <w:pStyle w:val="Normal"/>
        <w:jc w:val="both"/>
        <w:rPr/>
      </w:pPr>
      <w:r>
        <w:rPr/>
        <w:t xml:space="preserve">Руслан Хасбулатов, Александр Руцкой, другие руководители сегодняшнего мятежа поставили себя вне закона и тем самым подписали себе приговор Истории. Они - национальные преступники и карать их надо беспощадно", - говорится в заявлении НПФ "Память". </w:t>
      </w:r>
    </w:p>
    <w:p>
      <w:pPr>
        <w:pStyle w:val="Normal"/>
        <w:jc w:val="both"/>
        <w:rPr/>
      </w:pPr>
      <w:r>
        <w:rPr/>
      </w:r>
    </w:p>
    <w:p>
      <w:pPr>
        <w:pStyle w:val="Normal"/>
        <w:jc w:val="both"/>
        <w:rPr/>
      </w:pPr>
      <w:r>
        <w:rPr/>
        <w:t xml:space="preserve">13.00. Близ Ленинградского проспекта, перед входом в издательский комплекс "Правда" группа из примерно 50-ти казаков под трехцветным российским флагом требует допуска их в здание. Казаки добиваются закрытия газеты. </w:t>
      </w:r>
    </w:p>
    <w:p>
      <w:pPr>
        <w:pStyle w:val="Normal"/>
        <w:jc w:val="both"/>
        <w:rPr/>
      </w:pPr>
      <w:r>
        <w:rPr/>
        <w:t xml:space="preserve">Вся зона в этом районе перекрыта вооруженными людьми, 5-я улица Ямского поля блокирована грузовиками, в которых находятся люди в военной форме и в штатском. Эти подразделения охраняют российское телевидение. </w:t>
      </w:r>
    </w:p>
    <w:p>
      <w:pPr>
        <w:pStyle w:val="Normal"/>
        <w:jc w:val="both"/>
        <w:rPr/>
      </w:pPr>
      <w:r>
        <w:rPr/>
        <w:t xml:space="preserve">К мосту рядом со станцией метро "Беговая" прибывают автобусы со сторонниками Бориса Ельцина, которые пешими колоннами под трехцветными российскими флагами отправляются в район станции метро "Краснопресненская". </w:t>
      </w:r>
    </w:p>
    <w:p>
      <w:pPr>
        <w:pStyle w:val="Normal"/>
        <w:jc w:val="both"/>
        <w:rPr/>
      </w:pPr>
      <w:r>
        <w:rPr/>
        <w:t xml:space="preserve">По Тверскому бульвару в сторону Нового Арбата проследовала колонна автобусов с военнослужащими. Судя по номерным знакам, она прибыла из Тверской области. </w:t>
      </w:r>
    </w:p>
    <w:p>
      <w:pPr>
        <w:pStyle w:val="Normal"/>
        <w:jc w:val="both"/>
        <w:rPr/>
      </w:pPr>
      <w:r>
        <w:rPr/>
        <w:t xml:space="preserve">Около 13.00 из здания парламента стали выносить раненых. ОМОН активно вытесняет зевак с Новоарбатского моста. </w:t>
      </w:r>
    </w:p>
    <w:p>
      <w:pPr>
        <w:pStyle w:val="Normal"/>
        <w:jc w:val="both"/>
        <w:rPr/>
      </w:pPr>
      <w:r>
        <w:rPr/>
      </w:r>
    </w:p>
    <w:p>
      <w:pPr>
        <w:pStyle w:val="Normal"/>
        <w:jc w:val="both"/>
        <w:rPr/>
      </w:pPr>
      <w:r>
        <w:rPr/>
        <w:t xml:space="preserve">13.00. Продлено время прекращения огня у Белого дома, заявил на встрече с премьер-министром Армении Грантом Багратяном председатель Совета Министров РФ Виктор Черномырдин. Таким образом, защитникам здания дано еще полчаса для того, чтобы они покинули здание без оружия. </w:t>
      </w:r>
    </w:p>
    <w:p>
      <w:pPr>
        <w:pStyle w:val="Normal"/>
        <w:jc w:val="both"/>
        <w:rPr/>
      </w:pPr>
      <w:r>
        <w:rPr/>
        <w:t xml:space="preserve">Как заявил Виктор Черномырдин, несколько человек уже вышли из Белого дома. По его словам, "не нужно бессмысленного кровопролития". </w:t>
      </w:r>
    </w:p>
    <w:p>
      <w:pPr>
        <w:pStyle w:val="Normal"/>
        <w:jc w:val="both"/>
        <w:rPr/>
      </w:pPr>
      <w:r>
        <w:rPr/>
      </w:r>
    </w:p>
    <w:p>
      <w:pPr>
        <w:pStyle w:val="Normal"/>
        <w:jc w:val="both"/>
        <w:rPr/>
      </w:pPr>
      <w:r>
        <w:rPr/>
        <w:t xml:space="preserve">13.00. На митинге у здания Моссовета объявлено, что срок ультиматума продолен на 6 мин. В течении этого времени защитники БД должны выходить из здания без оружия и с поднятыми руками. </w:t>
      </w:r>
    </w:p>
    <w:p>
      <w:pPr>
        <w:pStyle w:val="Normal"/>
        <w:jc w:val="both"/>
        <w:rPr/>
      </w:pPr>
      <w:r>
        <w:rPr/>
      </w:r>
    </w:p>
    <w:p>
      <w:pPr>
        <w:pStyle w:val="Normal"/>
        <w:jc w:val="both"/>
        <w:rPr/>
      </w:pPr>
      <w:r>
        <w:rPr/>
        <w:t xml:space="preserve">13.00. Штаб Таманской дивизии, находящийся в четырех БТР, сменил место дислокации. </w:t>
      </w:r>
    </w:p>
    <w:p>
      <w:pPr>
        <w:pStyle w:val="Normal"/>
        <w:jc w:val="both"/>
        <w:rPr/>
      </w:pPr>
      <w:r>
        <w:rPr/>
      </w:r>
    </w:p>
    <w:p>
      <w:pPr>
        <w:pStyle w:val="Normal"/>
        <w:jc w:val="both"/>
        <w:rPr/>
      </w:pPr>
      <w:r>
        <w:rPr/>
        <w:t xml:space="preserve">13.05. Рота с эмблемами спецназа ГУВД г. Москвы заняла боевую позицию на подступах к Белому дому. </w:t>
      </w:r>
    </w:p>
    <w:p>
      <w:pPr>
        <w:pStyle w:val="Normal"/>
        <w:jc w:val="both"/>
        <w:rPr/>
      </w:pPr>
      <w:r>
        <w:rPr/>
        <w:t xml:space="preserve">Ведется работа по выявлению снайперов. Снайперы, расположенные на крыше дома 12 по ул. Чайковского не пропускают колонну правительственных войск, направляющихся к Белому дому. Еще одно подразделение зажато снайпером на улице Мантулинской, недалеко от ЦМТ. Делегация представителей субъектов РФ направляется с белым флагом из здания Конституционного суда к Белому дому. В делегацию входят главы администраций и председатели облсоветов. Делегация направляется туда с гуманитарной миссией - вывести раненых и пострадавших. Туда же, по их словам, с такой же миссией едет и представитель Русской Православной Церкви митрополит Ювеналий. </w:t>
      </w:r>
    </w:p>
    <w:p>
      <w:pPr>
        <w:pStyle w:val="Normal"/>
        <w:jc w:val="both"/>
        <w:rPr/>
      </w:pPr>
      <w:r>
        <w:rPr/>
      </w:r>
    </w:p>
    <w:p>
      <w:pPr>
        <w:pStyle w:val="Normal"/>
        <w:jc w:val="both"/>
        <w:rPr/>
      </w:pPr>
      <w:r>
        <w:rPr/>
        <w:t xml:space="preserve">13.05. Правительственные войска захватили шесть этажей Белого дома, в верхних этажах продолжается пожар. Ликвидирован пожар в здании мэрии. </w:t>
      </w:r>
    </w:p>
    <w:p>
      <w:pPr>
        <w:pStyle w:val="Normal"/>
        <w:jc w:val="both"/>
        <w:rPr/>
      </w:pPr>
      <w:r>
        <w:rPr/>
      </w:r>
    </w:p>
    <w:p>
      <w:pPr>
        <w:pStyle w:val="Normal"/>
        <w:jc w:val="both"/>
        <w:rPr/>
      </w:pPr>
      <w:r>
        <w:rPr/>
        <w:t xml:space="preserve">13.10. Отдана команда перекрыть Садовое кольцо в районе Калининского проспекта. Для этой цели войска намереваются использовать автобусы. </w:t>
      </w:r>
    </w:p>
    <w:p>
      <w:pPr>
        <w:pStyle w:val="Normal"/>
        <w:jc w:val="both"/>
        <w:rPr/>
      </w:pPr>
      <w:r>
        <w:rPr/>
        <w:t xml:space="preserve">4 танка, находящиеся на мосту возле гостиницы "Украина", приготовились открыть огонь. Гвардейцы Таманской дивизии очистили Бородинский мост от гражданских лиц. </w:t>
      </w:r>
    </w:p>
    <w:p>
      <w:pPr>
        <w:pStyle w:val="Normal"/>
        <w:jc w:val="both"/>
        <w:rPr/>
      </w:pPr>
      <w:r>
        <w:rPr/>
        <w:t xml:space="preserve">Представители штаба Таманской дивизии отказались комментировать свои действия. На пресс-конференции в объединенном пресс-центре президента и правительства Дмитрий Волкогонов, заместитель руководителя оперативной группы по подавлению мятежа, заявил, что Абдулатипов, Исправников и Соколов покинули Белый дом. "Это наступило отрезвление, - сказал он. - Мы несколько раз прекращали огонь, давая возможность мятежникам капитулировать, но они хотели новых переговоров. </w:t>
      </w:r>
    </w:p>
    <w:p>
      <w:pPr>
        <w:pStyle w:val="Normal"/>
        <w:jc w:val="both"/>
        <w:rPr/>
      </w:pPr>
      <w:r>
        <w:rPr/>
        <w:t xml:space="preserve">Однако мы не шли ни на какие условия, - только полная капитуляция и отдача себя в руки правосудия. Сейчас идет не просто подавление мятежа - это подавление в зародыше гражданской войны. Причем не просто гражданской войны югославского варианта, но войны в ядерной стране". </w:t>
      </w:r>
    </w:p>
    <w:p>
      <w:pPr>
        <w:pStyle w:val="Normal"/>
        <w:jc w:val="both"/>
        <w:rPr/>
      </w:pPr>
      <w:r>
        <w:rPr/>
        <w:t xml:space="preserve">Как заявил Д.Волкогонов, для тех, кто хочет сдаться, достаточно выкинуть белый флаг, поднять руки и бросить оружие. "Мы понимаем, - сказал Волкогонов, - что многие не смогли покинуть БД, в том числе журналисты, и в данных условиях никто не может гарантировать их полную безопасность, но все же для тех, кто не участвует в мятеже, будет сделано все возможное". </w:t>
      </w:r>
    </w:p>
    <w:p>
      <w:pPr>
        <w:pStyle w:val="Normal"/>
        <w:jc w:val="both"/>
        <w:rPr/>
      </w:pPr>
      <w:r>
        <w:rPr/>
        <w:t xml:space="preserve">Дмитрий Волкогонов сообщил, что для подавления мятежа использовались небольшие силы. Например, от Кантемировской дивизии - всего около 700 человек и 10 танков. По его словам, затягивание с подавлением мятежа происходило потому, что президентская сторона стремилась к наименьшим потерям российских солдат и граждан, и это пока удается. По данным Волкогонова, потери мятежников велики. </w:t>
      </w:r>
    </w:p>
    <w:p>
      <w:pPr>
        <w:pStyle w:val="Normal"/>
        <w:jc w:val="both"/>
        <w:rPr/>
      </w:pPr>
      <w:r>
        <w:rPr/>
        <w:t xml:space="preserve">Руководитель администрации президента Сергей Филатов заявил на пресс-конференции, что мятежники согласились на полную капитуляцию. По его словам, поскольку вчерашний переговорный процесс был использован противной стороной для подготовки к мятежу, то он будет подавлен со всей жесткостью, на которую должна быть способна власть. С.Филатов отметил, что вчера у президентской стороны наблюдалось некоторое расслабление, вызванное переговорами. Кроме того, президентская сторона имела обязательства перед Патриархом. "Для нас это была ловушка со стороны бывших депутатов, доля вины за кровь и боль остается с нами", - сказал Филатов. </w:t>
      </w:r>
    </w:p>
    <w:p>
      <w:pPr>
        <w:pStyle w:val="Normal"/>
        <w:jc w:val="both"/>
        <w:rPr/>
      </w:pPr>
      <w:r>
        <w:rPr/>
        <w:t xml:space="preserve">По словам главы администрации президента, началась очистка Москвы от всевозможных криминальных элементов и вооруженных лиц. На какое-то время в Москве возможно введение комендантского часа. </w:t>
      </w:r>
    </w:p>
    <w:p>
      <w:pPr>
        <w:pStyle w:val="Normal"/>
        <w:jc w:val="both"/>
        <w:rPr/>
      </w:pPr>
      <w:r>
        <w:rPr/>
        <w:t xml:space="preserve">Сергей Филатов опроверг информацию о том, что Владимир Шумейко подписал документ о введении цензуры. "Но такой документ готовился", - сказал он. </w:t>
      </w:r>
    </w:p>
    <w:p>
      <w:pPr>
        <w:pStyle w:val="Normal"/>
        <w:jc w:val="both"/>
        <w:rPr/>
      </w:pPr>
      <w:r>
        <w:rPr/>
        <w:t xml:space="preserve">По словам Филатова, все представители субъектов федерации просят президента как можно скорее покончить с кровопролитием в Москве с тем, чтобы "зараза гражданской войны не распространилась по России". </w:t>
      </w:r>
    </w:p>
    <w:p>
      <w:pPr>
        <w:pStyle w:val="Normal"/>
        <w:jc w:val="both"/>
        <w:rPr/>
      </w:pPr>
      <w:r>
        <w:rPr/>
        <w:t xml:space="preserve">Глава администрации сказал, что, согласно указу президента, все депутаты, в том числе и Моссовета, лишены депутатской неприкосновенности, поскольку она использовалась ими в ущерб безопасности граждан. </w:t>
      </w:r>
    </w:p>
    <w:p>
      <w:pPr>
        <w:pStyle w:val="Normal"/>
        <w:jc w:val="both"/>
        <w:rPr/>
      </w:pPr>
      <w:r>
        <w:rPr/>
      </w:r>
    </w:p>
    <w:p>
      <w:pPr>
        <w:pStyle w:val="Normal"/>
        <w:jc w:val="both"/>
        <w:rPr/>
      </w:pPr>
      <w:r>
        <w:rPr/>
        <w:t xml:space="preserve">13.25. Командир одного из полков Таманской дивизии, части которой находятся сейчас в здании гостиницы "Мир", обратил внимание корреспондентов на то, что на автостоянке между мэрией и Белым домом подростки-мародеры вскрывают машины, некоторые из которых угоняют, а с других снимают аккумуляторы, колеса и другие детали. Кроме того, из-за плохой организации работы ОМОНа на этот же пятачок проникает молодежь, которая стремится завладеть оружием, оставленным убитыми и ранеными или просто брошенным. </w:t>
      </w:r>
    </w:p>
    <w:p>
      <w:pPr>
        <w:pStyle w:val="Normal"/>
        <w:jc w:val="both"/>
        <w:rPr/>
      </w:pPr>
      <w:r>
        <w:rPr/>
      </w:r>
    </w:p>
    <w:p>
      <w:pPr>
        <w:pStyle w:val="Normal"/>
        <w:jc w:val="both"/>
        <w:rPr/>
      </w:pPr>
      <w:r>
        <w:rPr/>
        <w:t xml:space="preserve">13.25. Из здания Белого дома с поднятыми руками в сопровождении омоновцев вышли четыре его защитника. Затем они стали выходить уже большими группами. ОМОНовцы провожают их до стоящей невдалеке толпы людей и отпускают. Только один из защитников, одетый в камуфляжную форму, был задержан.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13.30. Через первый подъезд в здание парламента вошла с белым флагом группа из шести представителей Совещания субъектов федерации во главе с президентом Калмыкии Кирсаном Илюмжиновым. Возвращения их снаружи ожидает растущая толпа людей, стоящих вдоль тонкой цепочки сотрудников правоохранительных органов. </w:t>
      </w:r>
    </w:p>
    <w:p>
      <w:pPr>
        <w:pStyle w:val="Normal"/>
        <w:jc w:val="both"/>
        <w:rPr/>
      </w:pPr>
      <w:r>
        <w:rPr/>
        <w:t xml:space="preserve">Спорадически вспыхивает интенсивная перестрелка на пересечении Садового кольца с Новым Арбатом. Боевики, засевшие на верхних этажах ресторана "Арбатский", ведут перестрелку с омоновцами, которые находятся в здании напротив. В этом районе сейчас сконцентрировано большое количество частей ОМОН из Москвы, Подольска и Ставрополя. </w:t>
      </w:r>
    </w:p>
    <w:p>
      <w:pPr>
        <w:pStyle w:val="Normal"/>
        <w:jc w:val="both"/>
        <w:rPr/>
      </w:pPr>
      <w:r>
        <w:rPr/>
        <w:t xml:space="preserve">По Садовому кольцу в сторону Нового Арбата проследовало несколько групп бронетехники общей численностью около 60 единиц. </w:t>
      </w:r>
    </w:p>
    <w:p>
      <w:pPr>
        <w:pStyle w:val="Normal"/>
        <w:jc w:val="both"/>
        <w:rPr/>
      </w:pPr>
      <w:r>
        <w:rPr/>
      </w:r>
    </w:p>
    <w:p>
      <w:pPr>
        <w:pStyle w:val="Normal"/>
        <w:jc w:val="both"/>
        <w:rPr/>
      </w:pPr>
      <w:r>
        <w:rPr/>
        <w:t xml:space="preserve">Руководители российского спорта выступили с заявлением: "Бывшие депутаты Верховного Совета совершили преступление против собственного народа - иначе нельзя характеризовать события первых дней октября в Москве. Кровь невинно убитых полностью на их совести. </w:t>
      </w:r>
    </w:p>
    <w:p>
      <w:pPr>
        <w:pStyle w:val="Normal"/>
        <w:jc w:val="both"/>
        <w:rPr/>
      </w:pPr>
      <w:r>
        <w:rPr/>
        <w:t xml:space="preserve">Боязнь новых выборов, желание удержать власть - единственная причина этой провокации, поставивший страну на грань гражданской войны. Ни о какой защите конституционного строя - фраза, которой демагогически прикрываются политические авантюристы - речи быть не может. Ни для кого не секрет, что у Белого дома консолидировались реакционные силы, объединенные красными знаменами и свастикой. Р.Хасбулатов и А.Руцкой были для них лишь символами - если не сказать марионетками, вокруг которых сгруппировалась в единый кулак самая оголтелая оппозиция Президенту России Борису Николаевичу Ельцину, чье имя олицетворяет ветер демократических перемен, политику реформ. </w:t>
      </w:r>
    </w:p>
    <w:p>
      <w:pPr>
        <w:pStyle w:val="Normal"/>
        <w:jc w:val="both"/>
        <w:rPr/>
      </w:pPr>
      <w:r>
        <w:rPr/>
        <w:t xml:space="preserve">Российские спортсмены поддерживали и поддерживают законно избранного главу государства, и мы считаем, что он может и обязан принять все допустимые меры, чтобы не допустить дальнейшего кровопролития, уберечь нашу Россию от братоубийственный бойни. Мы требуем, чтобы виновники событий, повлекших за собой человеческие жертвы, понесли суровое наказание - никакая политическая цель не стоит и капли крови наших соотечественников. </w:t>
      </w:r>
    </w:p>
    <w:p>
      <w:pPr>
        <w:pStyle w:val="Normal"/>
        <w:jc w:val="both"/>
        <w:rPr/>
      </w:pPr>
      <w:r>
        <w:rPr/>
        <w:t xml:space="preserve">Мы за то, чтобы свой выбор народ сделал сам - избирательными бюллетенями, а не автоматными очередями". </w:t>
      </w:r>
    </w:p>
    <w:p>
      <w:pPr>
        <w:pStyle w:val="Normal"/>
        <w:jc w:val="both"/>
        <w:rPr/>
      </w:pPr>
      <w:r>
        <w:rPr/>
        <w:t xml:space="preserve">Документ подписали Ш.Тарпищев, председатель Координационного комитета при президенте РФ, В.Смирнов, президент Олимпийского комитета России, В.Сысоев, председатель комитета по физической культуре, Б.Федоров, вице-президент Национального фонда спорта. </w:t>
      </w:r>
    </w:p>
    <w:p>
      <w:pPr>
        <w:pStyle w:val="Normal"/>
        <w:jc w:val="both"/>
        <w:rPr/>
      </w:pPr>
      <w:r>
        <w:rPr/>
      </w:r>
    </w:p>
    <w:p>
      <w:pPr>
        <w:pStyle w:val="Normal"/>
        <w:jc w:val="both"/>
        <w:rPr/>
      </w:pPr>
      <w:r>
        <w:rPr/>
        <w:t xml:space="preserve">Крупные коммерческие структуры и банки начали утром 4 октября переводить денежные суммы в фонд поддержки президента и правительства РФ. Эта акция началась после того, как председатель совета по предпринимательству при правительстве РФ Иван Кивелиди обратился к российским бизнесменам с призывом "объединить усилия в поддержку законной российской власти". </w:t>
      </w:r>
    </w:p>
    <w:p>
      <w:pPr>
        <w:pStyle w:val="Normal"/>
        <w:jc w:val="both"/>
        <w:rPr/>
      </w:pPr>
      <w:r>
        <w:rPr/>
        <w:t xml:space="preserve">Как сообщили в штабе фонда поддержки, к 13.00 поступили денежные переводы от десятков банков, коммерческих структур, промышленных предприятий и частных лиц. </w:t>
      </w:r>
    </w:p>
    <w:p>
      <w:pPr>
        <w:pStyle w:val="Normal"/>
        <w:jc w:val="both"/>
        <w:rPr/>
      </w:pPr>
      <w:r>
        <w:rPr/>
        <w:t xml:space="preserve">"Мы получили переводы в сумме 1 млн долларов от "Мосбизнесбанка", "Инкомбанка" и нескольких других коммерческих банков",- сказала представитель фонда. Она сообщила, что кроме денежных средств в фонд поступает продовольствие и медикаменты. </w:t>
      </w:r>
    </w:p>
    <w:p>
      <w:pPr>
        <w:pStyle w:val="Normal"/>
        <w:jc w:val="both"/>
        <w:rPr/>
      </w:pPr>
      <w:r>
        <w:rPr/>
      </w:r>
    </w:p>
    <w:p>
      <w:pPr>
        <w:pStyle w:val="Normal"/>
        <w:jc w:val="both"/>
        <w:rPr/>
      </w:pPr>
      <w:r>
        <w:rPr/>
        <w:t xml:space="preserve">"Сегодня необходимо сделать выбор, и наш выбор однозначен: мы на стороне президента и правительства, которые обязаны обеспечить стабильность, порядок и мир в стране, безопасность граждан". Об этом говорится в заявлении руководства Международной конфедерации журналистских союзов. Союза журналистов России и Фонда защиты гласности. </w:t>
      </w:r>
    </w:p>
    <w:p>
      <w:pPr>
        <w:pStyle w:val="Normal"/>
        <w:jc w:val="both"/>
        <w:rPr/>
      </w:pPr>
      <w:r>
        <w:rPr/>
        <w:t xml:space="preserve">Чтобы достичь этого, подчеркивается в заявлении, к тем, кто подстрекал к кровавой бойне и развязал ее, "надо применить самые жестокие меры" и остановить возможность расползания военного противоборства. </w:t>
      </w:r>
    </w:p>
    <w:p>
      <w:pPr>
        <w:pStyle w:val="Normal"/>
        <w:jc w:val="both"/>
        <w:rPr/>
      </w:pPr>
      <w:r>
        <w:rPr/>
        <w:t xml:space="preserve">В заявлении выражается также глубокое соболезнование семьям и близким погибших защитников телецентра "Останкино". </w:t>
      </w:r>
    </w:p>
    <w:p>
      <w:pPr>
        <w:pStyle w:val="Normal"/>
        <w:jc w:val="both"/>
        <w:rPr/>
      </w:pPr>
      <w:r>
        <w:rPr/>
        <w:t xml:space="preserve">Перед депутатами выступил командир одного из подразделений "Альфа", который сказал, что его бойцы не будут стрелять в пожилых людей. "Вы все нам в отцы годитесь", сказал он и сообщил, что поедет к своему начальству на переговоры, цель которых - обеспечить безопасный вывод людей из БД. Собравшиеся приветствовали его аплодисментами. </w:t>
      </w:r>
    </w:p>
    <w:p>
      <w:pPr>
        <w:pStyle w:val="Normal"/>
        <w:jc w:val="both"/>
        <w:rPr/>
      </w:pPr>
      <w:r>
        <w:rPr/>
        <w:t xml:space="preserve">Ранена корреспондентка агентства </w:t>
      </w:r>
      <w:r>
        <w:rPr>
          <w:lang w:val="en-US"/>
        </w:rPr>
        <w:t>Postfactum</w:t>
      </w:r>
      <w:r>
        <w:rPr/>
        <w:t xml:space="preserve"> Лариса Солодухина. Она доставлена в 29 городскую больницу с огнестрельным ранением в ногу. Ей сделана операция. </w:t>
      </w:r>
    </w:p>
    <w:p>
      <w:pPr>
        <w:pStyle w:val="Normal"/>
        <w:jc w:val="both"/>
        <w:rPr/>
      </w:pPr>
      <w:r>
        <w:rPr/>
        <w:t xml:space="preserve">13.30. Сочувствующие защитникам Белого дома прорываются по направлению от мэрии к зданию парламента. Правительственные войска требуют подкрепления. Задержан офицер внутренних дел Кабардино-Балкарии, бывший в рядах защитников Белого дома. Фамилия не называется в интересах следствия. </w:t>
      </w:r>
    </w:p>
    <w:p>
      <w:pPr>
        <w:pStyle w:val="Normal"/>
        <w:jc w:val="both"/>
        <w:rPr/>
      </w:pPr>
      <w:r>
        <w:rPr/>
      </w:r>
    </w:p>
    <w:p>
      <w:pPr>
        <w:pStyle w:val="Normal"/>
        <w:jc w:val="both"/>
        <w:rPr/>
      </w:pPr>
      <w:r>
        <w:rPr/>
        <w:t xml:space="preserve">13.30. В здании парламента находились 72 журналиста. Среди них есть раненые - ранен в ногу корреспондент немецкого телевидения. Корреспондентский пункт РИА "Новости" и ИТАР-ТАСС, а также помещение пресс-службы упраздненного парламента уничтожены снарядами танков. </w:t>
      </w:r>
    </w:p>
    <w:p>
      <w:pPr>
        <w:pStyle w:val="Normal"/>
        <w:jc w:val="both"/>
        <w:rPr/>
      </w:pPr>
      <w:r>
        <w:rPr/>
        <w:t xml:space="preserve">Сотрудница пресс-службы, которая с помощью одного из членов группы захвата была выведена из горящего здания, сообщила корреспондентам: большинство депутатов и обслуживающего персонала, в числе которых много женщин, в том числе известный экономист и публицист Татьяна Корягина, собрались в наиболее защищенном от попадания снарядов помещение - зале Совета Национальностей. Она также сообщила, что на 14.00 первые два этажа были заняты подразделениями спецназа, осуществляющего захват Белого дома. Лестничные площадки и переходы на этажах, расположенных выше, заняты хорошо вооруженными многочисленными сторонниками бывшего Верховного Совета. Тяжелораненых, находящихся в Белом доме, эвакуируют вглубь здания. </w:t>
      </w:r>
    </w:p>
    <w:p>
      <w:pPr>
        <w:pStyle w:val="Normal"/>
        <w:jc w:val="both"/>
        <w:rPr/>
      </w:pPr>
      <w:r>
        <w:rPr/>
        <w:t xml:space="preserve">Из-за отсутствия электричества в помещениях Верховного Совета, которые погружены в темноту, отчетливо наблюдаются трассирующие пули. Многочисленные холлы здания ВС, отделанные мрамором и коврами, полностью разрушены и горят. </w:t>
      </w:r>
    </w:p>
    <w:p>
      <w:pPr>
        <w:pStyle w:val="Normal"/>
        <w:jc w:val="both"/>
        <w:rPr/>
      </w:pPr>
      <w:r>
        <w:rPr/>
      </w:r>
    </w:p>
    <w:p>
      <w:pPr>
        <w:pStyle w:val="Normal"/>
        <w:jc w:val="both"/>
        <w:rPr/>
      </w:pPr>
      <w:r>
        <w:rPr/>
        <w:t xml:space="preserve">13.35. Отдано распоряжение отправлять всех погибших в морг №2. </w:t>
      </w:r>
    </w:p>
    <w:p>
      <w:pPr>
        <w:pStyle w:val="Normal"/>
        <w:jc w:val="both"/>
        <w:rPr/>
      </w:pPr>
      <w:r>
        <w:rPr/>
        <w:t xml:space="preserve">По кольцевой дороге в сторону Ленинского проспекта проследовала колонна БТР (около 30 машин) в сопровождении полевых кухонь и машин с боеприпасами. Движение перекрыто. В настоящее время машины уже вышли на Ленинский проспект. </w:t>
      </w:r>
    </w:p>
    <w:p>
      <w:pPr>
        <w:pStyle w:val="Normal"/>
        <w:jc w:val="both"/>
        <w:rPr/>
      </w:pPr>
      <w:r>
        <w:rPr/>
      </w:r>
    </w:p>
    <w:p>
      <w:pPr>
        <w:pStyle w:val="Normal"/>
        <w:jc w:val="both"/>
        <w:rPr/>
      </w:pPr>
      <w:r>
        <w:rPr/>
        <w:t xml:space="preserve">13.40. По правительственным войскам, стоящим на пути прорывающихся от мэрии к Белому дому, стреляют с крыш близлежащих домов. Со Смоленской площади к Белому дому движется толпа (около 1 тысяч человек). Из гостиницы "Украина" выдвигается резерв 1 тысяч человек - "слушателей школы" (вероятно, МБР). </w:t>
      </w:r>
    </w:p>
    <w:p>
      <w:pPr>
        <w:pStyle w:val="Normal"/>
        <w:jc w:val="both"/>
        <w:rPr/>
      </w:pPr>
      <w:r>
        <w:rPr/>
        <w:t xml:space="preserve">В непосредственной близости от здания ИПК "Московская Правда" слышна активная стрельба в районе перекрестка Шмитовского проезда и улицы 1905 года. Очевидно, делаются попытки снять снайперов с крыш жилых домов. </w:t>
      </w:r>
    </w:p>
    <w:p>
      <w:pPr>
        <w:pStyle w:val="Normal"/>
        <w:jc w:val="both"/>
        <w:rPr/>
      </w:pPr>
      <w:r>
        <w:rPr/>
      </w:r>
    </w:p>
    <w:p>
      <w:pPr>
        <w:pStyle w:val="Normal"/>
        <w:jc w:val="both"/>
        <w:rPr/>
      </w:pPr>
      <w:r>
        <w:rPr/>
        <w:t xml:space="preserve">На крышах некоторых жилых домов, расположенных недалеко от Белого дома, находятся снайперы, которые ведут огонь по всем, без исключения, гражданам, проходящим в секторе их обстрела. Так, в частности, по заявлению граждан, проживающих на ул. Заморенова, на крыше здания Росгидрометцентра засел снайпер, который ведет прицельную стрельбу по проходящим людям. На крышах домов, расположенных в Малопредтеченском переулке, засела целая группа снайперов. </w:t>
      </w:r>
    </w:p>
    <w:p>
      <w:pPr>
        <w:pStyle w:val="Normal"/>
        <w:jc w:val="both"/>
        <w:rPr/>
      </w:pPr>
      <w:r>
        <w:rPr/>
        <w:t xml:space="preserve">Станции метро "Баррикадная" и "Улица 1905 года" полностью закрыты, и поезда идут через них не останавливаясь. Сотрудники МВД перекрыли подземный переход в районе магазина "Олимп" на Краснопресненской улице. </w:t>
      </w:r>
    </w:p>
    <w:p>
      <w:pPr>
        <w:pStyle w:val="Normal"/>
        <w:jc w:val="both"/>
        <w:rPr/>
      </w:pPr>
      <w:r>
        <w:rPr/>
      </w:r>
    </w:p>
    <w:p>
      <w:pPr>
        <w:pStyle w:val="Normal"/>
        <w:jc w:val="both"/>
        <w:rPr/>
      </w:pPr>
      <w:r>
        <w:rPr/>
        <w:t xml:space="preserve">13.50. Из Белого дома со стороны Краснопресненской набережной вышли около 50 человек с поднятыми руками. Среди них значительное число женщин. </w:t>
      </w:r>
    </w:p>
    <w:p>
      <w:pPr>
        <w:pStyle w:val="Normal"/>
        <w:jc w:val="both"/>
        <w:rPr/>
      </w:pPr>
      <w:r>
        <w:rPr/>
      </w:r>
    </w:p>
    <w:p>
      <w:pPr>
        <w:pStyle w:val="Normal"/>
        <w:jc w:val="both"/>
        <w:rPr/>
      </w:pPr>
      <w:r>
        <w:rPr/>
        <w:t xml:space="preserve">14.00. Руцкой, Хасбулатов, Ачалов, Воронин, а также руководитель пресс-службы ВС Злобин находятся внутри здания. </w:t>
      </w:r>
    </w:p>
    <w:p>
      <w:pPr>
        <w:pStyle w:val="Normal"/>
        <w:jc w:val="both"/>
        <w:rPr/>
      </w:pPr>
      <w:r>
        <w:rPr/>
      </w:r>
    </w:p>
    <w:p>
      <w:pPr>
        <w:pStyle w:val="Normal"/>
        <w:jc w:val="both"/>
        <w:rPr/>
      </w:pPr>
      <w:r>
        <w:rPr/>
        <w:t xml:space="preserve">14.00. Корреспонденты стали свидетелями разграбления не только машин на стоянках рядом с Белым домом, но и случаев мародерства непосредственно в здании ВС. Пока правительственные войска еще не очистили подступы к нему и там находилось много москвичей, во время очередного затишья подростки свободно проникли на первый этаж Белого дома со стороны набережной и беспрепятственно выносили из ближайших помещений все, что попадалось под руку - бутылки с зажигательной смесью, телевизоры, телефонные аппараты, радиогромкоговорители и т.п.. </w:t>
      </w:r>
    </w:p>
    <w:p>
      <w:pPr>
        <w:pStyle w:val="Normal"/>
        <w:jc w:val="both"/>
        <w:rPr/>
      </w:pPr>
      <w:r>
        <w:rPr/>
      </w:r>
    </w:p>
    <w:p>
      <w:pPr>
        <w:pStyle w:val="Normal"/>
        <w:jc w:val="both"/>
        <w:rPr/>
      </w:pPr>
      <w:r>
        <w:rPr/>
        <w:t xml:space="preserve">14.00. На Новорязанском шоссе замечена колонна бронетехники, движущаяся к центру столицы. </w:t>
      </w:r>
    </w:p>
    <w:p>
      <w:pPr>
        <w:pStyle w:val="Normal"/>
        <w:jc w:val="both"/>
        <w:rPr/>
      </w:pPr>
      <w:r>
        <w:rPr/>
        <w:t xml:space="preserve">Обстановка у "Останкино" относительно спокойная. Ситуация полностью контролируется правительственными войсками, блокировавшими подступы к телецентру. </w:t>
      </w:r>
    </w:p>
    <w:p>
      <w:pPr>
        <w:pStyle w:val="Normal"/>
        <w:jc w:val="both"/>
        <w:rPr/>
      </w:pPr>
      <w:r>
        <w:rPr/>
      </w:r>
    </w:p>
    <w:p>
      <w:pPr>
        <w:pStyle w:val="Normal"/>
        <w:jc w:val="both"/>
        <w:rPr/>
      </w:pPr>
      <w:r>
        <w:rPr/>
        <w:t xml:space="preserve">14.01. Начался массовый выход людей с поднятыми руками из Белого дома. </w:t>
      </w:r>
    </w:p>
    <w:p>
      <w:pPr>
        <w:pStyle w:val="Normal"/>
        <w:jc w:val="both"/>
        <w:rPr/>
      </w:pPr>
      <w:r>
        <w:rPr/>
      </w:r>
    </w:p>
    <w:p>
      <w:pPr>
        <w:pStyle w:val="Normal"/>
        <w:jc w:val="both"/>
        <w:rPr/>
      </w:pPr>
      <w:r>
        <w:rPr/>
        <w:t xml:space="preserve">14.10. На углу Тверской и площади Восстания около 14:10 возникла драка между сторонниками Александра Руцкого и Бориса Ельцина. Сторонники президента РФ оказались побиты. По сообщению штаба народной дружины города, на площади Восстания, где в данный момент находится около 1 тыс. сторонников ВС, сложилась опасная ситуация. </w:t>
      </w:r>
    </w:p>
    <w:p>
      <w:pPr>
        <w:pStyle w:val="Normal"/>
        <w:jc w:val="both"/>
        <w:rPr/>
      </w:pPr>
      <w:r>
        <w:rPr/>
        <w:t xml:space="preserve">Как сообщили в штабе народной дружины, в настоящее время идет разграбление помещения Бауманского райсовета. Служащие райсовета пытаются вынести оттуда телевизоры и оргтехнику, при этом милиция, захватившая здание, не принимает никаких действий для пресечения грабежа. </w:t>
      </w:r>
    </w:p>
    <w:p>
      <w:pPr>
        <w:pStyle w:val="Normal"/>
        <w:jc w:val="both"/>
        <w:rPr/>
      </w:pPr>
      <w:r>
        <w:rPr/>
      </w:r>
    </w:p>
    <w:p>
      <w:pPr>
        <w:pStyle w:val="Normal"/>
        <w:jc w:val="both"/>
        <w:rPr/>
      </w:pPr>
      <w:r>
        <w:rPr/>
        <w:t xml:space="preserve">Руководители государственного театра Российского балета прислали в штаб охраны города заявление, в котором содержится поддержка действий президента. "Мы утверждаем, - говорится в заявлении, - что поступки Б.Ельцина являются последовательными действиями честного политика. Мы уверены в том, что его роль далеко не исчерпана, и что он способен вывести страну из жесточайшего кризиса". </w:t>
      </w:r>
    </w:p>
    <w:p>
      <w:pPr>
        <w:pStyle w:val="Normal"/>
        <w:jc w:val="both"/>
        <w:rPr/>
      </w:pPr>
      <w:r>
        <w:rPr/>
        <w:t xml:space="preserve">Заявления подписали народная артистка России Л.Касаткина и заслуженный деятель искусств России В.Васильев. </w:t>
      </w:r>
    </w:p>
    <w:p>
      <w:pPr>
        <w:pStyle w:val="Normal"/>
        <w:jc w:val="both"/>
        <w:rPr/>
      </w:pPr>
      <w:r>
        <w:rPr/>
      </w:r>
    </w:p>
    <w:p>
      <w:pPr>
        <w:pStyle w:val="Normal"/>
        <w:jc w:val="both"/>
        <w:rPr/>
      </w:pPr>
      <w:r>
        <w:rPr/>
        <w:t xml:space="preserve">14.15. Идет перестрелка на перекрестке Мантулинской улицы и улицы 1905 года. Солдаты правительственных войск вынуждены укрываться за автобусами. </w:t>
      </w:r>
    </w:p>
    <w:p>
      <w:pPr>
        <w:pStyle w:val="Normal"/>
        <w:jc w:val="both"/>
        <w:rPr/>
      </w:pPr>
      <w:r>
        <w:rPr/>
      </w:r>
    </w:p>
    <w:p>
      <w:pPr>
        <w:pStyle w:val="Normal"/>
        <w:jc w:val="both"/>
        <w:rPr/>
      </w:pPr>
      <w:r>
        <w:rPr/>
        <w:t xml:space="preserve">14.18. На набережной перед Белым домом опять собирается народ. </w:t>
      </w:r>
    </w:p>
    <w:p>
      <w:pPr>
        <w:pStyle w:val="Normal"/>
        <w:jc w:val="both"/>
        <w:rPr/>
      </w:pPr>
      <w:r>
        <w:rPr/>
      </w:r>
    </w:p>
    <w:p>
      <w:pPr>
        <w:pStyle w:val="Normal"/>
        <w:jc w:val="both"/>
        <w:rPr/>
      </w:pPr>
      <w:r>
        <w:rPr/>
        <w:t xml:space="preserve">14.20. В районе метро Краснопресненская возобновилась стрельба с крыш по правительственным войскам. </w:t>
      </w:r>
    </w:p>
    <w:p>
      <w:pPr>
        <w:pStyle w:val="Normal"/>
        <w:jc w:val="both"/>
        <w:rPr/>
      </w:pPr>
      <w:r>
        <w:rPr/>
      </w:r>
    </w:p>
    <w:p>
      <w:pPr>
        <w:pStyle w:val="Normal"/>
        <w:jc w:val="both"/>
        <w:rPr/>
      </w:pPr>
      <w:r>
        <w:rPr/>
        <w:t xml:space="preserve">14.20. Рядом с Кремлем находится около 60 танков и большое количество БТР. Со стороны Калининского проспекта к Кремлю подошла колонна из 15 машин с военнослужащими. На улице 1905 года толпа 7-8 тыс. человек, под красными флагами, пытается прорваться к Белому дому, но сотрудники милиции их не пропускают. Представители регионов, участники совещания в Конституционном Суде, под белым флагом направляются в сторону Дома Советов, чтобы вывести из здания раненых и женщин. </w:t>
      </w:r>
    </w:p>
    <w:p>
      <w:pPr>
        <w:pStyle w:val="Normal"/>
        <w:jc w:val="both"/>
        <w:rPr/>
      </w:pPr>
      <w:r>
        <w:rPr/>
        <w:t xml:space="preserve">6 человек во главе с президентом Калмыкии Кирсаном Илюмжиновым вошли в здание Белого дома с белым флагом. </w:t>
      </w:r>
    </w:p>
    <w:p>
      <w:pPr>
        <w:pStyle w:val="Normal"/>
        <w:jc w:val="both"/>
        <w:rPr/>
      </w:pPr>
      <w:r>
        <w:rPr/>
        <w:t xml:space="preserve">Офицер Таманской дивизии сообщил, что временно прекращен огонь, так как на первых этажах Белого дома находятся солдаты его дивизии и они не хотели бы стрелять по своим. </w:t>
      </w:r>
    </w:p>
    <w:p>
      <w:pPr>
        <w:pStyle w:val="Normal"/>
        <w:jc w:val="both"/>
        <w:rPr/>
      </w:pPr>
      <w:r>
        <w:rPr/>
        <w:t xml:space="preserve">Член Межведомственной комиссии по борьбе с коррупцией и организованной преступностью Совета Безопасности обвинил президента Калмыкии Кирсана Илюмжинова в противоправной коммерческой сделке. На условиях анонимности он сообщил корреспонденту РИА, что Илюмжинов как председатель калмыцкого отделения фонда "Возрождение", возглавляемого А.Руцким и бывшим руководством Президиума Верховного Совета, получил лицензию на продажу 40 тыс. тонн мазута. </w:t>
      </w:r>
    </w:p>
    <w:p>
      <w:pPr>
        <w:pStyle w:val="Normal"/>
        <w:jc w:val="both"/>
        <w:rPr/>
      </w:pPr>
      <w:r>
        <w:rPr/>
        <w:t xml:space="preserve">Товар был закуплен в Грозном в начале нынешнего года и реализован на внешнем рынке при посредничестве корпорации "Сан", принадлежащей Илюмжинову. Лицензия, полученная фондом "Возрождение", позволяла Илюмжинову провести сделку с освобождением ото всех видов налогов и таможенных пошлин, делала ее сверхприбыльной. Цена сделки составила примерно 3,8 млн долларов. </w:t>
      </w:r>
    </w:p>
    <w:p>
      <w:pPr>
        <w:pStyle w:val="Normal"/>
        <w:jc w:val="both"/>
        <w:rPr/>
      </w:pPr>
      <w:r>
        <w:rPr/>
        <w:t xml:space="preserve">По сведениям из того же источника, материалы по сделке в течение двух месяцев в период предвыборной кампании Илюмжинова на пост президента Калмыкии придерживались министром безопасности Виктором Баранниковым, а следствие было практически приостановлено. В связи с этим более ясными становятся мотивы поддержки Кирсаном Илюмжиновым Александра Руцкого и других лидеров бывшего Верховного Совета, отметил член Межведомственной комиссии. </w:t>
      </w:r>
    </w:p>
    <w:p>
      <w:pPr>
        <w:pStyle w:val="Normal"/>
        <w:jc w:val="both"/>
        <w:rPr/>
      </w:pPr>
      <w:r>
        <w:rPr/>
      </w:r>
    </w:p>
    <w:p>
      <w:pPr>
        <w:pStyle w:val="Normal"/>
        <w:jc w:val="both"/>
        <w:rPr/>
      </w:pPr>
      <w:r>
        <w:rPr/>
        <w:t xml:space="preserve">14.23. БТР с бортовым номером 040 был захвачен защитниками Белого дома. Экипажу БТР объявлено, что при сопротивлении он будет уничтожен. </w:t>
      </w:r>
    </w:p>
    <w:p>
      <w:pPr>
        <w:pStyle w:val="Normal"/>
        <w:jc w:val="both"/>
        <w:rPr/>
      </w:pPr>
      <w:r>
        <w:rPr/>
      </w:r>
    </w:p>
    <w:p>
      <w:pPr>
        <w:pStyle w:val="Normal"/>
        <w:jc w:val="both"/>
        <w:rPr/>
      </w:pPr>
      <w:r>
        <w:rPr/>
        <w:t xml:space="preserve">14.30. Группе защитников Белого дома удалось вырваться из кольца вокруг парламента. Они направляются к "Останкино". Боевики имеют в своем распоряжении транспорт. Войскам на подступах к улице Королева отдан приказ о повышенной боевой готовности. </w:t>
      </w:r>
    </w:p>
    <w:p>
      <w:pPr>
        <w:pStyle w:val="Normal"/>
        <w:jc w:val="both"/>
        <w:rPr/>
      </w:pPr>
      <w:r>
        <w:rPr/>
        <w:t xml:space="preserve">В Москву 4 октября возвратился из США министр иностранных дел РФ Андрей Козырев. В Нью-Йорке он принял участие в работе сессии Генеральной Ассамблеи ООН, на которой изложил новые российские инициативы по укреплению миротворческого потенциала мирового сообщества. Министр провел переговоры с главами внешнеполитических ведомств ряда стран, участвовавших в сессии. В Вашингтоне Андрей Козырев участвовал также в работе международной конференции по экономической поддержке палестинского народа. Российский министр был принят президентом США Биллом Клинтоном. </w:t>
      </w:r>
    </w:p>
    <w:p>
      <w:pPr>
        <w:pStyle w:val="Normal"/>
        <w:jc w:val="both"/>
        <w:rPr/>
      </w:pPr>
      <w:r>
        <w:rPr/>
      </w:r>
    </w:p>
    <w:p>
      <w:pPr>
        <w:pStyle w:val="Normal"/>
        <w:jc w:val="both"/>
        <w:rPr/>
      </w:pPr>
      <w:r>
        <w:rPr/>
        <w:t xml:space="preserve">14.30. Обстановка вокруг Белого дома заметно стабилизировалась. Еще слышна эпизодическая стрельба. Иногда с угла здания парламента на уровне 5-6-го этажей раздаются выстрелы в сторону мэрии. Однако активного сопротивления защитников Белого дома уже нет. Из здания группами по 20-50 человек выходят сдающиеся с руками за головой. Сотрудники правоохранительных органов досматривают их, но расходиться не разрешают. Люди в синей форме вынесли труп человека, завернутого во что-то красное. </w:t>
      </w:r>
    </w:p>
    <w:p>
      <w:pPr>
        <w:pStyle w:val="Normal"/>
        <w:jc w:val="both"/>
        <w:rPr/>
      </w:pPr>
      <w:r>
        <w:rPr/>
        <w:t xml:space="preserve">Время от времени возобновляется перестрелка в районе ресторана "Арбат", на углу Садового кольца и Нового Арбата. Стекла в верхних этажах здания выбиты. </w:t>
      </w:r>
    </w:p>
    <w:p>
      <w:pPr>
        <w:pStyle w:val="Normal"/>
        <w:jc w:val="both"/>
        <w:rPr/>
      </w:pPr>
      <w:r>
        <w:rPr/>
      </w:r>
    </w:p>
    <w:p>
      <w:pPr>
        <w:pStyle w:val="Normal"/>
        <w:jc w:val="both"/>
        <w:rPr/>
      </w:pPr>
      <w:r>
        <w:rPr/>
        <w:t xml:space="preserve">Быть милосердными к ближнему своему призвал сегодня "всех тех, кто держит в руках оружие", Патриарх Московский и Всея Руси Алексий П. В своем заявлении он призвал обе противоборствующие стороны "сделать все возможное для прекращения кровопролития", </w:t>
      </w:r>
    </w:p>
    <w:p>
      <w:pPr>
        <w:pStyle w:val="Normal"/>
        <w:jc w:val="both"/>
        <w:rPr/>
      </w:pPr>
      <w:r>
        <w:rPr/>
        <w:t xml:space="preserve">"Не позволяйте бесу ненависти и мести лишить вас разума! Не допустите смерти женщин и детей, раненых и безоружных людей, оказавшихся в зоне конфликта, всех тех, кто не причастен к насилию", - говорится в обращении главы Русской Православной Церкви. </w:t>
      </w:r>
    </w:p>
    <w:p>
      <w:pPr>
        <w:pStyle w:val="Normal"/>
        <w:jc w:val="both"/>
        <w:rPr/>
      </w:pPr>
      <w:r>
        <w:rPr/>
      </w:r>
    </w:p>
    <w:p>
      <w:pPr>
        <w:pStyle w:val="Normal"/>
        <w:jc w:val="both"/>
        <w:rPr/>
      </w:pPr>
      <w:r>
        <w:rPr/>
        <w:t xml:space="preserve">Депутаты и сотрудники райсоветов Москвы были выставлены из своих зданий, а сами здания были опечатаны. Между 9.00 и 10.00 это произошло в Советском райсовете, между 11.00 и 12.00 - в Краснопресненском райсовете. Информации о том, что кто-то из депутатов райсоветов арестован не поступало. </w:t>
      </w:r>
    </w:p>
    <w:p>
      <w:pPr>
        <w:pStyle w:val="Normal"/>
        <w:jc w:val="both"/>
        <w:rPr/>
      </w:pPr>
      <w:r>
        <w:rPr/>
        <w:t xml:space="preserve">Назначенный указом Александра Руцкого мэром Москвы Александр Краснов находится у себя дома. Охране Мособлсовета выдано автоматическое оружие и установлен график дежурства депутатов. Всю ночь в здании провели первые руководители Мособлсовета и Мособладминистрации. </w:t>
      </w:r>
    </w:p>
    <w:p>
      <w:pPr>
        <w:pStyle w:val="Normal"/>
        <w:jc w:val="both"/>
        <w:rPr/>
      </w:pPr>
      <w:r>
        <w:rPr/>
      </w:r>
    </w:p>
    <w:p>
      <w:pPr>
        <w:pStyle w:val="Normal"/>
        <w:jc w:val="both"/>
        <w:rPr/>
      </w:pPr>
      <w:r>
        <w:rPr/>
        <w:t xml:space="preserve">Фонд "Право матери" распространил заявление, в котором говорится: фонд "Право матери", защищающий права и интересы родителей, чьи сыновья погибли в армии в мирное время, возмущен развязанным побоищем, в результате которого гибнут мирные люди. Раньше мы писали, что в мирное время в результате уголовных преступлений, "дедовщины" мы теряем тысячи молодых людей. Теперь из-за потерявших разум политиков и ненавоевавшихся генералов, наше время стало военным. Льется кровь, гибнут люди. Наша общественная организация призывает боевиков сдать оружие. Никакими политическими идеями и принципами нельзя оправдать кровопролитие. </w:t>
      </w:r>
    </w:p>
    <w:p>
      <w:pPr>
        <w:pStyle w:val="Normal"/>
        <w:jc w:val="both"/>
        <w:rPr/>
      </w:pPr>
      <w:r>
        <w:rPr/>
        <w:t xml:space="preserve">Главный редактор "Независимой газеты" Виталий Третьяков сообщил журналистам, что редакция была уведомлена руководством типографии "Известия народных депутатов РФ" о том, что все материалы завтрашнего номера газеты должны пройти предварительную цензуру. Процедура утверждения материалов пока неизвестна. Предварительная цензура материалов СМИ предусмотрена российским законом "О чрезвычайном положении". </w:t>
      </w:r>
    </w:p>
    <w:p>
      <w:pPr>
        <w:pStyle w:val="Normal"/>
        <w:jc w:val="both"/>
        <w:rPr/>
      </w:pPr>
      <w:r>
        <w:rPr/>
      </w:r>
    </w:p>
    <w:p>
      <w:pPr>
        <w:pStyle w:val="Normal"/>
        <w:jc w:val="both"/>
        <w:rPr/>
      </w:pPr>
      <w:r>
        <w:rPr/>
        <w:t xml:space="preserve">На крыше средней школы напротив посольства США уничтожены 2 снайпера из числа защитников Белого дома. Большая группа народа собралась на улице Воровского около магазина "РИБОК", который закрыт, как и другие торговые точки столицы. Несмотря на призывы милиции разойтись, группа людей, большинство которой составляют студенты и пенсионеры, толпится на улице Воровского и в прилегающих к ней переулках. </w:t>
      </w:r>
    </w:p>
    <w:p>
      <w:pPr>
        <w:pStyle w:val="Normal"/>
        <w:jc w:val="both"/>
        <w:rPr/>
      </w:pPr>
      <w:r>
        <w:rPr/>
        <w:t xml:space="preserve">Садовое кольцо, по которому двигаются отряды милиции и ОМОНа, вооруженные автоматами, перекрыто танками и БТРами. </w:t>
      </w:r>
    </w:p>
    <w:p>
      <w:pPr>
        <w:pStyle w:val="Normal"/>
        <w:jc w:val="both"/>
        <w:rPr/>
      </w:pPr>
      <w:r>
        <w:rPr/>
        <w:t xml:space="preserve">По непроверенным данным, ранена американская гражданка. </w:t>
      </w:r>
    </w:p>
    <w:p>
      <w:pPr>
        <w:pStyle w:val="Normal"/>
        <w:jc w:val="both"/>
        <w:rPr/>
      </w:pPr>
      <w:r>
        <w:rPr/>
      </w:r>
    </w:p>
    <w:p>
      <w:pPr>
        <w:pStyle w:val="Normal"/>
        <w:jc w:val="both"/>
        <w:rPr/>
      </w:pPr>
      <w:r>
        <w:rPr/>
        <w:t xml:space="preserve">Как сообщили в информационном центре ЦК профсоюза работников здравоохранения РФ, бессрочная забастовка работников здравоохранения, назначенная на 5 октября, приостановлена в связи с обострением социально-политической ситуации в стране. 1 октября на селекторном совещании с региональными профсоюзами и организациями отрасли всех регионов России было принято решение 0 сохранении предзабастовочной готовности и перенесении вопроса о возобновлении забастовки в случае невыполнения правительством требований работников здравоохранения. 4 октября решение селекторного совещания было направлено президенту РФ Борису Ельцину, премьер-министру Виктору Черномырдину, вице-премьеру Юрию Ярову. </w:t>
      </w:r>
    </w:p>
    <w:p>
      <w:pPr>
        <w:pStyle w:val="Normal"/>
        <w:jc w:val="both"/>
        <w:rPr/>
      </w:pPr>
      <w:r>
        <w:rPr/>
        <w:t xml:space="preserve">ЦК профсоюза работников здравоохранения принимает все меры для проведения переговоров с правительством РФ по выполнению требований работников отрасли. Частично требования работников здравоохранения уже выполнены: на 50% погашена задолженность по зарплате, в правительстве рассматривается постановление о государственной поддержке работников здравоохранения с учетом предложений по социальной защите, полупивших от работников отрасли и коллективов профсоюзов. </w:t>
      </w:r>
    </w:p>
    <w:p>
      <w:pPr>
        <w:pStyle w:val="Normal"/>
        <w:jc w:val="both"/>
        <w:rPr/>
      </w:pPr>
      <w:r>
        <w:rPr/>
      </w:r>
    </w:p>
    <w:p>
      <w:pPr>
        <w:pStyle w:val="Normal"/>
        <w:jc w:val="both"/>
        <w:rPr/>
      </w:pPr>
      <w:r>
        <w:rPr/>
        <w:t xml:space="preserve">Конституционный суд (КС) РФ распространил заявление, в котором отмечается, что начавшиеся в последние дни при посредничестве Патриарха .Московского и Всея Руси Алексия </w:t>
      </w:r>
      <w:r>
        <w:rPr>
          <w:lang w:val="en-US"/>
        </w:rPr>
        <w:t>II</w:t>
      </w:r>
      <w:r>
        <w:rPr/>
        <w:t xml:space="preserve"> переговоры, имевшие целью преодолеть силовое противостояние федеральной законодательной и исполнительной властей, сорваны. В заявлении также подчеркивается, что КС РФ предпринял ряд предусмотренных конституцией и законом мер по защите конституционного строя, усилия для мирного преодоления существующего противоборства, однако эти меры и попытки оказались безрезультатными. </w:t>
      </w:r>
    </w:p>
    <w:p>
      <w:pPr>
        <w:pStyle w:val="Normal"/>
        <w:jc w:val="both"/>
        <w:rPr/>
      </w:pPr>
      <w:r>
        <w:rPr/>
        <w:t xml:space="preserve">"Действуя в условиях уже нарушенной конституции, участники конфликта спровоцировали вооруженные группировки на штурм мэрии Москвы, телецентра, что повлекло за собой человеческие жертвы", - говорится в заявлении и подчеркивается, что "именно сейчас свое веское слово должны сказать субъекты федерации, чтобы силовое противостояние не расползлось по стране, не вызвало социального взрыва и разрушения российской государственности, нарушения прав и свобод человека и гражданина, гарантированного Конституцией". </w:t>
      </w:r>
    </w:p>
    <w:p>
      <w:pPr>
        <w:pStyle w:val="Normal"/>
        <w:jc w:val="both"/>
        <w:rPr/>
      </w:pPr>
      <w:r>
        <w:rPr/>
      </w:r>
    </w:p>
    <w:p>
      <w:pPr>
        <w:pStyle w:val="Normal"/>
        <w:jc w:val="both"/>
        <w:rPr/>
      </w:pPr>
      <w:r>
        <w:rPr/>
        <w:t xml:space="preserve">Комментируя журналистам это заявление, председатель КС РФ Валерий Зорькин заявил, что конфликт, спровоцированный вооруженными группировками, требовал от властей принятия определенных действий, однако предпринятые меры были неадекватны. "На всех лежит вина за происшедшее, и КС РФ, наверное, не сделал всего того, что мог бы сделать. Но я категорически против той травли, которая развернулась против КС РФ в некоторых СМИ со стороны должностных лиц и отдельных граждан. При этом я имею в виду не состав нынешнего суда, а КС РФ как институт. В стране, в которой дискредитирован высший орган правосудия по защите конституционного строя, не может быть демократии. Когда совершается посягательство на судебную власть, страну ждут страшные времена", - подчеркнул В. Зорькин. </w:t>
      </w:r>
    </w:p>
    <w:p>
      <w:pPr>
        <w:pStyle w:val="Normal"/>
        <w:jc w:val="both"/>
        <w:rPr/>
      </w:pPr>
      <w:r>
        <w:rPr/>
        <w:t xml:space="preserve">Отвечая на вопрос, что думает он по поводу мнения, высказанного помощником президента РФ Юрием Батуриным о том, что КС РФ в данной ситуации лучше уйти в отставку, В. Зорькин заявил: </w:t>
      </w:r>
    </w:p>
    <w:p>
      <w:pPr>
        <w:pStyle w:val="Normal"/>
        <w:jc w:val="both"/>
        <w:rPr/>
      </w:pPr>
      <w:r>
        <w:rPr/>
        <w:t xml:space="preserve">"КС РФ не бросался на штурм "Останкино", не будоражил экстремистских действий, мы старались всех привести в конституционное состояние, мы не организовывали переворотов, не принимали указов, которые привели к тяжелым последствиям. У КС РФ нет оснований уходить в отставку. Другой вопрос - насколько мы в состоянии осуществлять свои полномочия по защите конституционного строя". </w:t>
      </w:r>
    </w:p>
    <w:p>
      <w:pPr>
        <w:pStyle w:val="Normal"/>
        <w:jc w:val="both"/>
        <w:rPr/>
      </w:pPr>
      <w:r>
        <w:rPr/>
        <w:t xml:space="preserve">Касаясь данного вопроса, В. Зорькин сообщил, что 5 октября судьи КС РФ намерены его обсудить. Он также сообщил журналистам, что в КС РФ поступило ходатайство генерального прокурора, касающееся актов, принятых Х чрезвычайным Съездом народных депутатов РФ. Однако, по словам В. Зорькина, это ходатайство было неправильно оформлено, и КС РФ принял решение принять его к рассмотрению после того, как оно будет приведено в соответствующую норму. </w:t>
      </w:r>
    </w:p>
    <w:p>
      <w:pPr>
        <w:pStyle w:val="Normal"/>
        <w:jc w:val="both"/>
        <w:rPr/>
      </w:pPr>
      <w:r>
        <w:rPr/>
      </w:r>
    </w:p>
    <w:p>
      <w:pPr>
        <w:pStyle w:val="Normal"/>
        <w:jc w:val="both"/>
        <w:rPr/>
      </w:pPr>
      <w:r>
        <w:rPr/>
        <w:t xml:space="preserve">14.40. В столице отменены следующие троллейбусные маршруты: </w:t>
      </w:r>
      <w:r>
        <w:rPr>
          <w:lang w:val="en-US"/>
        </w:rPr>
        <w:t>N</w:t>
      </w:r>
      <w:r>
        <w:rPr/>
        <w:t xml:space="preserve">№ 2,7,9,13, 36, 54, Б. 1-й идет только до кинотеатра "Ударник", 3-й и 35-й - до метро "Савеловская", 15-й - до "Кропоткинской". Полностью перекрыто автобусное движение в центре Москвы. Трамваи ходят, как и прежде. С метрополитеном ситуация осталась без изменений. </w:t>
      </w:r>
    </w:p>
    <w:p>
      <w:pPr>
        <w:pStyle w:val="Normal"/>
        <w:jc w:val="both"/>
        <w:rPr/>
      </w:pPr>
      <w:r>
        <w:rPr/>
      </w:r>
    </w:p>
    <w:p>
      <w:pPr>
        <w:pStyle w:val="Normal"/>
        <w:jc w:val="both"/>
        <w:rPr/>
      </w:pPr>
      <w:r>
        <w:rPr/>
        <w:t xml:space="preserve">Совет Министров РФ издал распоряжение о единовременных выплатах за счет средств республиканского бюджета Российской Федерации РИА "Новости", ИТАР-ТАСС, ВГТРК, РГТРК "Останкино" за организацию программ и репортажей по выборам в Государственную Думу Федерального собрания Российской Федерации. </w:t>
      </w:r>
    </w:p>
    <w:p>
      <w:pPr>
        <w:pStyle w:val="Normal"/>
        <w:jc w:val="both"/>
        <w:rPr/>
      </w:pPr>
      <w:r>
        <w:rPr/>
        <w:t xml:space="preserve">Минфину России в соответствии с пунктом 7 Указа Президента РФ "О поэтапной конституционной реформе в Российской Федерации" предписывается выделить в 1993 году на эти цели 1 млрд рублей за счет прочих расходов по республиканскому бюджету Российской Федерации. </w:t>
      </w:r>
    </w:p>
    <w:p>
      <w:pPr>
        <w:pStyle w:val="Normal"/>
        <w:jc w:val="both"/>
        <w:rPr/>
      </w:pPr>
      <w:r>
        <w:rPr/>
      </w:r>
    </w:p>
    <w:p>
      <w:pPr>
        <w:pStyle w:val="Normal"/>
        <w:jc w:val="both"/>
        <w:rPr/>
      </w:pPr>
      <w:r>
        <w:rPr/>
        <w:t xml:space="preserve">Руководители союзов и ассоциаций промышленников и предпринимателей в своем заявлении расценивают введение в Москве чрезвычайного положения "как вынуждено необходимое". Они призывают "к осторожности, осмотрительности и взвешенности решений", ибо "не бывает победителей в гражданской борьбе - побежденным всегда оказывается народ". </w:t>
      </w:r>
    </w:p>
    <w:p>
      <w:pPr>
        <w:pStyle w:val="Normal"/>
        <w:jc w:val="both"/>
        <w:rPr/>
      </w:pPr>
      <w:r>
        <w:rPr/>
        <w:t xml:space="preserve">Авторы заявления, высоко ценя позицию руководителей субъектов федерации, надеются, что регионы России сумеют избежать "московского психоза". </w:t>
      </w:r>
    </w:p>
    <w:p>
      <w:pPr>
        <w:pStyle w:val="Normal"/>
        <w:jc w:val="both"/>
        <w:rPr/>
      </w:pPr>
      <w:r>
        <w:rPr/>
        <w:t xml:space="preserve">Заявление подписали 8 человек, в том числе председатель Российского союза промышленников и предпринимателей Аркадий Вольский. </w:t>
      </w:r>
    </w:p>
    <w:p>
      <w:pPr>
        <w:pStyle w:val="Normal"/>
        <w:jc w:val="both"/>
        <w:rPr/>
      </w:pPr>
      <w:r>
        <w:rPr/>
        <w:t xml:space="preserve">Обращение к активистам республиканских, краевых, областных и городских комитетов защиты мира России оказывать всестороннее содействие органам власти на местах в деле недопущения беспорядков содержится в воззвании к россиянам Российского комитета защиты мира. В этом распространенном сегодня документе выражается осуждение актов насилия, втягивающих население в гражданскую войну. Подписавшее воззвание Бюро президиума Российского комитета защиты мира призвало президента, правительство России, руководителей регионов, политические партии и движения предпринять шаги, не допускающие того, чтобы беспорядки перекинулись на всю Россию. </w:t>
      </w:r>
    </w:p>
    <w:p>
      <w:pPr>
        <w:pStyle w:val="Normal"/>
        <w:jc w:val="both"/>
        <w:rPr/>
      </w:pPr>
      <w:r>
        <w:rPr/>
        <w:t xml:space="preserve">Президент РФ Борис Ельцин уволил 4 октября своим Указом с военной службы генерала армии Баранникова Виктора Павловича. Об этом сообщает пресс-служба Президента РФ. </w:t>
      </w:r>
    </w:p>
    <w:p>
      <w:pPr>
        <w:pStyle w:val="Normal"/>
        <w:jc w:val="both"/>
        <w:rPr/>
      </w:pPr>
      <w:r>
        <w:rPr/>
      </w:r>
    </w:p>
    <w:p>
      <w:pPr>
        <w:pStyle w:val="Normal"/>
        <w:jc w:val="both"/>
        <w:rPr/>
      </w:pPr>
      <w:r>
        <w:rPr/>
        <w:t xml:space="preserve">15.00. К этому часу освобождены все врачи, бывшие в заложниках в Белом доме, сообщает Главное медуправление Москвы. </w:t>
      </w:r>
    </w:p>
    <w:p>
      <w:pPr>
        <w:pStyle w:val="Normal"/>
        <w:jc w:val="both"/>
        <w:rPr/>
      </w:pPr>
      <w:r>
        <w:rPr/>
      </w:r>
    </w:p>
    <w:p>
      <w:pPr>
        <w:pStyle w:val="Normal"/>
        <w:jc w:val="both"/>
        <w:rPr/>
      </w:pPr>
      <w:r>
        <w:rPr/>
        <w:t xml:space="preserve">15.00. На Старой площади открылось совещание представителей правительства с главами администраций областей, краев и республик в составе Российской Федерации. Открывший совещание вице-премьер правительства Владимир Шумейко завил, что оно будет посвящено, главным образом, обеспечению хозяйственной деятельности в стране в новых условиях. По его словам, на совещании также будут изложены позиции сторон в отношении событий, происходящих в Москве. Как сообщил Шумейко, правительственные силы контролируют пять этажей в здании парламента России. На данный момент здание покинули 72 человека. Из них часть была вооружена. </w:t>
      </w:r>
    </w:p>
    <w:p>
      <w:pPr>
        <w:pStyle w:val="Normal"/>
        <w:jc w:val="both"/>
        <w:rPr/>
      </w:pPr>
      <w:r>
        <w:rPr/>
        <w:t xml:space="preserve">Совещание проходит под председательством Виктора Черномырдина. Хасбулатов и Руцкой неоднократно обманывали президента и правительство, предлагая прекратить огонь на определенное время, чтобы разоружиться. Однако паузы в ведении боевых действий, на которые шло правительство, использовались Белым домом для продолжения огня. Глава российского правительства сообщил, что в 13.00 через Валерия Зорькина Александр Руцкой "вышел на правительство и попросил прекратить огонь на 15 минут. После этого прекращение огня неоднократно продлевалось". Однако Белый дом не сложил оружия. </w:t>
      </w:r>
    </w:p>
    <w:p>
      <w:pPr>
        <w:pStyle w:val="Normal"/>
        <w:jc w:val="both"/>
        <w:rPr/>
      </w:pPr>
      <w:r>
        <w:rPr/>
      </w:r>
    </w:p>
    <w:p>
      <w:pPr>
        <w:pStyle w:val="Normal"/>
        <w:jc w:val="both"/>
        <w:rPr/>
      </w:pPr>
      <w:r>
        <w:rPr/>
        <w:t xml:space="preserve">В.Черномырдин сообщил, что "Хасбулатов и Руцкой находятся в подземном бункере, а на гибель посылают других людей". Премьер напомнил, что в течение последних дней жертвы были только со стороны президента и правительства. Президент и правительство, по его словам, делали все, чтобы не допустить крови. Только после того, как бандиты начали крушить и убивать ни в чем не повинных людей, был дан приказ ввести в Москву войска. </w:t>
      </w:r>
    </w:p>
    <w:p>
      <w:pPr>
        <w:pStyle w:val="Normal"/>
        <w:jc w:val="both"/>
        <w:rPr/>
      </w:pPr>
      <w:r>
        <w:rPr/>
        <w:t xml:space="preserve">В.Черномырдин подчеркнул, что, начиная с 21 сентября, когда был принят указ №1400, президент и правительство делали все для того, чтобы удержать ситуацию под контролем и прежде всего не допустить пролития крови. При этом правительство пыталось всеми путями найти общий язык с Белым домом, уйти от конфронтации. Велись различные переговоры, в том числе на заключительном этапе при посредничестве патриарха. И лишь в критической ситуации, когда Белый дом пошел на явные провокации и на убийства, президент и правительство приняли решение ввести войска. </w:t>
      </w:r>
    </w:p>
    <w:p>
      <w:pPr>
        <w:pStyle w:val="Normal"/>
        <w:jc w:val="both"/>
        <w:rPr/>
      </w:pPr>
      <w:r>
        <w:rPr/>
        <w:t xml:space="preserve">В.Черномырдин подчеркнул, что правительство будет делать все для того, чтобы не допустить повторения вчерашнего дня. Руководство Белого дома рассчитывает, по его мнению, воспользоваться ночью и "постараться повторить вчерашнее". </w:t>
      </w:r>
    </w:p>
    <w:p>
      <w:pPr>
        <w:pStyle w:val="Normal"/>
        <w:jc w:val="both"/>
        <w:rPr/>
      </w:pPr>
      <w:r>
        <w:rPr/>
        <w:t xml:space="preserve">Премьер считает, что проблему Белого дома нужно решать сегодня или завтра, "лучше всего сегодня". </w:t>
      </w:r>
    </w:p>
    <w:p>
      <w:pPr>
        <w:pStyle w:val="Normal"/>
        <w:jc w:val="both"/>
        <w:rPr/>
      </w:pPr>
      <w:r>
        <w:rPr/>
      </w:r>
    </w:p>
    <w:p>
      <w:pPr>
        <w:pStyle w:val="Normal"/>
        <w:jc w:val="both"/>
        <w:rPr/>
      </w:pPr>
      <w:r>
        <w:rPr/>
        <w:t xml:space="preserve">В Москве продолжает работу Центральная избирательная комиссия по выборам в Государственную Думу. </w:t>
      </w:r>
    </w:p>
    <w:p>
      <w:pPr>
        <w:pStyle w:val="Normal"/>
        <w:jc w:val="both"/>
        <w:rPr/>
      </w:pPr>
      <w:r>
        <w:rPr/>
        <w:t xml:space="preserve">Комендант района чрезвычайного положения генерал-лейтенант милиции Александр Куликов отдал распоряжение руководству столичного Главного управления внутренних дел подготовить личный состав для проведения вечернего патрулирования в районах Москвы в рамках комендантского часа. С какого времени будет введен комендантский час, пока решается. Ориентировочно для патрулирования будет привлечено около 5 тыс. человек из состава милиции и внутренних войск. Усиленное патрулирование будет осуществляться в Центральном административном округе и прилегающих к нему районах, а также в местах расположения государственных учреждений. </w:t>
      </w:r>
    </w:p>
    <w:p>
      <w:pPr>
        <w:pStyle w:val="Normal"/>
        <w:jc w:val="both"/>
        <w:rPr/>
      </w:pPr>
      <w:r>
        <w:rPr/>
      </w:r>
    </w:p>
    <w:p>
      <w:pPr>
        <w:pStyle w:val="Normal"/>
        <w:jc w:val="both"/>
        <w:rPr/>
      </w:pPr>
      <w:r>
        <w:rPr/>
        <w:t xml:space="preserve">15.25. Группа из 20 сотрудников департамента охраны Белого дома сдалась правоохранительным органам. Они подверглись обыску, на одного из них были надеты наручники. </w:t>
      </w:r>
    </w:p>
    <w:p>
      <w:pPr>
        <w:pStyle w:val="Normal"/>
        <w:jc w:val="both"/>
        <w:rPr/>
      </w:pPr>
      <w:r>
        <w:rPr/>
        <w:t xml:space="preserve">Незадолго до этого предпринимались попытки проведения переговоров группой высокопоставленных российских военных с защитниками Белого дома. </w:t>
      </w:r>
    </w:p>
    <w:p>
      <w:pPr>
        <w:pStyle w:val="Normal"/>
        <w:jc w:val="both"/>
        <w:rPr/>
      </w:pPr>
      <w:r>
        <w:rPr/>
        <w:t xml:space="preserve">На мосту через Москву-реку стоят несколько официальных машин. В одной из них предположительно прибыл министр обороны РФ Павел Грачев. </w:t>
      </w:r>
    </w:p>
    <w:p>
      <w:pPr>
        <w:pStyle w:val="Normal"/>
        <w:jc w:val="both"/>
        <w:rPr/>
      </w:pPr>
      <w:r>
        <w:rPr/>
        <w:t xml:space="preserve">Около 15.00 к зданию парламента подъехали 16 крытых грузовиков с солдатами внутренних войск </w:t>
      </w:r>
    </w:p>
    <w:p>
      <w:pPr>
        <w:pStyle w:val="Normal"/>
        <w:jc w:val="both"/>
        <w:rPr/>
      </w:pPr>
      <w:r>
        <w:rPr/>
      </w:r>
    </w:p>
    <w:p>
      <w:pPr>
        <w:pStyle w:val="Normal"/>
        <w:jc w:val="both"/>
        <w:rPr/>
      </w:pPr>
      <w:r>
        <w:rPr/>
        <w:t xml:space="preserve">15.50. Усилился обстрел Белого дома из боевых машин пехоты и танков. Один из офицеров войск специального назначения сообщил корреспондентам, что в ближайшие минуты начнется новый штурм здания. </w:t>
      </w:r>
    </w:p>
    <w:p>
      <w:pPr>
        <w:pStyle w:val="Normal"/>
        <w:jc w:val="both"/>
        <w:rPr/>
      </w:pPr>
      <w:r>
        <w:rPr/>
        <w:t xml:space="preserve">Российский Фонд милосердия и здоровья собирает медикаменты для их передачи в больницы Москвы для оказания помощи раненым. </w:t>
      </w:r>
    </w:p>
    <w:p>
      <w:pPr>
        <w:pStyle w:val="Normal"/>
        <w:jc w:val="both"/>
        <w:rPr/>
      </w:pPr>
      <w:r>
        <w:rPr/>
        <w:t xml:space="preserve">Как сообщили в Российском фонде милосердия и здоровья, срочно нужны анальгетики в растворах, сердечные средства, спазмолитики, кровезаменители, системы для переливания крови, перевязочные материалы. </w:t>
      </w:r>
    </w:p>
    <w:p>
      <w:pPr>
        <w:pStyle w:val="Normal"/>
        <w:jc w:val="both"/>
        <w:rPr/>
      </w:pPr>
      <w:r>
        <w:rPr/>
      </w:r>
    </w:p>
    <w:p>
      <w:pPr>
        <w:pStyle w:val="Normal"/>
        <w:jc w:val="both"/>
        <w:rPr/>
      </w:pPr>
      <w:r>
        <w:rPr/>
        <w:t xml:space="preserve">Координационный совет Российского союза социально-правовой защиты военнослужащих, военнообязанных и членов их семей "Щит" приостановил полномочия председателя этого союза Виталия Уражцева. Об этом говорится в заявлении Координационного совета "Щита", распространенном 4 октября в Доме российской прессы. </w:t>
      </w:r>
    </w:p>
    <w:p>
      <w:pPr>
        <w:pStyle w:val="Normal"/>
        <w:jc w:val="both"/>
        <w:rPr/>
      </w:pPr>
      <w:r>
        <w:rPr/>
        <w:t xml:space="preserve">Руководитель "Щита" - бывший народный депутат Уражцев "пренебрег коллективным мнением Координационного совета о неподдержке курса руководства Верховного Совета РФ, направленного на конфронтацию с исполнительной властью, узурпировал право принимать решения и полностью дискредитировал своим поведением союз "Щит", указывается в документе. </w:t>
      </w:r>
    </w:p>
    <w:p>
      <w:pPr>
        <w:pStyle w:val="Normal"/>
        <w:jc w:val="both"/>
        <w:rPr/>
      </w:pPr>
      <w:r>
        <w:rPr/>
        <w:t xml:space="preserve">В заявлении содержится призыв Координационного совета ко всем членам "Щита" поддержать действия президента России и правительства по наведению конституционного порядка в Москве, оказать всемерную помощь органам правопорядка и Вооруженным Силам. </w:t>
      </w:r>
    </w:p>
    <w:p>
      <w:pPr>
        <w:pStyle w:val="Normal"/>
        <w:jc w:val="both"/>
        <w:rPr/>
      </w:pPr>
      <w:r>
        <w:rPr/>
      </w:r>
    </w:p>
    <w:p>
      <w:pPr>
        <w:pStyle w:val="Normal"/>
        <w:jc w:val="both"/>
        <w:rPr/>
      </w:pPr>
      <w:r>
        <w:rPr/>
        <w:t xml:space="preserve">Руководители фонда "Ветераны олимпийского спорта", в числе которых многократные олимпийские чемпионы Лидия Скобликова и Александр Рагулин, подчеркнули: "Мы, ветераны олимпийского спорта, поддерживая демократический курс Президента и Правительства, заявляем, что мы не струсили и не дрогнем, готовы защищать мир и спокойствие". </w:t>
      </w:r>
    </w:p>
    <w:p>
      <w:pPr>
        <w:pStyle w:val="Normal"/>
        <w:jc w:val="both"/>
        <w:rPr/>
      </w:pPr>
      <w:r>
        <w:rPr/>
      </w:r>
    </w:p>
    <w:p>
      <w:pPr>
        <w:pStyle w:val="Normal"/>
        <w:jc w:val="both"/>
        <w:rPr/>
      </w:pPr>
      <w:r>
        <w:rPr/>
        <w:t xml:space="preserve">16.00. Срочно требуется кровь для раненых. Всех желающих помочь ждут в больницах </w:t>
      </w:r>
      <w:r>
        <w:rPr>
          <w:lang w:val="en-US"/>
        </w:rPr>
        <w:t>N</w:t>
      </w:r>
      <w:r>
        <w:rPr/>
        <w:t xml:space="preserve">№ 7, 15, 20, 40, им. Русакова. Перед сдачей крови нельзя курить в течение часа. </w:t>
      </w:r>
    </w:p>
    <w:p>
      <w:pPr>
        <w:pStyle w:val="Normal"/>
        <w:jc w:val="both"/>
        <w:rPr/>
      </w:pPr>
      <w:r>
        <w:rPr/>
      </w:r>
    </w:p>
    <w:p>
      <w:pPr>
        <w:pStyle w:val="Normal"/>
        <w:jc w:val="both"/>
        <w:rPr/>
      </w:pPr>
      <w:r>
        <w:rPr/>
        <w:t xml:space="preserve">16.00. Защитники Белого дома ведут активную стрельбу из гранатометов из здания гостиницы "Мир" по БТРам правительственных войск. В ответ началась стрельба из танковых орудий по верхним этажам Белого дома. </w:t>
      </w:r>
    </w:p>
    <w:p>
      <w:pPr>
        <w:pStyle w:val="Normal"/>
        <w:jc w:val="both"/>
        <w:rPr/>
      </w:pPr>
      <w:r>
        <w:rPr/>
        <w:t xml:space="preserve">В настоящее время бои идут уже внутри здания парламента. </w:t>
      </w:r>
    </w:p>
    <w:p>
      <w:pPr>
        <w:pStyle w:val="Normal"/>
        <w:jc w:val="both"/>
        <w:rPr/>
      </w:pPr>
      <w:r>
        <w:rPr/>
        <w:t xml:space="preserve">Во время штурма Белого дома получил пулевое ранение в голову корреспондент агентства </w:t>
      </w:r>
      <w:r>
        <w:rPr>
          <w:lang w:val="en-US"/>
        </w:rPr>
        <w:t>PostFactum</w:t>
      </w:r>
      <w:r>
        <w:rPr/>
        <w:t xml:space="preserve"> Максим Хрусталев. </w:t>
      </w:r>
    </w:p>
    <w:p>
      <w:pPr>
        <w:pStyle w:val="Normal"/>
        <w:jc w:val="both"/>
        <w:rPr/>
      </w:pPr>
      <w:r>
        <w:rPr/>
        <w:t xml:space="preserve">В связи с событиями в Москве 3-4 октября, приведшими к многочисленным человеческим жертвам и разрушениям, Ассоциация российских банков и Московский банковский союз приняли решение создать фонды помощи пострадавшим и ликвидации последствий событий в Москве. Об этом говорится в заявлении этих двух банковских организаций. </w:t>
      </w:r>
    </w:p>
    <w:p>
      <w:pPr>
        <w:pStyle w:val="Normal"/>
        <w:jc w:val="both"/>
        <w:rPr/>
      </w:pPr>
      <w:r>
        <w:rPr/>
        <w:t xml:space="preserve">Всем, кому небезразлична судьба Отечества и дороги идеалы демократии, подчеркивается в заявлении, предлагается перечислить средства в указанные фонды. </w:t>
      </w:r>
    </w:p>
    <w:p>
      <w:pPr>
        <w:pStyle w:val="Normal"/>
        <w:jc w:val="both"/>
        <w:rPr/>
      </w:pPr>
      <w:r>
        <w:rPr/>
      </w:r>
    </w:p>
    <w:p>
      <w:pPr>
        <w:pStyle w:val="Normal"/>
        <w:jc w:val="both"/>
        <w:rPr/>
      </w:pPr>
      <w:r>
        <w:rPr/>
        <w:t xml:space="preserve">16.00. Началось прочесывание территории вокруг Белого дома силами МВД. Целью операции является недопущение утечки оружия за пределы оцепления и выявление снайперов. </w:t>
      </w:r>
    </w:p>
    <w:p>
      <w:pPr>
        <w:pStyle w:val="Normal"/>
        <w:jc w:val="both"/>
        <w:rPr/>
      </w:pPr>
      <w:r>
        <w:rPr/>
        <w:t xml:space="preserve">Отдан приказ о создании специального коридора для выхода осажденных защитников Белого дома. Войскам отдан приказ стрелять на поражение во всех, кто покидает Белый дом без белого флага. </w:t>
      </w:r>
    </w:p>
    <w:p>
      <w:pPr>
        <w:pStyle w:val="Normal"/>
        <w:jc w:val="both"/>
        <w:rPr/>
      </w:pPr>
      <w:r>
        <w:rPr/>
      </w:r>
    </w:p>
    <w:p>
      <w:pPr>
        <w:pStyle w:val="Normal"/>
        <w:jc w:val="both"/>
        <w:rPr/>
      </w:pPr>
      <w:r>
        <w:rPr/>
        <w:t xml:space="preserve">16.00. К этому часу зарегистрировано, что 29 человек погибли и 264 госпитализированы в результате кровавой трагедии 3-4 октября. В это число не входят раненые и погибшие при сегодняшнем обстреле и штурме здания Верховного Совета. Об этом сообщил министр здравоохранения РФ Эдуард Нечаев. </w:t>
      </w:r>
    </w:p>
    <w:p>
      <w:pPr>
        <w:pStyle w:val="Normal"/>
        <w:jc w:val="both"/>
        <w:rPr/>
      </w:pPr>
      <w:r>
        <w:rPr/>
        <w:t xml:space="preserve">По его словам, более 40 бригад скорой помощи дежурят у Белого дома и доставляют пострадавших в 12 городских больниц. Министр опроверг появившиеся в средствах массовой информации сообщения о том, что не хватает лекарств и донорской крови для оказания помощи пострадавшим. </w:t>
      </w:r>
    </w:p>
    <w:p>
      <w:pPr>
        <w:pStyle w:val="Normal"/>
        <w:jc w:val="both"/>
        <w:rPr/>
      </w:pPr>
      <w:r>
        <w:rPr/>
        <w:t xml:space="preserve">Определить число жертв при обстреле Белого дома, как отметил министр, в настоящее время не представляется возможным. </w:t>
      </w:r>
    </w:p>
    <w:p>
      <w:pPr>
        <w:pStyle w:val="Normal"/>
        <w:jc w:val="both"/>
        <w:rPr/>
      </w:pPr>
      <w:r>
        <w:rPr/>
      </w:r>
    </w:p>
    <w:p>
      <w:pPr>
        <w:pStyle w:val="Normal"/>
        <w:jc w:val="both"/>
        <w:rPr/>
      </w:pPr>
      <w:r>
        <w:rPr/>
        <w:t xml:space="preserve">Ввиду того, что здание Верховного суда РФ, где рассматривается дело членов ГКЧП, находится в непосредственной близости к Белому дому, судебный процесс переносится на 10 часов 7 октября. В пресс-службе военной коллегии Верховного суда РФ подчеркнули, что это делается в целях обеспечения безопасности участников процесса, включая и самих обвиняемых. </w:t>
      </w:r>
    </w:p>
    <w:p>
      <w:pPr>
        <w:pStyle w:val="Normal"/>
        <w:jc w:val="both"/>
        <w:rPr/>
      </w:pPr>
      <w:r>
        <w:rPr/>
        <w:t xml:space="preserve">В посольстве США в Москве по-прежнему сохраняется напряженная обстановка. Все сотрудники посольства находятся внутри здания, и им рекомендовано не выходить наружу и не подходить к окнам. По словам представителя пресс-службы, жены и дети дипломатов и технических сотрудников также находятся в здании посольства. Морской пехотинец армии США из внутренней охраны, который был ранен сегодня днем шальной пулей, доставлен в одну из городских больниц. "Его состояние продолжает оставаться серьезным",- сказал представитель пресс-службы. Он отметил, что подразделения российской армии и милиции надежно охраняют здание посольства извне, однако меры повышенной безопасности для людей, находящихся внутри здания, пока не отменены. </w:t>
      </w:r>
    </w:p>
    <w:p>
      <w:pPr>
        <w:pStyle w:val="Normal"/>
        <w:jc w:val="both"/>
        <w:rPr/>
      </w:pPr>
      <w:r>
        <w:rPr/>
      </w:r>
    </w:p>
    <w:p>
      <w:pPr>
        <w:pStyle w:val="Normal"/>
        <w:jc w:val="both"/>
        <w:rPr/>
      </w:pPr>
      <w:r>
        <w:rPr/>
        <w:t xml:space="preserve">С призывом сделать все зависящее, чтобы не допустить разрастания противостояния, недоверия, взаимного озлобления .и ненависти, обратилось ко всем сотрудникам средств массовой информации министерство печати и информации Российской Федерации. </w:t>
      </w:r>
    </w:p>
    <w:p>
      <w:pPr>
        <w:pStyle w:val="Normal"/>
        <w:jc w:val="both"/>
        <w:rPr/>
      </w:pPr>
      <w:r>
        <w:rPr/>
        <w:t xml:space="preserve">В обращении отмечается, что сегодня, когда решается судьба России, судьба миллионов соотечественников, некоторые средства массовой информации развернули кампанию против всенародно избранного президента Российской Федерации, правительства России. Со страниц ряда газет раздавались призывы, направленные на развязывание конфликта с властью, публиковались материалы сторонников деструктивных сил, открыто стремящихся к насилию и крови. Все это, говорится в обращении, способствовало дезинформации населения, массовым беспорядкам и террористическим актам, повлекшим человеческие жертвы. </w:t>
      </w:r>
    </w:p>
    <w:p>
      <w:pPr>
        <w:pStyle w:val="Normal"/>
        <w:jc w:val="both"/>
        <w:rPr/>
      </w:pPr>
      <w:r>
        <w:rPr/>
        <w:t xml:space="preserve">"Точность, объективность, ответственность, взвешенность журналистского слова - вот чего ждут от нас миллионы читателей, зрителей, слушателей во всех уголках России", - говорится в обращении.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Области </w:t>
      </w:r>
    </w:p>
    <w:p>
      <w:pPr>
        <w:pStyle w:val="Normal"/>
        <w:jc w:val="both"/>
        <w:rPr/>
      </w:pPr>
      <w:r>
        <w:rPr/>
      </w:r>
    </w:p>
    <w:p>
      <w:pPr>
        <w:pStyle w:val="Normal"/>
        <w:jc w:val="both"/>
        <w:rPr/>
      </w:pPr>
      <w:r>
        <w:rPr/>
      </w:r>
    </w:p>
    <w:p>
      <w:pPr>
        <w:pStyle w:val="Normal"/>
        <w:jc w:val="both"/>
        <w:rPr/>
      </w:pPr>
      <w:r>
        <w:rPr/>
      </w:r>
    </w:p>
    <w:p>
      <w:pPr>
        <w:pStyle w:val="Normal"/>
        <w:jc w:val="both"/>
        <w:rPr/>
      </w:pPr>
      <w:r>
        <w:rPr/>
        <w:t>Амурская областьПензенская областьБелгородская областьПермская областьБрянская областьПсковская областьВолгоградская областьРязанская областьВоронежская областьСахалинская областьЕврейская АОСвердловская областьИркутская областьСмоленская областьКалужская областьТверская областьКамчатская областьТомская областьЛенинградская областьТюменская областьМагаданская областьУльяновская областьМурманская областьЧелябинская областьНижегородская областьЧитинская областьОмская областьЯрослав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АМУРСКАЯ </w:t>
      </w:r>
    </w:p>
    <w:p>
      <w:pPr>
        <w:pStyle w:val="Normal"/>
        <w:jc w:val="both"/>
        <w:rPr/>
      </w:pPr>
      <w:r>
        <w:rPr/>
        <w:t xml:space="preserve">Трудовая неделя в области началась организованно, сообщил глава администрации А.Сурат. Митингов и демонстраций нет. Приняты меры по усилению охраны важных объектов. Подготовлено обращение к гражданам области с просьбой соблюдать спокойствие и трудовой ритм. </w:t>
      </w:r>
    </w:p>
    <w:p>
      <w:pPr>
        <w:pStyle w:val="Normal"/>
        <w:jc w:val="both"/>
        <w:rPr/>
      </w:pPr>
      <w:r>
        <w:rPr/>
      </w:r>
    </w:p>
    <w:p>
      <w:pPr>
        <w:pStyle w:val="Normal"/>
        <w:jc w:val="both"/>
        <w:rPr/>
      </w:pPr>
      <w:r>
        <w:rPr/>
        <w:t xml:space="preserve">БЕЛГОРОДСКАЯ </w:t>
      </w:r>
    </w:p>
    <w:p>
      <w:pPr>
        <w:pStyle w:val="Normal"/>
        <w:jc w:val="both"/>
        <w:rPr/>
      </w:pPr>
      <w:r>
        <w:rPr/>
        <w:t xml:space="preserve">По словам помощника главы администрации Г.П.Шеховцова, обстановка рабочая, прошел митинг в поддержку президента (около 500 человек). Глава администрации в отпуске. В 16 часов состоится заседание Малого совета. </w:t>
      </w:r>
    </w:p>
    <w:p>
      <w:pPr>
        <w:pStyle w:val="Normal"/>
        <w:jc w:val="both"/>
        <w:rPr/>
      </w:pPr>
      <w:r>
        <w:rPr/>
      </w:r>
    </w:p>
    <w:p>
      <w:pPr>
        <w:pStyle w:val="Normal"/>
        <w:jc w:val="both"/>
        <w:rPr/>
      </w:pPr>
      <w:r>
        <w:rPr/>
        <w:t xml:space="preserve">БРЯНСКАЯ </w:t>
      </w:r>
    </w:p>
    <w:p>
      <w:pPr>
        <w:pStyle w:val="Normal"/>
        <w:jc w:val="both"/>
        <w:rPr/>
      </w:pPr>
      <w:r>
        <w:rPr/>
        <w:t xml:space="preserve">Первый заместитель главы областной администрации Коновалов А.И. сообщил, что обстановка в области спокойная. Сегодня вечером должно состояться выступление сторонников ДемРоссии в поддержку президента. </w:t>
      </w:r>
    </w:p>
    <w:p>
      <w:pPr>
        <w:pStyle w:val="Normal"/>
        <w:jc w:val="both"/>
        <w:rPr/>
      </w:pPr>
      <w:r>
        <w:rPr/>
        <w:t xml:space="preserve">Со стороны Советов пока никаких действий не предпринято. </w:t>
      </w:r>
    </w:p>
    <w:p>
      <w:pPr>
        <w:pStyle w:val="Normal"/>
        <w:jc w:val="both"/>
        <w:rPr/>
      </w:pPr>
      <w:r>
        <w:rPr/>
      </w:r>
    </w:p>
    <w:p>
      <w:pPr>
        <w:pStyle w:val="Normal"/>
        <w:jc w:val="both"/>
        <w:rPr/>
      </w:pPr>
      <w:r>
        <w:rPr/>
        <w:t xml:space="preserve">ВОЛГОГРАДСКАЯ </w:t>
      </w:r>
    </w:p>
    <w:p>
      <w:pPr>
        <w:pStyle w:val="Normal"/>
        <w:jc w:val="both"/>
        <w:rPr/>
      </w:pPr>
      <w:r>
        <w:rPr/>
        <w:t xml:space="preserve">Помощник главы администрации области С.В.Ильин сообщил, что обстановка остается стабильной, политических акций оппозиция не проводила. Администрацией совместно с облсоветом принято обращение к населению области, в котором выражена благодарность жителям за то, что ими было проявлено сдержанное отношение к происходящим событиям, выражена поддержка действиям президента и правительства РФ. </w:t>
      </w:r>
    </w:p>
    <w:p>
      <w:pPr>
        <w:pStyle w:val="Normal"/>
        <w:jc w:val="both"/>
        <w:rPr/>
      </w:pPr>
      <w:r>
        <w:rPr/>
      </w:r>
    </w:p>
    <w:p>
      <w:pPr>
        <w:pStyle w:val="Normal"/>
        <w:jc w:val="both"/>
        <w:rPr/>
      </w:pPr>
      <w:r>
        <w:rPr/>
        <w:t xml:space="preserve">ВОРОНЕЖСКАЯ </w:t>
      </w:r>
    </w:p>
    <w:p>
      <w:pPr>
        <w:pStyle w:val="Normal"/>
        <w:jc w:val="both"/>
        <w:rPr/>
      </w:pPr>
      <w:r>
        <w:rPr/>
        <w:t xml:space="preserve">Первый заместитель главы обладминистрации Г.И.Макин сообщил, что в области сохраняется спокойная обстановка. </w:t>
      </w:r>
    </w:p>
    <w:p>
      <w:pPr>
        <w:pStyle w:val="Normal"/>
        <w:jc w:val="both"/>
        <w:rPr/>
      </w:pPr>
      <w:r>
        <w:rPr/>
        <w:t xml:space="preserve">Ситуация контролируется местными властями. Вчера Макин выступал в 17 часов по радио с обращением к жителям области. </w:t>
      </w:r>
    </w:p>
    <w:p>
      <w:pPr>
        <w:pStyle w:val="Normal"/>
        <w:jc w:val="both"/>
        <w:rPr/>
      </w:pPr>
      <w:r>
        <w:rPr/>
        <w:t xml:space="preserve">Со стороны Советов никаких действий не предпринимается. </w:t>
      </w:r>
    </w:p>
    <w:p>
      <w:pPr>
        <w:pStyle w:val="Normal"/>
        <w:jc w:val="both"/>
        <w:rPr/>
      </w:pPr>
      <w:r>
        <w:rPr/>
      </w:r>
    </w:p>
    <w:p>
      <w:pPr>
        <w:pStyle w:val="Normal"/>
        <w:jc w:val="both"/>
        <w:rPr/>
      </w:pPr>
      <w:r>
        <w:rPr/>
        <w:t xml:space="preserve">ЕВРЕЙСКАЯ АО </w:t>
      </w:r>
    </w:p>
    <w:p>
      <w:pPr>
        <w:pStyle w:val="Normal"/>
        <w:jc w:val="both"/>
        <w:rPr/>
      </w:pPr>
      <w:r>
        <w:rPr/>
        <w:t xml:space="preserve">Как сообщил глава администрации Н.Волков обстановка в области остается спокойной. В 7.00 (время местное) проведено совещание с руководителями силовых структур по выработке мер предупреждения нарушений общественного порядка. На 12 часов назначено совещание с руководителями партий и объединений, а на 16 часов с руководителями предприятий г.Биробиджана. </w:t>
      </w:r>
    </w:p>
    <w:p>
      <w:pPr>
        <w:pStyle w:val="Normal"/>
        <w:jc w:val="both"/>
        <w:rPr/>
      </w:pPr>
      <w:r>
        <w:rPr/>
      </w:r>
    </w:p>
    <w:p>
      <w:pPr>
        <w:pStyle w:val="Normal"/>
        <w:jc w:val="both"/>
        <w:rPr/>
      </w:pPr>
      <w:r>
        <w:rPr/>
        <w:t xml:space="preserve">ИРКУТСКАЯ </w:t>
      </w:r>
    </w:p>
    <w:p>
      <w:pPr>
        <w:pStyle w:val="Normal"/>
        <w:jc w:val="both"/>
        <w:rPr/>
      </w:pPr>
      <w:r>
        <w:rPr/>
        <w:t xml:space="preserve">Глава администрации области Ю.А.Ножиков вылетел в Москву. В области обстановка спокойная. Информация получена из секретариата главы администрации и дежурного по УВД. </w:t>
      </w:r>
    </w:p>
    <w:p>
      <w:pPr>
        <w:pStyle w:val="Normal"/>
        <w:jc w:val="both"/>
        <w:rPr/>
      </w:pPr>
      <w:r>
        <w:rPr/>
        <w:t xml:space="preserve">По сообщению помощника главы администрации И.Д.Секуловича, политическая ситуация в области не изменилась. На 12 часов московского времени проходит заседание Малого совета, на котором определяется позиция народных депутатов в связи с московскими событиями. В Иркутске прошел митинг в защиту А.В.Руцкого, на котором присутствовало 5-10 человек. Среди остального населения эта политическая акция вызвала осуждение. </w:t>
      </w:r>
    </w:p>
    <w:p>
      <w:pPr>
        <w:pStyle w:val="Normal"/>
        <w:jc w:val="both"/>
        <w:rPr/>
      </w:pPr>
      <w:r>
        <w:rPr/>
      </w:r>
    </w:p>
    <w:p>
      <w:pPr>
        <w:pStyle w:val="Normal"/>
        <w:jc w:val="both"/>
        <w:rPr/>
      </w:pPr>
      <w:r>
        <w:rPr/>
        <w:t xml:space="preserve">КАЛУЖСКАЯ </w:t>
      </w:r>
    </w:p>
    <w:p>
      <w:pPr>
        <w:pStyle w:val="Normal"/>
        <w:jc w:val="both"/>
        <w:rPr/>
      </w:pPr>
      <w:r>
        <w:rPr/>
        <w:t xml:space="preserve">Заместитель главы обладминистрации И.Г.Ханин сообщил, что ситуация контролируется. Глава администрации и председатель облсовета выступили по радио. Их взгляды едины - осуждают кровопролитие, поддерживают президента. </w:t>
      </w:r>
    </w:p>
    <w:p>
      <w:pPr>
        <w:pStyle w:val="Normal"/>
        <w:jc w:val="both"/>
        <w:rPr/>
      </w:pPr>
      <w:r>
        <w:rPr/>
      </w:r>
    </w:p>
    <w:p>
      <w:pPr>
        <w:pStyle w:val="Normal"/>
        <w:jc w:val="both"/>
        <w:rPr/>
      </w:pPr>
      <w:r>
        <w:rPr/>
        <w:t xml:space="preserve">КАМЧАТСКАЯ </w:t>
      </w:r>
    </w:p>
    <w:p>
      <w:pPr>
        <w:pStyle w:val="Normal"/>
        <w:jc w:val="both"/>
        <w:rPr/>
      </w:pPr>
      <w:r>
        <w:rPr/>
        <w:t xml:space="preserve">В Петропавловске-Камчатском и области, по информации главы областной администрации В.А.Бирюкова, обстановка спокойная. </w:t>
      </w:r>
    </w:p>
    <w:p>
      <w:pPr>
        <w:pStyle w:val="Normal"/>
        <w:jc w:val="both"/>
        <w:rPr/>
      </w:pPr>
      <w:r>
        <w:rPr/>
        <w:t>С утра 4 октября все предприятия работают в обычном режиме. Главы администрации и Малого совета, руководство УВД, военного командования, руководителей профсоюзов приняли меры по обеспечению законности и правопорядка. В 3 часа по московскому времени, согласно телеграмме из администрации президента, Бирюков вылетает в Москву на заседание Совета Федерации. (</w:t>
      </w:r>
      <w:r>
        <w:rPr>
          <w:lang w:val="en-US"/>
        </w:rPr>
        <w:t>PF</w:t>
      </w:r>
      <w:r>
        <w:rPr/>
        <w:t xml:space="preserve">) </w:t>
      </w:r>
    </w:p>
    <w:p>
      <w:pPr>
        <w:pStyle w:val="Normal"/>
        <w:jc w:val="both"/>
        <w:rPr/>
      </w:pPr>
      <w:r>
        <w:rPr/>
      </w:r>
    </w:p>
    <w:p>
      <w:pPr>
        <w:pStyle w:val="Normal"/>
        <w:jc w:val="both"/>
        <w:rPr/>
      </w:pPr>
      <w:r>
        <w:rPr/>
        <w:t xml:space="preserve">ЛЕНИНГРАДСКАЯ </w:t>
      </w:r>
    </w:p>
    <w:p>
      <w:pPr>
        <w:pStyle w:val="Normal"/>
        <w:jc w:val="both"/>
        <w:rPr/>
      </w:pPr>
      <w:r>
        <w:rPr/>
        <w:t xml:space="preserve">Первый заместитель главы обладминистрации Ю.А.Павлов сообщил, что ситуация спокойная. Советы колеблются. Днем будет митинг в поддержку президента на Дворцовой площади. </w:t>
      </w:r>
    </w:p>
    <w:p>
      <w:pPr>
        <w:pStyle w:val="Normal"/>
        <w:jc w:val="both"/>
        <w:rPr/>
      </w:pPr>
      <w:r>
        <w:rPr/>
        <w:t xml:space="preserve">Ситуация в войсках нормальная. Ю.А.Павлов просил, однако, довести до сведения руководства, что ситуация может осложниться в воинской части 28037, 86-й бригаде, войсках ПВО (Тосненский район), так как людям не выплачивали зарплату с августа, а в помещениях нет тепла. </w:t>
      </w:r>
    </w:p>
    <w:p>
      <w:pPr>
        <w:pStyle w:val="Normal"/>
        <w:jc w:val="both"/>
        <w:rPr/>
      </w:pPr>
      <w:r>
        <w:rPr/>
      </w:r>
    </w:p>
    <w:p>
      <w:pPr>
        <w:pStyle w:val="Normal"/>
        <w:jc w:val="both"/>
        <w:rPr/>
      </w:pPr>
      <w:r>
        <w:rPr/>
        <w:t xml:space="preserve">МАГАДАНСКАЯ </w:t>
      </w:r>
    </w:p>
    <w:p>
      <w:pPr>
        <w:pStyle w:val="Normal"/>
        <w:jc w:val="both"/>
        <w:rPr/>
      </w:pPr>
      <w:r>
        <w:rPr/>
        <w:t xml:space="preserve">В области обстановка спокойная. На Совет Федерации вылетает первый заместитель главы администрации В.Н.Глазатов. Глава администрации В.Г.Михайлов находится в отпуске. Информация получена в секретариате главы администрации. </w:t>
      </w:r>
    </w:p>
    <w:p>
      <w:pPr>
        <w:pStyle w:val="Normal"/>
        <w:jc w:val="both"/>
        <w:rPr/>
      </w:pPr>
      <w:r>
        <w:rPr/>
      </w:r>
    </w:p>
    <w:p>
      <w:pPr>
        <w:pStyle w:val="Normal"/>
        <w:jc w:val="both"/>
        <w:rPr/>
      </w:pPr>
      <w:r>
        <w:rPr/>
        <w:t xml:space="preserve">МУРМАНСКАЯ </w:t>
      </w:r>
    </w:p>
    <w:p>
      <w:pPr>
        <w:pStyle w:val="Normal"/>
        <w:jc w:val="both"/>
        <w:rPr/>
      </w:pPr>
      <w:r>
        <w:rPr/>
        <w:t xml:space="preserve">На митинг, организованный политическими партиями и общественными организациями, входящими в общественное движение ДемРоссия, собралось, по разным оценкам, от 300 до 500 человек. </w:t>
      </w:r>
    </w:p>
    <w:p>
      <w:pPr>
        <w:pStyle w:val="Normal"/>
        <w:jc w:val="both"/>
        <w:rPr/>
      </w:pPr>
      <w:r>
        <w:rPr/>
        <w:t xml:space="preserve">Ночью командующий Северным флотом адмирал Ерофеев побывал в обладминистрации и сообщил, что флот действует согласно предписаниям командования. По заявлению мэра города Олега Найденова, "власть в городе есть". </w:t>
      </w:r>
    </w:p>
    <w:p>
      <w:pPr>
        <w:pStyle w:val="Normal"/>
        <w:jc w:val="both"/>
        <w:rPr/>
      </w:pPr>
      <w:r>
        <w:rPr/>
        <w:t xml:space="preserve">"Армия вне политики, - заявил председатель пресс-центра Северного флота Александр Бохунь. - В Североморске никаких чрезвычайных происшествий не было, на флоте идет плановая военная подготовка". </w:t>
      </w:r>
    </w:p>
    <w:p>
      <w:pPr>
        <w:pStyle w:val="Normal"/>
        <w:jc w:val="both"/>
        <w:rPr/>
      </w:pPr>
      <w:r>
        <w:rPr/>
        <w:t xml:space="preserve">Милиция охраняет правопорядок, заявили в пресс-центре УВД города Мурманска. </w:t>
      </w:r>
    </w:p>
    <w:p>
      <w:pPr>
        <w:pStyle w:val="Normal"/>
        <w:jc w:val="both"/>
        <w:rPr/>
      </w:pPr>
      <w:r>
        <w:rPr/>
        <w:t xml:space="preserve">Начальник управления Министерства безопасности по Мурманской области Геннадий Гурылев сообщил, что обстановка в области контролируется, проявлений экстремизма не наблюдается. </w:t>
      </w:r>
    </w:p>
    <w:p>
      <w:pPr>
        <w:pStyle w:val="Normal"/>
        <w:jc w:val="both"/>
        <w:rPr/>
      </w:pPr>
      <w:r>
        <w:rPr/>
        <w:t xml:space="preserve">Моряки АО "Мурманское морское пароходство" провели экстренное заседание профсоюзного комитета. Коллектив пароходства потребовал от Ельцина, Черномырдина и ВС решительных действий, направленных на нормализацию ситуации в Москве и в стране. </w:t>
      </w:r>
    </w:p>
    <w:p>
      <w:pPr>
        <w:pStyle w:val="Normal"/>
        <w:jc w:val="both"/>
        <w:rPr/>
      </w:pPr>
      <w:r>
        <w:rPr/>
        <w:t xml:space="preserve">Моряки выразили поддержку Ельцину. Подобного содержания радиограммы поступают в радиоцентр пароходства со всех концов Мирового океана. </w:t>
      </w:r>
    </w:p>
    <w:p>
      <w:pPr>
        <w:pStyle w:val="Normal"/>
        <w:jc w:val="both"/>
        <w:rPr/>
      </w:pPr>
      <w:r>
        <w:rPr/>
        <w:t xml:space="preserve">В сообщениях о предстоящих выборах в Государственную Думу говорится, что общественное мурманское движение Демократическая Россия пока решило воздержаться от участия в блоке сторонников президента "Выбор России". (ИГПИ) </w:t>
      </w:r>
    </w:p>
    <w:p>
      <w:pPr>
        <w:pStyle w:val="Normal"/>
        <w:jc w:val="both"/>
        <w:rPr/>
      </w:pPr>
      <w:r>
        <w:rPr/>
      </w:r>
    </w:p>
    <w:p>
      <w:pPr>
        <w:pStyle w:val="Normal"/>
        <w:jc w:val="both"/>
        <w:rPr/>
      </w:pPr>
      <w:r>
        <w:rPr/>
        <w:t xml:space="preserve">НИЖЕГОРОДСКАЯ </w:t>
      </w:r>
    </w:p>
    <w:p>
      <w:pPr>
        <w:pStyle w:val="Normal"/>
        <w:jc w:val="both"/>
        <w:rPr/>
      </w:pPr>
      <w:r>
        <w:rPr/>
        <w:t>В заявлении главы администрации Нижегородской области Бориса Немцова и мэра города Дмитрия Беднякова говорится: "Сегодня антиправительственные группировки спровоцировали массовые беспорядки в Москве, захватили здания Московской мэрии и "Останкино". Имеются убитые и раненые. Главная задача сегодня - остановить кровопролитие в Москве, восстановить общественное спокойствие и порядок. Президент России Борис Ельцин и правительство РФ должны принять решительные меры по пресечению массовых беспорядков в Москве, не допустить разрастания противостояния и распространения кровопролития на территории России". (</w:t>
      </w:r>
      <w:r>
        <w:rPr>
          <w:lang w:val="en-US"/>
        </w:rPr>
        <w:t>PF</w:t>
      </w:r>
      <w:r>
        <w:rPr/>
        <w:t xml:space="preserve">) </w:t>
      </w:r>
    </w:p>
    <w:p>
      <w:pPr>
        <w:pStyle w:val="Normal"/>
        <w:jc w:val="both"/>
        <w:rPr/>
      </w:pPr>
      <w:r>
        <w:rPr/>
      </w:r>
    </w:p>
    <w:p>
      <w:pPr>
        <w:pStyle w:val="Normal"/>
        <w:jc w:val="both"/>
        <w:rPr/>
      </w:pPr>
      <w:r>
        <w:rPr/>
        <w:t xml:space="preserve">ОМСКАЯ </w:t>
      </w:r>
    </w:p>
    <w:p>
      <w:pPr>
        <w:pStyle w:val="Normal"/>
        <w:jc w:val="both"/>
        <w:rPr/>
      </w:pPr>
      <w:r>
        <w:rPr/>
        <w:t xml:space="preserve">Первый заместитель главы администрации В.М.Первухин отметил, что обстановка в области продолжает оставаться стабильной. Облсовет своего отношения к действиям президента и правительства по подавлению выступления оппозиции в Москве не высказал. Никакие митинги и иные политические акции не проводились. </w:t>
      </w:r>
    </w:p>
    <w:p>
      <w:pPr>
        <w:pStyle w:val="Normal"/>
        <w:jc w:val="both"/>
        <w:rPr/>
      </w:pPr>
      <w:r>
        <w:rPr/>
      </w:r>
    </w:p>
    <w:p>
      <w:pPr>
        <w:pStyle w:val="Normal"/>
        <w:jc w:val="both"/>
        <w:rPr/>
      </w:pPr>
      <w:r>
        <w:rPr/>
        <w:t xml:space="preserve">ПЕНЗЕНСКАЯ </w:t>
      </w:r>
    </w:p>
    <w:p>
      <w:pPr>
        <w:pStyle w:val="Normal"/>
        <w:jc w:val="both"/>
        <w:rPr/>
      </w:pPr>
      <w:r>
        <w:rPr/>
        <w:t xml:space="preserve">Помощник главы администрации А.В.Кумарьков сообщил, что ситуация спокойная, люди заняты своими делами. В 12 часов проходит митинг ДемРоссии. Председатель областного Совета и глава администрации находятся в Москве. </w:t>
      </w:r>
    </w:p>
    <w:p>
      <w:pPr>
        <w:pStyle w:val="Normal"/>
        <w:jc w:val="both"/>
        <w:rPr/>
      </w:pPr>
      <w:r>
        <w:rPr/>
      </w:r>
    </w:p>
    <w:p>
      <w:pPr>
        <w:pStyle w:val="Normal"/>
        <w:jc w:val="both"/>
        <w:rPr/>
      </w:pPr>
      <w:r>
        <w:rPr/>
        <w:t xml:space="preserve">ПЕРМСКАЯ </w:t>
      </w:r>
    </w:p>
    <w:p>
      <w:pPr>
        <w:pStyle w:val="Normal"/>
        <w:jc w:val="both"/>
        <w:rPr/>
      </w:pPr>
      <w:r>
        <w:rPr/>
        <w:t xml:space="preserve">Обстановка в области остается спокойной. Акций политического характера не проводилось. Информация получена из секретариата главы администрации области. </w:t>
      </w:r>
    </w:p>
    <w:p>
      <w:pPr>
        <w:pStyle w:val="Normal"/>
        <w:jc w:val="both"/>
        <w:rPr/>
      </w:pPr>
      <w:r>
        <w:rPr/>
      </w:r>
    </w:p>
    <w:p>
      <w:pPr>
        <w:pStyle w:val="Normal"/>
        <w:jc w:val="both"/>
        <w:rPr/>
      </w:pPr>
      <w:r>
        <w:rPr/>
        <w:t xml:space="preserve">ПСКОВСКАЯ </w:t>
      </w:r>
    </w:p>
    <w:p>
      <w:pPr>
        <w:pStyle w:val="Normal"/>
        <w:jc w:val="both"/>
        <w:rPr/>
      </w:pPr>
      <w:r>
        <w:rPr/>
        <w:t xml:space="preserve">Глава администрации В.А.Туманов сообщил, что ситуация спокойная, митингов, выступлений политического характера нет. Обстановка в десантной дивизии и на границе с Латвией, Эстонией нормальная. Областной Совет, по словам главы администрации, четко не определил своей позиции в нынешней ситуации. </w:t>
      </w:r>
    </w:p>
    <w:p>
      <w:pPr>
        <w:pStyle w:val="Normal"/>
        <w:jc w:val="both"/>
        <w:rPr/>
      </w:pPr>
      <w:r>
        <w:rPr/>
      </w:r>
    </w:p>
    <w:p>
      <w:pPr>
        <w:pStyle w:val="Normal"/>
        <w:jc w:val="both"/>
        <w:rPr/>
      </w:pPr>
      <w:r>
        <w:rPr/>
        <w:t xml:space="preserve">РЯЗАНСКАЯ </w:t>
      </w:r>
    </w:p>
    <w:p>
      <w:pPr>
        <w:pStyle w:val="Normal"/>
        <w:jc w:val="both"/>
        <w:rPr/>
      </w:pPr>
      <w:r>
        <w:rPr/>
        <w:t xml:space="preserve">Первый заместитель главы областной администрации А.П.Суменков сообщил, что ситуация спокойная. Последний митинг в поддержку Верховного Совета прошел 1 октября. А 3 октября к зданию Совета стали собираться лидеры левых партий. Малый Совет в пятницу принял решение, поддерживающее заключение Конституционного суда; кроме того, депутаты потребовали информировать их о передвижении войск. Ситуация в военных училищах и силовых структурах спокойная. Выезд рязанцев в Москву контролируется. </w:t>
      </w:r>
    </w:p>
    <w:p>
      <w:pPr>
        <w:pStyle w:val="Normal"/>
        <w:jc w:val="both"/>
        <w:rPr/>
      </w:pPr>
      <w:r>
        <w:rPr/>
      </w:r>
    </w:p>
    <w:p>
      <w:pPr>
        <w:pStyle w:val="Normal"/>
        <w:jc w:val="both"/>
        <w:rPr/>
      </w:pPr>
      <w:r>
        <w:rPr/>
        <w:t xml:space="preserve">САХАЛИНСКАЯ </w:t>
      </w:r>
    </w:p>
    <w:p>
      <w:pPr>
        <w:pStyle w:val="Normal"/>
        <w:jc w:val="both"/>
        <w:rPr/>
      </w:pPr>
      <w:r>
        <w:rPr/>
        <w:t xml:space="preserve">Глава областной администрации Краснояров Е.А. сообщил, что в области обстановка спокойная, контролируемая. На Совет Федерации он не вылетает, так как не успевает к назначенному сроку из-за позднего получения телеграммы. </w:t>
      </w:r>
    </w:p>
    <w:p>
      <w:pPr>
        <w:pStyle w:val="Normal"/>
        <w:jc w:val="both"/>
        <w:rPr/>
      </w:pPr>
      <w:r>
        <w:rPr/>
      </w:r>
    </w:p>
    <w:p>
      <w:pPr>
        <w:pStyle w:val="Normal"/>
        <w:jc w:val="both"/>
        <w:rPr/>
      </w:pPr>
      <w:r>
        <w:rPr/>
        <w:t xml:space="preserve">СВЕРДЛОВСКАЯ </w:t>
      </w:r>
    </w:p>
    <w:p>
      <w:pPr>
        <w:pStyle w:val="Normal"/>
        <w:jc w:val="both"/>
        <w:rPr/>
      </w:pPr>
      <w:r>
        <w:rPr/>
        <w:t xml:space="preserve">Глава администрации Э.Россель сообщил, что обстановка в области спокойная. Приняты необходимые меры по охране жизненно важных промышленных объектов. </w:t>
      </w:r>
    </w:p>
    <w:p>
      <w:pPr>
        <w:pStyle w:val="Normal"/>
        <w:jc w:val="both"/>
        <w:rPr/>
      </w:pPr>
      <w:r>
        <w:rPr/>
        <w:t xml:space="preserve">В Екатеринбурге прошел митинг демократических сил в поддержку Бориса Ельцина. В нем приняли участие около 200 человек. В резолюции, которую зачитала лидер местного отделения республиканской партии России Тамара Алайба, содержатся требования к президенту РФ запретить деятельность всех общественных организаций, причастных к противоправным действиям у Белого дома в Москве; сместить всех глав администраций, поддержавших ВС; опубликовать списки всех депутатов, принявших участие в работе съезда, отмененного президентом; ускорить суд над ГКЧП; провести выборы органов государственной власти региональных и местных Советов; принять указ, запрещающий баллотироваться в выборные органы власти и занимать должности в государственных органах членам запрещенных партий - коммунистических, национал-патриотических и фашистских. </w:t>
      </w:r>
    </w:p>
    <w:p>
      <w:pPr>
        <w:pStyle w:val="Normal"/>
        <w:jc w:val="both"/>
        <w:rPr/>
      </w:pPr>
      <w:r>
        <w:rPr/>
        <w:t>"Мы требуем, - говорится в резолюции, - чтобы практика обращения к народу только в критические моменты для страны стала у Президента практикой постоянного общения с его избирателями. Президенту пора понять, что в реформировании тоталитарной системы в правовое государство у него нет более надежного союзника, чем народ". (</w:t>
      </w:r>
      <w:r>
        <w:rPr>
          <w:lang w:val="en-US"/>
        </w:rPr>
        <w:t>PF</w:t>
      </w:r>
      <w:r>
        <w:rPr/>
        <w:t xml:space="preserve">) </w:t>
      </w:r>
    </w:p>
    <w:p>
      <w:pPr>
        <w:pStyle w:val="Normal"/>
        <w:jc w:val="both"/>
        <w:rPr/>
      </w:pPr>
      <w:r>
        <w:rPr/>
      </w:r>
    </w:p>
    <w:p>
      <w:pPr>
        <w:pStyle w:val="Normal"/>
        <w:jc w:val="both"/>
        <w:rPr/>
      </w:pPr>
      <w:r>
        <w:rPr/>
        <w:t xml:space="preserve">СМОЛЕНСКАЯ </w:t>
      </w:r>
    </w:p>
    <w:p>
      <w:pPr>
        <w:pStyle w:val="Normal"/>
        <w:jc w:val="both"/>
        <w:rPr/>
      </w:pPr>
      <w:r>
        <w:rPr/>
        <w:t xml:space="preserve">Как сообщил заместитель главы областной администрации А.К.Анипко, ситуация спокойная, предприятия работают нормально. Позиция Советов сдержанная. В 15 часов собирается сессия областного Совета, но кворума на ней, вероятно, не будет. </w:t>
      </w:r>
    </w:p>
    <w:p>
      <w:pPr>
        <w:pStyle w:val="Normal"/>
        <w:jc w:val="both"/>
        <w:rPr/>
      </w:pPr>
      <w:r>
        <w:rPr/>
      </w:r>
    </w:p>
    <w:p>
      <w:pPr>
        <w:pStyle w:val="Normal"/>
        <w:jc w:val="both"/>
        <w:rPr/>
      </w:pPr>
      <w:r>
        <w:rPr/>
        <w:t xml:space="preserve">ТВЕРСКАЯ </w:t>
      </w:r>
    </w:p>
    <w:p>
      <w:pPr>
        <w:pStyle w:val="Normal"/>
        <w:jc w:val="both"/>
        <w:rPr/>
      </w:pPr>
      <w:r>
        <w:rPr/>
        <w:t xml:space="preserve">Заместитель главы администрации Федоров В.П. сообщил, что в области сохраняется спокойная обстановка. Ситуация контролируется. </w:t>
      </w:r>
    </w:p>
    <w:p>
      <w:pPr>
        <w:pStyle w:val="Normal"/>
        <w:jc w:val="both"/>
        <w:rPr/>
      </w:pPr>
      <w:r>
        <w:rPr/>
        <w:t xml:space="preserve">Исполняющий обязанности главы администрации выступил по телевидению сегодня утром. В выступлении были осуждены те, кто организовал кровопролитие. Администрация области поддерживает президента. Советы пока никак не проявили себя. </w:t>
      </w:r>
    </w:p>
    <w:p>
      <w:pPr>
        <w:pStyle w:val="Normal"/>
        <w:jc w:val="both"/>
        <w:rPr/>
      </w:pPr>
      <w:r>
        <w:rPr/>
      </w:r>
    </w:p>
    <w:p>
      <w:pPr>
        <w:pStyle w:val="Normal"/>
        <w:jc w:val="both"/>
        <w:rPr/>
      </w:pPr>
      <w:r>
        <w:rPr/>
        <w:t xml:space="preserve">ТОМСКАЯ </w:t>
      </w:r>
    </w:p>
    <w:p>
      <w:pPr>
        <w:pStyle w:val="Normal"/>
        <w:jc w:val="both"/>
        <w:rPr/>
      </w:pPr>
      <w:r>
        <w:rPr/>
        <w:t xml:space="preserve">В области обстановка спокойная. В 2 часа 35 минут по местному времени глава администрации Кресс В.М. и Председатель облсовета народных депутатов Шалин Г.А. выступили по местному радио с призывом к населению области сохранять спокойствие и правопорядок. 3 октября проводился референдум по вопросу "Нужен ли Томской области статус республики?" Как и предполагалось, в референдуме приняли участие около 20% от общего числа избирателей. Окончательные итоги уточняются. Информация получена в секретариате главы администрации. </w:t>
      </w:r>
    </w:p>
    <w:p>
      <w:pPr>
        <w:pStyle w:val="Normal"/>
        <w:jc w:val="both"/>
        <w:rPr/>
      </w:pPr>
      <w:r>
        <w:rPr/>
      </w:r>
    </w:p>
    <w:p>
      <w:pPr>
        <w:pStyle w:val="Normal"/>
        <w:jc w:val="both"/>
        <w:rPr/>
      </w:pPr>
      <w:r>
        <w:rPr/>
        <w:t xml:space="preserve">ТЮМЕНСКАЯ </w:t>
      </w:r>
    </w:p>
    <w:p>
      <w:pPr>
        <w:pStyle w:val="Normal"/>
        <w:jc w:val="both"/>
        <w:rPr/>
      </w:pPr>
      <w:r>
        <w:rPr/>
        <w:t xml:space="preserve">По сообщению секретариата главы администрации, обстановка в области остается спокойной. </w:t>
      </w:r>
    </w:p>
    <w:p>
      <w:pPr>
        <w:pStyle w:val="Normal"/>
        <w:jc w:val="both"/>
        <w:rPr/>
      </w:pPr>
      <w:r>
        <w:rPr/>
        <w:t xml:space="preserve">Противоправных действий не отмечено. Помощник заместителя председателя облсовета В.И.Романчук также подтвердил, что обстановка в области остается спокойной. </w:t>
      </w:r>
    </w:p>
    <w:p>
      <w:pPr>
        <w:pStyle w:val="Normal"/>
        <w:jc w:val="both"/>
        <w:rPr/>
      </w:pPr>
      <w:r>
        <w:rPr/>
      </w:r>
    </w:p>
    <w:p>
      <w:pPr>
        <w:pStyle w:val="Normal"/>
        <w:jc w:val="both"/>
        <w:rPr/>
      </w:pPr>
      <w:r>
        <w:rPr/>
        <w:t xml:space="preserve">УЛЬЯНОВСКАЯ </w:t>
      </w:r>
    </w:p>
    <w:p>
      <w:pPr>
        <w:pStyle w:val="Normal"/>
        <w:jc w:val="both"/>
        <w:rPr/>
      </w:pPr>
      <w:r>
        <w:rPr/>
        <w:t xml:space="preserve">Прошел митинг в поддержку Президента России Б.Н.Ельцина. </w:t>
      </w:r>
    </w:p>
    <w:p>
      <w:pPr>
        <w:pStyle w:val="Normal"/>
        <w:jc w:val="both"/>
        <w:rPr/>
      </w:pPr>
      <w:r>
        <w:rPr/>
      </w:r>
    </w:p>
    <w:p>
      <w:pPr>
        <w:pStyle w:val="Normal"/>
        <w:jc w:val="both"/>
        <w:rPr/>
      </w:pPr>
      <w:r>
        <w:rPr/>
        <w:t xml:space="preserve">ЧЕЛЯБИНСКАЯ </w:t>
      </w:r>
    </w:p>
    <w:p>
      <w:pPr>
        <w:pStyle w:val="Normal"/>
        <w:jc w:val="both"/>
        <w:rPr/>
      </w:pPr>
      <w:r>
        <w:rPr/>
        <w:t xml:space="preserve">Первый заместитель главы администрации Белишко А.Д. сообщил, что обстановка в области остается спокойной. Политических акций сторонников оппозиции не установлено. Облсоветом на сегодня назначено проведение Малого совета. Заявлен митинг в поддержку Президента. </w:t>
      </w:r>
    </w:p>
    <w:p>
      <w:pPr>
        <w:pStyle w:val="Normal"/>
        <w:jc w:val="both"/>
        <w:rPr/>
      </w:pPr>
      <w:r>
        <w:rPr/>
      </w:r>
    </w:p>
    <w:p>
      <w:pPr>
        <w:pStyle w:val="Normal"/>
        <w:jc w:val="both"/>
        <w:rPr/>
      </w:pPr>
      <w:r>
        <w:rPr/>
        <w:t xml:space="preserve">ЧИТИНСКАЯ </w:t>
      </w:r>
    </w:p>
    <w:p>
      <w:pPr>
        <w:pStyle w:val="Normal"/>
        <w:jc w:val="both"/>
        <w:rPr/>
      </w:pPr>
      <w:r>
        <w:rPr/>
        <w:t xml:space="preserve">Обстановка в области спокойная, передал помощник главы администрации Стуканов Г.Д. Глава администрации Иванов Б.П. вылетел в Москву. Администрация области проводит ряд мероприятий по выполнению указаний премьер-министра Российской Федерации Черномырдина </w:t>
      </w:r>
      <w:r>
        <w:rPr>
          <w:lang w:val="en-US"/>
        </w:rPr>
        <w:t>B</w:t>
      </w:r>
      <w:r>
        <w:rPr/>
        <w:t>.</w:t>
      </w:r>
      <w:r>
        <w:rPr>
          <w:lang w:val="en-US"/>
        </w:rPr>
        <w:t>C</w:t>
      </w:r>
      <w:r>
        <w:rPr/>
        <w:t xml:space="preserve">. На 11 часов местного времени назначено заседание территориального совета обороны для уточнения задач по обеспечению общественного порядка, безопасности граждан и жизненно важных объектов. </w:t>
      </w:r>
    </w:p>
    <w:p>
      <w:pPr>
        <w:pStyle w:val="Normal"/>
        <w:jc w:val="both"/>
        <w:rPr/>
      </w:pPr>
      <w:r>
        <w:rPr/>
      </w:r>
    </w:p>
    <w:p>
      <w:pPr>
        <w:pStyle w:val="Normal"/>
        <w:jc w:val="both"/>
        <w:rPr/>
      </w:pPr>
      <w:r>
        <w:rPr/>
        <w:t xml:space="preserve">ЯРОСЛАВСКАЯ </w:t>
      </w:r>
    </w:p>
    <w:p>
      <w:pPr>
        <w:pStyle w:val="Normal"/>
        <w:jc w:val="both"/>
        <w:rPr/>
      </w:pPr>
      <w:r>
        <w:rPr/>
        <w:t xml:space="preserve">Госсекретарь областной администрации С.А.Вахруков сообщает, что в области сохраняется спокойная обстановка, ситуация контролируется местными властями. Со стороны Советов ничего серьезного не предпринимается. </w:t>
      </w:r>
    </w:p>
    <w:p>
      <w:pPr>
        <w:pStyle w:val="Normal"/>
        <w:jc w:val="both"/>
        <w:rPr/>
      </w:pPr>
      <w:r>
        <w:rPr/>
        <w:t xml:space="preserve">Около 15 депутатов областного Совета пытались собраться в совете, но через короткое время разошлись. </w:t>
      </w:r>
    </w:p>
    <w:p>
      <w:pPr>
        <w:pStyle w:val="Normal"/>
        <w:jc w:val="both"/>
        <w:rPr/>
      </w:pPr>
      <w:r>
        <w:rPr/>
        <w:t xml:space="preserve">По местному радио сделал заявление глава администрации области Лисицын. Глава администрации определил действия бывшего ВС России как террористические. Гарантом реформ был и остается Ельцин, победивший на всенародных выборах. Кроме этого Лисицын полагает, что главная угроза реформам исходит от прокоммунистически настроенных организаций. </w:t>
      </w:r>
    </w:p>
    <w:p>
      <w:pPr>
        <w:pStyle w:val="Normal"/>
        <w:jc w:val="both"/>
        <w:rPr/>
      </w:pPr>
      <w:r>
        <w:rPr/>
        <w:t xml:space="preserve">По ярославскому радио было зачитано обращение председателя ярославского областного Совета А.Н.Веселова. В произошедшей трагедии он обвинил руководителей обеих ветвей власти. Веселов призвал ярославцев соблюдать спокойствие и Конституцию, а обе ветви власти - мирно разрешить конфликт. </w:t>
      </w:r>
    </w:p>
    <w:p>
      <w:pPr>
        <w:pStyle w:val="Normal"/>
        <w:jc w:val="both"/>
        <w:rPr/>
      </w:pPr>
      <w:r>
        <w:rPr/>
        <w:t xml:space="preserve">Представитель Президента в ярославской области В.Г.Варухин также выступил 4 октября по местному радио. Общая тональность и суть его выступления те же, что и у выступления Лисицына.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Края </w:t>
      </w:r>
    </w:p>
    <w:p>
      <w:pPr>
        <w:pStyle w:val="Normal"/>
        <w:jc w:val="both"/>
        <w:rPr/>
      </w:pPr>
      <w:r>
        <w:rPr/>
      </w:r>
    </w:p>
    <w:p>
      <w:pPr>
        <w:pStyle w:val="Normal"/>
        <w:jc w:val="both"/>
        <w:rPr/>
      </w:pPr>
      <w:r>
        <w:rPr/>
        <w:t xml:space="preserve">Алтайский край </w:t>
      </w:r>
    </w:p>
    <w:p>
      <w:pPr>
        <w:pStyle w:val="Normal"/>
        <w:jc w:val="both"/>
        <w:rPr/>
      </w:pPr>
      <w:r>
        <w:rPr/>
        <w:t xml:space="preserve">Краснодарский край </w:t>
      </w:r>
    </w:p>
    <w:p>
      <w:pPr>
        <w:pStyle w:val="Normal"/>
        <w:jc w:val="both"/>
        <w:rPr/>
      </w:pPr>
      <w:r>
        <w:rPr/>
        <w:t xml:space="preserve">Красноярский край </w:t>
      </w:r>
    </w:p>
    <w:p>
      <w:pPr>
        <w:pStyle w:val="Normal"/>
        <w:jc w:val="both"/>
        <w:rPr/>
      </w:pPr>
      <w:r>
        <w:rPr/>
        <w:t xml:space="preserve">Приморский край </w:t>
      </w:r>
    </w:p>
    <w:p>
      <w:pPr>
        <w:pStyle w:val="Normal"/>
        <w:jc w:val="both"/>
        <w:rPr/>
      </w:pPr>
      <w:r>
        <w:rPr/>
        <w:t xml:space="preserve">Хабаровский край </w:t>
      </w:r>
    </w:p>
    <w:p>
      <w:pPr>
        <w:pStyle w:val="Normal"/>
        <w:jc w:val="both"/>
        <w:rPr/>
      </w:pPr>
      <w:r>
        <w:rPr/>
      </w:r>
    </w:p>
    <w:p>
      <w:pPr>
        <w:pStyle w:val="Normal"/>
        <w:jc w:val="both"/>
        <w:rPr/>
      </w:pPr>
      <w:r>
        <w:rPr/>
        <w:t xml:space="preserve">АЛТАЙСКИЙ КРАЙ </w:t>
      </w:r>
    </w:p>
    <w:p>
      <w:pPr>
        <w:pStyle w:val="Normal"/>
        <w:jc w:val="both"/>
        <w:rPr/>
      </w:pPr>
      <w:r>
        <w:rPr/>
        <w:t xml:space="preserve">По сообщению дежурного по УВД, обстановка в крае остается спокойной. </w:t>
      </w:r>
    </w:p>
    <w:p>
      <w:pPr>
        <w:pStyle w:val="Normal"/>
        <w:jc w:val="both"/>
        <w:rPr/>
      </w:pPr>
      <w:r>
        <w:rPr/>
        <w:t xml:space="preserve">Как сообщил корреспонденту агентства </w:t>
      </w:r>
      <w:r>
        <w:rPr>
          <w:lang w:val="en-US"/>
        </w:rPr>
        <w:t>PostFactum</w:t>
      </w:r>
      <w:r>
        <w:rPr/>
        <w:t xml:space="preserve"> руководитель пресс-службы администрации Кемеровской области Александр Шрайбер, губернатор Кузбасса М.Кислюк и глава администрации Алтайского Края В.Райфикешт на встрече в Москве решили временно приостановить свое членство в ассоциации "Сибирское соглашение". </w:t>
      </w:r>
    </w:p>
    <w:p>
      <w:pPr>
        <w:pStyle w:val="Normal"/>
        <w:jc w:val="both"/>
        <w:rPr/>
      </w:pPr>
      <w:r>
        <w:rPr/>
        <w:t>По мнению М.Кислюка, отметил А.Шрайбер, данная ассоциация стала слишком политизированной организацией. Руководители двух регионов-соседей договорились о сотрудничестве напрямую, минуя посредничество ассоциации "Сибирское соглашение". Это будет прежде всего экономическое сотрудничество земледельческого края и индустриальной области, - сообщил руководитель пресс-службы администрации Кемеровской области. (</w:t>
      </w:r>
      <w:r>
        <w:rPr>
          <w:lang w:val="en-US"/>
        </w:rPr>
        <w:t>PF</w:t>
      </w:r>
      <w:r>
        <w:rPr/>
        <w:t xml:space="preserve">) </w:t>
      </w:r>
    </w:p>
    <w:p>
      <w:pPr>
        <w:pStyle w:val="Normal"/>
        <w:jc w:val="both"/>
        <w:rPr/>
      </w:pPr>
      <w:r>
        <w:rPr/>
      </w:r>
    </w:p>
    <w:p>
      <w:pPr>
        <w:pStyle w:val="Normal"/>
        <w:jc w:val="both"/>
        <w:rPr/>
      </w:pPr>
      <w:r>
        <w:rPr/>
        <w:t xml:space="preserve">КРАСНОДАРСКИЙ КРАЙ </w:t>
      </w:r>
    </w:p>
    <w:p>
      <w:pPr>
        <w:pStyle w:val="Normal"/>
        <w:jc w:val="both"/>
        <w:rPr/>
      </w:pPr>
      <w:r>
        <w:rPr/>
        <w:t xml:space="preserve">Политическая обстановка в Краснодаре и в крае остается спокойной. Реакции Советов народных депутатов на события в Москве нет. На 12 часов московского времени проведено два митинга в поддержку ВС, в каждом из которых участвовало не более 20 человек. Реакция на выступления оппозиционеров со стороны населения крайне негативная. Преобладали возгласы "Позор!", "Изменники!". Об этом сообщил помощник главы администрации края Н.П.Елисеев. </w:t>
      </w:r>
    </w:p>
    <w:p>
      <w:pPr>
        <w:pStyle w:val="Normal"/>
        <w:jc w:val="both"/>
        <w:rPr/>
      </w:pPr>
      <w:r>
        <w:rPr/>
      </w:r>
    </w:p>
    <w:p>
      <w:pPr>
        <w:pStyle w:val="Normal"/>
        <w:jc w:val="both"/>
        <w:rPr/>
      </w:pPr>
      <w:r>
        <w:rPr/>
        <w:t xml:space="preserve">КРАСНОЯРСКИЙ КРАЙ </w:t>
      </w:r>
    </w:p>
    <w:p>
      <w:pPr>
        <w:pStyle w:val="Normal"/>
        <w:jc w:val="both"/>
        <w:rPr/>
      </w:pPr>
      <w:r>
        <w:rPr/>
        <w:t xml:space="preserve">По информации, полученной из секретариата главы администрации, обстановка в крае спокойная. Администрация проводит плановые мероприятия по поддержанию правопорядка. </w:t>
      </w:r>
    </w:p>
    <w:p>
      <w:pPr>
        <w:pStyle w:val="Normal"/>
        <w:jc w:val="both"/>
        <w:rPr/>
      </w:pPr>
      <w:r>
        <w:rPr/>
        <w:t xml:space="preserve">В 7.30 по местному времени глава администрации Валерий Зубов выступил по радио с обращением, в котором призвал сохранять спокойствие и воздержаться от митингов и шествий. Также выступивший Евгений Васильев пожелал москвичам "мира и спокойствия в их домах". </w:t>
      </w:r>
    </w:p>
    <w:p>
      <w:pPr>
        <w:pStyle w:val="Normal"/>
        <w:jc w:val="both"/>
        <w:rPr/>
      </w:pPr>
      <w:r>
        <w:rPr/>
        <w:t>В 5.00 по московскому времени глава администрации Красноярского края Валерий Зубов вылетел в Москву по телеграмме Виктора Черномырдина. (</w:t>
      </w:r>
      <w:r>
        <w:rPr>
          <w:lang w:val="en-US"/>
        </w:rPr>
        <w:t>PF</w:t>
      </w:r>
      <w:r>
        <w:rPr/>
        <w:t xml:space="preserve">) </w:t>
      </w:r>
    </w:p>
    <w:p>
      <w:pPr>
        <w:pStyle w:val="Normal"/>
        <w:jc w:val="both"/>
        <w:rPr/>
      </w:pPr>
      <w:r>
        <w:rPr/>
      </w:r>
    </w:p>
    <w:p>
      <w:pPr>
        <w:pStyle w:val="Normal"/>
        <w:jc w:val="both"/>
        <w:rPr/>
      </w:pPr>
      <w:r>
        <w:rPr/>
        <w:t xml:space="preserve">ПРИМОРСКИЙ КРАЙ </w:t>
      </w:r>
    </w:p>
    <w:p>
      <w:pPr>
        <w:pStyle w:val="Normal"/>
        <w:jc w:val="both"/>
        <w:rPr/>
      </w:pPr>
      <w:r>
        <w:rPr/>
        <w:t xml:space="preserve">Обстановка в крае спокойная. Глава администрации и председатель крайсовета народных депутатов с утра проводят совместные совещания по выработке мер, обеспечивающих поддержание в крае правопорядка. </w:t>
      </w:r>
    </w:p>
    <w:p>
      <w:pPr>
        <w:pStyle w:val="Normal"/>
        <w:jc w:val="both"/>
        <w:rPr/>
      </w:pPr>
      <w:r>
        <w:rPr/>
      </w:r>
    </w:p>
    <w:p>
      <w:pPr>
        <w:pStyle w:val="Normal"/>
        <w:jc w:val="both"/>
        <w:rPr/>
      </w:pPr>
      <w:r>
        <w:rPr/>
        <w:t xml:space="preserve">ХАБАРОВСКИЙ КРАЙ </w:t>
      </w:r>
    </w:p>
    <w:p>
      <w:pPr>
        <w:pStyle w:val="Normal"/>
        <w:jc w:val="both"/>
        <w:rPr/>
      </w:pPr>
      <w:r>
        <w:rPr/>
        <w:t xml:space="preserve">По сообщению дежурного по УВД края, обстановка сохраняется спокойная. Противоправных выступлений не отмечено.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r>
    </w:p>
    <w:p>
      <w:pPr>
        <w:pStyle w:val="Normal"/>
        <w:jc w:val="both"/>
        <w:rPr/>
      </w:pPr>
      <w:r>
        <w:rPr/>
        <w:t>4 октября</w:t>
      </w:r>
    </w:p>
    <w:p>
      <w:pPr>
        <w:pStyle w:val="Normal"/>
        <w:jc w:val="both"/>
        <w:rPr/>
      </w:pPr>
      <w:r>
        <w:rPr/>
        <w:t xml:space="preserve">Четырнадцатый день противостояния. Расстрел Дома Советов. </w:t>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p>
      <w:pPr>
        <w:pStyle w:val="Normal"/>
        <w:jc w:val="both"/>
        <w:rPr/>
      </w:pPr>
      <w:r>
        <w:rPr/>
      </w:r>
    </w:p>
    <w:p>
      <w:pPr>
        <w:pStyle w:val="Normal"/>
        <w:jc w:val="both"/>
        <w:rPr/>
      </w:pPr>
      <w:r>
        <w:rPr/>
        <w:t xml:space="preserve">Республики </w:t>
      </w:r>
    </w:p>
    <w:p>
      <w:pPr>
        <w:pStyle w:val="Normal"/>
        <w:jc w:val="both"/>
        <w:rPr/>
      </w:pPr>
      <w:r>
        <w:rPr/>
      </w:r>
    </w:p>
    <w:p>
      <w:pPr>
        <w:pStyle w:val="Normal"/>
        <w:jc w:val="both"/>
        <w:rPr/>
      </w:pPr>
      <w:r>
        <w:rPr/>
        <w:t xml:space="preserve">Алтай </w:t>
      </w:r>
    </w:p>
    <w:p>
      <w:pPr>
        <w:pStyle w:val="Normal"/>
        <w:jc w:val="both"/>
        <w:rPr/>
      </w:pPr>
      <w:r>
        <w:rPr/>
        <w:t xml:space="preserve">Бурятия </w:t>
      </w:r>
    </w:p>
    <w:p>
      <w:pPr>
        <w:pStyle w:val="Normal"/>
        <w:jc w:val="both"/>
        <w:rPr/>
      </w:pPr>
      <w:r>
        <w:rPr/>
        <w:t xml:space="preserve">Дагестан </w:t>
      </w:r>
    </w:p>
    <w:p>
      <w:pPr>
        <w:pStyle w:val="Normal"/>
        <w:jc w:val="both"/>
        <w:rPr/>
      </w:pPr>
      <w:r>
        <w:rPr/>
        <w:t xml:space="preserve">Карелия </w:t>
      </w:r>
    </w:p>
    <w:p>
      <w:pPr>
        <w:pStyle w:val="Normal"/>
        <w:jc w:val="both"/>
        <w:rPr/>
      </w:pPr>
      <w:r>
        <w:rPr/>
        <w:t xml:space="preserve">Саха(Якутия) </w:t>
      </w:r>
    </w:p>
    <w:p>
      <w:pPr>
        <w:pStyle w:val="Normal"/>
        <w:jc w:val="both"/>
        <w:rPr/>
      </w:pPr>
      <w:r>
        <w:rPr/>
        <w:t xml:space="preserve">Тува </w:t>
      </w:r>
    </w:p>
    <w:p>
      <w:pPr>
        <w:pStyle w:val="Normal"/>
        <w:jc w:val="both"/>
        <w:rPr/>
      </w:pPr>
      <w:r>
        <w:rPr/>
        <w:t xml:space="preserve">Удмуртия </w:t>
      </w:r>
    </w:p>
    <w:p>
      <w:pPr>
        <w:pStyle w:val="Normal"/>
        <w:jc w:val="both"/>
        <w:rPr/>
      </w:pPr>
      <w:r>
        <w:rPr/>
        <w:t xml:space="preserve">Хакасия </w:t>
      </w:r>
    </w:p>
    <w:p>
      <w:pPr>
        <w:pStyle w:val="Normal"/>
        <w:jc w:val="both"/>
        <w:rPr/>
      </w:pPr>
      <w:r>
        <w:rPr/>
      </w:r>
    </w:p>
    <w:p>
      <w:pPr>
        <w:pStyle w:val="Normal"/>
        <w:jc w:val="both"/>
        <w:rPr/>
      </w:pPr>
      <w:r>
        <w:rPr/>
        <w:t xml:space="preserve">АЛТАЙ </w:t>
      </w:r>
    </w:p>
    <w:p>
      <w:pPr>
        <w:pStyle w:val="Normal"/>
        <w:jc w:val="both"/>
        <w:rPr/>
      </w:pPr>
      <w:r>
        <w:rPr/>
        <w:t xml:space="preserve">В республике, по сообщению председателя правительства В.И.Петрова, обстановка в политическом плане стабильная. Хотя массовых беспорядков не ожидается, но приняты меры по усилению охраны важных объектов и дорог. </w:t>
      </w:r>
    </w:p>
    <w:p>
      <w:pPr>
        <w:pStyle w:val="Normal"/>
        <w:jc w:val="both"/>
        <w:rPr/>
      </w:pPr>
      <w:r>
        <w:rPr/>
      </w:r>
    </w:p>
    <w:p>
      <w:pPr>
        <w:pStyle w:val="Normal"/>
        <w:jc w:val="both"/>
        <w:rPr/>
      </w:pPr>
      <w:r>
        <w:rPr/>
        <w:t xml:space="preserve">БУРЯТИЯ </w:t>
      </w:r>
    </w:p>
    <w:p>
      <w:pPr>
        <w:pStyle w:val="Normal"/>
        <w:jc w:val="both"/>
        <w:rPr/>
      </w:pPr>
      <w:r>
        <w:rPr/>
        <w:t xml:space="preserve">Обстановка в республике остается спокойной. Никаких политических акций не проводилось. </w:t>
      </w:r>
    </w:p>
    <w:p>
      <w:pPr>
        <w:pStyle w:val="Normal"/>
        <w:jc w:val="both"/>
        <w:rPr/>
      </w:pPr>
      <w:r>
        <w:rPr/>
        <w:t xml:space="preserve">Председатель Совета Министров В.Б.Саганов находится в Москве. Руководство республики принимает меры по сохранению спокойствия и стабильности. (Информация получена в секретариате председателя Совмина.) </w:t>
      </w:r>
    </w:p>
    <w:p>
      <w:pPr>
        <w:pStyle w:val="Normal"/>
        <w:jc w:val="both"/>
        <w:rPr/>
      </w:pPr>
      <w:r>
        <w:rPr/>
      </w:r>
    </w:p>
    <w:p>
      <w:pPr>
        <w:pStyle w:val="Normal"/>
        <w:jc w:val="both"/>
        <w:rPr/>
      </w:pPr>
      <w:r>
        <w:rPr/>
        <w:t xml:space="preserve">ДАГЕСТАН </w:t>
      </w:r>
    </w:p>
    <w:p>
      <w:pPr>
        <w:pStyle w:val="Normal"/>
        <w:jc w:val="both"/>
        <w:rPr/>
      </w:pPr>
      <w:r>
        <w:rPr/>
        <w:t xml:space="preserve">Помощник председателя СМ В.С.Пульман сообщил, что обстановка в республике остается стабильной. Руководство ВС и СМ отбыло в Москву для участия в заседании Совета Федерации. Политических акций оппозицией не проводилось. </w:t>
      </w:r>
    </w:p>
    <w:p>
      <w:pPr>
        <w:pStyle w:val="Normal"/>
        <w:jc w:val="both"/>
        <w:rPr/>
      </w:pPr>
      <w:r>
        <w:rPr/>
      </w:r>
    </w:p>
    <w:p>
      <w:pPr>
        <w:pStyle w:val="Normal"/>
        <w:jc w:val="both"/>
        <w:rPr/>
      </w:pPr>
      <w:r>
        <w:rPr/>
        <w:t xml:space="preserve">КАРЕЛИЯ </w:t>
      </w:r>
    </w:p>
    <w:p>
      <w:pPr>
        <w:pStyle w:val="Normal"/>
        <w:jc w:val="both"/>
        <w:rPr/>
      </w:pPr>
      <w:r>
        <w:rPr/>
        <w:t xml:space="preserve">По сообщению председателя комиссии Верховного Совета Республики Карелия по межнациональным отношениям З.И.Строгальщиковой, в ночь с 3 на 4 октября состоялось заседание президиума ВС. Принято заявление, в котором содержится призыв ко всем сторонам, втянутым в конфликт, отказаться от силовых методов при его решении. Президиум ВС Карелии обратился к президенту и ВС РФ с просьбой найти пути политического урегулирования ситуации. </w:t>
      </w:r>
    </w:p>
    <w:p>
      <w:pPr>
        <w:pStyle w:val="Normal"/>
        <w:jc w:val="both"/>
        <w:rPr/>
      </w:pPr>
      <w:r>
        <w:rPr/>
        <w:t xml:space="preserve">Председатель ВС В.Н.Степанов и председатель Совмина С.П.Блинников отбыли в Москву для участия в заседании Совета Федерации. По их возвращении из Москвы намечено провести сессию Верховного Совета. </w:t>
      </w:r>
    </w:p>
    <w:p>
      <w:pPr>
        <w:pStyle w:val="Normal"/>
        <w:jc w:val="both"/>
        <w:rPr/>
      </w:pPr>
      <w:r>
        <w:rPr/>
        <w:t xml:space="preserve">Обстановка в республике в целом спокойная. Митингов и иных акций политического характера не проводилось. </w:t>
      </w:r>
    </w:p>
    <w:p>
      <w:pPr>
        <w:pStyle w:val="Normal"/>
        <w:jc w:val="both"/>
        <w:rPr/>
      </w:pPr>
      <w:r>
        <w:rPr/>
      </w:r>
    </w:p>
    <w:p>
      <w:pPr>
        <w:pStyle w:val="Normal"/>
        <w:jc w:val="both"/>
        <w:rPr/>
      </w:pPr>
      <w:r>
        <w:rPr/>
        <w:t xml:space="preserve">САХА (ЯКУТИЯ) </w:t>
      </w:r>
    </w:p>
    <w:p>
      <w:pPr>
        <w:pStyle w:val="Normal"/>
        <w:jc w:val="both"/>
        <w:rPr/>
      </w:pPr>
      <w:r>
        <w:rPr/>
        <w:t xml:space="preserve">Президент Республики Саха М.Б.Николаев сообщил, что в республике обстановка спокойная, трудовая. Сам президент сегодня прибывает в Москву на Совет Федерации. </w:t>
      </w:r>
    </w:p>
    <w:p>
      <w:pPr>
        <w:pStyle w:val="Normal"/>
        <w:jc w:val="both"/>
        <w:rPr/>
      </w:pPr>
      <w:r>
        <w:rPr/>
      </w:r>
    </w:p>
    <w:p>
      <w:pPr>
        <w:pStyle w:val="Normal"/>
        <w:jc w:val="both"/>
        <w:rPr/>
      </w:pPr>
      <w:r>
        <w:rPr/>
        <w:t xml:space="preserve">ТУВА </w:t>
      </w:r>
    </w:p>
    <w:p>
      <w:pPr>
        <w:pStyle w:val="Normal"/>
        <w:jc w:val="both"/>
        <w:rPr/>
      </w:pPr>
      <w:r>
        <w:rPr/>
        <w:t xml:space="preserve">Министр внутренних дел республики генерал-майор В.Б.Кара-Сал сообщил, что обстановка спокойная и контролируется правительством. Меры по усилению охраны важных объектов приняты. </w:t>
      </w:r>
    </w:p>
    <w:p>
      <w:pPr>
        <w:pStyle w:val="Normal"/>
        <w:jc w:val="both"/>
        <w:rPr/>
      </w:pPr>
      <w:r>
        <w:rPr/>
      </w:r>
    </w:p>
    <w:p>
      <w:pPr>
        <w:pStyle w:val="Normal"/>
        <w:jc w:val="both"/>
        <w:rPr/>
      </w:pPr>
      <w:r>
        <w:rPr/>
        <w:t xml:space="preserve">УДМУРТИЯ </w:t>
      </w:r>
    </w:p>
    <w:p>
      <w:pPr>
        <w:pStyle w:val="Normal"/>
        <w:jc w:val="both"/>
        <w:rPr/>
      </w:pPr>
      <w:r>
        <w:rPr/>
        <w:t xml:space="preserve">В 10.00. в здании ВС УР состоялась пресс-конференция представителей Блока демократических сил Удмуртии. Пресс-конференцию открыл Александр Лопатин, председатель регионального отделения центра "Стратегия", Николай Нагорных, председатель регионального отделения Фонда поддержки реформ. Он сообщил, что действия президента 21 сентября явились превентивной мерой, так как к Ельцину уже поступала информация о готовящихся провокациях со стороны Белого дома. Кроме того, в недрах ВС РФ готовился законопроект, направленный против "антисоветской" деятельности, предполагавший снятие ограничений для правоохранительных органов по пресечению активности политических оппонентов ВС РФ. Расчет противников президента был на то, что Ельцин занеможет и тогда, став его преемником, Руцкой начнет наступление... Поэтому лучший для президента выход - это досрочные выборы парламенте и, с разрывом в полгода, - досрочные выборы Президента. </w:t>
      </w:r>
    </w:p>
    <w:p>
      <w:pPr>
        <w:pStyle w:val="Normal"/>
        <w:jc w:val="both"/>
        <w:rPr/>
      </w:pPr>
      <w:r>
        <w:rPr/>
        <w:t xml:space="preserve">Выступивший здесь же председатель Регионального отделения ДР Виталий Скрынник резко критиковал президиум ВС Удмуртии за его постоянную "трусливую" позицию в оценке политической ситуации в России. Он вспомнил, однако, реакцию президиума ВС в августе 1991 года, когда руководство ВС УР не могло решиться собрать внеочередную сессию парламента, и сравнил ее с действиями того же президиума после указов Президента 21 сентября, когда сессия была созвана буквально на следующий день. В крови в Москве есть и наша вина, сказал Скрынник, имея в виду сторонников реформ и самого президента. "Демократический синдром" помешал принять решительные меры в августе 1991 года и в сентябре 1993 года, решительность президента могла бы предотвратить кровь. </w:t>
      </w:r>
    </w:p>
    <w:p>
      <w:pPr>
        <w:pStyle w:val="Normal"/>
        <w:jc w:val="both"/>
        <w:rPr/>
      </w:pPr>
      <w:r>
        <w:rPr/>
      </w:r>
    </w:p>
    <w:p>
      <w:pPr>
        <w:pStyle w:val="Normal"/>
        <w:jc w:val="both"/>
        <w:rPr/>
      </w:pPr>
      <w:r>
        <w:rPr/>
        <w:t xml:space="preserve">По мнению Александра Лопатина, эпицентр политической коллизии переместился на совещание глав субъектов федерации, где главы регионов будут вести переговоры с президентом. По мнению Скрынника, компромисс на этом совещании вполне возможен, так как сила сейчас на стороне президента. </w:t>
      </w:r>
    </w:p>
    <w:p>
      <w:pPr>
        <w:pStyle w:val="Normal"/>
        <w:jc w:val="both"/>
        <w:rPr/>
      </w:pPr>
      <w:r>
        <w:rPr/>
        <w:t xml:space="preserve">Президент Союза предпринимателей Удмуртии Григорий Каюмов зачитал обращение союза, принятое сегодня утром. В нем, в частности, выражено требование передачи всей власти Совмину России, одновременных выборов президента и ВС РФ, досрочных выборов местных органов власти до марта 1994 года и направление представителя президента в Удмуртию. По сведениям Каюмова, представители теневого и полутеневого бизнеса Удмуртии не собираются посылать боевые формирования в помощь ВС РФ. По его данным, все они поддерживают президента Ельцина. (ИГПИ) Заявление Президиума Верховного Совета Удмуртской Республики </w:t>
      </w:r>
    </w:p>
    <w:p>
      <w:pPr>
        <w:pStyle w:val="Normal"/>
        <w:jc w:val="both"/>
        <w:rPr/>
      </w:pPr>
      <w:r>
        <w:rPr/>
      </w:r>
    </w:p>
    <w:p>
      <w:pPr>
        <w:pStyle w:val="Normal"/>
        <w:jc w:val="both"/>
        <w:rPr/>
      </w:pPr>
      <w:r>
        <w:rPr/>
        <w:t xml:space="preserve">Оценивая трагические события, происшедшие в г.Москве 3-4 октября 1993 года, Президиум Верховного Совета Удмуртской республики считает, что это стало возможным в результате противоправных действий конфликтующих сторон, не сумевших разрешить политическое противостояние методами взаимных уступок и компромиссов. </w:t>
      </w:r>
    </w:p>
    <w:p>
      <w:pPr>
        <w:pStyle w:val="Normal"/>
        <w:jc w:val="both"/>
        <w:rPr/>
      </w:pPr>
      <w:r>
        <w:rPr/>
        <w:t xml:space="preserve">Занимая позицию конструктивной критики Указа Президента Российской Федерации от 21 сентября 1993 года. Президиум Верховного Совета Удмуртской республики решительно осуждает развязывание боевых действий и массовых беспорядков, поддержанных руководством Верховного Совета Российской Федерации. </w:t>
      </w:r>
    </w:p>
    <w:p>
      <w:pPr>
        <w:pStyle w:val="Normal"/>
        <w:jc w:val="both"/>
        <w:rPr/>
      </w:pPr>
      <w:r>
        <w:rPr/>
        <w:t xml:space="preserve">Президиум Верховного Совета Удмуртской республики считает абсолютно неприемлемым примененные меры вооруженного насилия, жертвами которого стали как сами участники противостояния, так и невинные люди. </w:t>
      </w:r>
    </w:p>
    <w:p>
      <w:pPr>
        <w:pStyle w:val="Normal"/>
        <w:jc w:val="both"/>
        <w:rPr/>
      </w:pPr>
      <w:r>
        <w:rPr/>
        <w:t xml:space="preserve">Все разногласия между политическими силами и ветвями власти всех уровней должны быть преодолены в процессе переговоров для регионов и субъектов Федерации и одновременных досрочных выборов Президента и парламента Российской Федерации. </w:t>
      </w:r>
    </w:p>
    <w:p>
      <w:pPr>
        <w:pStyle w:val="Normal"/>
        <w:jc w:val="both"/>
        <w:rPr/>
      </w:pPr>
      <w:r>
        <w:rPr/>
      </w:r>
    </w:p>
    <w:p>
      <w:pPr>
        <w:pStyle w:val="Normal"/>
        <w:jc w:val="both"/>
        <w:rPr/>
      </w:pPr>
      <w:r>
        <w:rPr/>
        <w:t xml:space="preserve">Г.Ижевск, 4 октября 1993 года </w:t>
      </w:r>
    </w:p>
    <w:p>
      <w:pPr>
        <w:pStyle w:val="Normal"/>
        <w:jc w:val="both"/>
        <w:rPr/>
      </w:pPr>
      <w:r>
        <w:rPr/>
        <w:t xml:space="preserve">Резолюция митинга демократических сил Удмуртии 4 октября 1993 года в г.Ижевске </w:t>
      </w:r>
    </w:p>
    <w:p>
      <w:pPr>
        <w:pStyle w:val="Normal"/>
        <w:jc w:val="both"/>
        <w:rPr/>
      </w:pPr>
      <w:r>
        <w:rPr/>
        <w:t xml:space="preserve">Мы, участники митинга на Центральной площади города Ижевска, решительно осуждаем бандитские действия экстремистов, проливших кровь граждан и пытающихся развязать в России гражданскую войну. </w:t>
      </w:r>
    </w:p>
    <w:p>
      <w:pPr>
        <w:pStyle w:val="Normal"/>
        <w:jc w:val="both"/>
        <w:rPr/>
      </w:pPr>
      <w:r>
        <w:rPr/>
        <w:t xml:space="preserve">Поддерживая действия Президента Ельцина и правительства России по защите демократии, мы требуем: </w:t>
      </w:r>
    </w:p>
    <w:p>
      <w:pPr>
        <w:pStyle w:val="Normal"/>
        <w:jc w:val="both"/>
        <w:rPr/>
      </w:pPr>
      <w:r>
        <w:rPr/>
        <w:t xml:space="preserve">1. Предать законному, открытому и гласному суду организаторов и непосредственных исполнителей массовых беспорядков в Москве. </w:t>
      </w:r>
    </w:p>
    <w:p>
      <w:pPr>
        <w:pStyle w:val="Normal"/>
        <w:jc w:val="both"/>
        <w:rPr/>
      </w:pPr>
      <w:r>
        <w:rPr/>
        <w:t xml:space="preserve">2. Обеспечить подготовку и проведение выборов в Федеральное собрание России. </w:t>
      </w:r>
    </w:p>
    <w:p>
      <w:pPr>
        <w:pStyle w:val="Normal"/>
        <w:jc w:val="both"/>
        <w:rPr/>
      </w:pPr>
      <w:r>
        <w:rPr/>
        <w:t xml:space="preserve">3. Направить в Удмуртию представителя Президента России. </w:t>
      </w:r>
    </w:p>
    <w:p>
      <w:pPr>
        <w:pStyle w:val="Normal"/>
        <w:jc w:val="both"/>
        <w:rPr/>
      </w:pPr>
      <w:r>
        <w:rPr/>
        <w:t xml:space="preserve">4. Распустить Верховный Совет Удмуртской республики и назначить выборы в новый парламент Удмуртии, который будет работать на профессиональной основе. </w:t>
      </w:r>
    </w:p>
    <w:p>
      <w:pPr>
        <w:pStyle w:val="Normal"/>
        <w:jc w:val="both"/>
        <w:rPr/>
      </w:pPr>
      <w:r>
        <w:rPr/>
        <w:t xml:space="preserve">5. Настоящую резолюцию направить Президенту России, Верховному Совету Удмуртии и средствам массовой информации. </w:t>
      </w:r>
    </w:p>
    <w:p>
      <w:pPr>
        <w:pStyle w:val="Normal"/>
        <w:jc w:val="both"/>
        <w:rPr/>
      </w:pPr>
      <w:r>
        <w:rPr/>
        <w:t xml:space="preserve">По сообщению секретариата председателя СМ А.А.Волкова обстановка в республике остается спокойной. В свете событий, происходящих в Москве, в республике приняты дополнительные меры по недопущению беспорядков. </w:t>
      </w:r>
    </w:p>
    <w:p>
      <w:pPr>
        <w:pStyle w:val="Normal"/>
        <w:jc w:val="both"/>
        <w:rPr/>
      </w:pPr>
      <w:r>
        <w:rPr/>
      </w:r>
    </w:p>
    <w:p>
      <w:pPr>
        <w:pStyle w:val="Normal"/>
        <w:jc w:val="both"/>
        <w:rPr/>
      </w:pPr>
      <w:r>
        <w:rPr/>
        <w:t xml:space="preserve">ХАКАСИЯ </w:t>
      </w:r>
    </w:p>
    <w:p>
      <w:pPr>
        <w:pStyle w:val="Normal"/>
        <w:jc w:val="both"/>
        <w:rPr/>
      </w:pPr>
      <w:r>
        <w:rPr/>
        <w:t xml:space="preserve">По информации, полученной от дежурного по УВД, обстановка в республике спокойная. </w:t>
      </w:r>
    </w:p>
    <w:p>
      <w:pPr>
        <w:pStyle w:val="Normal"/>
        <w:jc w:val="both"/>
        <w:rPr/>
      </w:pPr>
      <w:r>
        <w:rPr/>
      </w:r>
    </w:p>
    <w:p>
      <w:pPr>
        <w:pStyle w:val="Normal"/>
        <w:jc w:val="both"/>
        <w:rPr/>
      </w:pPr>
      <w:r>
        <w:rPr/>
      </w:r>
    </w:p>
    <w:p>
      <w:pPr>
        <w:pStyle w:val="Normal"/>
        <w:jc w:val="both"/>
        <w:rPr/>
      </w:pPr>
      <w:r>
        <w:rPr/>
        <w:t xml:space="preserve">00.00 - 09.45 </w:t>
      </w:r>
      <w:r>
        <w:rPr>
          <w:lang w:val="en-US"/>
        </w:rPr>
        <w:t>   </w:t>
      </w:r>
      <w:r>
        <w:rPr/>
        <w:t xml:space="preserve"> 09.45 - 13.30 </w:t>
      </w:r>
      <w:r>
        <w:rPr>
          <w:lang w:val="en-US"/>
        </w:rPr>
        <w:t>   </w:t>
      </w:r>
      <w:r>
        <w:rPr/>
        <w:t xml:space="preserve"> 13.30 - 16.10 </w:t>
      </w:r>
      <w:r>
        <w:rPr>
          <w:lang w:val="en-US"/>
        </w:rPr>
        <w:t>   </w:t>
      </w:r>
      <w:r>
        <w:rPr/>
        <w:t xml:space="preserve"> 16.10 - 20.30 </w:t>
      </w:r>
    </w:p>
    <w:p>
      <w:pPr>
        <w:pStyle w:val="Normal"/>
        <w:jc w:val="both"/>
        <w:rPr/>
      </w:pPr>
      <w:r>
        <w:rPr/>
        <w:t xml:space="preserve">Области </w:t>
      </w:r>
      <w:r>
        <w:rPr>
          <w:lang w:val="en-US"/>
        </w:rPr>
        <w:t>   </w:t>
      </w:r>
      <w:r>
        <w:rPr/>
        <w:t xml:space="preserve"> Края </w:t>
      </w:r>
      <w:r>
        <w:rPr>
          <w:lang w:val="en-US"/>
        </w:rPr>
        <w:t>   </w:t>
      </w:r>
      <w:r>
        <w:rPr/>
        <w:t xml:space="preserve"> Республики</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20:51:00Z</dcterms:created>
  <dc:creator>Алла Голубева</dc:creator>
  <dc:description/>
  <dc:language>en-US</dc:language>
  <cp:lastModifiedBy>Nezhivoy Aleksey</cp:lastModifiedBy>
  <dcterms:modified xsi:type="dcterms:W3CDTF">2001-09-16T20:51:00Z</dcterms:modified>
  <cp:revision>2</cp:revision>
  <dc:subject/>
  <dc:title>21 сентября</dc:title>
</cp:coreProperties>
</file>